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 xml:space="preserve">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1 квартал 2021 года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21 года обеспечена реализация мероприятий, предусмотренных постановлением администрации Нагорского района от 28.12.2020  № 523-П «О мерах по выполнению решения Нагорской районной Думы от 11.12.2020 № 49.1 «О бюджете муниципального образования Нагорский муниципальный район Кировской области на 2021 год и на плановый период 2022 и 2023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бюджета муниципального района осуществлялось в соответствии со сводной бюджетной росписью бюджета муниципального района и кассов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муниципального образования Нагорский муниципальный район Кировской области (далее – бюджет муниципального района</w:t>
      </w:r>
      <w:r>
        <w:rPr>
          <w:bCs/>
          <w:sz w:val="28"/>
        </w:rPr>
        <w:t xml:space="preserve"> за</w:t>
      </w:r>
      <w:r>
        <w:rPr>
          <w:sz w:val="28"/>
          <w:szCs w:val="28"/>
        </w:rPr>
        <w:t xml:space="preserve">1 квартал 2021 года исполнен по доходам в сумме 60538,0 тыс. рублей, по расходам в сумме </w:t>
      </w:r>
      <w:r>
        <w:rPr>
          <w:color w:val="000000"/>
          <w:sz w:val="28"/>
          <w:szCs w:val="28"/>
        </w:rPr>
        <w:t xml:space="preserve">53526,0 </w:t>
      </w:r>
      <w:r>
        <w:rPr>
          <w:sz w:val="28"/>
          <w:szCs w:val="28"/>
        </w:rPr>
        <w:t>тыс. рублей, с профицитом 7012,0 тыс. рубл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района за 1 квартал 2021 года исполнены в сумме 60538,0 тыс. рублей или 22,8% к годовым уточненным бюджетным назначениям. Собственные доходы исполнены в сумме 17656,3 тыс. рублей или 29,1% уточненного годового  плана, из них: поступления по налоговым доходам составляют 13714,2 тыс. рублей или 27,3% уточненного годового  плана, по неналоговым доходам – 3942,1 тыс. рублей или 37,6% уточненного годового плана. По сравнению с соответствующим периодом прошлого года поступления по собственным доходам увеличились на 3650,0 тыс. рублей или на 26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о безвозмездным поступлениям выполнен на 21%, поступило 42881,7 тыс. рублей, в том числе: дотации – 12 330,8 тыс. рублей, субсидии – 19180,2 тыс. рублей, субвенции – 10 489,5 тыс. рублей, иные межбюджетные трансферты – 671,5 тыс. рублей, безвозмездные поступления от негосударственных организаций – 200,0 тыс. рублей, прочие безвозмездные поступления – 9,7 тыс. рублей. По сравнению с соответствующим периодом прошлого года объем безвозмездных поступлений уменьшился на 4590,3 тыс. рублей или на 9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группам доходов бюджета муниципального район за 1 квартал 2021 года со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доходам – 27,3%, сверх расчетной нормы поступило 1155,0 тыс. рублей или 2,3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еналоговым доходам – 37,6%, сверх расчетной нормы поступило 1322,3 тыс. рублей или 12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выполнение плановых показателей по следующим видам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 – исполнение 574,9%, сверх расчетной нормы поступило 1182,3 тыс. рублей или 549,9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а за негативное воздействие за окружающую среду – исполнение 188,6%, сверх расетной нормы поступило 65,8 тыс. рублей или 163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– исполнение 60,4%, сверх расчетной нормы поступило 305,7 тыс. рублей или 35,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, применяемый в связи с применением патентной системы налогообложения, – исполнение 53,2%, сверх расчетной нормы поступило 69,1 тыс. рублей или 28,2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, применяемый в связи с применением упрощенной системы налогообложения, – исполнение 29,4%, сверх расчетной нормы поступило 1204,1 тыс. рублей или 4,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исполнение 26,4%, сверх расчетной нормы поступило 94,5 тыс. рублей или 1,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пользование земельными участками – исполнение 26,1%, сверх расчетной нормы поступило 9,7 тыс. рублей или 1,1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21 года поступила незапланированная сумма доходов от продажи земли в сумме 14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1 года не обеспечено выполнение плановых показателей по следующим доходным источник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использования муниципального имущества – исполнение 24,1%, отставание от расчетной нормы 0,1 тыс. рублей или 0,9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исполнение 23,6%, отставание от расчетной нормы 182,2 тыс. рублей или 1,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цизы – исполнение 22,4%, отставание от расчетной нормы 193 тыс. рублей или 2,6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организаций – исполнение 22,4%, отставание от расчетной нормы 21,7 тыс. рублей или 2,6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исполнение 21,5 тыс. рублей, отставание от расчетной нормы 19,4 тыс. рублей или 3,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недная плата за муниципальное имущество, находящееся в муниципальной казне, – исполнение 20,3%, отставание от расчетной нормы 16,2 тыс. рублей или 4,7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лю – исполнение 19%, отставание от расчетной нормы 135,7 тыс. рублей илии 6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меющихся плановых показателях не поступили доходы по единому сельскохозяйственному налогу и доходам от реализац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4.2021 сумма недоимки по налоговым и неналоговым платежам, подлежащим зачислению в бюджет муниципального района, составляет 3710,0 тыс. рублей, увеличилась по сравнению с началом года на 1591,0 тыс. рублей или на 75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овым платежам в бюджет муниципального района за 1 квартал  2021 года составляет 2663,8 тыс. рублей или 71,8% в общей сумме недоимки, увеличилась по сравнению с началом года на 1602,3 тыс. рублей или в 1,5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задолженности по налоговым доходам на 01.04.2021 по сравнению с началом года сложился по следующим нало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у, взимаемому в связи с применением упрщенной системы налогообложении, – рост недоимки на 1536,1 тыс. рублей или в 2,7 раз, его удельный вес в общем объеме  доходов составляет 56,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 – рост недоимки на  130,1 тыс. рублей или 118,6%,его удельный вес в общем объеме  доходов составляет 6,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мущество организаций – рост недоимки на 10,2 тыс. рублей или в 4,2 раз, его удельный вес в общем объеме  доходов составляет 0,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, взимаемому в связи с применением патентной системы налогообложеня, – рост недоимки на 1,6 тыс. рублей или 13,7%,его удельный вес в общем объеме  доходов составляет 0,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доимки за 1 квартал 2021 года произошло по следующим налоговым дох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имущество физических лиц – уменьшилась недоимка на 33,8 тыс. рублей или 21,7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ому налогу – снижение на 26 тыс. рублей или 13,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 на вмененный доход – снижение на 15,2 тыс. рублей или 54,9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– снижение на 0,7 тыс. рублей или 10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налоговым платежам сумма недоимки по состоянию на 01.04.2021 составляет 1046,2 тыс. рублей, или 28,2% в общей сумме задолженности. По сравнению с началом года  сумма задолженности по данным платежам уменьшилась на 11,3 тыс. рублей или 1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арендной плате за пользование земельными участками сумма задолженности по состоянию на 01.04.2021 составляет 582,3 тыс. рублей, по сравнению с началом года сумма задолженности уменьшилась на 89,2 тыс. рублей или 13,3%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задолженности по арендной плате за пользование муниципальным имуществом по состоянию на 01.04.2021 составляет 463,9 тыс. рублей, по сравнению с началом года увеличилась на 77,9 тыс. рублей или 20,2%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района за 1 квартал 2021 года исполнена в объеме 53526,0 тыс. рублей или на 19,6% к годовому плану. По сравнению с анологичным периодом прошлого года обьем расходов уменьшился на 5300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вартале 2021 года расходы, осуществляемые за счет средств бюджета муниципального района, исполнены на 19,7%, за счет средств межбюджетных трансфертов, переданных из областного бюджета, – на 19,6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муниципального района за 1 квартал 2021 года в разрезе источников представлена в таблиц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107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0"/>
        <w:gridCol w:w="700"/>
        <w:gridCol w:w="830"/>
        <w:gridCol w:w="897"/>
        <w:gridCol w:w="999"/>
        <w:gridCol w:w="999"/>
        <w:gridCol w:w="1000"/>
        <w:gridCol w:w="1143"/>
        <w:gridCol w:w="855"/>
        <w:gridCol w:w="858"/>
        <w:gridCol w:w="854"/>
      </w:tblGrid>
      <w:tr>
        <w:trPr>
          <w:trHeight w:val="308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308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46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ого бюджет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Т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ого бюджет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Т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ого бюджет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Т</w:t>
            </w:r>
          </w:p>
        </w:tc>
      </w:tr>
      <w:tr>
        <w:trPr>
          <w:trHeight w:val="30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775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17635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55140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5352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3182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303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2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517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1322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779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4722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3069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%</w:t>
            </w:r>
          </w:p>
        </w:tc>
      </w:tr>
      <w:tr>
        <w:trPr>
          <w:trHeight w:val="92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87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7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9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0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%</w:t>
            </w:r>
          </w:p>
        </w:tc>
      </w:tr>
      <w:tr>
        <w:trPr>
          <w:trHeight w:val="694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 - 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30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259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20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38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2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7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91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87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2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6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3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6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3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1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92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и муниципального д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5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92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6,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35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8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%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раслей социально–культурной сферы произведено в сумме 34868,5 тыс. рублей или 22,1% от годовых назначений. В общем объеме расходов бюджета муниципального района доля расходов на отрасли социально-культурной сферы составляет 65,1%. Из них расходы на образование составляют 24729,2 тыс. рублей, культуру и кинематографию -  8070,3 тыс. рублей, социальную политику - 2069,0 тыс. рублей, расходы на физическую культуру и спорт не производ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отраслей экономики района направлено 6194,4 тыс. рублей, в том числе финансирование дорожного хозяйства (дорожные фонды) - 6194,4 тыс. рублей, расходы на транспорт и сельское хозяйство не производ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центные платежи по долговым обязательствам (обслуживание муниципального долга) направлено 179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ьем межбюджетных трансфертов общего характера поселениям района составляет 4186,9 тыс. рублей, или 25,0% к годовым ассигн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о своевременное предоставление дотации на выравнивание  бюджетной обеспеченности поселений района в объеме 1223,9 тыс. рублей, в том числе за счет средств бюджета муниципального района - 850,2 тыс. рублей, за счет средств субвенции бюджетам муниципальных районов из областного бюджета - 373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м предоставлена субсидия на реализацию расходных обязательств муниципальных образований области в сумме 4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сбалансированности местных бюджетов поселениям района направлено 2958,6 тыс. рублей дотации на сбалансированность. 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За 1 квартал 2021 года расходы по органам местного самоуправления составляют 6011,3 тыс. рублей, обеспечено соблюдение установленного Правительством Кировской области норматива расходов на содержание органов местного самоуправления. 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о итогам 1 квартала 2021 года просроченной кредиторской задолженности по </w:t>
      </w:r>
      <w:r>
        <w:rPr>
          <w:b w:val="false"/>
          <w:szCs w:val="28"/>
        </w:rPr>
        <w:t xml:space="preserve">бюджету муниципального района </w:t>
      </w:r>
      <w:r>
        <w:rPr>
          <w:b w:val="false"/>
        </w:rPr>
        <w:t>не име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заработной платы с начислениями работникам муниципальных учреждений  за  1 квартал 2021 года израсходовано 32224,5 тыс. рублей или 60,2% от всех расходов бюджета муниципального района. </w:t>
      </w:r>
      <w:r>
        <w:rPr>
          <w:color w:val="000000"/>
          <w:sz w:val="28"/>
          <w:szCs w:val="28"/>
        </w:rPr>
        <w:t xml:space="preserve">Задолженности  по заработной плате с начислениями в течение отчетного периода не образовывалось. Сведения </w:t>
      </w:r>
      <w:r>
        <w:rPr>
          <w:sz w:val="28"/>
          <w:szCs w:val="28"/>
        </w:rPr>
        <w:t xml:space="preserve">о численности и денежном содержании муниципальных служащих и работников муниципальных учреждений, финансируемых из бюджета муниципального района, за 1 квартал </w:t>
      </w:r>
      <w:r>
        <w:rPr>
          <w:sz w:val="28"/>
        </w:rPr>
        <w:t xml:space="preserve">2021 </w:t>
      </w:r>
      <w:r>
        <w:rPr>
          <w:color w:val="000000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 представлены в приложении  к пояснительной записке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BodyText3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е программы</w:t>
      </w:r>
    </w:p>
    <w:p>
      <w:pPr>
        <w:pStyle w:val="BodyText3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нятых к финансированию на 2021 год 6 муниципальных программ в сумме 272063,7 тыс. рублей, расходы проведены по 6 муниципальным программам в сумме 53424,0 тыс. рублей, что составляет 19,6% от плановых назнач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Удельный вес расходов, проведенных в 1 квартале 2021 года через муниципальные  программы, в общем объеме проведенных расходов бюджета муниципального района, за исключением средств на содержание контрольно-счетной комиссии, составляет 100%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администрации района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з резервного фонда администрации района на проведение аварийно-восстановительных работ и иных мероприятий, связанных с ликвидацией последствий стихийных бедствий, в 1 квартале  2021 год ассигнования не выделялись.</w:t>
      </w:r>
    </w:p>
    <w:p>
      <w:pPr>
        <w:pStyle w:val="Header"/>
        <w:suppressAutoHyphens w:val="true"/>
        <w:spacing w:lineRule="auto" w:line="228" w:before="20" w:after="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И МУНИЦИПАЛЬНЫЙ ДОЛ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В 1 квартале 2021 года по бюджету муниципального района получен профицит, в объеме 7012,0 тыс. рублей.</w:t>
      </w:r>
    </w:p>
    <w:p>
      <w:pPr>
        <w:pStyle w:val="Normal"/>
        <w:shd w:val="clear" w:color="auto" w:fill="FFFFFF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1  муниципальный долг</w:t>
      </w:r>
      <w:r>
        <w:rPr>
          <w:color w:val="000000"/>
          <w:sz w:val="28"/>
          <w:szCs w:val="28"/>
        </w:rPr>
        <w:t xml:space="preserve"> Нагорского муниципального района</w:t>
      </w:r>
      <w:r>
        <w:rPr>
          <w:sz w:val="28"/>
          <w:szCs w:val="28"/>
        </w:rPr>
        <w:t xml:space="preserve"> составляет 7500,0 тыс. рублей, в том числе кредитные обязательства перед кредитными организациями – 7500,0 тыс. рублей.</w:t>
      </w:r>
    </w:p>
    <w:p>
      <w:pPr>
        <w:pStyle w:val="Normal"/>
        <w:shd w:val="clear" w:color="auto" w:fill="FFFFFF"/>
        <w:spacing w:lineRule="exact" w:line="322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1 квартале 2021 года </w:t>
      </w:r>
      <w:r>
        <w:rPr>
          <w:color w:val="000000"/>
          <w:spacing w:val="1"/>
          <w:sz w:val="28"/>
          <w:szCs w:val="28"/>
        </w:rPr>
        <w:t xml:space="preserve">бюджетом </w:t>
      </w:r>
      <w:r>
        <w:rPr>
          <w:color w:val="000000"/>
          <w:spacing w:val="4"/>
          <w:sz w:val="28"/>
          <w:szCs w:val="28"/>
        </w:rPr>
        <w:t xml:space="preserve">муниципального района </w:t>
      </w:r>
      <w:r>
        <w:rPr>
          <w:color w:val="000000"/>
          <w:spacing w:val="1"/>
          <w:sz w:val="28"/>
          <w:szCs w:val="28"/>
        </w:rPr>
        <w:t xml:space="preserve">бюджетные </w:t>
      </w:r>
      <w:r>
        <w:rPr>
          <w:color w:val="000000"/>
          <w:sz w:val="28"/>
          <w:szCs w:val="28"/>
        </w:rPr>
        <w:t>кредиты от других бюджетов бюджетной системы РФ и от кредитных организаций не привлека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гарантии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1 квартале  2021 года не предоставлялись.</w:t>
      </w:r>
    </w:p>
    <w:p>
      <w:pPr>
        <w:pStyle w:val="Normal"/>
        <w:shd w:val="clear" w:color="auto" w:fill="FFFFFF"/>
        <w:spacing w:lineRule="exact" w:line="322"/>
        <w:ind w:left="14"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Расходы на обслуживание муниципального долга </w:t>
      </w:r>
      <w:r>
        <w:rPr>
          <w:color w:val="000000"/>
          <w:sz w:val="28"/>
          <w:szCs w:val="28"/>
        </w:rPr>
        <w:t xml:space="preserve">Нагорского муниципального района за </w:t>
      </w:r>
      <w:r>
        <w:rPr>
          <w:sz w:val="28"/>
          <w:szCs w:val="28"/>
        </w:rPr>
        <w:t xml:space="preserve">1 квартал  2021 года </w:t>
      </w:r>
      <w:r>
        <w:rPr>
          <w:color w:val="000000"/>
          <w:sz w:val="28"/>
          <w:szCs w:val="28"/>
        </w:rPr>
        <w:t xml:space="preserve">составляют 179,9 тыс. рублей, или 9,1 % от утвержденного обье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из бюджета муниципального района бюджетам поселений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1 квартале  2021 года не предоставлялись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финансов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</w:t>
        <w:tab/>
        <w:t>, начальник ОБАР</w:t>
        <w:tab/>
        <w:tab/>
        <w:tab/>
        <w:tab/>
        <w:tab/>
        <w:t>Н.В. Малыг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right"/>
        <w:rPr/>
      </w:pPr>
      <w:r>
        <w:rPr/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к пояснительной запис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и денежном содержании муниципальных служащих и работников муниципальных учреждений, финансируемых из бюджета муниципального района, за 1 квартал </w:t>
      </w:r>
      <w:r>
        <w:rPr>
          <w:sz w:val="28"/>
        </w:rPr>
        <w:t xml:space="preserve">2021 </w:t>
      </w:r>
      <w:r>
        <w:rPr>
          <w:color w:val="000000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97"/>
        <w:gridCol w:w="3098"/>
        <w:gridCol w:w="309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ь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, челове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 (фактически произведенные выплаты по оплате труда с начислениями), тыс. рублей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 район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  <w:sz w:val="28"/>
                <w:szCs w:val="28"/>
                <w:highlight w:val="yellow"/>
              </w:rPr>
            </w:pPr>
            <w:r>
              <w:rPr>
                <w:color w:val="0D0D0D"/>
                <w:sz w:val="28"/>
                <w:szCs w:val="28"/>
              </w:rPr>
              <w:t>5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  <w:sz w:val="28"/>
                <w:szCs w:val="28"/>
                <w:highlight w:val="yellow"/>
              </w:rPr>
            </w:pPr>
            <w:r>
              <w:rPr>
                <w:color w:val="0D0D0D"/>
                <w:sz w:val="28"/>
                <w:szCs w:val="28"/>
              </w:rPr>
              <w:t>5096,8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образова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141,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культур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12,5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2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621509"/>
    <w:pPr>
      <w:keepNext w:val="true"/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rsid w:val="00621509"/>
    <w:pPr>
      <w:keepNext w:val="true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шрифт"/>
    <w:qFormat/>
    <w:rsid w:val="000976e8"/>
    <w:rPr/>
  </w:style>
  <w:style w:type="character" w:styleId="Style13" w:customStyle="1">
    <w:name w:val="Подзаголовок Знак"/>
    <w:basedOn w:val="DefaultParagraphFont"/>
    <w:link w:val="Subtitle"/>
    <w:qFormat/>
    <w:rsid w:val="0016718e"/>
    <w:rPr>
      <w:b/>
      <w:sz w:val="28"/>
    </w:rPr>
  </w:style>
  <w:style w:type="character" w:styleId="Style14" w:customStyle="1">
    <w:name w:val="Верхний колонтитул Знак"/>
    <w:basedOn w:val="DefaultParagraphFont"/>
    <w:link w:val="Header"/>
    <w:qFormat/>
    <w:rsid w:val="007a47d0"/>
    <w:rPr/>
  </w:style>
  <w:style w:type="character" w:styleId="3" w:customStyle="1">
    <w:name w:val="Основной текст 3 Знак"/>
    <w:basedOn w:val="DefaultParagraphFont"/>
    <w:link w:val="BodyText3"/>
    <w:qFormat/>
    <w:rsid w:val="002f0d83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21509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621509"/>
    <w:pPr>
      <w:ind w:left="360" w:hanging="0"/>
      <w:jc w:val="both"/>
    </w:pPr>
    <w:rPr/>
  </w:style>
  <w:style w:type="paragraph" w:styleId="BodyText2">
    <w:name w:val="Body Text 2"/>
    <w:basedOn w:val="Normal"/>
    <w:qFormat/>
    <w:rsid w:val="00621509"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BodyTextIndent2">
    <w:name w:val="Body Text Indent 2"/>
    <w:basedOn w:val="Normal"/>
    <w:qFormat/>
    <w:rsid w:val="00621509"/>
    <w:pPr>
      <w:tabs>
        <w:tab w:val="clear" w:pos="708"/>
        <w:tab w:val="left" w:pos="0" w:leader="none"/>
      </w:tabs>
      <w:ind w:left="-26" w:hanging="0"/>
    </w:pPr>
    <w:rPr>
      <w:sz w:val="28"/>
      <w:szCs w:val="28"/>
    </w:rPr>
  </w:style>
  <w:style w:type="paragraph" w:styleId="BodyTextIndent3">
    <w:name w:val="Body Text Indent 3"/>
    <w:basedOn w:val="Normal"/>
    <w:qFormat/>
    <w:rsid w:val="00621509"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link w:val="Style13"/>
    <w:qFormat/>
    <w:rsid w:val="0016718e"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7a47d0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BodyText3">
    <w:name w:val="Body Text 3"/>
    <w:basedOn w:val="Normal"/>
    <w:link w:val="3"/>
    <w:qFormat/>
    <w:rsid w:val="002f0d83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16787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326B54-05C9-44A3-B591-FB025E77EE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9</TotalTime>
  <Application>LibreOffice/7.4.7.2$Linux_X86_64 LibreOffice_project/40$Build-2</Application>
  <AppVersion>15.0000</AppVersion>
  <Pages>7</Pages>
  <Words>2001</Words>
  <Characters>11411</Characters>
  <CharactersWithSpaces>13386</CharactersWithSpaces>
  <Paragraphs>26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35:00Z</dcterms:created>
  <dc:creator>1</dc:creator>
  <dc:description/>
  <dc:language>en-US</dc:language>
  <cp:lastModifiedBy>PC02</cp:lastModifiedBy>
  <cp:lastPrinted>2017-05-04T06:45:00Z</cp:lastPrinted>
  <dcterms:modified xsi:type="dcterms:W3CDTF">2021-04-26T13:05:00Z</dcterms:modified>
  <cp:revision>62</cp:revision>
  <dc:subject/>
  <dc:title>                                                                                          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