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горский </w:t>
      </w:r>
      <w:r>
        <w:rPr>
          <w:spacing w:val="-2"/>
          <w:sz w:val="28"/>
          <w:szCs w:val="28"/>
        </w:rPr>
        <w:t xml:space="preserve">муниципальный </w:t>
      </w:r>
      <w:r>
        <w:rPr>
          <w:sz w:val="28"/>
          <w:szCs w:val="28"/>
        </w:rPr>
        <w:t xml:space="preserve"> район Кировской области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 1 полугодие 2021 год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 полугодии 2021 года обеспечена реализация мероприятий, предусмотренных постановлением администрации Нагорского района от 28.12.2020  № 523-П «О мерах по выполнению решения Нагорской районной Думы от 11.12.2020 № 49.1 «О бюджете муниципального образования Нагорский муниципальный район Кировской области на 2021 год и на плановый период 2022 и 2023 год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олнение бюджета муниципального района осуществлялось в соответствии со сводной бюджетной росписью бюджета муниципального района и кассовым план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</w:rPr>
        <w:t xml:space="preserve">Бюджет </w:t>
      </w:r>
      <w:r>
        <w:rPr>
          <w:sz w:val="28"/>
          <w:szCs w:val="28"/>
        </w:rPr>
        <w:t>муниципального образования Нагорский муниципальный район Кировской области (далее – бюджет муниципального района)</w:t>
      </w:r>
      <w:r>
        <w:rPr>
          <w:bCs/>
          <w:sz w:val="28"/>
        </w:rPr>
        <w:t xml:space="preserve"> за </w:t>
      </w:r>
      <w:r>
        <w:rPr>
          <w:sz w:val="28"/>
          <w:szCs w:val="28"/>
        </w:rPr>
        <w:t xml:space="preserve">1 полугодие  2021 года исполнен по доходам в сумме 146 297,3 тыс. рублей, по расходам в сумме </w:t>
      </w:r>
      <w:r>
        <w:rPr>
          <w:color w:val="000000"/>
          <w:sz w:val="28"/>
          <w:szCs w:val="28"/>
        </w:rPr>
        <w:t xml:space="preserve">122 621,5 </w:t>
      </w:r>
      <w:r>
        <w:rPr>
          <w:sz w:val="28"/>
          <w:szCs w:val="28"/>
        </w:rPr>
        <w:t>тыс. рублей, с профицитом 23 675,8 тыс. рублей.</w:t>
      </w:r>
    </w:p>
    <w:p>
      <w:pPr>
        <w:pStyle w:val="Normal"/>
        <w:spacing w:before="240" w:after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муниципального района за 1 полугодие 2021 года исполнены в сумме 146 297,3 тыс. рублей или 53,3% к годовым уточненным бюджетным назначениям. Собственные доходы исполнены в сумме 50 214,6 тыс. рублей или 75,4% уточненного годового  плана, из них: поступления по налоговым доходам составляют 42 435,3 тыс. рублей или 78,0% уточненного годового  плана, по неналоговым доходам – 7 779,3 тыс. рублей или 64,1% уточненного годового плана. В сравнении с соответствующим периодом прошлого года поступления по собственным доходам увеличились на 19 220,9 тыс. рублей или на 62,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по безвозмездным поступлениям выполнен на 46,3%, поступило 96 082,7 тыс. рублей, в том числе: дотации  – 24 661,5 тыс. рублей, субсидии – 43 983,2 тыс. рублей, субвенции – 25 271,2 тыс. рублей, иные межбюджетные трансферты – 1 951,0 тыс. рублей, безвозмездные поступления от негосударственных организаций – 200,0 тыс. рублей, прочие безвозмездные поступления – 15,8 тыс. рублей. В сравнении с соответствующим периодом прошлого года объем безвозмездных поступлений уменьшились на 5 028,3 тыс. рублей или на 5,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 группам доходов бюджета муниципального район за 1 полугодие 2021 года соста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алоговым доходам – 78,0%, исходя из расчетной нормы план перевыполнен на 15 216,5тыс. рублей или 28,0%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еналоговым доходам – 64,1%, сверх расчетной нормы поступило 1 714,7 тыс. рублей или 14,1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о выполнение плановых показателей по следующим видам доход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та за негативное воздействие за окружающую среду – исполнение 189,3%, сверх расчетной нормы поступило 56,0 тыс. рублей или 139,3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трафы – исполнение 144,4%, сверх расчетной нормы поступило 1 623,9 тыс. рублей или 94,4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ходы от реализации земельных участков – исполнение 100,0%, сверх расчетной нормы поступило 72,0 тыс. рублей или 50,0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ог, взимаемый в связи с применением упрощенной системы налогообложения – исполнение 98,1%, сверх расчетной нормы поступило 15 082,4 тыс. рублей или 48,1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ог, взимаемый в связи с примененим патентной системы налогообложения – исполнение 94,7%, сверх расчетной нормы поступило 109,5 тыс. рублей или 44,7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диный налог на вмененный доход  – исполнение 62,1%,  сверх расчетной нормы поступило 104,9 тыс. рублей или 12,1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ог на имущество организаций – исполнение 58,3%, сверх расчетной нормы поступило 70,2 тыс. рублей или 8,3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оказания платных услуг – исполнение 55,4%, сверх расчетной нормы поступило 357,9 тыс. рублей  тыс. рублей или 5,4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рендная плата за пользование муниципальным имуществом – исполнение 54,7%, сверх расчетной нормы поступило 43,1 тыс. рублей или 4,7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ая пошлина – исполнение 51,9%, сверх расчетной нормы поступило 10,4 тыс. рублей или 1,9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ог на доходы физических лиц – исполнение 50,6%, сверх расчетной нормы поступило 82,1 тыс. рублей или 0,6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1 полугодие  2021 года не обеспечено выполнение плановых показателей по следующим доходным источник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диный сельскохозяйственный налог – исполнение -20,0%, отставание от расчетной нормы 21,4 тыс. рублей или 70,0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арендная плата за пользование муниципальным имуществом, находящимся в муниципальной казне – исполнение 26,4%, отставание от расчетной нормы 81,6 тыс. рублей или 23,6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рендная плата за пользование земельными участками – исполнение 36,3%, отставание от расчетной нормы 312,3 тыс. рублей или 13,7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 доходы от использования муниципального имущества – исполнение 46,3%, отставание от расчетной нормы 0,2 тыс. рублей или 3,7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цизы – исполнение 47,0%, отставание от расчетной нормы 221,7 тыс. рублей или 3,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меющихся плановых показателях в 1 полугодии 2021 года не поступили доходы от реализации муниципального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7.2021 сумма недоимки по налоговым и неналоговым платежам, подлежащим зачислению в бюджет муниципального района составляет 2 539,5 тыс. рублей, увеличилась по сравнению с началом года на 420,5 тыс. рублей или на 19,8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олженность по налоговым платежам в бюджет муниципального района за 1 полугодие 2021 года составляет 1 425,9 тыс. рублей или 56,1% в общей сумме недоимки, увеличилась по сравнению с началом года на 364,4 тыс. рублей или на 34,3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т задолженности по налоговым доходам на 01.07.2021 в сравнении с началом года сложился по следующим налог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огу, взимаемому в связи с применением упрщенной системы налогообложения – рост недоимки на 367,4 тыс. рублей или на 65,6%, его удельный вес в общем объеме  доходов составляет 36,5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огу на доходы физических лиц – рост недоимки на 37,5 тыс. рублей или на 34,2%, его удельный вес в общем объеме  доходов составляет 5,8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огу, взимаемому в связи с применением патентной системы налогообложеня – рост недоимки на 16,2 тыс. рублей или в 1,4 раза, его удельный вес в общем объеме доходов составляет 1,1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диному сельскохозяйственному налогу – рост недоимки на 6,3 тыс. рублей или в 9 раз, его удельный вес в общем объеме доходов составляет 0,2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ому налогу – рост недоимки на 1,8 тыс. рублей или на 0,9%, его удельный вес в общем объеме доходов составляет 7,7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огу на имущество организаций – рост недоимки на 0,1 тыс. рублей или на 4,2%, его удельный вес в общем объеме доходов составляет 0,1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недоимки за 1 полугодие 2021 года произошло по следующим налоговым дох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огу на имущество физических лиц – снижение недоимки на 47,6 тыс. рублей или на 30,6%, его удельный вес в общем объеме доходов составляет 4,3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диному налогу на вмененный доход – снижение недоимки на 17,3 тыс. рублей или на 62,5%, его удельный вес в общем объеме доходов составляет 0,4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еналоговым платежам сумма недоимки по состоянию на 01.07.2021 составляет 1 113,6 тыс. рублей, удельный вес в общей сумме задолженности 43,9%, по сравнению с началом года  сумма задолженности по данным платежам увеличилась на 56,1 тыс. рублей или на  5,3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арендной плате за пользование земельными участками сумма задолженности по состоянию на 01.07.2021 составляет 547,0 тыс. рублей, по сравнению с началом года уменьшилась на 124,5 тыс. рублей или на 18,5%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мма задолженности по арендной плате за пользование муниципальным имуществом по состоянию на 01.07.2021 составляет 566,6 тыс. рублей, по сравнению с началом года увеличилась на 180,6 тыс. рублей или на 46,8%.</w:t>
      </w:r>
    </w:p>
    <w:p>
      <w:pPr>
        <w:pStyle w:val="Normal"/>
        <w:spacing w:before="240" w:after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ная часть бюджета муниципального района за 1 полугодие 2021 года исполнена в объеме 122621,5 тыс. рублей или на 44,2% к годовому плану. По сравнению с анологичным периодом прошлого года обьем расходов увеличился на 1464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 полугодии 2021 года расходы, осуществляемые за счет средств бюджета муниципального района, исполнены на 43,2%, за счет средств межбюджетных трансфертов, переданных из областного бюджета, – на 45,0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слевая структура расходов бюджета муниципального района за 1 полугодие 2021 года в разрезе источников представлена в таблице:</w:t>
      </w:r>
    </w:p>
    <w:p>
      <w:pPr>
        <w:pStyle w:val="Normal"/>
        <w:ind w:firstLine="72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0"/>
          <w:szCs w:val="16"/>
        </w:rPr>
        <w:t>(тыс. рублей)</w:t>
      </w:r>
    </w:p>
    <w:tbl>
      <w:tblPr>
        <w:tblW w:w="10707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570"/>
        <w:gridCol w:w="557"/>
        <w:gridCol w:w="143"/>
        <w:gridCol w:w="830"/>
        <w:gridCol w:w="897"/>
        <w:gridCol w:w="999"/>
        <w:gridCol w:w="999"/>
        <w:gridCol w:w="1000"/>
        <w:gridCol w:w="1143"/>
        <w:gridCol w:w="855"/>
        <w:gridCol w:w="858"/>
        <w:gridCol w:w="854"/>
      </w:tblGrid>
      <w:tr>
        <w:trPr>
          <w:trHeight w:val="308" w:hRule="atLeast"/>
        </w:trPr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 исполнения</w:t>
            </w:r>
          </w:p>
        </w:tc>
      </w:tr>
      <w:tr>
        <w:trPr>
          <w:trHeight w:val="308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за счет средств</w:t>
            </w:r>
          </w:p>
        </w:tc>
        <w:tc>
          <w:tcPr>
            <w:tcW w:w="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за счет средств</w:t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за счет средств</w:t>
            </w:r>
          </w:p>
        </w:tc>
      </w:tr>
      <w:tr>
        <w:trPr>
          <w:trHeight w:val="462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ого бюджета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Т</w:t>
            </w:r>
          </w:p>
        </w:tc>
        <w:tc>
          <w:tcPr>
            <w:tcW w:w="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ого бюджета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Т</w:t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ого бюджет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Т</w:t>
            </w:r>
          </w:p>
        </w:tc>
      </w:tr>
      <w:tr>
        <w:trPr>
          <w:trHeight w:val="308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143,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986,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58156,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22621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51410,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71211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2%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2%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%</w:t>
            </w:r>
          </w:p>
        </w:tc>
      </w:tr>
      <w:tr>
        <w:trPr>
          <w:trHeight w:val="462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61,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38,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22,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37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47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0,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%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8%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6%</w:t>
            </w:r>
          </w:p>
        </w:tc>
      </w:tr>
      <w:tr>
        <w:trPr>
          <w:trHeight w:val="925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2,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2,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,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%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%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462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87,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7,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89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10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4,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66,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%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4%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%</w:t>
            </w:r>
          </w:p>
        </w:tc>
      </w:tr>
      <w:tr>
        <w:trPr>
          <w:trHeight w:val="694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 - коммунальное хозяйство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0,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0,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%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%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%</w:t>
            </w:r>
          </w:p>
        </w:tc>
      </w:tr>
      <w:tr>
        <w:trPr>
          <w:trHeight w:val="308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114,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39,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75,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64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16,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47,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7%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2%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6%</w:t>
            </w:r>
          </w:p>
        </w:tc>
      </w:tr>
      <w:tr>
        <w:trPr>
          <w:trHeight w:val="462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06,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93,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12,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65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5,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0,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3%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3%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8%</w:t>
            </w:r>
          </w:p>
        </w:tc>
      </w:tr>
      <w:tr>
        <w:trPr>
          <w:trHeight w:val="462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16,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2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4,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8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,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3,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2%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5%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1%</w:t>
            </w:r>
          </w:p>
        </w:tc>
      </w:tr>
      <w:tr>
        <w:trPr>
          <w:trHeight w:val="462" w:hRule="atLeast"/>
        </w:trPr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%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%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%</w:t>
            </w:r>
          </w:p>
        </w:tc>
      </w:tr>
      <w:tr>
        <w:trPr>
          <w:trHeight w:val="925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и муниципального дога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,1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,1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5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1%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1%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%</w:t>
            </w:r>
          </w:p>
        </w:tc>
      </w:tr>
      <w:tr>
        <w:trPr>
          <w:trHeight w:val="925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14,9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13,8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1,1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3,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0,6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,7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7%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7%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1%</w:t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отраслей социально–культурной сферы произведено в сумме 79114,7 тыс. рублей или 49,3% от годовых назначений. В общем объеме расходов бюджета муниципального района доля расходов на отрасли социально-культурной сферы составляет 64,5%. Из них расходы на образование составляют 56664,5 тыс. рублей, культуру и кинематографию -  17965,8 тыс. рублей, социальную политику – 4478,3 тыс. рублей, на физическую культуру и спорт – 6,1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оддержку отраслей экономики района направлено 16310,6 тыс. рублей, в том числе на транспорт – 64,6 тыс. рублей, финансирование дорожного хозяйства (дорожные фонды) – 16246,0 тыс. рублей, расходы сельское хозяйство не производилис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роцентные платежи по долговым обязательствам (обслуживание муниципального долга) направлено 283,5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ьем межбюджетных трансфертов общего характера поселениям района составляет 8513,3 тыс. рублей, или 49,7% к годовым ассигновани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о своевременное предоставление дотации на выравнивание  бюджетной обеспеченности поселений района в объеме 2447,9 тыс. рублей, в том числе за счет средств бюджета муниципального района – 1700,4 тыс. рублей, за счет средств субвенции бюджетам муниципальных районов из областного бюджета – 747,5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м предоставлена субсидия на реализацию расходных обязательств муниципальных образований области в сумме 5,2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еспечения сбалансированности местных бюджетов поселениям района направлено 6060,2 тыс. рублей дотации на сбалансированность. </w:t>
      </w:r>
    </w:p>
    <w:p>
      <w:pPr>
        <w:pStyle w:val="Subtitle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За 1 полугодие 2021 года расходы по органам местного самоуправления составляют 14506,1 тыс. рублей, обеспечено соблюдение установленного Правительством Кировской области норматива расходов на содержание органов местного самоуправления. </w:t>
      </w:r>
    </w:p>
    <w:p>
      <w:pPr>
        <w:pStyle w:val="Subtitle"/>
        <w:ind w:firstLine="708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По итогам 1 полугодия 2021 года просроченной кредиторской задолженности по </w:t>
      </w:r>
      <w:r>
        <w:rPr>
          <w:b w:val="false"/>
          <w:szCs w:val="28"/>
        </w:rPr>
        <w:t xml:space="preserve">бюджету муниципального района </w:t>
      </w:r>
      <w:r>
        <w:rPr>
          <w:b w:val="false"/>
        </w:rPr>
        <w:t>не име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ыплату заработной платы с начислениями работникам муниципальных учреждений  за  1 полугодие 2021 года израсходовано 75532,8 тыс. рублей или 61,6% от всех расходов бюджета муниципального района. </w:t>
      </w:r>
      <w:r>
        <w:rPr>
          <w:color w:val="000000"/>
          <w:sz w:val="28"/>
          <w:szCs w:val="28"/>
        </w:rPr>
        <w:t xml:space="preserve">Задолженности  по заработной плате с начислениями в течение отчетного периода не образовывалось. Сведения </w:t>
      </w:r>
      <w:r>
        <w:rPr>
          <w:sz w:val="28"/>
          <w:szCs w:val="28"/>
        </w:rPr>
        <w:t xml:space="preserve">о численности и денежном содержании муниципальных служащих и работников муниципальных учреждений, финансируемых из бюджета муниципального района, за 1 полугодие </w:t>
      </w:r>
      <w:r>
        <w:rPr>
          <w:sz w:val="28"/>
        </w:rPr>
        <w:t xml:space="preserve">2021 </w:t>
      </w:r>
      <w:r>
        <w:rPr>
          <w:color w:val="000000"/>
          <w:sz w:val="28"/>
          <w:szCs w:val="28"/>
        </w:rPr>
        <w:t xml:space="preserve">года </w:t>
      </w:r>
      <w:r>
        <w:rPr>
          <w:sz w:val="28"/>
          <w:szCs w:val="28"/>
        </w:rPr>
        <w:t xml:space="preserve"> представлены в приложении  к пояснительной записке.</w:t>
      </w:r>
    </w:p>
    <w:p>
      <w:pPr>
        <w:pStyle w:val="BodyText3"/>
        <w:tabs>
          <w:tab w:val="clear" w:pos="708"/>
          <w:tab w:val="left" w:pos="840" w:leader="none"/>
        </w:tabs>
        <w:spacing w:before="240" w:after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ые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принятых к финансированию на 2021 год 6 муниципальных программ в сумме 276431,2 тыс. рублей, расходы проведены по 6 муниципальным программам в сумме 122368,3 тыс. рублей, что составляет 44,3% от плановых назначений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Удельный вес расходов, проведенных в 1 полугодии 2021 года через муниципальные  программы, в общем объеме проведенных расходов бюджета муниципального района, за исключением средств на содержание контрольно-счетной комиссии, составляет 100%.</w:t>
      </w:r>
    </w:p>
    <w:p>
      <w:pPr>
        <w:pStyle w:val="Normal"/>
        <w:spacing w:before="240" w:after="24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ый фонд администрации района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Из резервного фонда администрации района на проведение аварийно-восстановительных работ и иных мероприятий, связанных с ликвидацией последствий стихийных бедствий, в 1 полугодии  2021 год ассигнования не выделялись.</w:t>
      </w:r>
    </w:p>
    <w:p>
      <w:pPr>
        <w:pStyle w:val="Normal"/>
        <w:spacing w:before="240" w:after="24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И МУНИЦИПАЛЬНЫЙ ДОЛГ</w:t>
      </w:r>
    </w:p>
    <w:p>
      <w:pPr>
        <w:pStyle w:val="TextBodyIndent"/>
        <w:ind w:left="0" w:firstLine="720"/>
        <w:rPr>
          <w:sz w:val="28"/>
          <w:szCs w:val="28"/>
        </w:rPr>
      </w:pPr>
      <w:r>
        <w:rPr>
          <w:sz w:val="28"/>
          <w:szCs w:val="28"/>
        </w:rPr>
        <w:t>В 1 полугодии  2021 года по бюджету муниципального района получен профицит, в объеме 23675,8 тыс. рублей.</w:t>
      </w:r>
    </w:p>
    <w:p>
      <w:pPr>
        <w:pStyle w:val="Normal"/>
        <w:shd w:val="clear" w:color="auto" w:fill="FFFFFF"/>
        <w:ind w:left="1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7.2021 муниципальный долг</w:t>
      </w:r>
      <w:r>
        <w:rPr>
          <w:color w:val="000000"/>
          <w:sz w:val="28"/>
          <w:szCs w:val="28"/>
        </w:rPr>
        <w:t xml:space="preserve"> Нагорского муниципального района</w:t>
      </w:r>
      <w:r>
        <w:rPr>
          <w:sz w:val="28"/>
          <w:szCs w:val="28"/>
        </w:rPr>
        <w:t xml:space="preserve"> составляет 0 тыс. рублей, в том числе кредитные обязательства перед кредитными организациями – 0 тыс. рублей.</w:t>
      </w:r>
    </w:p>
    <w:p>
      <w:pPr>
        <w:pStyle w:val="Normal"/>
        <w:shd w:val="clear" w:color="auto" w:fill="FFFFFF"/>
        <w:spacing w:lineRule="exact" w:line="322"/>
        <w:ind w:left="1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</w:t>
      </w:r>
      <w:r>
        <w:rPr>
          <w:sz w:val="28"/>
          <w:szCs w:val="28"/>
        </w:rPr>
        <w:t xml:space="preserve">1 полугодии 2021 года в </w:t>
      </w:r>
      <w:r>
        <w:rPr>
          <w:color w:val="000000"/>
          <w:spacing w:val="1"/>
          <w:sz w:val="28"/>
          <w:szCs w:val="28"/>
        </w:rPr>
        <w:t xml:space="preserve">бюджет </w:t>
      </w:r>
      <w:r>
        <w:rPr>
          <w:color w:val="000000"/>
          <w:spacing w:val="4"/>
          <w:sz w:val="28"/>
          <w:szCs w:val="28"/>
        </w:rPr>
        <w:t xml:space="preserve">муниципального района </w:t>
      </w:r>
      <w:r>
        <w:rPr>
          <w:color w:val="000000"/>
          <w:spacing w:val="1"/>
          <w:sz w:val="28"/>
          <w:szCs w:val="28"/>
        </w:rPr>
        <w:t xml:space="preserve">бюджетные </w:t>
      </w:r>
      <w:r>
        <w:rPr>
          <w:color w:val="000000"/>
          <w:sz w:val="28"/>
          <w:szCs w:val="28"/>
        </w:rPr>
        <w:t>кредиты от других бюджетов бюджетной системы РФ и от кредитных организаций не привлекалис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е гарантии </w:t>
      </w:r>
      <w:r>
        <w:rPr>
          <w:color w:val="000000"/>
          <w:spacing w:val="1"/>
          <w:sz w:val="28"/>
          <w:szCs w:val="28"/>
        </w:rPr>
        <w:t xml:space="preserve">в </w:t>
      </w:r>
      <w:r>
        <w:rPr>
          <w:sz w:val="28"/>
          <w:szCs w:val="28"/>
        </w:rPr>
        <w:t>1 полугодии  2021 года не предоставлялись.</w:t>
      </w:r>
    </w:p>
    <w:p>
      <w:pPr>
        <w:pStyle w:val="Normal"/>
        <w:shd w:val="clear" w:color="auto" w:fill="FFFFFF"/>
        <w:spacing w:lineRule="exact" w:line="322"/>
        <w:ind w:left="14" w:right="14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Расходы на обслуживание муниципального долга </w:t>
      </w:r>
      <w:r>
        <w:rPr>
          <w:color w:val="000000"/>
          <w:sz w:val="28"/>
          <w:szCs w:val="28"/>
        </w:rPr>
        <w:t xml:space="preserve">Нагорского муниципального района за </w:t>
      </w:r>
      <w:r>
        <w:rPr>
          <w:sz w:val="28"/>
          <w:szCs w:val="28"/>
        </w:rPr>
        <w:t xml:space="preserve">1 полугодие  2021 года </w:t>
      </w:r>
      <w:r>
        <w:rPr>
          <w:color w:val="000000"/>
          <w:sz w:val="28"/>
          <w:szCs w:val="28"/>
        </w:rPr>
        <w:t xml:space="preserve">составляют 283,5 тыс. рублей, или 32,1 % от утвержденного обьем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кредиты из бюджета муниципального района бюджетам поселений </w:t>
      </w:r>
      <w:r>
        <w:rPr>
          <w:color w:val="000000"/>
          <w:spacing w:val="1"/>
          <w:sz w:val="28"/>
          <w:szCs w:val="28"/>
        </w:rPr>
        <w:t xml:space="preserve">в </w:t>
      </w:r>
      <w:r>
        <w:rPr>
          <w:sz w:val="28"/>
          <w:szCs w:val="28"/>
        </w:rPr>
        <w:t>1 полугодии  2021 года не предоставлялись.</w:t>
      </w:r>
    </w:p>
    <w:p>
      <w:pPr>
        <w:pStyle w:val="Normal"/>
        <w:spacing w:before="7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начальник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го управления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ОБАР</w:t>
        <w:tab/>
        <w:tab/>
        <w:tab/>
        <w:tab/>
        <w:tab/>
        <w:tab/>
        <w:tab/>
        <w:tab/>
        <w:t xml:space="preserve">   Н.В. Малыги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ind w:left="6237" w:hanging="0"/>
        <w:jc w:val="left"/>
        <w:rPr>
          <w:b/>
          <w:b/>
        </w:rPr>
      </w:pPr>
      <w:r>
        <w:rPr/>
        <w:t>Приложение</w:t>
      </w:r>
      <w:r>
        <w:rPr>
          <w:b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к пояснительной записк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7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численности и денежном содержании муниципальных служащих и работников муниципальных учреждений, финансируемых из бюджета муниципального района, за 1 полугодие </w:t>
      </w:r>
      <w:r>
        <w:rPr>
          <w:sz w:val="28"/>
        </w:rPr>
        <w:t xml:space="preserve">2021 </w:t>
      </w:r>
      <w:r>
        <w:rPr>
          <w:color w:val="000000"/>
          <w:sz w:val="28"/>
          <w:szCs w:val="28"/>
        </w:rPr>
        <w:t>года</w:t>
      </w:r>
    </w:p>
    <w:tbl>
      <w:tblPr>
        <w:tblW w:w="92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097"/>
        <w:gridCol w:w="3098"/>
        <w:gridCol w:w="3098"/>
      </w:tblGrid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асль 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чная численность, человек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ое содержание (фактически произведенные выплаты по оплате труда с начислениями), тыс. рублей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 органов местного самоуправления района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5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2634,8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образования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4771,1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культуры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5260,4</w:t>
            </w:r>
          </w:p>
        </w:tc>
      </w:tr>
    </w:tbl>
    <w:p>
      <w:pPr>
        <w:pStyle w:val="Normal"/>
        <w:spacing w:before="720" w:after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_________</w:t>
      </w:r>
    </w:p>
    <w:sectPr>
      <w:type w:val="nextPage"/>
      <w:pgSz w:w="11906" w:h="16838"/>
      <w:pgMar w:left="1701" w:right="680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62150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621509"/>
    <w:pPr>
      <w:keepNext w:val="true"/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rsid w:val="00621509"/>
    <w:pPr>
      <w:keepNext w:val="true"/>
      <w:outlineLvl w:val="1"/>
    </w:pPr>
    <w:rPr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2" w:customStyle="1">
    <w:name w:val="Основной шрифт"/>
    <w:qFormat/>
    <w:rsid w:val="000976e8"/>
    <w:rPr/>
  </w:style>
  <w:style w:type="character" w:styleId="Style13" w:customStyle="1">
    <w:name w:val="Подзаголовок Знак"/>
    <w:basedOn w:val="DefaultParagraphFont"/>
    <w:link w:val="Subtitle"/>
    <w:qFormat/>
    <w:rsid w:val="0016718e"/>
    <w:rPr>
      <w:b/>
      <w:sz w:val="28"/>
    </w:rPr>
  </w:style>
  <w:style w:type="character" w:styleId="Style14" w:customStyle="1">
    <w:name w:val="Верхний колонтитул Знак"/>
    <w:basedOn w:val="DefaultParagraphFont"/>
    <w:link w:val="Header"/>
    <w:qFormat/>
    <w:rsid w:val="007a47d0"/>
    <w:rPr/>
  </w:style>
  <w:style w:type="character" w:styleId="3" w:customStyle="1">
    <w:name w:val="Основной текст 3 Знак"/>
    <w:basedOn w:val="DefaultParagraphFont"/>
    <w:link w:val="BodyText3"/>
    <w:qFormat/>
    <w:rsid w:val="002f0d83"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621509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rsid w:val="00621509"/>
    <w:pPr>
      <w:ind w:left="360" w:hanging="0"/>
      <w:jc w:val="both"/>
    </w:pPr>
    <w:rPr/>
  </w:style>
  <w:style w:type="paragraph" w:styleId="BodyText2">
    <w:name w:val="Body Text 2"/>
    <w:basedOn w:val="Normal"/>
    <w:qFormat/>
    <w:rsid w:val="00621509"/>
    <w:pPr>
      <w:tabs>
        <w:tab w:val="clear" w:pos="708"/>
        <w:tab w:val="left" w:pos="0" w:leader="none"/>
      </w:tabs>
    </w:pPr>
    <w:rPr>
      <w:sz w:val="28"/>
      <w:szCs w:val="28"/>
    </w:rPr>
  </w:style>
  <w:style w:type="paragraph" w:styleId="BodyTextIndent2">
    <w:name w:val="Body Text Indent 2"/>
    <w:basedOn w:val="Normal"/>
    <w:qFormat/>
    <w:rsid w:val="00621509"/>
    <w:pPr>
      <w:tabs>
        <w:tab w:val="clear" w:pos="708"/>
        <w:tab w:val="left" w:pos="0" w:leader="none"/>
      </w:tabs>
      <w:ind w:left="-26" w:hanging="0"/>
    </w:pPr>
    <w:rPr>
      <w:sz w:val="28"/>
      <w:szCs w:val="28"/>
    </w:rPr>
  </w:style>
  <w:style w:type="paragraph" w:styleId="BodyTextIndent3">
    <w:name w:val="Body Text Indent 3"/>
    <w:basedOn w:val="Normal"/>
    <w:qFormat/>
    <w:rsid w:val="00621509"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link w:val="Style13"/>
    <w:qFormat/>
    <w:rsid w:val="0016718e"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rsid w:val="007a47d0"/>
    <w:pPr>
      <w:tabs>
        <w:tab w:val="clear" w:pos="708"/>
        <w:tab w:val="center" w:pos="4703" w:leader="none"/>
        <w:tab w:val="right" w:pos="9406" w:leader="none"/>
      </w:tabs>
    </w:pPr>
    <w:rPr>
      <w:sz w:val="20"/>
      <w:szCs w:val="20"/>
    </w:rPr>
  </w:style>
  <w:style w:type="paragraph" w:styleId="BodyText3">
    <w:name w:val="Body Text 3"/>
    <w:basedOn w:val="Normal"/>
    <w:link w:val="3"/>
    <w:qFormat/>
    <w:rsid w:val="002f0d83"/>
    <w:pPr>
      <w:spacing w:before="0" w:after="120"/>
    </w:pPr>
    <w:rPr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016787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9FC01A6-0080-4124-81AF-FD9FB9F9C3A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86</TotalTime>
  <Application>LibreOffice/7.4.7.2$Linux_X86_64 LibreOffice_project/40$Build-2</Application>
  <AppVersion>15.0000</AppVersion>
  <Pages>7</Pages>
  <Words>2062</Words>
  <Characters>11755</Characters>
  <CharactersWithSpaces>13790</CharactersWithSpaces>
  <Paragraphs>27</Paragraphs>
  <Company>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10:35:00Z</dcterms:created>
  <dc:creator>1</dc:creator>
  <dc:description/>
  <dc:language>en-US</dc:language>
  <cp:lastModifiedBy>PC02</cp:lastModifiedBy>
  <cp:lastPrinted>2017-05-04T06:45:00Z</cp:lastPrinted>
  <dcterms:modified xsi:type="dcterms:W3CDTF">2021-08-06T11:56:00Z</dcterms:modified>
  <cp:revision>72</cp:revision>
  <dc:subject/>
  <dc:title>                                                                                          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