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м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райо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8.01.2020 № 46-П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жведомственный План мероприятий по профилактике правонарушений на территории муниципального образования Нагорский муниципальный район Кировской области на 2020-2021 год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544"/>
        <w:gridCol w:w="2126"/>
        <w:gridCol w:w="426"/>
        <w:gridCol w:w="280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\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роки исполнения 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е исполнители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рганизационные мероприят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дготовка и проведение заседаний районной межведомственной комиссии по профилактике правонарушений  в Нагорском районе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 реже 1 раза в квартал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комисс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свещение в районной газете, официальных сайтах учреждений района о мероприятиях, направленных на предупреждение правонарушений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всего период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О, РУК, КДН и ЗП, ПП «Нагорский» МО МВД России «Слободской» (по согласованию) КОГБУЗ «Нагорская ЦРБ» (по согласованию), КОГАУСО «МКЦСОН в Слободском районе» (по согласованию), специалист по спорту, специалист по делам молодёж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консультативной помощи администрациям поселений в вопросах профилактики правонарушений и преступлений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всего период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 «Нагорский» МО МВД России «Слободской» (по согласованию), Администрация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межведомственного взаимодействия по профилактике правонарушений среди несовершеннолетних.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всего период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ДН и ЗП, ОКДН, РУО, ПП «Нагорский» МО МВД России «Слободской» (по согласованию), КОГАУСО «МКЦСОН в Слободском районе» (по согласованию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85" w:hanging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деятельности административных комиссий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всего периода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района по профилактике правонарушений, секретарь районной комиссии, администрации поселений района (по согласованию), администрация Нагорского городского поселения (по согласованию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нтроль за выполнением мероприятий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раза в год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 по профилактике правонарушений и социальным вопросам, межведомственная комиссия по профилактике правонарушений в Нагорском районе</w:t>
            </w:r>
          </w:p>
        </w:tc>
      </w:tr>
      <w:tr>
        <w:trPr/>
        <w:tc>
          <w:tcPr>
            <w:tcW w:w="95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Мероприятия, направленные на профилактику правонарушений и преступлений и пропаганду здорового образа жизн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казание содействия деятельности ДНД в Нагорском район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всего периода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 «Нагорский» МО МВД России «Слободской» (по согласованию), администрация района, администрации поселений (по согласованию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и проведение единого дня профилактики в сельских поселениях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 специальному плану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 «Нагорский» МО МВД России «Слободской» (по согласованию), заместитель главы администрации района по профилактике правонарушени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разъяснительной работы с населением о повышении защищенности жилого с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всего периода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 «Нагорский» МО МВД России «Слободской» (по согласованию), администрация района, администрации поселений (по согласованию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3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контроля за жизнедеятельностью лиц, находящихся в социально-опасном положен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всего периода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 «Нагорский» МО МВД России «Слободской» (по согласованию), администрация района, администрации поселений (по согласованию), КДН и З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бота по профилактике правонарушений ПДД и дорожного травматизма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всего периода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П «Нагорский» МО МВД России «Слободской» (по согласованию), РУК, РУО, администрация района, КДН и ЗП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мероприятий, направленных на выявление незаконной миграции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всего периода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 «Нагорский» МО МВД России «Слободской» (по согласованию), администрация района, администрации поселений (по согласованию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мероприятий, направленных на выявление лиц, причастных к экстремистской и террористической деятельност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всего периода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 «Нагорский» МО МВД России «Слободской» (по согласованию), администрация района, администрации поселений (по согласованию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240" w:after="60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оведение мероприятий направленных на профилактику экстремизма среди населения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всего периода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 «Нагорский» МО МВД России «Слободской» (по согласованию), администрация района, администрации поселений (по согласованию), РУО, РУК, КДН и ЗП, специалист по делам молодёжи администрации район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83" w:hanging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заимодействие с общественными организациями, создание информационных площадок, дискуссионных клубов для рассмотрения вопросов социального и политического характе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всего периода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района, администрации поселений (по согласованию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работы по социальной адаптации лиц, освободившихся из мест лишения свободы, и лиц, осужденных без изоляции от обществ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всего периода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 «Нагорский» МО МВД России «Слободской» (по согласованию), администрация района, администрации поселений (по согласованию), УФСИН (по согласованию), КОГАУСО «МКЦСОН в Слободском районе» (по согласованию), ОГКУ «ЦЗН» (по согласованию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ализация мероприятий по профилактике преступных проявлений среди несовершеннолетних и предотвращению фактов их повторного проявл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всего периода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 «Нагорский» МО МВД России «Слободской» (по согласованию), КДН, ОКДН, РУО, РУК, КОГАУСО «МКЦСОН в Слободском районе» (по согласованию), КОГБУЗ «Нагорская ЦРБ» (по согласованию), КОГКУ «ЦЗН» (по согласованию), специалист по делам молодёжи, специалист по спорту администрации район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ализация мероприятий, направленных на предупреждение преступлений в отношении несовершеннолетних и профилактику семейного неблагополуч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всего периода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ДН и ЗП, ОКДН, ПП «Нагорский» МО МВД России «Слободской» (по согласованию), РУО, РУК, КОГАУСО «МКЦСОН в Слободском районе» (по согласованию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ведение обучающих совещаний со специалистами администраций поселений, учреждений образования, культуры, по актуальным вопросам профилактики правонарушений несовершеннолетни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 раза в год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О, РУК, администрация района, ПП «Нагорский» МО МВД России «Слободской» (по согласованию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готовление и распространение информационных и методических материалов по вопросам профилактики правонарушений, преступл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 раз в год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, РУО, специалист по делам молодёжи, КОГАУСО «МКЦСОН в Слободском районе» (по согласованию),  КДН и ЗП, КОГБУЗ «Нагорская ЦРБ» (по согласованию), ПП «Нагорский» МО МВД России «Слободской» (по согласованию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рганизация пропагандистской деятельности здорового образа жизни и профилактики правонарушений, преступлен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течение всего периода</w:t>
            </w:r>
          </w:p>
        </w:tc>
        <w:tc>
          <w:tcPr>
            <w:tcW w:w="32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 «Нагорский» МО МВД России «Слободской» (по согласованию), администрации поселений (по согласованию), РУО, РУК, КОГБУЗ «Нагорская ЦРБ» (по согласованию), КДН и ЗП, КОГАУСО «МКЦСОН в Слободском районе» (по согласованию), специалист по спорту, специалист по делам молодёжи.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</w:t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eastAsia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eastAsia="Calibri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08:23:00Z</dcterms:created>
  <dc:creator>Ирина</dc:creator>
  <dc:description/>
  <cp:keywords/>
  <dc:language>en-US</dc:language>
  <cp:lastModifiedBy>Mashin</cp:lastModifiedBy>
  <cp:lastPrinted>2020-01-29T10:31:00Z</cp:lastPrinted>
  <dcterms:modified xsi:type="dcterms:W3CDTF">2020-01-29T08:58:00Z</dcterms:modified>
  <cp:revision>9</cp:revision>
  <dc:subject/>
  <dc:title/>
</cp:coreProperties>
</file>