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autoSpaceDE w:val="false"/>
        <w:ind w:left="9204" w:firstLine="708"/>
        <w:jc w:val="both"/>
        <w:rPr/>
      </w:pPr>
      <w:r>
        <w:rPr>
          <w:sz w:val="28"/>
          <w:szCs w:val="28"/>
        </w:rPr>
        <w:t xml:space="preserve">к Методи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А КАЧЕСТВА ФИНАНСОВОГО МЕНЕДЖ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10"/>
        <w:gridCol w:w="1485"/>
        <w:gridCol w:w="2655"/>
        <w:gridCol w:w="1485"/>
        <w:gridCol w:w="1620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оценки, показателе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</w:t>
              <w:br/>
              <w:t>оценка по</w:t>
              <w:br/>
              <w:t>показателю</w:t>
              <w:br/>
              <w:t xml:space="preserve">(SP)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, получившие  </w:t>
              <w:br/>
              <w:t xml:space="preserve">неудовлетворительную оценку по показателю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, получившие лучшую оценку по показател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, к которым показатель не применим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представления реестра расходных  обязательств ГРБС  (далее - РРО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юджетных ассигнований, запланированных на реализацию муниципальных программ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в необходимом объеме расходов на выплату заработной платы, начислений на оплату труд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в необходимом объеме расходов на оплату коммунальных услу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едомственного перечня муниципальных услуг (выполнения работ), оказываемых подведомствен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торий на увеличение в течение финансового года численности работников органов местного самоуправления и работников муниципальных учреждений, за исключением случаев, когда федеральными законами или законами Кировской области органы местного самоуправления наделяются отдельными государственными полномоч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ценка результатов исполнения бюджета в части  расходов       </w:t>
            </w:r>
          </w:p>
        </w:tc>
      </w:tr>
      <w:tr>
        <w:trPr>
          <w:trHeight w:val="57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расходов ГРБС за счет средств бюджета Нагорского муниципального района (без учета субвенций, субсиди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ссовых расходов без учета расходов за счет субвенций и субсидий из областного бюджета, произведенных ГРБС и подведомственными ему муниципальными учреждениями в 4 квартале отчетно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составление бюджетной росписи ГРБС и внесение изменений в не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составление   бюджетных смет подведомственных ГРБС муниципальных учреж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муниципальных программ ГРБС и внесение изменений в ни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доведение муниципальных заданий ГРБС до подведомственных муниципальных учрежден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ценка управления обязательствами в процессе исполнения бюджета</w:t>
            </w:r>
          </w:p>
        </w:tc>
      </w:tr>
      <w:tr>
        <w:trPr>
          <w:trHeight w:val="32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управления дебиторской задолженность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ГРБС и подведомственных ему муниципальных учреждений просроченной кредиторской задолж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ия кредиторской задолженность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ценка состояния учета и отчетности</w:t>
            </w:r>
          </w:p>
        </w:tc>
      </w:tr>
      <w:tr>
        <w:trPr>
          <w:trHeight w:val="56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размещение информации о муниципальных учреждениях на сайте www.bus.gov.ru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сроков представления ГРБС годовой        </w:t>
              <w:br/>
              <w:t>бюджетн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ценка организации контрол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ых учреждений, выполнивших муниципальное задание на 100%, в общем количестве муниципальных  учреждений, которым установлены муниципальные задания в отчетном год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го плана контрольных мероприятий по осуществлению внутреннего муниципального финансового контро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ных планов внутреннего финансового контроля и внутреннего финансового ауди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сполнительных документов на средства бюджета муниципального района, поступивших в адрес ГРБС и подведомственных ему муниципальных учреж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Оценка кадрового потенциала финансового подразделе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сотрудников финансового (финансово – экономического) подразделения аппарата ГРБС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50:00Z</dcterms:created>
  <dc:creator>МалыгинаНВ</dc:creator>
  <dc:description/>
  <cp:keywords/>
  <dc:language>en-US</dc:language>
  <cp:lastModifiedBy>Mashin</cp:lastModifiedBy>
  <dcterms:modified xsi:type="dcterms:W3CDTF">2018-04-02T08:16:00Z</dcterms:modified>
  <cp:revision>4</cp:revision>
  <dc:subject/>
  <dc:title/>
</cp:coreProperties>
</file>