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 ПО КАЧЕСТВ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ИНАНС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Б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оценка качества управления финансами (КФМ)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оценка качества управления финансами (MAX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реднего уровня качества управления финансами ГРБС (MR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0:00Z</dcterms:created>
  <dc:creator>МалыгинаНВ</dc:creator>
  <dc:description/>
  <cp:keywords/>
  <dc:language>en-US</dc:language>
  <cp:lastModifiedBy>Mashin</cp:lastModifiedBy>
  <cp:lastPrinted>2015-04-08T12:01:00Z</cp:lastPrinted>
  <dcterms:modified xsi:type="dcterms:W3CDTF">2018-04-02T08:19:00Z</dcterms:modified>
  <cp:revision>3</cp:revision>
  <dc:subject/>
  <dc:title/>
</cp:coreProperties>
</file>