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агорского района Кировской области</w:t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03.04.2018 № 210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ведения мониторинга качества управления финансами главных распорядителей бюджетных средств Нагор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 Настоящий Порядок определяет организацию проведения мониторинга качества управления финансами, осуществляемого главными распорядителями средств бюджета Нагорского муниципального района,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чет и отчетность, осуществление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Оценка качества управления финансами главных распорядителей бюджетных средств (далее - ГРБС) проводится дл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ределения текущего уровня качества управления финансами ГРБ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нализа изменений качества управления финансами ГРБ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ределения областей управления финансами ГРБС, требующих совершенств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и среднего уровня качества управления  финансами ГРБ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Оценке подлежат все отраслевые (функциональные) органы администрации района, являющиеся главными распорядителями бюджетных средств в соответствии с решением Нагорской районной Думы о бюджете муниципального района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ценка качества управления финансами ГРБС осуществляется финансовым управлением администрации Нагорского района (далее – финансовое управление) по двум группам ГРБС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первой группе относятся ГРБС, имеющие подведомственные муниципальные учреждения, ко второй группе - ГРБС, не имеющие подведомственных муниципальных учрежд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целях обеспечения систематического мониторинга качества управления финансами оценка производится ежеквартально (оперативная оценка качества управления финансами) в срок до 20 числа месяца, следующего за отчетным квартал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ценка качества управления финансами проводится на основании данных ГРБС в соответствии с утвержденной Методикой балльной оценки качества управления финансами главных распорядителей бюджетных средств по показателям, представленным в приложении 1 к Методик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ГРБС в соответствии с перечнем показателей, указанных в приложении 1 к Методи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льной оценки управления финансами, представляют в финансовое управление информацию, необходимую для расчета оценки управления финансами до 15 числа месяца, следующего за отчетным кварталом, по форме, установленной финансовым управлением администрации Нагор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Финансовое управление вправе проводить проверку представляемой им информации, получать в этих целях подтверждающие документы и материал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ля проведения оценки качества управления финансами используются следующие источники информа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и годовые отчеты главных распорядителей бюджетных средств, получателей бюджетных средст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роведенных в течение отчетного периода (квартал, год) контрольно-ревизионных мероприят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ые записки структурных подразделений администрации Нагорского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 и материал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оценки качества управления финансами соответствующего ГРБС за отчетный период финансовое управление направляет соответствующему ГРБС в срок до 30 числа месяца, следующего за отчетным кварталом, и за отчетный год до 1 марта текущего финансового года по форме согласно приложению 2 к Методи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0. На основе результатов итоговой оценки качества управления финансами ГРБС финансовое управление формирует ежегодный рейтинг ГРБС по форме согласно приложению 3 к Методике балльной оценки управления финансами и размещает на официальном сайте Нагорского муниципального района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Результаты мониторинга оценки качества управления финансами ГРБС учитываются при оценке деятельности ГРБС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именение результатов балльной оценки качества управления финансами главных распорядителей бюджет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зультатов оценки качества управления финансами финансовое управление разрабатывает для ГРБС рекомендации, направленные на повышение качества управления финансами по форме, приведенной в приложении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2:00Z</dcterms:created>
  <dc:creator>МалыгинаНВ</dc:creator>
  <dc:description/>
  <cp:keywords/>
  <dc:language>en-US</dc:language>
  <cp:lastModifiedBy>Mashin</cp:lastModifiedBy>
  <dcterms:modified xsi:type="dcterms:W3CDTF">2018-04-04T06:41:00Z</dcterms:modified>
  <cp:revision>6</cp:revision>
  <dc:subject/>
  <dc:title/>
</cp:coreProperties>
</file>