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агорского района Кировской области</w:t>
      </w:r>
    </w:p>
    <w:p>
      <w:pPr>
        <w:pStyle w:val="Normal"/>
        <w:autoSpaceDE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03.04.2018 № 210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льной оценки качества управления финансами главных распорядителей бюджетных средств Нагор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етодика балльной оценки качества управления финансами главных распорядителей бюджетных средств Нагорского муниципального района (далее - Методика) определяет состав показателей, характеризующих качество управления финансами, а также алгоритм расчета оценки качества управления финансами главных распорядителей бюджетных средств и формирование сводного рейтинга ГРБС по качеству управления финанс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казатели качества управления финанса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1. Оценка качества управления финансами производится по следующим направления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а механизмов планирования расходов бюдж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результатов исполнения бюджета в части расходов;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а управления обязательствами в процессе исполнения бюдж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а состояния учета и отчет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а организации контро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а кадрового потенциала финансового подразделения.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2. Перечень показателей качества управления финансами ГРБС приведен в приложении 1 к Методи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3. Перечень исходных данных для проведения оценки качества управления финансами ГРБС устанавливается финансовым управлением администрации Нагор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казатели и единицы измерения определяются, исходя из перечня показателей, приведенных в приложении № 1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4. В случае, если по отдельному ГРБС отсутствуют данные, необходимые для расчета конкретного показателя, то показатель считается неприменимы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Расчет оценочных показателей производится на основании данных, согласованных или скорректированных по результатам проверки работниками финансового управления администрации Нагорского района, ответственными за проведение мониторин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ценка качества управления финансами главных распорядителей бюджетных средст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ценка качества управления финансами рассчитывается на основании балльной оценки по каждому из показателей, указанных в приложении № 1 к Методик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Максимальная оценка, которая может быть получена по каждому из показателей, равна 5 баллам, максимальная суммарная оценка, в случае применимости всех показателей, равна 110 балла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 Минимальная оценка, которая может быть получена по каждому из показателей, а также минимальная суммарная оценка равна 0 балл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Балльная оценка по каждому из показателей рассчитывается в следующем порядк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формулу, приведенную в графе 2 таблицы приложения № 1 к Методике, подставить требуемые исходные данные и произвести необходимые вычис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пределить, какому из диапазонов, приведенных в графе 4 таблицы приложения № 1 к Методике, принадлежит полученный результат вычисл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зафиксировать балл, соответствующий выбранному диапазону, на основании графы 5 таблицы приложения № 1 к Методи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ГРБС, к которому не применим какой-либо показатель, получает по соответствующему критерию нулевую оцен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6. Расчет суммарной оценки качества управления финансами (КФМ) каждого ГРБС осуществ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ФМ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итоговое значение оценки по направлению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номер направления оце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Итоговое значение оценки по направлению (Bi)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значение оценки показателя по  i-му направлению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номер показателя оценки в рамках  направления оцен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 xml:space="preserve">4. Анализ качества управления финансами  и формирова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>рейтинга ГРБС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. Анализ качества управления финансами производится по следующим направления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уровню оценок, полученных ГРБС по каждому из показате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о суммарной оценке, полученной каждым ГРБС по применимым к нему показателя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о средней оценке уровня управления финансами ГРБ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 При анализе качества управления финансами по уровню оценок, полученных ГРБС по каждому из показателе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ся расчет среднего значения оценки, полученной всеми ГРБС по каждому из показате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пределяются ГРБС, имеющие по оцениваемому показателю неудовлетворительные результа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3. Расчет среднего значения оценки по каждому из показателей (SP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производи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  <w:r>
        <w:rPr>
          <w:rFonts w:cs="Times New Roman" w:ascii="Times New Roman" w:hAnsi="Times New Roman"/>
          <w:sz w:val="28"/>
          <w:szCs w:val="28"/>
          <w:lang w:val="en-US"/>
        </w:rPr>
        <w:t>jn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Pj</w:t>
      </w:r>
      <w:r>
        <w:rPr>
          <w:rFonts w:cs="Times New Roman" w:ascii="Times New Roman" w:hAnsi="Times New Roman"/>
          <w:sz w:val="28"/>
          <w:szCs w:val="28"/>
        </w:rPr>
        <w:t xml:space="preserve"> = 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значение оценки показателя п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му ГРБС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 номер показателя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ГРБС, к которым применим данный показател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их значений по группам показателей не производи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4. ГРБС имеет по оцениваемому показателю неудовлетворительные результаты в одном из следующих случае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если среднее значение оценки всех ГРБС (SP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больше 3 баллов, при этом индивидуальная оценка ГРБС по показателю ниже среднего значения оценки всех ГРБС (SP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по показателю и (или) ниже 3 балл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если среднее значение оценки всех ГРБС (SP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меньше 3 баллов и индивидуальная оценка ГРБС по показателю ниже 3 балл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5. Результаты анализа качества управления финансами по уровню оценок, полученных ГРБС по каждому из показателей, представляются по форме, приведенной в приложении 2 к Методик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графы 1, 2 таблицы приложения 2 заносится номер показателя по порядку и его наименование (содержание граф 1, 2 таблицы приложения 2 к Методике должно соответствовать содержанию графы 1 приложения 1 к Методике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графу 3 таблицы приложения 2 заносится полученное расчетным путем среднее значение по показателю оценк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графу 4 таблицы приложения 2 заносятся наименования ГРБС, получивших неудовлетворительную оценку в соответствии с пунктом 4.5 данного раздела Методик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графу 5 таблицы приложения 2 заносятся наименования ГРБС, получивших самую высокую оценку по показател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графу 6 таблицы приложения 2 заносятся наименования ГРБС, к которым данный показатель оказался не примени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6. Анализ качества управления финансами по совокупности оценок, полученных каждым ГРБС по применимым к нему показателям, производится на основании сопоставления суммарной оценки качества управления финансами ГРБС и максимально возможной оценки, которую может получить ГРБС за качество управления финансами исходя из применимости показате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7. Максимально возможная оценка, которую может получить ГРБС за качество управления финансами, исходя из применимости показателей, рассчитывается по формулам, приведенным в пунктах 3.7 - 3.8 раздела 3 Методики, путем подстановки в них значения 5 баллов для применимых к ГРБС показателям (вместо фактически полученных оценок) и значения 0 баллов для не применимых к ГРБС показателя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8. Уровень качества управления финансами (Q) по совокупности оценок полученных каждым ГРБС по применимым к нему показателям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Ф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Q = ________ 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MAX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ФМ - суммарная оценка качества управления финансами ГРБС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MAX - максимально возможная оценка, которую может получить ГРБС за качество управления финансами исходя из применимости показате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9. Чем выше значение показателя "Q", тем выше уровень качества управления финансами ГРБС. Максимальный уровень качества составляет 1,0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0. По суммарной оценке, полученной каждым ГРБС, рассчитывается рейтинговая оценка качества управления финансами каждого ГРБС, и формируется сводный рейтинг, ранжированный по убыванию рейтинговых оценок ГРБ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1. Рейтинговая оценка каждого ГРБС (R) за качество управления финансами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 = Q x 5,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Q - уровень качества управления финансами ГРБ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аксимальная рейтинговая оценка, которая может быть получена ГРБС за качество управления финансами, равна 5 балла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2. Сводный рейтинг, ранжированный по убыванию оценок качества управления финансами ГРБС, составляется по форме согласно приложению 3 к Методи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реднего уровня качества управления финансами ГРБС (MR)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SUM R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R = ________ 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SUM R - сумма рейтинговых оценок ГРБС, принявших участие в оценке качества управления финанса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ГРБС, принявших участие в оценке качества управления финанс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3. В целях проведения анализа в таблицу со сводным рейтингом качества управления финансами ГРБС также заносится информация о суммарной оценке качества управления финансами ГРБС (графа 4 таблицы приложения 3 к Методике) и максимально возможная оценка, которую может получить ГРБС за качество управления финансами, исходя из применимости показателей (графа 5 таблицы приложения 3 к Методи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31:00Z</dcterms:created>
  <dc:creator>МалыгинаНВ</dc:creator>
  <dc:description/>
  <cp:keywords/>
  <dc:language>en-US</dc:language>
  <cp:lastModifiedBy>Mashin</cp:lastModifiedBy>
  <dcterms:modified xsi:type="dcterms:W3CDTF">2018-04-04T06:44:00Z</dcterms:modified>
  <cp:revision>6</cp:revision>
  <dc:subject/>
  <dc:title/>
</cp:coreProperties>
</file>