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204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9204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К Методик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 ПОКАЗАТЕЛ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АЛЛЬНОЙ ОЦЕНКИ КАЧЕСТВА УПРАВЛЕНИЯ ФИНАНСА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НЫХ РАСПОРЯДИТЕЛЕЙ БЮДЖЕТНЫХ СРЕДСТ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  <w:gridCol w:w="900"/>
        <w:gridCol w:w="1800"/>
        <w:gridCol w:w="3420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оказател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я (Р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суммарная оценка по направлению/ оценка по показателю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>
          <w:trHeight w:val="35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ценка механизмов планирования расходов бюджета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 Своевременность представления реестра расходных обязательств ГРБС  (далее - РРО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 соблюдение установленных сроков     для предоставления РРО в программном комплексе «Свод- СМАРТ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ПА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о  расценивается предоставление РРО в установленный срок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О предоставлен в установленный ср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О не предоставлен в установленный срок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2 Доля бюджетных ассигнований, запланированных на реализацию муниципальных программ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2 = 100% x Sвп / S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  <w:br/>
              <w:t xml:space="preserve">Sвп - объем бюджетных ассигнований ГРБС на очередной финансовый год и плановый период, запланированных на реализацию муниципальных программ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- общая сумма бюджетных ассигнований, предусмотренных ГРБС на очередной финансовый год и плановый перио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о расценивается достижение уровня управления финансами, при котором не менее 100% ассигнований приходится на финансирование  муниципальных программ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 = 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2 &lt; 10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 Планирование в необходимом объеме расходов на выплату заработной платы, начислений на оплату труд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 = Sба – Sфот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:            </w:t>
              <w:br/>
              <w:t xml:space="preserve">Sба - объем бюджетных ассигнований ГРБС на выплату заработной платы и начислений на оплату труда на текущий финансовый год;                            </w:t>
              <w:br/>
              <w:t>Sфот - объем расходов на выплату заработной платы и начислений на оплату труда необходимых ГРБС на очередной финансовый год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 – объем кредиторской задолженности по заработной плате с начислениями на оплату труда за предыдущий финансовый год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 расценивается доля бюджетных ассигнований на выплату заработной платы и отчислений на оплату труда предусмотренных ГРБС на очередной финансовый год в объеме фонда оплаты труда с учетом кредиторской задолженн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 =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3 &lt;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 Планирование в необходимом объеме расходов на оплату коммунальн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3 = Sба – Sку –</w:t>
            </w:r>
            <w:r>
              <w:rPr>
                <w:lang w:val="en-US"/>
              </w:rPr>
              <w:t>S</w:t>
            </w:r>
            <w:r>
              <w:rPr/>
              <w:t>кр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ба - объем бюджетных ассигнований ГРБС на оплату коммунальных услуг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ку   -  объем расходов на оплату коммунальных услуг ГРБС на очередной финансовый год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S</w:t>
            </w:r>
            <w:r>
              <w:rPr/>
              <w:t>кр – объем кредиторской задолженности по оплате коммунальных услуг предыдущий финансовый го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 расценивается доля бюджетных ассигнований на оплату коммунальных услуг предусмотренных ГРБС на очередной финансовый год в объеме потребности на оплату коммунальных услуг с учетом кредиторской задолженности.</w:t>
            </w:r>
          </w:p>
        </w:tc>
      </w:tr>
      <w:tr>
        <w:trPr>
          <w:trHeight w:val="23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4=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4&lt;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5 Наличие ведомственного перечня муниципальных услуг(выполнения работ), оказываемых подведомственными учреждениям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ведомственного перечня муниципальных услуг (выполнения работ), оказываемых подведомственными учрежд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 расценивается наличие утвержденного ведомственного перечня муниципальных услуг (выполнения работ), оказываемых подведомственными учреждениями, свидетельствует о выполнении требований Бюджетного кодекса РФ.</w:t>
            </w:r>
          </w:p>
        </w:tc>
      </w:tr>
      <w:tr>
        <w:trPr>
          <w:trHeight w:val="23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переч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утвержденного переч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  Мораторий на увеличение в течение финансового года численности работников органов местного самоуправления и работников муниципальных учреждений, за исключением случаев, когда федеральными законами или законами Кировской области органы местного самоуправления наделяются отдельными государственными полномочиям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6=( К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мс</w:t>
            </w:r>
            <w:r>
              <w:rPr/>
              <w:t>+ К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му</w:t>
            </w:r>
            <w:r>
              <w:rPr/>
              <w:t>) - ( К</w:t>
            </w: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омс</w:t>
            </w:r>
            <w:r>
              <w:rPr/>
              <w:t>+ К</w:t>
            </w: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му</w:t>
            </w:r>
            <w:r>
              <w:rPr/>
              <w:t>), где: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мс</w:t>
            </w:r>
            <w:r>
              <w:rPr/>
              <w:t xml:space="preserve"> – Численность работников органов местного самоуправления на начало текущего года (штатные единицы);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му</w:t>
            </w:r>
            <w:r>
              <w:rPr/>
              <w:t xml:space="preserve"> – Численность работников муниципальных учреждений на начало текущего года (штатные единицы);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 xml:space="preserve">омс </w:t>
            </w:r>
            <w:r>
              <w:rPr/>
              <w:t xml:space="preserve"> - Численность работников органов местного самоуправления на отчетную дату (штатные единицы);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му</w:t>
            </w:r>
            <w:r>
              <w:rPr/>
              <w:t xml:space="preserve"> - Численность работников муниципальных учреждений на отчетную дату (штатные единиц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 расценивается значение показателя равное 0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6 =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6</w:t>
            </w:r>
            <w:r>
              <w:rPr>
                <w:lang w:val="en-US"/>
              </w:rPr>
              <w:t>&lt;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Оценка результатов исполнения бюджета в части  расходов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 Уровень исполнения расходов ГРБС за счет средств бюджета Нагорского муниципального района (без учета субвенций, субсидий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 = 100% х Ркис/ Ркпр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ис – кассовые расходы ГРБС за счет средств бюджета Нагорского муниципального района (без учета субвенций, субсидий) в отчетном периоде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пр – плановые расходы ГРБС за счет средств бюджета Нагорского муниципального района (без учета субвенций, субсидий)  в соответствии с кассовым планом по расходам за отчетный период (без учета внесенных измен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о расценивается уровень исполнения расходов за счет средств бюджета Нагорского муниципального района не менее 90% </w:t>
            </w:r>
          </w:p>
        </w:tc>
      </w:tr>
      <w:tr>
        <w:trPr>
          <w:trHeight w:val="18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 = 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%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%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%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%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&lt; 8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8 Доля кассовых расходов без учета расходов за счет субвенций и субсидий из областного бюджета, произведенных ГРБС и подведомственными ему муниципальными учреждениями в 4 квартале отчетного год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 = Рки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4кв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( Рки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9мес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3) х 100%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и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4кв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ассовые расходы без учета расходов за счет субвенций и субсидий из областного бюджета, произведенных ГРБС и подведомственными ему муниципальными учреждениями в 4 квартале отчетного года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и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(9мес.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ссовые расходы без учета расходов за счет субвенций и субсидий из областного бюджета, произведенных ГРБС и подведомственными ему муниципальными учреждениями за 9 месяцев отчетного г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значение показателя, равное или меньше 25%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≤ 2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&lt; Р8 ≤ 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%&lt; Р8 ≤ 3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%&lt; Р8 ≤ 4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%&lt; Р8 ≤ 4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8  </w:t>
            </w:r>
            <w:r>
              <w:rPr>
                <w:lang w:val="en-US"/>
              </w:rPr>
              <w:t>&gt;</w:t>
            </w:r>
            <w:r>
              <w:rPr/>
              <w:t xml:space="preserve"> 4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9 Своевременное составление         </w:t>
              <w:br/>
              <w:t xml:space="preserve">бюджетной росписи ГРБС и внесение изменений в нее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ся соблюдение установленных сроков     для составления бюджетной росписи  ГРБС и внесения изменений в не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м ориентиром является наличие своевременно утвержденной бюджетной росписи ГРБС и внесение изменений в нее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ная роспись ГРБС составлена (внесены изменения) с соблюдением установленных сроков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ая роспись ГРБС составлена (внесены  изменения) с нарушением установленных сро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0 Своевременное составление бюджетных смет подведомственных ГРБС муниципальных учреждений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соблюдение установленных сроков для составления бюджетных смет подведомственных ГРБС муниципаль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м ориентиром является наличие своевременно утвержденных бюджетных смет подведомственных ГРБС муниципальных учреждений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ная смета муниципального учреждения составлена с соблюдением установленных срок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ая смета муниципального учреждения составлена с нарушением установленных сро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1 Своевременное принятие муниципальных программ ГРБС и внесение изменений в них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соблюдение установленных сроков для утверждения муниципальных программ ГРБС и внесения изменений в н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наличие своевременно утвержденных муниципальных программ ГРБС и внесенных в них изменени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ая программа и изменения в нее утверждены с соблюдением установленных сро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ая программа и (или) изменения в нее утверждены с нарушением установленных сро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2 Своевременное доведение муниципальных заданий ГРБС до подведомственных муниципальных учреждений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соблюдение установленных сроков для доведения муниципальных заданий ГРБС до подведомственных муниципаль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м ориентиром является наличие своевременно доведенных ГРБС до подведомственных муниципальных заданий</w:t>
            </w:r>
          </w:p>
        </w:tc>
      </w:tr>
      <w:tr>
        <w:trPr>
          <w:trHeight w:val="20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задания доведены ГРБС до подведомственных  муниципальных учреждений своевремен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задания доведены ГРБС до подведомственных муниципальных учреждений с нарушением установленного ср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 Оценка управления обязательствами в процессе исполнения бюдж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3 Эффективность управления дебиторской задолженностью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3 = Д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Д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ем дебиторской задолженности ГРБС и подведомственных ему муниципальных учреждений на начало отчетного периода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к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ъем дебиторской задолженности ГРБС и подведомственных ему муниципальных учреждений на 1 число месяца, следующего за отчетным перио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отсутствие дебиторской задолженности </w:t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отсутствует на 1 число месяца, следующего за отчетным периодо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3 &lt; 0 (снижение дебиторской задолженност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3 = 0 (дебиторская задолженность не изменилась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3 &gt; 0 (допущен рост дебиторской задолженност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4 Наличие у ГРБС и подведомственных ему муниципальных учреждений просроченной кредиторской задолженност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4 = 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ъем просроченной кредиторской  задолженности ГРБС и подведомственных ему муниципальных учреждений по расчетам с кредиторами по состоянию на 1 число месяца, следующего за отчетным перио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значение показателя, равное 0                  </w:t>
            </w:r>
          </w:p>
        </w:tc>
      </w:tr>
      <w:tr>
        <w:trPr>
          <w:trHeight w:val="20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4 =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4 &gt;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5 Эффективность управления кредиторской задолженностью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5=  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объем кредиторской задолженности ГРБС и подведомственных ему муниципальных учреждений на начало отчетного периода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ем кредиторской задолженности ГРБС и подведомственных ему муниципальных учреждений на 1 число месяца, следующего за отчетным перио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отсутствие просроченной кредиторской задолженности и снижение текущей кредиторской задолженности            </w:t>
            </w:r>
          </w:p>
        </w:tc>
      </w:tr>
      <w:tr>
        <w:trPr>
          <w:trHeight w:val="23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5 ≤ 0 (допущено снижение кредиторской задолженност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5 &gt;  0 (допущено увеличение кредиторской задолженност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ценка состояния учета и отчет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6 Своевременное размещение информации о муниципальных учреждениях на сайт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оценки данного  показателя рассматривается факт своевременного размещения сведений о муниципальных учреждениях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своевременное размещение информации о муниципальных учреждениях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ставлены сведения в полном объеме в установленные сроки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ставлены сведения частично или с нарушением сроков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7 Соблюдение сроков представления ГРБС годовой        </w:t>
              <w:br/>
              <w:t>бюджетной отчетност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ся соблюдение сроков  ГРБС при представлении годовой бюджетной отчетности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м ориентиром является своевременное предоставление годовой бюджетной отчет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довая бюджетная отчетность представлена ГРБС в установленные сроки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довая бюджетная отчетность представлена  ГРБС с нарушением установленных срок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Оценка организации контрол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8 Удельный вес муниципальных учреждений, выполнивших муниципальное задание на 100%, в общем количестве муниципальных учреждений, которым установлены муниципальные задания в отчетном году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8 = 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 , 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униципаль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ГРБС, выполнивших муниципальное задание на 100% в отчетном году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i – общее  количество муниципальных учреждений ГРБС, которым установлены муниципальные зад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м ориентиром является значение показателя 100%</w:t>
            </w:r>
          </w:p>
        </w:tc>
      </w:tr>
      <w:tr>
        <w:trPr>
          <w:trHeight w:val="30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18=100%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1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 10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9 Наличие утвержденного плана контрольных мероприятий по осуществлению внутреннего муниципального финансового контроля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ся наличие утвержденного плана контрольных мероприятий по осуществлению внутреннего муниципального финансового контроля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наличие утвержденного плана контрольных мероприятий по осуществлению внутреннего муниципального финансового контро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утвержденного пл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утвержденного пл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20 Наличие утвержденных планов внутреннего финансового контроля и внутреннего финансового аудита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ся наличие утвержденных планов внутреннего финансового контроля и внутреннего финансового аудит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П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наличие утвержденных планов внутреннего финансового контроля и внутреннего финансового аудита </w:t>
            </w:r>
          </w:p>
        </w:tc>
      </w:tr>
      <w:tr>
        <w:trPr>
          <w:trHeight w:val="29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 утвержденных пл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утвержденных пл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1 Наличие исполнительных документов на средства бюджета муниципального района, поступивших в адрес ГРБС и подведомственных ему муниципальных учреждений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ся   наличие исполнительных документов на средства бюджета муниципального района, поступивших в адрес ГРБС и подведомственных ему муниципальных учреждений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м ориентиром является отсутствие исполнительных документов на средства бюджета муниципального района, поступивших в адрес ГРБС и подведомственных ему муниципальных учреждений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исполнительных докумен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исполнительных докумен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Оценка кадрового потенциала финансового подразделения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22 повышение квалификации сотрудников финансового (финансово – экономического) подразделения аппарата ГРБС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22 = 100% x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:     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сотрудников финансового (финансово – экономического) подразделения аппарата ГРБС, обладающих сертификатами (свидетельствами, удостоверениями) о прохождении повышения квалификации в области экономики и финансов в течение последних трех лет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фактическое количество сотрудников финансового (финансово – экономического) подразделения аппарата ГРБС по состоянию на 1 января текущего финансового года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значение показателя, равное 90%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22 = 100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Р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суммарная оценка качества финансового менеджмента ГРБ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28:00Z</dcterms:created>
  <dc:creator>МалыгинаНВ</dc:creator>
  <dc:description/>
  <cp:keywords/>
  <dc:language>en-US</dc:language>
  <cp:lastModifiedBy>Mashin</cp:lastModifiedBy>
  <dcterms:modified xsi:type="dcterms:W3CDTF">2018-04-02T08:07:00Z</dcterms:modified>
  <cp:revision>11</cp:revision>
  <dc:subject/>
  <dc:title/>
</cp:coreProperties>
</file>