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оценки качества управления финансами главных распорядителей бюджетных средст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КАЧЕСТВА УПРАВЛЕНИЯ ФИНАНС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620"/>
        <w:gridCol w:w="2565"/>
        <w:gridCol w:w="19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блемного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по показателю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анализ причин, приведших к низкому значению показател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повышению качества правления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8:00Z</dcterms:created>
  <dc:creator>МалыгинаНВ</dc:creator>
  <dc:description/>
  <cp:keywords/>
  <dc:language>en-US</dc:language>
  <cp:lastModifiedBy>Mashin</cp:lastModifiedBy>
  <dcterms:modified xsi:type="dcterms:W3CDTF">2018-04-02T08:21:00Z</dcterms:modified>
  <cp:revision>3</cp:revision>
  <dc:subject/>
  <dc:title/>
</cp:coreProperties>
</file>