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горского района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.12.2018 № 688-П</w:t>
      </w:r>
    </w:p>
    <w:p>
      <w:pPr>
        <w:pStyle w:val="Normal"/>
        <w:spacing w:before="7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образования Нагорского района» </w:t>
      </w:r>
    </w:p>
    <w:p>
      <w:pPr>
        <w:pStyle w:val="Normal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муниципальной программы «Развитие образования Нагорского района</w:t>
      </w:r>
      <w:r>
        <w:rPr/>
        <w:t xml:space="preserve">»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управление образования администрации Нагорского район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Администрация Нагорского района Киров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еспечение доступности качественного образования, соответствующего современным требованиям социально-экономического развития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благоприятных условий для комплексного развития и жизнедеятельност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отдыха и оздоровления детей и молодежи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дошкольного образова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общего образова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развитие системы дополнительного образования дет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тдыха детей в каникулярное время в лагерях с дневным пребыванием де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ременного трудоустройства несовершеннолетних граждан в возрасте от 14 до 18 ле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государственных гарантий содержания и социальных прав детей-сирот, лиц из числа детей-сирот и детей, оставшихся без попечения родите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государственных функций, связанных с общегосударственным управление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ое обеспечение в сфере образ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труктуры муниципальной сети образовательных учреждений с учетом демографических и социально-экономических услов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ошкольным образованием детей в возрасте от 3 до 7 ле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енности учителей в возрасте до 30 лет в общей численности учителей обще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доля детей в возрасте от 5 до 18 лет, обучающихся по дополнительным образовательным программам, в общей численности детей этого возрас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етей школьного возраста, получивших услугу отдыха и оздоровления детей в каникулярное время в лагерях с дневным пребывание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ременно трудоустроенных несовершеннолетних граждан в возрасте от 14 до 18 л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приемных семей, получающих ежемесячное вознаграждение, причитающееся приемным родителя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етей-сирот и детей, оставшихся без попечения родителей, находящихся под опекой (попечительством), в приемной семь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онтрольно-ревизионных мероприятий по организации деятельности подведомственных муниципа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руководителей, педагогических работников и иных специалистов образовательных учреждений (за исключением совместителей), работающих и проживающих в сельских населенных пунктах (поселках городского типа), получающих меры социальной поддержки, установленной абзацем первым части 1 статьи 15 Закона Кировской области «Об образовании в Кировской област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численность детей, на которых выплачивается компенсация платы, взимаемая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30 годы, выделение этапов не предусмотрено</w:t>
            </w:r>
          </w:p>
        </w:tc>
      </w:tr>
      <w:tr>
        <w:trPr>
          <w:trHeight w:val="7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i/>
                <w:i/>
                <w:iCs/>
                <w:strike/>
                <w:sz w:val="28"/>
                <w:szCs w:val="28"/>
                <w:highlight w:val="yellow"/>
              </w:rPr>
            </w:pPr>
            <w:r>
              <w:rPr>
                <w:i/>
                <w:iCs/>
                <w:strike/>
                <w:sz w:val="28"/>
                <w:szCs w:val="28"/>
                <w:highlight w:val="yellow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ассигнований – 1178681,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808101,58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70579,6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9 год. Всего 101821,8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8948,7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873,1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0 год. Всего 92238,0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8656,4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23581,6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1 год. Всего 90566,3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9898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20668,2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2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3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4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5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6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7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8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29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30 год. Всего 99339,44 тыс. руб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– 0,00 тыс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66733,1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32606,30 тыс. рублей,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редства внебюджетных источников – 0,00 тыс.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оличественном выраж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- к концу 2030 года 100% детей в возрасте от 3 до 7 лет будут охвачены дошкольным образование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с 57,2% в 2019г. до 65% в 2030г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доли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с 7,0% в 2019г. до 4,2% в 2030г.;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ежегодно на уровне 100% сохранится 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- ежегодно на уровне 100% сохрани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, с 20% в 2019г. до 25% в 2030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численности учителей в возрасте до 30 лет в общей численности учителей общеобразовательных организаций с 6% в 2019г. до 10% в 2030г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в возрасте от 5 до 18 лет, обучающихся  по дополнительным образовательным программам, в общей численности детей этого возраста, с 52% в 2019г. до 60% в 2030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хвата детей школьного возраста, получивших услугу отдыха и оздоровления детей в каникулярное время в лагерях с дневным пребыванием, с 53,5% в 2019г. до 63% в 2030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45 учащихся смогут получать услугу временного трудоустройства несовершеннолетних граждан в возрасте от 14 до 18 л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чественном выраж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ут созданы условия </w:t>
            </w:r>
            <w:r>
              <w:rPr>
                <w:spacing w:val="2"/>
                <w:sz w:val="28"/>
                <w:szCs w:val="28"/>
                <w:shd w:fill="FFFFFF" w:val="clear"/>
              </w:rPr>
              <w:t>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спользования бюджетных средств для достижения наилучших результатов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эффективная реализация мер государственной поддержки в сфере образования и отдельных мероприятий по развитию системы образования.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b/>
          <w:b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left="70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8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Нагорском районе функционирует многоуровневая система образования, которая включает в себя 13 муниципальных образовательных учреждений: 6 дошкольных образовательных учреждений, 6 общеобразовательных школ, 1 учреждение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 сфере дошкольного образова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горском района создана многофункциональная сеть образовательных учреждений, реализующих основную общеобразовательную программу дошкольного образования, позволяющая предоставлять разнообразные образовательные услуги с учетом возрастных и индивидуальных особенностей развития ребенка, потребностей родителей (законных представите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 г. № 273-ФЗ «Об образовании в Российской Федерации» дошкольное образование является одним из уровней обще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услуги дошкольного образования предоставляют 7 детских садов и 5 дошкольных групп в общеобразовательных учреждениях. Общая численность детей, получающих образовательные услуги по программе дошкольного образования, составляет 380 человек. В детских садах 298 человек, в дошкольных группах – 82 человек. Детей дошкольного возраста (от 3 до 7 лет) – 320 человек, раннего (от 1,5 до 3 лет) –6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– 2017 учебном году проводилась работа по исполнению государственной политики РФ в области дошкольного образования, качественного предоставления муниципальной услуги родителям (законным представителям), по снижению очередности в образовательных организациях, реализующих программу дошкольного образования. Полностью решен вопрос с обеспечением доступности дошкольных образовательных услуг для детей в возрасте от 3 до 7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материальной поддержки в воспитании и обучении детей, посещающих ДОУ, родителям выплачивается компенсация части родительской платы за присмотр и уход за детьми в дошкольных образовательных учрежд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школьных учреждениях и дошкольных группах при общеобразовательных учреждениях работают 45 педагогов, из них - 37 восп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численности штатных педагогических работников  дошкольных образовательных учреждений со стажем работы менее 10 лет в общей численности штатных педагогических работников составляет 2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молодых педагогов со стажем до 5 лет составило 13,5% от общего колич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ДОУ вовремя проходят курсовую подготовку, доля педагогических и руководящих работников муниципальных дошкольных образовательных учреждениях, прошедших в течение последних трех лет повышение квалификации  по ФГОС составила 77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педагогических работников дошкольных образовательных учреждений, которым при прохождении аттестации присвоена первая или высшая категория составила 62%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  <w:u w:val="single"/>
        </w:rPr>
        <w:t>В сфере общего образования: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18 году на территории района функционируют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6 образовательных учреждений (в том числе </w:t>
      </w:r>
      <w:r>
        <w:rPr>
          <w:spacing w:val="4"/>
          <w:sz w:val="28"/>
          <w:szCs w:val="28"/>
        </w:rPr>
        <w:t>2 основных, 4 средние общеобразовательные школы),</w:t>
      </w:r>
      <w:r>
        <w:rPr>
          <w:spacing w:val="-4"/>
          <w:sz w:val="28"/>
          <w:szCs w:val="28"/>
        </w:rPr>
        <w:t xml:space="preserve"> в которых обучается 308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наблюдается стабильность по контингенту обучающихся в общеобразовательных учреждениях Нагорского района: в 2015-2016 учебном году – 886 учащихся, в 2016-2017 учебном году – 888 учащихся. На  2017 – 2018 учебный год численность обучающихся в общеобразовательных учреждениях составила 882 учащихся, из них в общеобразовательных учреждениях в сельской местности – 308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обеспечения качества образования является его соответствие федеральным государственным стандартам. Все общеобразовательные организации реализуют ФГОС начальной школы. В 2017 – 2018 учебном году продолжилось поэтапное введение стандарта второго поколения в основной школе (6, 7 классы осваивают стандарты второго поко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ав обучающихся на получение образования в соответствии с государственными образовательными стандартами наряду со здоровыми детьми осуществляется и для больных детей через индивидуальное обучение на дому на основании заключения медико-социальной экспертизы. </w:t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оказателем работы общеобразовательных учреждений является итоговая аттестация выпускников школ.</w:t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16 года удельный вес лиц, сдавших единый государственный экзамен, от числа выпускников общеобразовательных муниципальных учреждений, участвовавших в едином государственном экзамене, составляет 100%.</w:t>
      </w:r>
    </w:p>
    <w:p>
      <w:pPr>
        <w:pStyle w:val="Style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ыполнение новых требований к организации образовательного процесса невозможно без существенных вложений в укрепление материальной баз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Материально-хозяйственное обеспечение и учебно-наглядная база многих школ не в полной мере соответствует современным требованиям. </w:t>
      </w:r>
      <w:r>
        <w:rPr>
          <w:rFonts w:cs="Times New Roman" w:ascii="Times New Roman" w:hAnsi="Times New Roman"/>
          <w:sz w:val="28"/>
          <w:szCs w:val="28"/>
        </w:rPr>
        <w:t xml:space="preserve">Но ежегодно в рамках муниципальной программы в сфере образования реализуется комплекс мероприятий по развитию материально-технической базы учреждений общего образования с целью обеспечения всем учащимся гарантий безопасности и сохранения здоровья. За счет средств областного бюджета в школы приобретается компьютерное, учебно-лабораторное оборудование, спортивное оборудование и инвентарь, а также пополняются фонды школьных библиотек. </w:t>
      </w:r>
    </w:p>
    <w:p>
      <w:pPr>
        <w:pStyle w:val="Normal"/>
        <w:tabs>
          <w:tab w:val="clear" w:pos="708"/>
          <w:tab w:val="left" w:pos="65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образовательный процесс активно внедряются информационно-коммуникационные технологии. Для этого общеобразовательным учреждениям обеспечивается доступ к образовательным ресурсам информационно – телекоммуникационной сети «Интернет» (далее </w:t>
      </w:r>
      <w:r>
        <w:rPr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сеть Интернет). </w:t>
      </w:r>
      <w:r>
        <w:rPr>
          <w:sz w:val="28"/>
          <w:szCs w:val="28"/>
        </w:rPr>
        <w:t>Во всех образовательных учреждениях созданы и функционируют официальные сайты, обеспечивающие полноту и актуальность информации об организации и ее деятельности, наличие сведений о педагогических работниках организации,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,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аиболее значимым эффектам модернизации системы образования района следует отнести существенное повышение заработной платы педагогических работников, которое при новой системе оплаты труда позволяет повысить престижность педагогической профессии и социальный статус учителя, достойно оценить лучших специалистов, использующих в своей педагогической деятельности инновационные подходы к обучению, стимулирует педагогов на повышение квалификации, способствует привлечению в отрасль молодых специалистов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увеличился размер средней заработной платы педагогических работников общеобразовательных учреждений района на 24% (с 16045 рублей в 2013г. до 19789 рублей за 1 полугодие 2018г.), педагогических работников дошкольных образовательных учреждений на 40,2% (с 13550 рублей в 2013г. до 18999 рублей за 1 полугодие 2018г.), педагогических работников учреждений дополнительного образования в 2 раза (с 11496 рублей в 2013г. до 23037 рублей за 1 полугодие 2018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ности качественного образования детям из отдаленных сельских населенных пунктов осуществляется их подвоз в крупные школы. Сегодня географическую доступность образования обеспечивают 5 школьных автобусов, которые позволяют обеспечивать 100% подвоз учащихся, нуждающихся в подвоз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Благодаря целенаправленной работе по улучшению качества предоставления образовательных услуг в сфере общего образования уровень удовлетворенности жителей района качеством общего образования на протяжении ряда лет остается высок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ониторинга удовлетворенности населения качеством дошкольного образования в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составляет 90,7%. По результатам мониторинга удовлетворенности населения качеством общего образования в 2016 году составляет 91,3%. По результатам мониторинга удовлетворенности населения качеством дополнительного образования в 2016 году составляет 84,4%.</w:t>
      </w:r>
    </w:p>
    <w:p>
      <w:pPr>
        <w:pStyle w:val="Style22"/>
        <w:spacing w:lineRule="auto" w:line="240"/>
        <w:ind w:firstLine="708"/>
        <w:rPr/>
      </w:pPr>
      <w:r>
        <w:rPr/>
        <w:t xml:space="preserve">Вместе с тем анализ ситуации, сложившейся в системе общего образования, выявил ряд проблем, без решения которых невозможно ее позитивное развитие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дним из основных вопросов, требующих первоочередного решения, является отсутствие во многих школах условий, отвечающих современным требованиям к образовательному процессу, в полном объеме. Д</w:t>
      </w:r>
      <w:r>
        <w:rPr>
          <w:spacing w:val="-4"/>
          <w:sz w:val="28"/>
          <w:szCs w:val="28"/>
        </w:rPr>
        <w:t>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7 году составляет 86,7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дополнительного образования: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районе выстроена система воспитания и дополнительного образования, позволяющая в значительной степени учесть социальные риски детства и предоставляющая возможность обучающимся заниматься художественным творчеством, туристско-краеведческой и экологической деятельностью, спортом и исследовательской работой в соответствии со своими желаниями, интересами, потенциальными возможностями. Детско-юношеский центр «Факел», являясь многопрофильным учреждением, ведет образовательный процесс по 4 направленностям и имеет 38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ъединений. Физкультурно-спортивная направленность включает 4 вида деятельности: лыжные гонки, хоккей с шайбой, баскетбол, шахматы. В МКОО ДО ДЮЦ «Факел» и отделениях на базе образовательных учреждений занимаются 617 учащихся. Деятельность системы дополнительного образования не ограничивается только учреждениями дополнительного образования. Традиционно в школах оказывается большое количество бесплатных образовательных услуг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образовательных учреждениях работали 20 кружков и секций спортивной направленности, в которых занимались 288 обучающихся, 99 учащихся МКОО ДО ДЮЦ «Факел» обучались в 4 отделениях: лыжные гонки, хоккей с шайбой, баскетбол и футбол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месте с тем существующая сеть учреждений дополнительного образования детей не может обеспечить доступность качественных образовательных услуг всем желающим, особенно жителям сельских населенных пунктов. </w:t>
      </w:r>
    </w:p>
    <w:p>
      <w:pPr>
        <w:pStyle w:val="Normal"/>
        <w:shd w:fill="FFFFFF" w:val="clear"/>
        <w:ind w:left="40" w:firstLine="709"/>
        <w:jc w:val="both"/>
        <w:rPr/>
      </w:pPr>
      <w:r>
        <w:rPr>
          <w:sz w:val="28"/>
          <w:szCs w:val="28"/>
        </w:rPr>
        <w:t xml:space="preserve">Основным препятствием на пути развития учреждений дополнительного образования детей является устаревшая материально - техническая база учреждений, не соответствующая потребностям всех участников образовательного процесса. Из-за того, что реализация ряда образовательных программ дополнительного образования детей, особенно в области физкультурно-спортивного творчества, требует непрерывного пополнения и обновления учебно-материальной базы, спектр таких программ сокращается. </w:t>
      </w:r>
    </w:p>
    <w:p>
      <w:pPr>
        <w:pStyle w:val="Normal"/>
        <w:shd w:fill="FFFFFF" w:val="clear"/>
        <w:ind w:left="40" w:firstLine="709"/>
        <w:jc w:val="both"/>
        <w:rPr/>
      </w:pPr>
      <w:r>
        <w:rPr>
          <w:sz w:val="28"/>
          <w:szCs w:val="28"/>
        </w:rPr>
        <w:t xml:space="preserve">В настоящее время в системе дополнительного образования района предстоит продолжить </w:t>
      </w:r>
      <w:r>
        <w:rPr>
          <w:spacing w:val="-2"/>
          <w:sz w:val="28"/>
          <w:szCs w:val="28"/>
        </w:rPr>
        <w:t xml:space="preserve">реализацию новых федеральных государственных образовательных стандартов </w:t>
      </w:r>
      <w:r>
        <w:rPr>
          <w:sz w:val="28"/>
          <w:szCs w:val="28"/>
        </w:rPr>
        <w:t>общего образования в части часов</w:t>
      </w:r>
      <w:r>
        <w:rPr>
          <w:spacing w:val="-2"/>
          <w:sz w:val="28"/>
          <w:szCs w:val="28"/>
        </w:rPr>
        <w:t xml:space="preserve"> внеурочной деятельности общеобразовательных учреждений. Для этого необходимо развивать</w:t>
      </w:r>
      <w:r>
        <w:rPr>
          <w:sz w:val="28"/>
          <w:szCs w:val="28"/>
        </w:rPr>
        <w:t xml:space="preserve"> различные формы сетевого взаимодействия учреждений дополнительного образования с общеобразовательными учреждениями, осуществлять интеграцию общего и дополнительного образования на основе интегрированных учебных программ.</w:t>
      </w:r>
    </w:p>
    <w:p>
      <w:pPr>
        <w:pStyle w:val="Normal"/>
        <w:widowControl w:val="false"/>
        <w:tabs>
          <w:tab w:val="clear" w:pos="708"/>
          <w:tab w:val="left" w:pos="-400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горском районе реализуется комплекс мероприятий по социальной поддержке семей, взявших на воспитание детей. Приняты необходимые нормативные правовые документы, отражающие все позиции по защите и охране прав детей-сирот и детей, оставшихся без попечения родителей, направленные на поддержку замещающих семей. Осуществляются ежемесячные денежные выплаты на содержание ребенка. Предусмотрена ежемесячная денежная выплата на ребенка, воспитывающегося в семье, имеющей трех и более детей, находящихся под опекой (попечительством), в приемной семь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яется выплата вознаграждения, причитающегося приемным родителям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обое внимание в районе уделяется вопросам соблюдения и защиты жилищных прав детей, оставшихся без родительского попечения, обеспечения лиц из числа детей-сирот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Одним из основных направлений деятельности образовательных учреждений является учет состояния здоровья детей, физическая и психологическая разгрузка обучающихся, соревнования и спортивные праздники, пропаганда здорового образа жизни, профилактика заболеваний обучающихся и воспитанников детского са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лноценного питания является приоритетным направлением деятельности учреждений в обеспечении здоровья детей. Охват учащихся горячим питанием в 2018 году составляет 99%: в начальных классах – 100 %, в 5–11 классах – 99%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>С целью оздоровления обучающихся в школах района организуются оздоровительные лагеря во время летних, осенних и зим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ый летний отдых предполагает не только занятость детей, досуг и развлечения, но и оздоровление. Полноценные отдых и оздоровление детей невозможны без подготовки и содержания материально-технической базы детских оздорови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главными задачами совершенствования системы детского отдыха и оздоровления, в том числе летнего, являются: повышение качества кадрового обеспечения, сохранение числа детей, охваченных организованным отдыхом и оздоровление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аиболее социально-значимой группой населения на рынке труда выступает молодежь до 18 лет. Основными формами содействия их в трудоустройстве являются профобучение, профессиональная ориентация граждан  в целях выбора сферы деятельности, создание рабочих мест в рамках спецпрограмм, проведение ярмарок вакансий и учебных рабочих мест, организация временного трудоустройства несовершеннолетних граждан в возрасте от 14 до 18 лет в свободное от учебы время. Ежегодно служба занятости трудоустраивает несовершеннолетних в каникулярное время. Школьники  занимаются благоустройством территории и ремонтом шко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актуальных проблем по-прежнему остается обеспечение </w:t>
      </w:r>
      <w:r>
        <w:rPr>
          <w:rFonts w:cs="Times New Roman" w:ascii="Times New Roman" w:hAnsi="Times New Roman"/>
          <w:spacing w:val="-1"/>
          <w:sz w:val="28"/>
          <w:szCs w:val="28"/>
        </w:rPr>
        <w:t>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 % педагогов общеобразовательных организаций имеют высшую и первую квалификационную категории, 62 % педагогов ДОУ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b/>
          <w:bCs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28"/>
          <w:szCs w:val="28"/>
        </w:rPr>
      </w:pPr>
      <w:r>
        <w:rPr>
          <w:sz w:val="28"/>
          <w:szCs w:val="28"/>
        </w:rPr>
        <w:t>К документам, формирующим правовую основу муниципальной программы, а также определяющим основные механизмы ее реализации,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тратегия социально-экономического развития Кировской области на период до 2020 года, утвержденная постановлением Правительства Кировской области от 12.08.2008 № 142/319 «О принятии Стратегии социально-экономического развития Кировской области на период до 2020 года» (с изменением, внесенным постановлением Правительства Кировской области от 06.12.2009 № 33/43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Стратегия социально-экономического развития  муниципального образования Нагорский муниципальный район Кировской области на 2017-2030 годы, утвержденная решением Нагорской районной Думы от 16.12.2016 № 5/6 «Об утверждении Стратегии социально-экономического развития муниципального образования Нагорский муниципальный район Кировской области на 2017-2030 годы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Г</w:t>
      </w:r>
      <w:r>
        <w:rPr>
          <w:spacing w:val="2"/>
          <w:sz w:val="28"/>
          <w:szCs w:val="28"/>
          <w:shd w:fill="FFFFFF" w:val="clear"/>
        </w:rPr>
        <w:t>осударственная программа Кировской области "Развитие образования" на 2014-2020 годы, утвержденная постановлением Правительства Кировской области от 10.09.2013 № 226/59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развития отрасли опреде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зом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азом Президента Российской Федерации от 07.05.2012 № 599 «О мерах по реализации государственной политики в области образования и нау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казом Президента Российской Федерации от 09.05.2017 № 203 «О Стратегии развития информационного общества в Российской Федерации на 2017-2030 годы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ходя из анализа текущего состояния системы образования, в контексте стратегических ориентиров развития образования района до 2030 года намечены приоритетные направления муниципальной политики в сфере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системе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комплекса мер по достижению 100% доступности дошкольного образования для детей в возрасте от 3 до 7 лет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ка и реализация комплекса мер по изменению сети однородных дошкольных образовательных учреждений в обновленную многофункциональную развивающуюся сеть различных по организационно-правовой форме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беспечение </w:t>
      </w:r>
      <w:r>
        <w:rPr>
          <w:rFonts w:cs="Times New Roman" w:ascii="Times New Roman" w:hAnsi="Times New Roman"/>
          <w:sz w:val="28"/>
          <w:szCs w:val="26"/>
        </w:rPr>
        <w:t xml:space="preserve">бесплатного доступного качественного </w:t>
      </w:r>
      <w:r>
        <w:rPr>
          <w:rFonts w:cs="Times New Roman" w:ascii="Times New Roman" w:hAnsi="Times New Roman"/>
          <w:sz w:val="28"/>
          <w:szCs w:val="28"/>
        </w:rPr>
        <w:t>дошкольного образования</w:t>
      </w:r>
      <w:r>
        <w:rPr>
          <w:rFonts w:cs="Times New Roman" w:ascii="Times New Roman" w:hAnsi="Times New Roman"/>
          <w:sz w:val="28"/>
          <w:szCs w:val="26"/>
        </w:rPr>
        <w:t xml:space="preserve"> (в том числе для детей с ограниченными возможностями здоровья</w:t>
      </w:r>
      <w:r>
        <w:rPr>
          <w:sz w:val="28"/>
          <w:szCs w:val="26"/>
        </w:rPr>
        <w:t>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системе общего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6"/>
        </w:rPr>
        <w:t>обеспечение бесплатного доступного качественного образования для каждого обучающегося (в том числе для обучающихся с ограниченными возможностями здоровья) вне зависимости от места их прожи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поэтапного перехода общеобразовательных учреждений на новые федеральные государственные образовательные стандар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стижение эквивалентного мировым образовательным стандартам качества школьного образования, использование в этих целях общепризнанных международных процедур и инструментов контроля качества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6"/>
        </w:rPr>
        <w:t>использование и развитие различных образовательных технологий, в том числе дистанционных, электронного обучения, при реализации образовательных програм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обеспечения роста самосознания и гражданского взросления общества путем воспитания толерантной, поликультурной личности с высоким уровнем экологической культуры, активно участвующей в общественной жизни, осознающей свой долг перед Отечеством и малой родиной, уважающей национальные традиции и культуру народов ми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сохранения и укрепления здоровья школьников, воспитания культуры здоровья, здорового образа жизн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всеобщего доступа к образовательным ресурсам глобальной сети Интернет, широкое внедрение цифровых и электронных средств обучения нового поко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организационно-экономических и нормативно-правовых механизмов, способствующих формированию педагогических кадров с квалификацией мирового уровня, несущих высокую социальную ответственность за качество результатов образования, гибко управляющих образовательными траекториями школьников,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системе дополнительного образования детей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;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;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вершенствования дополнительного образования для привлечения детей к занятиям научными изысканиями и творчеством, развития их способности решать нестандартные задачи;</w:t>
      </w:r>
    </w:p>
    <w:p>
      <w:pPr>
        <w:pStyle w:val="31"/>
        <w:spacing w:before="0" w:after="0"/>
        <w:ind w:left="0" w:firstLine="539"/>
        <w:jc w:val="both"/>
        <w:rPr/>
      </w:pPr>
      <w:r>
        <w:rPr>
          <w:sz w:val="28"/>
          <w:szCs w:val="28"/>
        </w:rPr>
        <w:tab/>
        <w:t>укрепление материально-технической базы учреждений дополнительного образования детей с целью создания условий для развития творческих способностей детей по физкультурно-спортивной, военно-патриотической, технической, научно-исследовательской и другим направленност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системе специ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нормативно-правовых и организационных условий для устройства в семью каждого ребенка, оставшегося без попечения род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доступности всех видов образования для детей с ограниченными возможностями здоровья, детей-сирот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интегрированного (инклюзивного) обучения детей-инвалидов, детей с ограниченными возможностями здоровья в классах общеобразовательных школ с детьми, не имеющими нарушений разви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комплекса мер по повышению эффективности социальной адаптации и интеграции в общество детей с ограниченными возможностями здоровья, в том числе детей-инвалидов, детей-сирот и детей, оставшихся без попечения родит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сфере организации отдыха и оздоровления дет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обеспечения качественного детского отдых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в местах организации отдыха и оздоровления детей условий, безопасных для жизни и здоровья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ширение спектра предоставляемых услуг  в  сфере организации отдыха и оздоровления де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сфере организации временного трудоустройства несовершеннолетних граждан в возрасте от 14 до 18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мотивации учащихся к трудоустрой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 кадровой полити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имулирование развития инновационного потенциала педагоги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социального статуса педагоги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механизмов оплаты труда педагогов по результатам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влечение в отрасль высококвалифицированных, а также молодых специалис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муниципальной политики района в сфере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целям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доступности качественного образования, соответствующего современным требованиям социально-экономического развития район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комплексного развития и жизнедеятельности дет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ачественного отдыха и оздоровления детей и молодежи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достижения указанных целей необходимо решить следующие основные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pacing w:val="-5"/>
          <w:sz w:val="28"/>
          <w:szCs w:val="28"/>
        </w:rPr>
        <w:t>: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системы дошкольного образования;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витие системы общего образования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полнительного образовани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каникулярное время в лагерях с дневным пребыванием детей;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рганизация временного трудоустройства несовершеннолетних граждан в возрасте от 14 до 18 л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государственных гарантий содержания и социальных прав детей-сирот, лиц из числа детей-сирот и детей, оставшихся без попечения родите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государственных функций, связанных с общегосударственным управ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 в сфере образования;</w:t>
      </w:r>
    </w:p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ети образовательных учреждений с учетом демографических и социально-экономически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ями эффективности</w:t>
      </w:r>
      <w:r>
        <w:rPr>
          <w:sz w:val="28"/>
          <w:szCs w:val="28"/>
        </w:rPr>
        <w:t xml:space="preserve">, характеризующими достижение поставленной цели и решение задач муниципальной программы, являютс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хват дошкольным образованием детей в возрасте от 3 до 7 л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дельный вес численности учителей в возрасте до 30 лет в общей численности учителей общеобразовательных учрежд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доля детей в возрасте от 5 до 18 лет, обучающихся по дополнительным образовательным программам, в общей численности детей этого возрас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хват детей школьного возраста, получивших услугу отдыха и оздоровления детей в каникулярное время  в лагерях с дневным пребывание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временно трудоустроенных несовершеннолетних граждан в возрасте от 14 до 18 лет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емных семей, получающих ежемесячное вознаграждение, причитающееся приемным родителя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детей-сирот и детей, оставшихся без попечения родителей, находящихся под опекой (попечительством), в приемной семь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контрольно-ревизионных мероприятий по организации деятельности подведомственных муниципальных учрежд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руководителей, педагогических работников и иных специалистов образовательных учреждений (за исключением совместителей), работающих и проживающих в сельских населенных пунктах (поселках городского типа), получающих меры социальной поддержки, установленной абзацем первым части 1 статьи 15 Закона Кировской области «Об образовании в Кировской обла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численность детей, на которых выплачивается компенсация платы, взимаемая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яд показателей эффективности муниципальной программы определяются расчетным пут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Методика расчета показателей приведена в таблице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/>
      </w:pPr>
      <w:r>
        <w:rPr>
          <w:sz w:val="28"/>
          <w:szCs w:val="28"/>
        </w:rPr>
        <w:t xml:space="preserve">Таблица № </w:t>
      </w:r>
      <w:r>
        <w:rPr/>
        <w:t>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85"/>
        <w:gridCol w:w="60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№ </w:t>
            </w:r>
            <w:r>
              <w:rPr>
                <w:spacing w:val="-8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хват дошкольным образованием детей в возрасте от 3 до 7 лет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до</w:t>
            </w:r>
            <w:r>
              <w:rPr>
                <w:spacing w:val="-1"/>
                <w:sz w:val="28"/>
                <w:szCs w:val="28"/>
              </w:rPr>
              <w:t xml:space="preserve">– охват </w:t>
            </w:r>
            <w:r>
              <w:rPr>
                <w:sz w:val="28"/>
                <w:szCs w:val="28"/>
              </w:rPr>
              <w:t>дошкольным образованием детей в возрасте от 3 до 7 лет (%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 </w:t>
            </w: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до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общая численность детей от </w:t>
            </w:r>
            <w:r>
              <w:rPr>
                <w:sz w:val="28"/>
                <w:szCs w:val="28"/>
              </w:rPr>
              <w:t>3 до 7 лет, которым предоставлена возможность получать услуги дошкольного образования</w:t>
            </w:r>
            <w:r>
              <w:rPr>
                <w:spacing w:val="-1"/>
                <w:sz w:val="28"/>
                <w:szCs w:val="28"/>
              </w:rPr>
              <w:t xml:space="preserve">, согласно данным формы федерального статистического наблюдения № 85-К </w:t>
            </w:r>
            <w:r>
              <w:rPr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spacing w:val="-1"/>
                <w:sz w:val="28"/>
                <w:szCs w:val="28"/>
              </w:rPr>
              <w:t>(человек);</w:t>
            </w:r>
          </w:p>
          <w:p>
            <w:pPr>
              <w:pStyle w:val="Normal"/>
              <w:jc w:val="both"/>
              <w:rPr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бщая численность детей в возрасте               от </w:t>
            </w:r>
            <w:r>
              <w:rPr>
                <w:sz w:val="28"/>
                <w:szCs w:val="28"/>
              </w:rPr>
              <w:t>3 до 7 лет, скорректированная на численность детей в возрасте 5-7 лет, обучающихся в школе,</w:t>
            </w:r>
            <w:r>
              <w:rPr>
                <w:spacing w:val="-4"/>
                <w:sz w:val="28"/>
                <w:szCs w:val="28"/>
              </w:rPr>
              <w:t xml:space="preserve"> согласно данным </w:t>
            </w:r>
            <w:r>
              <w:rPr>
                <w:sz w:val="28"/>
                <w:szCs w:val="28"/>
              </w:rPr>
              <w:t>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</w:t>
            </w:r>
            <w:r>
              <w:rPr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1-6</w:t>
            </w: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детей в возрасте 1-6 лет, получающих дошкольную образовательную услугу (%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</w:t>
            </w: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1-6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 численность детей 1</w:t>
            </w:r>
            <w:r>
              <w:rPr>
                <w:sz w:val="28"/>
                <w:szCs w:val="28"/>
              </w:rPr>
              <w:t>-6 лет, получающих дошкольную образовательную услугу</w:t>
            </w:r>
            <w:r>
              <w:rPr>
                <w:spacing w:val="-1"/>
                <w:sz w:val="28"/>
                <w:szCs w:val="28"/>
              </w:rPr>
              <w:t xml:space="preserve">, согласно данным формы федерального статистического наблюдения № 85-К </w:t>
            </w:r>
            <w:r>
              <w:rPr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spacing w:val="-1"/>
                <w:sz w:val="28"/>
                <w:szCs w:val="28"/>
              </w:rPr>
              <w:t>(челове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</w:t>
            </w: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бщая численность детей в возрасте               1-6</w:t>
            </w:r>
            <w:r>
              <w:rPr>
                <w:sz w:val="28"/>
                <w:szCs w:val="28"/>
              </w:rPr>
              <w:t xml:space="preserve"> лет, </w:t>
            </w:r>
            <w:r>
              <w:rPr>
                <w:spacing w:val="-4"/>
                <w:sz w:val="28"/>
                <w:szCs w:val="28"/>
              </w:rPr>
              <w:t xml:space="preserve">согласно данным </w:t>
            </w:r>
            <w:r>
              <w:rPr>
                <w:sz w:val="28"/>
                <w:szCs w:val="28"/>
              </w:rPr>
              <w:t>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 </w:t>
            </w:r>
            <w:r>
              <w:rPr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1-6у</w:t>
            </w: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детей в возрасте 1-6 лет, состоящих на учете для определения в муниципальные дошкольные образовательные учреждения (%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</w:t>
            </w: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1-6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 численность детей 1</w:t>
            </w:r>
            <w:r>
              <w:rPr>
                <w:sz w:val="28"/>
                <w:szCs w:val="28"/>
              </w:rPr>
              <w:t>-6 лет, стоящих на учете для определения в муниципальные дошкольные образовательные учреждения</w:t>
            </w:r>
            <w:r>
              <w:rPr>
                <w:spacing w:val="-1"/>
                <w:sz w:val="28"/>
                <w:szCs w:val="28"/>
              </w:rPr>
              <w:t>, согласно данным электронной очереди (челове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      </w:t>
            </w: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щ1-6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бщая численность детей в возрасте               1-6</w:t>
            </w:r>
            <w:r>
              <w:rPr>
                <w:sz w:val="28"/>
                <w:szCs w:val="28"/>
              </w:rPr>
              <w:t xml:space="preserve"> лет, </w:t>
            </w:r>
            <w:r>
              <w:rPr>
                <w:spacing w:val="-4"/>
                <w:sz w:val="28"/>
                <w:szCs w:val="28"/>
              </w:rPr>
              <w:t xml:space="preserve">согласно данным </w:t>
            </w:r>
            <w:r>
              <w:rPr>
                <w:sz w:val="28"/>
                <w:szCs w:val="28"/>
              </w:rPr>
              <w:t>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В</m:t>
              </m:r>
              <m:r>
                <w:rPr>
                  <w:rFonts w:ascii="Cambria Math" w:hAnsi="Cambria Math"/>
                </w:rPr>
                <m:t xml:space="preserve">≡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Э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ind w:firstLine="437"/>
              <w:jc w:val="both"/>
              <w:rPr/>
            </w:pPr>
            <w:r>
              <w:rPr>
                <w:i/>
                <w:sz w:val="28"/>
                <w:szCs w:val="28"/>
              </w:rPr>
              <w:t>УДВ</w:t>
            </w:r>
            <w:r>
              <w:rPr>
                <w:sz w:val="28"/>
                <w:szCs w:val="28"/>
              </w:rPr>
              <w:t xml:space="preserve"> – 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 (%);</w:t>
            </w:r>
          </w:p>
          <w:p>
            <w:pPr>
              <w:pStyle w:val="Normal"/>
              <w:ind w:firstLine="43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Д</w:t>
            </w:r>
            <w:r>
              <w:rPr>
                <w:sz w:val="28"/>
                <w:szCs w:val="28"/>
              </w:rPr>
              <w:t xml:space="preserve"> – число лиц, сдавших ЕГЭ по обязательным предметам, согласно данным Управления образования администрации Нагорского района, (человек);</w:t>
            </w:r>
          </w:p>
          <w:p>
            <w:pPr>
              <w:pStyle w:val="Normal"/>
              <w:ind w:firstLine="43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Э</w:t>
            </w:r>
            <w:r>
              <w:rPr>
                <w:sz w:val="28"/>
                <w:szCs w:val="28"/>
              </w:rPr>
              <w:t xml:space="preserve"> – число выпускников, участвовавших в ЕГЭ по обязательным предметам (данные из аналитического отчета о ЕГЭ согласно данным Управления образования администрации Нагорского района), (человек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шсу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б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i/>
                <w:sz w:val="28"/>
                <w:szCs w:val="28"/>
              </w:rPr>
              <w:t>Д</w:t>
            </w:r>
            <w:r>
              <w:rPr>
                <w:i/>
                <w:sz w:val="28"/>
                <w:szCs w:val="28"/>
                <w:vertAlign w:val="subscript"/>
              </w:rPr>
              <w:t>шсу</w:t>
            </w:r>
            <w:r>
              <w:rPr>
                <w:sz w:val="28"/>
                <w:szCs w:val="28"/>
              </w:rPr>
              <w:t xml:space="preserve"> – 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 (%);</w:t>
            </w:r>
          </w:p>
          <w:p>
            <w:pPr>
              <w:pStyle w:val="Normal"/>
              <w:ind w:firstLine="537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 – численность обучающихся, которым предоставлена возможность обучаться в соответствии с основными современными требованиями </w:t>
            </w:r>
            <w:r>
              <w:rPr>
                <w:spacing w:val="-1"/>
                <w:sz w:val="28"/>
                <w:szCs w:val="28"/>
              </w:rPr>
              <w:t xml:space="preserve">согласно данным </w:t>
            </w:r>
            <w:r>
              <w:rPr>
                <w:sz w:val="28"/>
                <w:szCs w:val="28"/>
              </w:rPr>
              <w:t>Управления образования администрации Нагорского района, (человек)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i/>
                <w:sz w:val="28"/>
                <w:szCs w:val="28"/>
              </w:rPr>
              <w:t>Ч</w:t>
            </w:r>
            <w:r>
              <w:rPr>
                <w:i/>
                <w:sz w:val="28"/>
                <w:szCs w:val="28"/>
                <w:vertAlign w:val="subscript"/>
              </w:rPr>
              <w:t xml:space="preserve">общ 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– общая численность обучающихся согласно данным </w:t>
            </w:r>
            <w:r>
              <w:rPr>
                <w:spacing w:val="-1"/>
                <w:sz w:val="28"/>
                <w:szCs w:val="28"/>
              </w:rPr>
              <w:t xml:space="preserve">формы федерального статистического наблюдения </w:t>
            </w:r>
            <w:r>
              <w:rPr>
                <w:sz w:val="28"/>
                <w:szCs w:val="28"/>
              </w:rPr>
              <w:t>№ ОО-1 (человек).</w:t>
            </w:r>
          </w:p>
          <w:p>
            <w:pPr>
              <w:pStyle w:val="Normal"/>
              <w:jc w:val="center"/>
              <w:rPr>
                <w:spacing w:val="-4"/>
                <w:position w:val="-32"/>
                <w:sz w:val="28"/>
                <w:szCs w:val="28"/>
              </w:rPr>
            </w:pPr>
            <w:r>
              <w:rPr>
                <w:spacing w:val="-4"/>
                <w:position w:val="-32"/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537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 xml:space="preserve">вк  </w:t>
            </w: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  (%);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вк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численность </w:t>
            </w:r>
            <w:r>
              <w:rPr>
                <w:sz w:val="28"/>
                <w:szCs w:val="28"/>
              </w:rPr>
              <w:t xml:space="preserve">педагогических работников муниципальных общеобразовательных учреждений, имеющих высшую квалификационную категорию, </w:t>
            </w:r>
            <w:r>
              <w:rPr>
                <w:spacing w:val="-1"/>
                <w:sz w:val="28"/>
                <w:szCs w:val="28"/>
              </w:rPr>
              <w:t>согласно данным формы федерального статистического наблюдения № ОО-1,</w:t>
            </w:r>
            <w:r>
              <w:rPr>
                <w:sz w:val="28"/>
                <w:szCs w:val="28"/>
              </w:rPr>
              <w:t xml:space="preserve"> (человек);</w:t>
            </w:r>
          </w:p>
          <w:p>
            <w:pPr>
              <w:pStyle w:val="Normal"/>
              <w:ind w:firstLine="537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п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 xml:space="preserve">бщая численность </w:t>
            </w:r>
            <w:r>
              <w:rPr>
                <w:sz w:val="28"/>
                <w:szCs w:val="28"/>
              </w:rPr>
              <w:t>педагогических работник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ых общеобразовательных учреждений </w:t>
            </w:r>
            <w:r>
              <w:rPr>
                <w:spacing w:val="-1"/>
                <w:sz w:val="28"/>
                <w:szCs w:val="28"/>
              </w:rPr>
              <w:t>согласно данным формы федерального статистического наблюдения № ОО-2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численности учителей в возрасте до 30 лет в общей численности учителей общеобразовательных учреждений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ind w:firstLine="537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 xml:space="preserve">му </w:t>
            </w: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учреждений (%);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му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численность </w:t>
            </w:r>
            <w:r>
              <w:rPr>
                <w:sz w:val="28"/>
                <w:szCs w:val="28"/>
              </w:rPr>
              <w:t>учителей муниципальных общеобразовательных организаций в возрасте до 30 лет</w:t>
            </w:r>
            <w:r>
              <w:rPr>
                <w:spacing w:val="-1"/>
                <w:sz w:val="28"/>
                <w:szCs w:val="28"/>
              </w:rPr>
              <w:t xml:space="preserve"> согласно данным формы федерального статистического наблюдения № ОО-2,</w:t>
            </w:r>
            <w:r>
              <w:rPr>
                <w:sz w:val="28"/>
                <w:szCs w:val="28"/>
              </w:rPr>
              <w:t xml:space="preserve"> 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7"/>
              <w:jc w:val="both"/>
              <w:outlineLvl w:val="1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 xml:space="preserve">бщая численность </w:t>
            </w:r>
            <w:r>
              <w:rPr>
                <w:sz w:val="28"/>
                <w:szCs w:val="28"/>
              </w:rPr>
              <w:t>учителей муниципальных общеобразовательных учреждений</w:t>
            </w:r>
            <w:r>
              <w:rPr>
                <w:spacing w:val="-1"/>
                <w:sz w:val="28"/>
                <w:szCs w:val="28"/>
              </w:rPr>
              <w:t xml:space="preserve"> согласно данным формы федерального статистического наблюдения № ОО-2,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pacing w:val="-1"/>
                <w:sz w:val="28"/>
                <w:szCs w:val="28"/>
              </w:rPr>
              <w:t>человек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о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ind w:firstLine="537"/>
              <w:jc w:val="both"/>
              <w:rPr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 xml:space="preserve">удод </w:t>
            </w: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 (%);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удо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ч</w:t>
            </w:r>
            <w:r>
              <w:rPr>
                <w:spacing w:val="-4"/>
                <w:sz w:val="28"/>
                <w:szCs w:val="28"/>
              </w:rPr>
              <w:t xml:space="preserve">исленность детей в возрасте </w:t>
            </w:r>
            <w:r>
              <w:rPr>
                <w:sz w:val="28"/>
                <w:szCs w:val="28"/>
              </w:rPr>
              <w:t xml:space="preserve">от 5 до 18 лет, обучающихся по дополнительным образовательным программам, </w:t>
            </w:r>
            <w:r>
              <w:rPr>
                <w:spacing w:val="-1"/>
                <w:sz w:val="28"/>
                <w:szCs w:val="28"/>
              </w:rPr>
              <w:t>согласно данным форм федерального статистического наблюдения</w:t>
            </w:r>
            <w:r>
              <w:rPr>
                <w:sz w:val="28"/>
                <w:szCs w:val="28"/>
              </w:rPr>
              <w:t xml:space="preserve"> № 1-ДО, </w:t>
            </w:r>
            <w:r>
              <w:rPr>
                <w:spacing w:val="-4"/>
                <w:sz w:val="28"/>
                <w:szCs w:val="28"/>
              </w:rPr>
              <w:t>(человек);</w:t>
            </w:r>
          </w:p>
          <w:p>
            <w:pPr>
              <w:pStyle w:val="Normal"/>
              <w:ind w:firstLine="53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дд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общая численность детей от </w:t>
            </w:r>
            <w:r>
              <w:rPr>
                <w:sz w:val="28"/>
                <w:szCs w:val="28"/>
              </w:rPr>
              <w:t xml:space="preserve">5 до 18 лет </w:t>
            </w:r>
            <w:r>
              <w:rPr>
                <w:spacing w:val="-1"/>
                <w:sz w:val="28"/>
                <w:szCs w:val="28"/>
              </w:rPr>
              <w:t xml:space="preserve">согласно данным </w:t>
            </w:r>
            <w:r>
              <w:rPr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, </w:t>
            </w:r>
            <w:r>
              <w:rPr>
                <w:spacing w:val="-1"/>
                <w:sz w:val="28"/>
                <w:szCs w:val="28"/>
              </w:rPr>
              <w:t>(человек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школьного возраста, получивших услугу отдыха и оздоровления детей в каникулярное время в лагерях с дневным пребыванием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192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>Si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- охват детей школьного возраста, получивших услугу отдыха и оздоровления в лагерях с дневным пребыванием детей, по итогам года (%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/>
                <w:sz w:val="28"/>
                <w:szCs w:val="28"/>
              </w:rPr>
              <w:t>Чi</w:t>
            </w:r>
            <w:r>
              <w:rPr>
                <w:i/>
                <w:sz w:val="28"/>
                <w:szCs w:val="28"/>
                <w:vertAlign w:val="subscript"/>
              </w:rPr>
              <w:t>дн</w:t>
            </w:r>
            <w:r>
              <w:rPr>
                <w:sz w:val="28"/>
                <w:szCs w:val="28"/>
              </w:rPr>
              <w:t xml:space="preserve"> - общая численность детей, получивших услугу отдыха и оздоровления в лагерях с дневным пребыванием детей, по итогам года, согласно данным ведомственных отчетов Муниципального учреждения управления образования администрации Нагорского района, ответственного за организацию отдыха и оздоровления детей (человек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i</w:t>
            </w:r>
            <w:r>
              <w:rPr>
                <w:i/>
                <w:sz w:val="28"/>
                <w:szCs w:val="28"/>
                <w:vertAlign w:val="subscript"/>
              </w:rPr>
              <w:t>шк</w:t>
            </w:r>
            <w:r>
              <w:rPr>
                <w:sz w:val="28"/>
                <w:szCs w:val="28"/>
              </w:rPr>
              <w:t xml:space="preserve"> - общая численность детей школьного возраста в Нагорском районе (численность учащихся муниципальных общеобразовательных учреждений, согласно данным форм федерального статистического наблюдения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 xml:space="preserve">№ </w:t>
              </w:r>
            </w:hyperlink>
            <w:r>
              <w:rPr>
                <w:sz w:val="28"/>
                <w:szCs w:val="28"/>
              </w:rPr>
              <w:t>ОО-1, (человек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ом получения информации о значениях показателей эффективности отдельных мероприятий муниципальной программы («Организация временного трудоустройства несовершеннолетних граждан в возрасте от 14 до 18 лет», «Обеспечение государственных гарантий содержания и социальных прав детей-сирот, лиц из числа детей-сирот и детей, оставшихся без попечения родителей»; «Реализация государственных функций, связанных с общегосударственным управлением»; «Социальное обеспечение в сфере образования») является ведомственная отчетность Муниципального учреждения управления образования администрации Нагор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ены в приложении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лагодаря реализации комплекса мероприятий муниципальной программы будут обеспечены качественные показатели: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созданы услов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повышение эффективности использования бюджетных средств для достижения наилучших результатов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ая реализация мер государственной поддержки в сфере образования и отдельных мероприятий по развитию системы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>Ожидаемые количественные результаты</w:t>
      </w:r>
      <w:r>
        <w:rPr>
          <w:sz w:val="28"/>
          <w:szCs w:val="28"/>
        </w:rPr>
        <w:t xml:space="preserve"> реализации муниципальной программ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концу 2030 года 100% детей в возрасте от 3 до 7 лет будут охвачены дошкольным образование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</w:rPr>
        <w:t>доли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с 57,2% в 2019г. до 65% в 2030 г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доли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с 7,0% в 2019г. до 4,2% в 2030 г.;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жегодно на уровне 100% сохранится удельный вес лиц, сдавших единый государственный экзамен по обязательным предметам, от числа выпускников, участвовавших в едином государственном экзамене по обязательным предметам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ежегодно на уровне 100% сохранится </w:t>
      </w:r>
      <w:r>
        <w:rPr>
          <w:sz w:val="28"/>
          <w:szCs w:val="28"/>
        </w:rPr>
        <w:t>удельный вес численности обучающихся муниципальных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обуч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доли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, с 20% в 2019г. до 25% в 2030г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численности учителей в возрасте до 30 лет в общей численности учителей общеобразовательных организаций с 6% в 2019 г. до 10% в 2030 г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5 до 18 лет, обучающихся  по дополнительным образовательным программам, в общей численности детей этого возраста, с 52% в 2019г. до 60,0% в 2030 г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хвата детей школьного возраста, получивших услугу отдыха и оздоровления детей в каникулярное время в лагерях с дневным пребыванием, с 53,5% в 2019г. до 63,0% в 2030 г.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менее 45 учащихся смогут получать услугу временного трудоустройства несовершеннолетних граждан в возрасте от 14 до 18 ле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2019 – 2030 годы. </w:t>
      </w:r>
    </w:p>
    <w:p>
      <w:pPr>
        <w:pStyle w:val="Poi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деление этапов реализац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программы не предусматривается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учетом происходящих реформ  в экономике страны и изменений в нормативно-законодательной базе, мероприятия программы могут быть скорректированы</w:t>
      </w:r>
      <w:r>
        <w:rPr>
          <w:sz w:val="24"/>
          <w:szCs w:val="24"/>
        </w:rPr>
        <w:t>.</w:t>
      </w:r>
    </w:p>
    <w:p>
      <w:pPr>
        <w:pStyle w:val="Point"/>
        <w:spacing w:lineRule="auto" w:line="240" w:before="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  <w:bCs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й характер целей и задач муниципальной программы обуславливает целесообразность использования программно-целевых методов управления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отдельных мероприятий, направленных на содействие развитию образования в Нагорском районе: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дошкольного образ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организации предоставления дошкольного образо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адрового потенциала системы дошко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итания в муниципальных дошкольных образовательных учрежд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«Развитие системы общего образования»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амках реализации направления планируются мероприятия</w:t>
      </w:r>
      <w:r>
        <w:rPr>
          <w:spacing w:val="4"/>
          <w:sz w:val="28"/>
          <w:szCs w:val="26"/>
        </w:rPr>
        <w:t>:</w:t>
      </w:r>
    </w:p>
    <w:p>
      <w:pPr>
        <w:pStyle w:val="Normal"/>
        <w:ind w:firstLine="709"/>
        <w:rPr>
          <w:spacing w:val="4"/>
          <w:sz w:val="28"/>
          <w:szCs w:val="26"/>
        </w:rPr>
      </w:pPr>
      <w:r>
        <w:rPr>
          <w:spacing w:val="4"/>
          <w:sz w:val="28"/>
          <w:szCs w:val="26"/>
        </w:rPr>
        <w:t>- обеспечение организации предоставления общего образования;</w:t>
      </w:r>
    </w:p>
    <w:p>
      <w:pPr>
        <w:pStyle w:val="Normal"/>
        <w:ind w:firstLine="709"/>
        <w:rPr>
          <w:spacing w:val="4"/>
          <w:sz w:val="28"/>
          <w:szCs w:val="26"/>
        </w:rPr>
      </w:pPr>
      <w:r>
        <w:rPr>
          <w:spacing w:val="4"/>
          <w:sz w:val="28"/>
          <w:szCs w:val="26"/>
        </w:rPr>
        <w:t>- развитие кадрового потенциала системы общего образования;</w:t>
      </w:r>
    </w:p>
    <w:p>
      <w:pPr>
        <w:pStyle w:val="Normal"/>
        <w:ind w:firstLine="709"/>
        <w:rPr>
          <w:spacing w:val="4"/>
          <w:sz w:val="28"/>
          <w:szCs w:val="26"/>
        </w:rPr>
      </w:pPr>
      <w:r>
        <w:rPr>
          <w:spacing w:val="4"/>
          <w:sz w:val="28"/>
          <w:szCs w:val="26"/>
        </w:rPr>
        <w:t>- организация питания в муниципальных общеобразовательных учрежде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«Развитие системы дополнительного образования дет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рганизации предоставления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кадрового потенциала системы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«Организация отдыха детей в каникулярное время в лагерях с дневным пребыванием дет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отдыха и оздоровления детей в каникулярное время в лагерях с дневным пребыванием д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  <w:tab/>
        <w:t>«Организация временного трудоустройства несовершеннолетних граждан в возрасте от 14 до 18 л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совершеннолетних граждан в возрасте от 14 до 18 ле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6.</w:t>
        <w:tab/>
        <w:t>«Обеспечение государственных гарантий содержания и социальных прав детей-сирот, лиц из числа детей-сирот и детей, оставшихся без попечения родителе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обеспечению содержания ребенка в семье опекуна и приемной семье, а также вознаграждение, причитающееся приемному род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</w:t>
        <w:tab/>
        <w:t>«Реализация государственных функций, связанных с общегосударственным управление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деятельности Муниципального учреждения управления образования администрации Нагорского района Киро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осуществлению деятельности по опеке и попечитель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  <w:tab/>
        <w:t>«Социальное обеспечение в сфере образ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направления планируются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</w:t>
        <w:tab/>
        <w:t>«Оптимизация структуры муниципальной сети образовательных учреждений с учетом демографических и социально-экономических условий».</w:t>
      </w:r>
    </w:p>
    <w:p>
      <w:pPr>
        <w:pStyle w:val="Point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рамках реализации направления планируются мероприятия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01.01.2019 года планируется передача на областной уровень МКОУ ООШ п. Крутой Лог;</w:t>
      </w:r>
    </w:p>
    <w:p>
      <w:pPr>
        <w:pStyle w:val="Point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01.09.2019 года планируется реорганизация МКОУ СОШ с Синегорье путем присоединения МКДОУ д/с с. Синегорье;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01.01.2020 году в рамках реализ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 передаче отдельных полномочий органов местного самоуправления муниципальных районов и городских округов в сфере общего образования на уровень субъектов Российской Федерации планируется передать в областную собственность все общеобразовательные организации Нагорского района.</w:t>
      </w:r>
    </w:p>
    <w:p>
      <w:pPr>
        <w:pStyle w:val="Point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b/>
          <w:bCs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законодательства Российской Федерации в сфере образования и в целях эффективного осуществления мероприятий муниципальной программы в ходе ее реализации ответственный исполнитель и соисполнители муниципальной программы планируют разрабатывать нормативные правовые акты Нагорского района в сфере ее реализ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аботка и утверждение дополнительных муниципальных нормативных правовых актов органов местного самоуправления будет осуществлена в случае принятия на федеральном, региональном и мест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сновных мерах правового регулирования в сфере реализации муниципальной программы представлены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Poi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Финансовое обеспечение реализации муниципальной программы осуществляется за счет средств федерального бюджета Российской Федерации</w:t>
      </w:r>
      <w:r>
        <w:rPr>
          <w:rFonts w:cs="Times New Roman" w:ascii="Times New Roman" w:hAnsi="Times New Roman"/>
          <w:sz w:val="32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областного бюджета Кировской области, бюджета муниципального района и иных внебюджетных источник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ъемы бюджетных ассигнований уточняются ежегодно при формировании бюджета муниципальн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6"/>
        </w:rPr>
        <w:t>Общий объем финансирования муниципальной программы составляет 1178681,18</w:t>
      </w:r>
      <w:r>
        <w:rPr>
          <w:bCs/>
          <w:sz w:val="24"/>
          <w:szCs w:val="26"/>
        </w:rPr>
        <w:t xml:space="preserve"> </w:t>
      </w:r>
      <w:r>
        <w:rPr>
          <w:sz w:val="28"/>
          <w:szCs w:val="26"/>
        </w:rPr>
        <w:t>тыс. рублей, в том числе за счет средств федерального бюджета 0,000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тыс. рублей, областного бюджета – 808101,58 тыс. рублей, местного бюджета – 370579,60</w:t>
      </w:r>
      <w:r>
        <w:rPr>
          <w:sz w:val="26"/>
          <w:szCs w:val="26"/>
        </w:rPr>
        <w:t xml:space="preserve"> </w:t>
      </w:r>
      <w:r>
        <w:rPr>
          <w:sz w:val="28"/>
          <w:szCs w:val="26"/>
        </w:rPr>
        <w:t>тыс. рублей, иные внебюджетные источники – 0,0000 тыс. рубле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567" w:top="1701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бъем финансирования муниципальной программы по годам представлен в таблице № 2.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134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13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 в 2019 – 2030 годах (тыс. рублей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30 год</w:t>
            </w:r>
          </w:p>
        </w:tc>
      </w:tr>
      <w:tr>
        <w:trPr>
          <w:trHeight w:val="6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10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3,14</w:t>
            </w:r>
          </w:p>
        </w:tc>
      </w:tr>
      <w:tr>
        <w:trPr>
          <w:trHeight w:val="5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6,30</w:t>
            </w:r>
          </w:p>
        </w:tc>
      </w:tr>
      <w:tr>
        <w:trPr>
          <w:trHeight w:val="6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68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2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3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6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39,44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701" w:gutter="0" w:header="567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ъем ежегодных расходов, связанных с финансовым обеспечением муниципальной программы за счет средств бюджета муниципального района, устанавливается решением Нагорской районной Думы о бюджете муниципального образования Нагорский муниципальный район Кировской области на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 w:bidi="en-US"/>
        </w:rPr>
        <w:t>Информация о расходах на реализацию муниципальной программы за счет средств местного бюджета представлена в приложении № 3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сурсное обеспечение реализации муниципальной программы за счет всех источников финансирования приведено в приложении №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bCs/>
          <w:sz w:val="28"/>
          <w:szCs w:val="28"/>
        </w:rPr>
        <w:t>Анализ рисков реализации муниципальной программы и описание мер управления рискам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муниципальной программ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, областных и муниципальных  нормативно-правовых ак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одательные риски. В планируемом периоде возможно внесение изменений в нормативно-правовые акты, что существенно повлияет на достижение поставленных целей муниципальной программы. В целях снижения законодательных рисков планируется своевременное внесение дополнений в действующую  нормативную базу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инансовые риски. Наиболее важной экономической составляющей муниципальной программы является ее финансирование за счет средств местного бюджета. Одним из наиболее важных рисков является уменьшение объема бюджета района в связи с оптимизацией расходов при формировании соответствующих бюджетов, которые направлены на реализацию мероприятий муниципальной  программы. К финансово-экономическим рискам также относится неэффективное и нерациональное использование ресурсов муниципальной программы. Возможны снижение темпов роста экономики, уровня инвестиционной активности, высокая инфляция. 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епредвиденные риски. Данные риски связаны </w:t>
      </w:r>
      <w:r>
        <w:rPr>
          <w:rFonts w:cs="Times New Roman" w:ascii="Times New Roman" w:hAnsi="Times New Roman"/>
          <w:sz w:val="28"/>
          <w:szCs w:val="28"/>
        </w:rPr>
        <w:t>с кризисными явлениями в экономике района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 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циальные риски. Данные риски связаны с низкой информированностью образовательного сообщества, а также общества в целом, о ходе реализации муниципальной программы. Если социально-экономические последствия выполнения мероприятий не будут понятны общественности, то в обществе может возникнуть безразличие, а в крайнем своем проявлении - неприятие и негативное отношение граждан, как к самой муниципальной программе, так и к отдельным ее элементам. Для предотвращения и минимизации социального риска планируется организовать широкое привлечение общественности и образовательного сообщества к обсуждению проекта муниципальной программы, к реализации и оценке ее результатов, а также обеспечить публичность отчетов и итогового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рисков и меры управления рисками являются общими для всех направлений муниципальной программы.</w:t>
      </w:r>
    </w:p>
    <w:p>
      <w:pPr>
        <w:pStyle w:val="Normal"/>
        <w:widowControl w:val="false"/>
        <w:jc w:val="center"/>
        <w:rPr>
          <w:rStyle w:val="StrongEmphasis"/>
          <w:sz w:val="27"/>
          <w:szCs w:val="27"/>
          <w:shd w:fill="FFFFFF" w:val="clear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>
          <w:rStyle w:val="StrongEmphasis"/>
          <w:sz w:val="28"/>
          <w:szCs w:val="27"/>
          <w:shd w:fill="FFFFFF" w:val="clear"/>
        </w:rPr>
        <w:t>Годовой отчет о ходе реализации и оценке эффективности реализации муниципальной программы</w:t>
      </w:r>
    </w:p>
    <w:p>
      <w:pPr>
        <w:pStyle w:val="Normal"/>
        <w:widowControl w:val="false"/>
        <w:jc w:val="center"/>
        <w:rPr>
          <w:rStyle w:val="StrongEmphasis"/>
          <w:sz w:val="28"/>
          <w:szCs w:val="28"/>
          <w:shd w:fill="FFFFFF" w:val="clear"/>
          <w:lang w:eastAsia="en-US"/>
        </w:rPr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Годовой отчет о ходе реализации и оценке эффективности реализации муниципальной программы подготавливается ответственным исполнителем совместно с соисполнителями, согласовывается с заместителем главы администрации, курирующим работу ответственного исполнителя муниципальной программы, и в срок до 01 марта года, следующего за отчетным представляется в отдел по экономике и работе с малым бизнесом и финансовое управление администрации Нагорск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Годовой отчет содержи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информацию о выполненных и невыполненных (с указанием причин) мероприятий муниципальной программы, запланированных к реализации в отчетном году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писание наиболее значимых результатов реализации мероприятий муниципальной программы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ведения о достижении целевых показателей эффективности реализации муниципальной программы по форме № 1 (приложение № 5) с обоснованием отклонений по показателям, плановые значения по которым не достигнут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информацию об использовании бюджетных ассигнований и иных средств на реализацию муниципальной программы согласно формам № 2 и № 3 (приложения № 6 и № 7);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ведения о внесенных ответственным исполнителем изменениях в муниципальную программу согласно форме № 4 (приложение № 8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в срок до 01 апреля года, следующего за отчетным, в администрацию Нагорского района представляется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 </w:t>
      </w:r>
    </w:p>
    <w:p>
      <w:pPr>
        <w:pStyle w:val="Normal"/>
        <w:spacing w:before="7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</w:p>
    <w:p>
      <w:pPr>
        <w:pStyle w:val="ConsPlusNonformat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Highlight">
    <w:name w:val="highlight"/>
    <w:qFormat/>
    <w:rPr/>
  </w:style>
  <w:style w:type="character" w:styleId="Style16">
    <w:name w:val="МОН Знак Знак Знак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PointChar">
    <w:name w:val="Point Char"/>
    <w:qFormat/>
    <w:rPr>
      <w:rFonts w:ascii="Times New Roman" w:hAnsi="Times New Roman" w:cs="Times New Roman"/>
      <w:sz w:val="20"/>
      <w:lang w:val="en-US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Без интервала Знак"/>
    <w:basedOn w:val="Style12"/>
    <w:qFormat/>
    <w:rPr>
      <w:rFonts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2"/>
    <w:basedOn w:val="Normal"/>
    <w:qFormat/>
    <w:pPr>
      <w:widowControl w:val="false"/>
      <w:ind w:right="-58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25"/>
    </w:pPr>
    <w:rPr>
      <w:color w:val="333333"/>
      <w:sz w:val="24"/>
      <w:szCs w:val="24"/>
    </w:rPr>
  </w:style>
  <w:style w:type="paragraph" w:styleId="Style22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19A0597502D7B234D6E4AD4AD1E1FD00B9A3ABF22C195DFD6B40FAE6457AA3CFC8C72568969D0Cj9a0G" TargetMode="External"/><Relationship Id="rId4" Type="http://schemas.openxmlformats.org/officeDocument/2006/relationships/hyperlink" Target="consultantplus://offline/ref=F68CBF8CEABE4AFE1459F4DD8A0DE4B95C59DD0105589D8C870D315274BEBD55B220F62C490D5EF7B04093DDW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6:00Z</dcterms:created>
  <dc:creator>riasik</dc:creator>
  <dc:description/>
  <cp:keywords/>
  <dc:language>en-US</dc:language>
  <cp:lastModifiedBy>Mashin</cp:lastModifiedBy>
  <cp:lastPrinted>2018-12-19T08:08:00Z</cp:lastPrinted>
  <dcterms:modified xsi:type="dcterms:W3CDTF">2018-12-19T05:09:00Z</dcterms:modified>
  <cp:revision>21</cp:revision>
  <dc:subject/>
  <dc:title>УТВЕРЖДЕНА</dc:title>
</cp:coreProperties>
</file>