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</w:rPr>
        <w:t xml:space="preserve">от _________ 2014  </w:t>
      </w:r>
      <w:r>
        <w:rPr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 w:val="28"/>
          <w:szCs w:val="28"/>
        </w:rPr>
        <w:t xml:space="preserve">муниципальный район Кировской области </w:t>
      </w:r>
      <w:r>
        <w:rPr>
          <w:b w:val="false"/>
          <w:sz w:val="28"/>
          <w:szCs w:val="28"/>
        </w:rPr>
        <w:t>на 2015 год и на плановый период 2016 и 2017 годов</w:t>
      </w:r>
    </w:p>
    <w:p>
      <w:pPr>
        <w:pStyle w:val="Normal"/>
        <w:shd w:fill="FFFFFF" w:val="clear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ий </w:t>
      </w:r>
      <w:r>
        <w:rPr>
          <w:b w:val="false"/>
          <w:spacing w:val="-2"/>
          <w:szCs w:val="28"/>
        </w:rPr>
        <w:t>муниципальный район Кировской области</w:t>
      </w:r>
      <w:r>
        <w:rPr>
          <w:b w:val="false"/>
          <w:bCs/>
        </w:rPr>
        <w:t xml:space="preserve"> (далее – бюджет муниципального района) на 2015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44304,1 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46404,1 тыс. рублей;</w:t>
      </w:r>
    </w:p>
    <w:p>
      <w:pPr>
        <w:pStyle w:val="Sub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дефицит бюджета муниципального района в сумме 210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-5"/>
          <w:sz w:val="28"/>
          <w:szCs w:val="28"/>
        </w:rPr>
        <w:t>2.</w:t>
      </w:r>
      <w:r>
        <w:rPr>
          <w:spacing w:val="-5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6 год и на 2017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6 год в сумме 188971,8 тыс. рублей и на 2017 год в сумме 194059,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6 год в сумме 189571,8 тыс. рублей и на 2017 год в сумме 194759,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6 год в сумме 600 тыс. рублей и на 2017 год в сумме 70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3. Утвердить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перечень и коды главных распорядителей средст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1 к</w:t>
      </w:r>
      <w:r>
        <w:rPr>
          <w:bCs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) перечень главных администраторов доходов </w:t>
      </w:r>
      <w:r>
        <w:rPr>
          <w:bCs/>
          <w:sz w:val="28"/>
          <w:szCs w:val="28"/>
        </w:rPr>
        <w:t>бюджета муниципального образования Нагорский муниципальный район Кировской области и закрепляемые за ними виды и подвиды доходов бюджета муниципального образования Нагорский муниципальный район Кировской области</w:t>
      </w:r>
      <w:r>
        <w:rPr>
          <w:sz w:val="28"/>
          <w:szCs w:val="28"/>
        </w:rPr>
        <w:t xml:space="preserve"> согласно приложению № 2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чень  и коды главных администратор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и закрепляемые за ними статьи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еречень и коды статей и вид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4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ормативы распределения доходов между бюджетами поселений Нагорского района на 2015 год и на плановый период 2016 и 2017 годов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бюджета муниципального района, установленного соответственно пунктами 1 и 2 настоящего решения, прогнозируемые объемы поступления доходов бюджета муниципального района  по статьям и подстатьям классификации доходов бюдже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а 2016 год и на 2017 год согласно приложению № 1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Утвердить в пределах общего объема расходов бюджета муниципального района, установленного соответственн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7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а 2016 год и на 2017 год согласно приложению № 20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в пределах общего объема расходов бюджета муниципального района, установленного соответственно пунктами 1 и 2 настоящего решения,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а 2016 год и на 2017 год согласно приложению №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Утвердить ведомственную структуру расходов бюджета муниципального района: 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9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а 2016 год и на 2017год согласно приложению № 2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источники финансирования дефицита бюджета муниципального района:</w:t>
      </w:r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на 2017 год согласно приложению № 23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в пределах общего объема расходов бюджета муниципального района, установленного соответственн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в сумме  431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на 2016 год в сумме  3911 тыс. рублей и на 2017 год в сумме   4112,8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10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на 2015 год согласно приложению № 11 к настоящему решению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) на 2016 год и на 2017 год согласно приложению № 24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твердить в пределах общего объема расходов бюджета муниципального района, установленного пунктом 2 настоящего решения, общий объем условно утверждаемых расходов на 2016 год в сумме 3279,5тыс. рублей и на 2017 год в сумме  6604,9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Установить в пределах общего объема расходов бюджета муниципального района, установленного пунктами 1 и 2 настоящего решения, размер резервного фонда администрации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5 год в сумме 3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6 год в сумме  215 тыс. рублей и на 2017 год в сумме  23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Утвердить в пределах общего объема расходов бюджета муниципального района, установленного пунктами 1 и 2 настоящего решения, объем бюджетных ассигнований муниципального дорожного фонд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5 год в сумме  3446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6 год в сумме 37681,8 тыс. рублей и на 2017 год в сумме  38880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Установить, что получатели средств бюджета муниципального района – муниципальные заказчики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муниципальные бюджетные и автономные учреждения при осуществлении закупок для нужд учреждений на выполнение работ по текущему и капитальному ремонту, реконструкции и строительству за счет субсидий, предоставленных из бюджета муниципального района, не вправе предусматривать авансировани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 Финансовому управлению администрации Нагор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унктами 14 и 15 настоящего решения, получателям средств бюджета муниципального района, муниципальным бюджетным и автономным учрежд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Утвердить в пределах общего объема расходов бюджета муниципального района, установленного пунктами 1 и 2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5 год в сумме  412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16 год в сумме 3894 тыс. рублей и на 2017 год в сумме  3866 тыс. рубле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рядок образования районного фонда финансовой поддержки поселений и распределение дотации на выравнивание бюджетной обеспеченности поселений </w:t>
      </w:r>
      <w:r>
        <w:rPr>
          <w:spacing w:val="-1"/>
          <w:sz w:val="28"/>
          <w:szCs w:val="28"/>
        </w:rPr>
        <w:t xml:space="preserve">осуществляется в соответствии с Законом Кировской </w:t>
      </w:r>
      <w:r>
        <w:rPr>
          <w:sz w:val="28"/>
          <w:szCs w:val="28"/>
        </w:rPr>
        <w:t>области «О межбюджетных отношениях в Кировской области»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твердить распределение дотации на выравнивание бюджетной обеспеченности поселений между поселениями, входящими в состав муниципального района: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1.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2015 год в сумме 1227 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16год в сумме 1094 тыс. рублей и на 2017 год в сумме 1166 тыс. рублей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5 к настоящему решению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18.2. За счет средств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2015 год в сумме  2900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год в сумме  2800 тыс. рублей и на 2017 год в сумме  2700 тыс. рублей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6 к настоящему решению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firstLine="720"/>
        <w:jc w:val="both"/>
        <w:rPr/>
      </w:pPr>
      <w:r>
        <w:rPr>
          <w:sz w:val="28"/>
          <w:szCs w:val="28"/>
        </w:rPr>
        <w:t xml:space="preserve">19. Предоставить в пределах общего объема расходов бюджета муниципального района, </w:t>
      </w:r>
      <w:r>
        <w:rPr>
          <w:spacing w:val="-14"/>
          <w:sz w:val="28"/>
          <w:szCs w:val="28"/>
        </w:rPr>
        <w:t>установленного пунктами 1 и 2 настоящего решения,</w:t>
      </w:r>
      <w:r>
        <w:rPr>
          <w:sz w:val="28"/>
          <w:szCs w:val="28"/>
        </w:rPr>
        <w:t xml:space="preserve"> бюджетам поселений, входящих в состав муниципального района, иные межбюджетные трансферты в следующих объемах: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. Дотация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5 год в сумме 5865 тыс. рублей и утвердить ее распределение между поселениями района согласно приложению №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6 год в сумме  5511 тыс. рублей и на 2017 год в сумме  5724,6 тыс. рублей и утвердить ее распределение между поселениями района согласно приложению № 27 к настоящему решению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дотации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района </w:t>
      </w:r>
      <w:r>
        <w:rPr>
          <w:spacing w:val="-1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исходя из прогнозируемых доходов и прогнозируемых расходов бюджетов поселений района,  с целью максимально возможного прогнозирования рас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19.2. Субвенции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5 год в сумме 477,7 тыс. рублей и утвердить их распределение между поселениями района согласно приложению №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6 год в сумме 483,6 тыс. рублей и на 2017 год в сумме 462 тыс. рублей и утвердить их распределение между поселениями района согласно приложению № 28  к настоящему решению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субвенций на выполнение полномочий по первичному воинскому учету на территориях, где отсутствуют военные комиссариаты,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5 год и на плановый период 2016</w:t>
      </w:r>
      <w:r>
        <w:rPr>
          <w:sz w:val="28"/>
          <w:szCs w:val="28"/>
        </w:rPr>
        <w:t xml:space="preserve"> и 2017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19.3.</w:t>
      </w:r>
      <w:r>
        <w:rPr>
          <w:sz w:val="28"/>
          <w:szCs w:val="28"/>
        </w:rPr>
        <w:t xml:space="preserve"> Субвенции на выполнение государственных полномочий по созданию и деятельности в муниципальных образованиях административной (ых) комиссии (ий) по рассмотрению дел об административных правонаруше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5 год в сумме 1,6 тыс. рублей и утвердить их распределение между поселениями района согласно приложению № 1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6 год в сумме 1,5 тыс. рублей и на 2017 год в сумме 1,6 тыс. рублей и утвердить их распределение между поселениями района согласно приложению № 29 к настоящему решению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субвенций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5 год и на плановый период 2016</w:t>
      </w:r>
      <w:r>
        <w:rPr>
          <w:sz w:val="28"/>
          <w:szCs w:val="28"/>
        </w:rPr>
        <w:t xml:space="preserve"> и 2017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9.4.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 xml:space="preserve">местным бюджетам на реализацию инвестиционных проектов по модернизации объектов коммунальной инфраструктуры «капитальный ремонт или реконструкция, замена и  модернизация, строительство, приобретение технологического оборудования, выполнение проектных работ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5 год в сумме 1000 тыс. рублей и утвердить их распределение между поселениями района согласно приложению №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местным бюджетам на реализацию инвестиционных проектов по модернизации объектов коммунальной инфраструктуры «капитальный ремонт или реконструкция, замена и  модернизация, строительство, приобретение технологического оборудования, выполнение проектных работ)</w:t>
      </w:r>
      <w:r>
        <w:rPr>
          <w:bCs/>
          <w:spacing w:val="-2"/>
          <w:sz w:val="28"/>
          <w:szCs w:val="28"/>
        </w:rPr>
        <w:t>,</w:t>
      </w:r>
      <w:r>
        <w:rPr>
          <w:sz w:val="28"/>
          <w:szCs w:val="28"/>
        </w:rPr>
        <w:t xml:space="preserve"> осуществляется в зависимости от </w:t>
      </w:r>
      <w:r>
        <w:rPr>
          <w:rFonts w:cs="Calibri"/>
          <w:sz w:val="28"/>
          <w:szCs w:val="28"/>
        </w:rPr>
        <w:t>стоимости капитального ремонта или реконструкции, замены и модернизации, строительства объектов коммунальной инфраструктуры в соответствии с проектно-сметной документацией (при необходимости), а также стоимости приобретения технологического оборудования, выполнения проектных работ на строительство и реконструкцию объектов коммунальной инфраструктуры, а также по приобретению технологического оборудования в поселении</w:t>
      </w:r>
      <w:r>
        <w:rPr>
          <w:sz w:val="28"/>
          <w:szCs w:val="28"/>
        </w:rPr>
        <w:t>, при условии соблюдения софинасирования из бюджета поселения, на основании заключенного с поселением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9.5. </w:t>
      </w:r>
      <w:r>
        <w:rPr>
          <w:bCs/>
          <w:color w:val="000000"/>
          <w:sz w:val="28"/>
          <w:szCs w:val="28"/>
        </w:rPr>
        <w:t>Иные межбюджетные трансферты бюджету Кобринского сельского поселения на ремонт памятников и обелисков воинам – землякам, погибшим в годы Великой Отечественной войны 1941-1945 годов</w:t>
      </w:r>
      <w:r>
        <w:rPr>
          <w:bCs/>
          <w:sz w:val="28"/>
          <w:szCs w:val="28"/>
        </w:rPr>
        <w:t>, на 2015 год в сумме 156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20. </w:t>
      </w:r>
      <w:r>
        <w:rPr>
          <w:sz w:val="28"/>
          <w:szCs w:val="28"/>
        </w:rPr>
        <w:t xml:space="preserve">Предоставление из бюджета муниципального района иных межбюджетных трансфертов, указанных в пункте 19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3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муниципального района иных межбюджетных трансфертов, указанных в пунктах 19.5-19.6, осуществляется в соответствии с порядками, установленными администрацией На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1.</w:t>
      </w:r>
      <w:r>
        <w:rPr>
          <w:sz w:val="28"/>
          <w:szCs w:val="28"/>
        </w:rPr>
        <w:t xml:space="preserve"> Установить предельный объем муниципального долга Нагорск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5 год в сумме  213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6 год в сумме 22000 тыс. рублей и на 2017 год в сумме  22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. Утвердить верхний предел муниципального долга Нагорского 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1 января 2016 года в сумме 11395,5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1 января 2017 года в сумме 11395,5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 xml:space="preserve">, по состоянию на 1 января 2018 года в сумме 11395,5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Утвердить в пределах общего объема расходов бюджета муниципального района, установленного пунктами 1 и 2 настоящего решения, объем бюджетных ассигнований на обслуживание муниципального долг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5 год в сумме  88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6 год в сумме  580 тыс. рублей и на 2017 год в сумме 5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Утвердить программу муниципальных внутренних заимствований Нагорского муниципального района Киро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5 год согласно приложению №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год и на 201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5. Установить, что муниципальные гарантии  из бюджета муниципального района в 2015, 2016 и 2017 году не предостав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з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: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. На мероприятия по поддержке сельскохозяйственного производства,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- сельскохозяйственным товаропроизводителям, указанным в статье 3 Федерального закона от 29 декабря 2006 года № 264-ФЗ «О развитии сельского хозяй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озмещение части процентной ставки по краткосрочным кредитам (займам) на развитее растениеводства, переработки и реализации продукции растение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возмещение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озмещение части процентной ставки по долгосрочным, среднесрочным и краткосрочным кредитам взятым малыми формами хозяйствования;</w:t>
      </w:r>
    </w:p>
    <w:p>
      <w:pPr>
        <w:pStyle w:val="Normal"/>
        <w:shd w:fill="FFFFFF" w:val="clear"/>
        <w:spacing w:lineRule="exact" w:line="322" w:before="1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Юридическим лицам и индивидуальным предпринимателям, осуществляющим регулярные пассажирские перевозки на пригородных внутримуниципальных маршрутах, в следующих случаях:</w:t>
      </w:r>
    </w:p>
    <w:p>
      <w:pPr>
        <w:pStyle w:val="Normal"/>
        <w:shd w:fill="FFFFFF" w:val="clear"/>
        <w:spacing w:lineRule="exact" w:line="322" w:before="10" w:after="0"/>
        <w:ind w:firstLine="720"/>
        <w:jc w:val="both"/>
        <w:rPr/>
      </w:pPr>
      <w:r>
        <w:rPr>
          <w:sz w:val="28"/>
          <w:szCs w:val="28"/>
        </w:rPr>
        <w:t>осуществления перевозки пассажиров на транспорте общего пользования в пригородных внутримуниципальных маршрутах, не имеющих альтернативного вида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затрат по пассажирским перевозкам на пригородных внутримуниципальных маршрутах над их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если получателями субсидий, указанные в настоящем пункте, являются юридические лица (за исключением муниципальных учреждений)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 в настоящем пункте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2 к настоящему решению, в соответствии с порядком и составом документов, установленными администрацией Наг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Установить, что в 2015-2017 годах бюджетные кредиты из бюджета муниципального района бюджетам поселений района не предоставл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Настоящее решение вступает в силу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29. Опубликовать настоящее решение в </w:t>
      </w:r>
      <w:r>
        <w:rPr>
          <w:sz w:val="28"/>
          <w:szCs w:val="28"/>
        </w:rPr>
        <w:t>печатном средстве массовой информации «Сборник муниципальных актов органов местного самоуправления муниципального образования Нагорский муниципальный район Кировской области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а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управление-2, РУО, УК, бухгалтерия администрации района, отдел по им-ву и зем.ресурсам администрации района, сельгорпоселения-7, ИФНС № 2, отдел фед.казначейст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4857" TargetMode="External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yperlink" Target="consultantplus://offline/main?base=RLAW240;n=32343;fld=134;dst=104857" TargetMode="External"/><Relationship Id="rId5" Type="http://schemas.openxmlformats.org/officeDocument/2006/relationships/hyperlink" Target="consultantplus://offline/main?base=RLAW240;n=32343;fld=134;dst=109082" TargetMode="External"/><Relationship Id="rId6" Type="http://schemas.openxmlformats.org/officeDocument/2006/relationships/hyperlink" Target="consultantplus://offline/main?base=RLAW240;n=32343;fld=134;dst=11045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МалыгинаНВ</cp:lastModifiedBy>
  <cp:lastPrinted>2014-10-31T09:11:00Z</cp:lastPrinted>
  <dcterms:modified xsi:type="dcterms:W3CDTF">2014-12-17T13:50:00Z</dcterms:modified>
  <cp:revision>51</cp:revision>
  <dc:subject/>
  <dc:title/>
</cp:coreProperties>
</file>