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</w:rPr>
        <w:t xml:space="preserve">от _________ 2015  </w:t>
      </w:r>
      <w:r>
        <w:rPr>
          <w:sz w:val="28"/>
          <w:szCs w:val="28"/>
        </w:rPr>
        <w:t>№ __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 w:val="28"/>
          <w:szCs w:val="28"/>
        </w:rPr>
        <w:t xml:space="preserve">муниципальный район Кировской области </w:t>
      </w:r>
      <w:r>
        <w:rPr>
          <w:b w:val="false"/>
          <w:sz w:val="28"/>
          <w:szCs w:val="28"/>
        </w:rPr>
        <w:t xml:space="preserve">на 2016 год </w:t>
      </w:r>
    </w:p>
    <w:p>
      <w:pPr>
        <w:pStyle w:val="Normal"/>
        <w:shd w:fill="FFFFFF" w:val="clear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горский </w:t>
      </w:r>
      <w:r>
        <w:rPr>
          <w:b w:val="false"/>
          <w:spacing w:val="-2"/>
          <w:szCs w:val="28"/>
        </w:rPr>
        <w:t>муниципальный район Кировской области</w:t>
      </w:r>
      <w:r>
        <w:rPr>
          <w:b w:val="false"/>
          <w:bCs/>
        </w:rPr>
        <w:t xml:space="preserve"> (далее – бюджет муниципального района) на 2016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20265,3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22265,3 тыс. рублей;</w:t>
      </w:r>
    </w:p>
    <w:p>
      <w:pPr>
        <w:pStyle w:val="Sub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) дефицит бюджета муниципального района в сумме 200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-5"/>
          <w:sz w:val="28"/>
          <w:szCs w:val="28"/>
        </w:rPr>
        <w:t>2.</w:t>
      </w:r>
      <w:r>
        <w:rPr>
          <w:sz w:val="28"/>
          <w:szCs w:val="28"/>
        </w:rPr>
        <w:t xml:space="preserve"> Утвердить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на 2016 год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) перечень и коды главных распорядителей средст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1 к</w:t>
      </w:r>
      <w:r>
        <w:rPr>
          <w:bCs/>
          <w:sz w:val="28"/>
          <w:szCs w:val="28"/>
        </w:rPr>
        <w:t xml:space="preserve">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) перечень главных администраторов доходов </w:t>
      </w:r>
      <w:r>
        <w:rPr>
          <w:bCs/>
          <w:sz w:val="28"/>
          <w:szCs w:val="28"/>
        </w:rPr>
        <w:t>бюджета муниципального образования Нагорский муниципальный район Кировской области и закрепляемые за ними виды и подвиды доходов бюджета муниципального образования Нагорский муниципальный район Кировской области</w:t>
      </w:r>
      <w:r>
        <w:rPr>
          <w:sz w:val="28"/>
          <w:szCs w:val="28"/>
        </w:rPr>
        <w:t xml:space="preserve"> согласно приложению № 2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3) перечень главных администраторов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и закрепляемые за ними статьи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3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перечень и коды статей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4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ормативы распределения доходов между бюджетами бюджетной системы Нагорского района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доходов бюджета муниципального района, установленного пунктом 1 настоящего решения, прогнозируемые объемы поступления доходов бюджета муниципального района  по статьям и подстатьям классификации доходов бюджетов на 2016 год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муниципального района на 2016 год, установленного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Распределение бюджетных ассигнований по разделам и подразделам классификации расходов бюджетов согласно приложению №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едомственную структуру расходов бюджета муниципального района согласно приложению № 9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источники финансирования дефицита бюджета муниципального района</w:t>
      </w:r>
      <w:r>
        <w:rPr>
          <w:sz w:val="28"/>
          <w:szCs w:val="28"/>
        </w:rPr>
        <w:t xml:space="preserve"> на 2016 год согласно приложению № 10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расходов бюджета муниципального района, установленного пунктом 1 настоящего решения, общий объем бюджетных ассигнований, направляемых на исполнение публичных нормативных обязательств на 2016 год в сумме 5295,4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7. Утвердить 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16 год согласно приложению № 11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Утвердить в пределах общего объема расходов бюджета муниципального района, установленного пунктом 1 настоящего решения, размер резервного фонда администрации Нагорского района на 2016 год в сумме 30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Утвердить в пределах общего объема расходов бюджета муниципального района, установленного пунктом 1 настоящего решения, объем бюджетных ассигнований муниципального дорожного фонда Нагорского района на 2016 год в сумме 39362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становить, что получатели средств бюджета муниципального района – муниципальные заказчики при осуществлении закупок для обеспечения муниципальных нужд Нагорского района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муниципальные бюджетные и автономные учреждения при осуществлении закупок для нужд учреждений на выполнение работ по текущему и капитальному ремонту, реконструкции и строительству за счет субсидий, предоставленных из бюджета муниципального района, не вправе предусматривать авансир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Финансовому управлению администрации Нагор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ами 10 и 11 настоящего решения, получателям средств бюджета муниципального района, муниципальным бюджетным и автономным учрежд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Установить, что в 2016 году по инициативе получателя средств бюджета муниципального района, который в соответствии с ранее доведенными лимитами бюджетных обязательств принял обязательства, подлежащие оплате в 2017 году, в связи с недоведением ему лимитов бюджетных обязательств на указанный год муниципальные контракты (договоры) не растор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Утвердить в пределах общего объема расходов бюджета муниципального района, установленного пунктами 1 настоящего решения, объем дотаций на выравнивание бюджетной обеспеченности поселений, образующих районный фонд финансовой поддержки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 в сумме 4486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рядок образования районного фонда финансовой поддержки поселений и распределение дотации на выравнивание бюджетной обеспеченности поселений </w:t>
      </w:r>
      <w:r>
        <w:rPr>
          <w:spacing w:val="-1"/>
          <w:sz w:val="28"/>
          <w:szCs w:val="28"/>
        </w:rPr>
        <w:t xml:space="preserve">осуществляется в соответствии с Законом Кировской </w:t>
      </w:r>
      <w:r>
        <w:rPr>
          <w:sz w:val="28"/>
          <w:szCs w:val="28"/>
        </w:rPr>
        <w:t>области «О межбюджетных отношениях в Кировской област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распределение дотации на выравнивание бюджетной обеспеченности поселений между поселениями, входящими в состав муниципального района на 2016 год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5.1. За счет средств 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 в сумме 1486 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. За счет средств бюджета муниципального района в сумме  3000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3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6. Предоставить в пределах общего объема расходов бюджета муниципального района, </w:t>
      </w:r>
      <w:r>
        <w:rPr>
          <w:spacing w:val="-14"/>
          <w:sz w:val="28"/>
          <w:szCs w:val="28"/>
        </w:rPr>
        <w:t>установленного пунктом 1 настоящего решения,</w:t>
      </w:r>
      <w:r>
        <w:rPr>
          <w:sz w:val="28"/>
          <w:szCs w:val="28"/>
        </w:rPr>
        <w:t xml:space="preserve"> бюджетам поселений, входящих в состав муниципального района, иные межбюджетные трансферты на 2016 год в следующих объемах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Дотация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 в сумме 6779,7 тыс. рублей и утвердить ее распределение между поселениями района согласно приложению № 14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 дотации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 района </w:t>
      </w:r>
      <w:r>
        <w:rPr>
          <w:spacing w:val="-1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исходя из прогнозируемых доходов и прогнозируемых расходов бюджетов поселений района, с целью максимально возможного прогнозирования расх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2. Субвенции на осуществление полномочий по первичному воинскому учету на территориях, где отсутствуют военные комиссариаты в сумме 480 тыс. рублей и утвердить их распределение между поселениями района согласно приложению № 15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субвенций на выполнение полномочий по первичному воинскому учету на территориях, где отсутствуют военные комиссариаты,</w:t>
      </w:r>
      <w:r>
        <w:rPr>
          <w:spacing w:val="-1"/>
          <w:sz w:val="28"/>
          <w:szCs w:val="28"/>
        </w:rPr>
        <w:t xml:space="preserve"> осуществляется в соответствии с Законом Кировской области  «Об областном бюджете на 2016 год»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6.3.</w:t>
      </w:r>
      <w:r>
        <w:rPr>
          <w:sz w:val="28"/>
          <w:szCs w:val="28"/>
        </w:rPr>
        <w:t xml:space="preserve"> Субвенции на выполнение государственных полномочий по созданию и деятельности в муниципальных образованиях административной (ых) комиссии (ий) по рассмотрению дел об административных правонарушениях в сумме  1,8 тыс. рублей и утвердить их распределение между поселениями района согласно приложению № 16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субвенций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</w:t>
      </w:r>
      <w:r>
        <w:rPr>
          <w:spacing w:val="-1"/>
          <w:sz w:val="28"/>
          <w:szCs w:val="28"/>
        </w:rPr>
        <w:t xml:space="preserve"> осуществляется в соответствии с Законом Кировской области  «Об областном бюджете на 2016 год»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17. </w:t>
      </w:r>
      <w:r>
        <w:rPr>
          <w:sz w:val="28"/>
          <w:szCs w:val="28"/>
        </w:rPr>
        <w:t xml:space="preserve">Предоставление из бюджета муниципального района иных межбюджетных трансфертов, указанных в пункте 16,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ю № 9 к настоящему реш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8.</w:t>
      </w:r>
      <w:r>
        <w:rPr>
          <w:sz w:val="28"/>
          <w:szCs w:val="28"/>
        </w:rPr>
        <w:t xml:space="preserve"> Установить предельный объем муниципального долга Нагорского района на 2016 год в сумме  281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. Установить верхний предел муниципального долга Нагорского  района на 1 января 2017 года в сумме 14490,6 тыс. рублей, в том числе верхний предел долга по </w:t>
      </w:r>
      <w:r>
        <w:rPr>
          <w:spacing w:val="-1"/>
          <w:sz w:val="28"/>
          <w:szCs w:val="28"/>
        </w:rPr>
        <w:t>муниципальным гарантиям Нагорского района установить равным нул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Утвердить в пределах общего объема расходов бюджета муниципального района, установленного пунктом 1 настоящего решения, объем бюджетных ассигнований на обслуживание муниципального долга Нагорского района на 2016 год в сумме  1564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Нагорского района на 2016 год согласно приложению № 1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2. Установить, что муниципальные гарантии  из бюджета муниципального района в  2016 году не предоставляю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из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, выполнением работ, оказанием услуг: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 На мероприятия по поддержке сельскохозяйственного производства,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- сельскохозяйственным товаропроизводителям, указанным в статье 3 Федерального закона от 29 декабря 2006 года № 264-ФЗ «О развитии сельского хозяйств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озмещение части процентной ставки по краткосрочным кредитам (займам) на развитее растениеводства, переработки и реализации продукции растение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озмещение части процентной ставки по долгосрочным, среднесрочным и краткосрочным кредитам взятым малыми формами хозяйств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2. Юридическим лицам и индивидуальным предпринимателям, осуществляющим регулярные пассажирские перевозки на муниципальных маршрутах,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уществления регулярной перевозки пассажиров на транспорте общего пользования на муниципальных маршрутах, не имеющих альтернативного вида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затрат по пассажирским перевозкам на  муниципальных маршрутах регулярных перевозок над их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лучаях, если получателями субсидий, указанные в настоящем пункте, являются юридические лица (за исключением муниципальных учреждений)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казанных в настоящем пункте,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ю № 9 к настоящему решению, в соответствии с порядком и составом документов, установленными администрацией Наго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Установить, что в 2016 году бюджетные кредиты из бюджета муниципального района бюджетам поселений района не предоставля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 xml:space="preserve">26. Опубликовать настоящее решение в </w:t>
      </w:r>
      <w:r>
        <w:rPr>
          <w:sz w:val="28"/>
          <w:szCs w:val="28"/>
        </w:rPr>
        <w:t>печатном средстве массовой информации «Сборник муниципальных актов органов местного самоуправления муниципального образования Нагорский муниципальный район Кировской области»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Нагорского </w:t>
      </w:r>
      <w:r>
        <w:rPr>
          <w:spacing w:val="-3"/>
          <w:sz w:val="28"/>
          <w:szCs w:val="28"/>
        </w:rPr>
        <w:t xml:space="preserve">района                                         </w:t>
        <w:tab/>
        <w:tab/>
        <w:t>В.Е.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В.В.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управление-2, РУО, УК, бухгалтерия администрации района, отдел по им-ву и зем.ресурсам администрации района, сельгорпоселения-7, ИФНС № 2, отдел фед.казначейств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4857" TargetMode="External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МалыгинаНВ</cp:lastModifiedBy>
  <cp:lastPrinted>2015-11-02T11:29:00Z</cp:lastPrinted>
  <dcterms:modified xsi:type="dcterms:W3CDTF">2015-11-09T06:34:00Z</dcterms:modified>
  <cp:revision>58</cp:revision>
  <dc:subject/>
  <dc:title/>
</cp:coreProperties>
</file>