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 _________ 2017  </w:t>
      </w:r>
      <w:r>
        <w:rPr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 w:val="28"/>
          <w:szCs w:val="28"/>
        </w:rPr>
        <w:t xml:space="preserve">муниципальный район Кировской области </w:t>
      </w:r>
      <w:r>
        <w:rPr>
          <w:b w:val="false"/>
          <w:sz w:val="28"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ий </w:t>
      </w:r>
      <w:r>
        <w:rPr>
          <w:b w:val="false"/>
          <w:spacing w:val="-2"/>
          <w:szCs w:val="28"/>
        </w:rPr>
        <w:t>муниципальный район Кировской области</w:t>
      </w:r>
      <w:r>
        <w:rPr>
          <w:b w:val="false"/>
          <w:bCs/>
        </w:rPr>
        <w:t xml:space="preserve"> (далее – бюджет муниципального района) на 2018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  220275,022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18775,022 тыс. рублей;</w:t>
      </w:r>
    </w:p>
    <w:p>
      <w:pPr>
        <w:pStyle w:val="Sub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профицит бюджета муниципального района в сумме 15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-5"/>
          <w:sz w:val="28"/>
          <w:szCs w:val="28"/>
        </w:rPr>
        <w:t>2.</w:t>
      </w:r>
      <w:r>
        <w:rPr>
          <w:spacing w:val="-5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9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8601,7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209201,7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6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3. 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20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209088,29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209788,29  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700,0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перечень и коды главных распорядителей средст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1 к</w:t>
      </w:r>
      <w:r>
        <w:rPr>
          <w:bCs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) перечень главных администраторов доходов </w:t>
      </w:r>
      <w:r>
        <w:rPr>
          <w:bCs/>
          <w:sz w:val="28"/>
          <w:szCs w:val="28"/>
        </w:rPr>
        <w:t>бюджета муниципального района  и закрепляемых за ними видов и подвидов доходов бюджета муниципального района</w:t>
      </w:r>
      <w:r>
        <w:rPr>
          <w:sz w:val="28"/>
          <w:szCs w:val="28"/>
        </w:rPr>
        <w:t xml:space="preserve"> согласно приложению № 2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чень и коды статей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) перечень главных администратор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и закрепляемые за ними статьи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4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ормативы распределения доходов между бюджетами городских, сельских поселений бюджетной системы Нагорского муниципального района Кировской области на 2018 год и на плановый период 2019 и 2020 годов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доходов бюджета муниципального района, установленного соответственно пунктами 1, 2 и 3 настоящего решения, прогнозируемые объемы поступления доходов бюджета муниципального района  по статьям и подстатьям классификации до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9 год и на 2020 год согласно приложению № 1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Утвердить в пределах общего объема расходов бюджета муниципального района, установленного соответственно пунктами 1, 2 и 3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источники финансирования дефицита бюджета муниципального района: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и на 2020 год согласно приложению № 23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 бюджета муниципального района, установленного соответственно пунктами 1, 2 и 3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455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4559,8 тыс. рублей и на 2020 год в сумме  4559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9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2019 год и на 2020 год согласно приложению № 24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района, установленного пунктами 1, 2 и 3 настоящего реш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ъем бюджетных ассигнований муниципального дорожного фонда Наго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441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9 год в сумме 41331,8 тыс. рублей и на 2020 год в сумме 41215,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мер резервного фонда администрации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8 год в сумме 3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9 год в сумме 300,0 тыс. рублей и на 2020 год в сумме 3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условно утверждаемых расходов на 2019 год в сумме 3071,2 тыс. рублей и на 2020 год в сумме 615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Установить, чт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лучатели средств бюджета муниципального района – муниципальные заказчики при осуществлении закупок для обеспечения муниципальных нужд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Финансовому управлению администрации Нагор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одпунктом 1 пункта 11 настоящего решения, получателям средств бюджета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пределах общего объема расходов бюджета муниципального района, установленного пунктами 1, 2 и 3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в сумме 455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в сумме 4637,0 тыс. рублей и на 2020 год в сумме 4722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рядок образования районного фонда финансовой поддержки поселений и распределение дотации на выравнивание бюджетной обеспеченности поселений </w:t>
      </w:r>
      <w:r>
        <w:rPr>
          <w:spacing w:val="-1"/>
          <w:sz w:val="28"/>
          <w:szCs w:val="28"/>
        </w:rPr>
        <w:t xml:space="preserve">осуществляется в соответствии с Законом Кировской </w:t>
      </w:r>
      <w:r>
        <w:rPr>
          <w:sz w:val="28"/>
          <w:szCs w:val="28"/>
        </w:rPr>
        <w:t>области  от 28.09.2007  № 163-ЗО «О межбюджетных отношениях в Кировской обла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распределение дотации на выравнивание бюджетной обеспеченности поселений между поселениями, входящими в состав муниципального района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в сумме 1452,0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в сумме 1437,0 тыс. рублей и на 2020 год в сумме 1422,0 тыс. рублей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5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 счет средств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в сумме 3100,0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в сумме 3200,0 тыс. рублей и на 2020 год в сумме  3300,0 тыс. рублей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6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4. Предоставить в пределах общего объема расходов бюджета муниципального района, </w:t>
      </w:r>
      <w:r>
        <w:rPr>
          <w:spacing w:val="-14"/>
          <w:sz w:val="28"/>
          <w:szCs w:val="28"/>
        </w:rPr>
        <w:t>установленного пунктами 1, 2 и 3 настоящего решения,</w:t>
      </w:r>
      <w:r>
        <w:rPr>
          <w:sz w:val="28"/>
          <w:szCs w:val="28"/>
        </w:rPr>
        <w:t xml:space="preserve"> бюджетам поселений района, межбюджетные трансферты в следующих объемах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7041,7 тыс. рублей и утвердить их распределение между поселениями района согласно приложению №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 7293,6 тыс. рублей и на 2020 год в сумме  7443,3 тыс. рублей и утвердить их распределение между поселениями района согласно приложению № 27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иных межбюджетных трансфертов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района </w:t>
      </w:r>
      <w:r>
        <w:rPr>
          <w:spacing w:val="-1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исходя из прогнозируемых доходов и прогнозируемых расходов бюджетов поселений района, с целью максимально возможного прогнозирования рас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529,5 тыс. рублей и утвердить их распределение между поселениями района согласно приложению №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535,5 тыс. рублей и на 2020 год в сумме 554,2 тыс. рублей и утвердить их распределение между поселениями района согласно приложению № 28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межбюджетных трансфертов на выполнение полномочий по первичному воинскому учету на территориях, где отсутствуют военные комиссариаты,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8 год и на плановый период 2019</w:t>
      </w:r>
      <w:r>
        <w:rPr>
          <w:sz w:val="28"/>
          <w:szCs w:val="28"/>
        </w:rPr>
        <w:t xml:space="preserve"> и 2020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1,1 тыс. рублей и утвердить их распределение между поселениями района согласно приложению № 1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1,1 тыс. рублей и на 2020 год в сумме 1,1 тыс. рублей и утвердить их распределение между поселениями района согласно приложению № 29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на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spacing w:val="-1"/>
          <w:sz w:val="28"/>
          <w:szCs w:val="28"/>
        </w:rPr>
        <w:t>осуществляется в соответствии с Законом Кировской области  «Об областном бюджете на 2018 год и на плановый период 2019</w:t>
      </w:r>
      <w:r>
        <w:rPr>
          <w:sz w:val="28"/>
          <w:szCs w:val="28"/>
        </w:rPr>
        <w:t xml:space="preserve"> и 2020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) </w:t>
      </w:r>
      <w:r>
        <w:rPr>
          <w:bCs/>
          <w:sz w:val="28"/>
          <w:szCs w:val="28"/>
        </w:rPr>
        <w:t>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</w:r>
      <w:r>
        <w:rPr>
          <w:sz w:val="28"/>
          <w:szCs w:val="28"/>
        </w:rPr>
        <w:t xml:space="preserve"> на 2018 год в сумме 404,988 тыс. рублей и утвердить их распределение между поселениями района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</w:t>
      </w:r>
      <w:r>
        <w:rPr>
          <w:bCs/>
          <w:sz w:val="28"/>
          <w:szCs w:val="28"/>
        </w:rPr>
        <w:t>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</w:r>
      <w:r>
        <w:rPr>
          <w:sz w:val="28"/>
          <w:szCs w:val="28"/>
        </w:rPr>
        <w:t xml:space="preserve"> на 2018 год осуществляется в зависимости от </w:t>
      </w:r>
      <w:r>
        <w:rPr>
          <w:rFonts w:cs="Calibri"/>
          <w:sz w:val="28"/>
          <w:szCs w:val="28"/>
        </w:rPr>
        <w:t>стоимости капитального ремонта или реконструкции, замены и модернизации, строительства объектов коммунальной инфраструктуры в соответствии с проектно-сметной документацией (при необходимости), а также стоимости приобретения технологического оборудования, выполнения проектных работ на строительство и реконструкцию объектов коммунальной инфраструктуры, а также по приобретению технологического оборудования в поселении</w:t>
      </w:r>
      <w:r>
        <w:rPr>
          <w:sz w:val="28"/>
          <w:szCs w:val="28"/>
        </w:rPr>
        <w:t>, при условии соблюдения софинасирования из бюджета поселения, на основании заключенного с поселением соглаше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едоставление из бюджета муниципального района межбюджетных трансфертов, указанных в пункте 14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3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муниципального района межбюджетных трансфертов, указанных в подпункте 4 пункта 14, осуществляется в соответствии с порядком, установленным администрацией На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6.</w:t>
      </w:r>
      <w:r>
        <w:rPr>
          <w:sz w:val="28"/>
          <w:szCs w:val="28"/>
        </w:rPr>
        <w:t xml:space="preserve"> Установить предельный объем муниципального долга Нагорск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в сумме  28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9 год в сумме 30000,0 тыс. рублей и на 2020 год в сумме  31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Установить верхний предел муниципального долга Нагорского 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1 января 2019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1 января 2020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на 1 января 2021 года в сумме 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Утвердить в пределах общего объема расходов бюджета муниципального района, установленного пунктами 1, 2 и 3 настоящего решения, объем бюджетных ассигнований на обслуживание муниципального долг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8 год в сумме 141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9 год в сумме 1412,9 тыс. рублей и на 2020 год в сумме 141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твердить программу муниципальных внутренних заимствований Нагорского  муниципального района Киро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согласно приложению №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год и на 2020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0. Установить, что муниципальные гарантии  из бюджета муниципального района в 2018, 2019 и 2020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з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: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мероприятия по поддержке сельскохозяйственного производства,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- сельскохозяйственным товаропроизводителям, указанным в статье 3 Федерального закона от 29 декабря 2006 года № 264-ФЗ «О развитии сельского хозяй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м лицам и индивидуальным предпринимателям, осуществляющим регулярные пассажирские перевозки на пригородных внутримуниципальных маршрутах,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осуществления перевозки пассажиров на транспорте общего пользования на муниципальных маршру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если получателями субсидий, указанные в настоящем пункте, являются юридические лица (за исключением муниципальных учреждений)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 в настоящем пункте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3 к настоящему решению, в соответствии с порядком и составом документов, установленными администрацией Наг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становить, что в 2018-2020 годах бюджетные кредиты из бюджета муниципального района бюджетам поселений района не предоставл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администрация Нагорского района и другие органы местного самоуправления Нагорского района, осуществляющие функции и полномочия учредителя, не вправе принимать решения, приводящие в 2018 году  к увеличению штатной численности работников органов местного самоуправления Нагорского района, муниципальных учреждений, за исключением случаев, когда федеральными, региональными законами муниципальным образованиям передаются отдельные государственные полномочия, государственные полномочия субъек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25. Настоящее решение опубликовать в </w:t>
      </w:r>
      <w:r>
        <w:rPr>
          <w:sz w:val="28"/>
          <w:szCs w:val="28"/>
        </w:rPr>
        <w:t>средстве массовой информации муниципального образования.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Нагорского </w:t>
      </w:r>
      <w:r>
        <w:rPr>
          <w:spacing w:val="-3"/>
          <w:sz w:val="28"/>
          <w:szCs w:val="28"/>
        </w:rPr>
        <w:t xml:space="preserve">района                  </w:t>
        <w:tab/>
        <w:tab/>
        <w:t xml:space="preserve">          </w:t>
        <w:tab/>
        <w:t xml:space="preserve">             </w:t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седатель Нагорской районной Думы</w:t>
        <w:tab/>
        <w:tab/>
        <w:tab/>
        <w:tab/>
        <w:t>Л.Ю.Мифтах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управление-2, РУО, УК, бухгалтерия администрации района, отдел по им-ву и зем.ресурсам администрации района, сельгорпоселения-7, ИФНС № 2, отдел фед.казначейст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4857" TargetMode="External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yperlink" Target="consultantplus://offline/main?base=RLAW240;n=32343;fld=134;dst=104857" TargetMode="External"/><Relationship Id="rId5" Type="http://schemas.openxmlformats.org/officeDocument/2006/relationships/hyperlink" Target="consultantplus://offline/main?base=RLAW240;n=32343;fld=134;dst=109082" TargetMode="External"/><Relationship Id="rId6" Type="http://schemas.openxmlformats.org/officeDocument/2006/relationships/hyperlink" Target="consultantplus://offline/main?base=RLAW240;n=32343;fld=134;dst=11045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МалыгинаНВ</cp:lastModifiedBy>
  <cp:lastPrinted>2017-11-13T10:01:00Z</cp:lastPrinted>
  <dcterms:modified xsi:type="dcterms:W3CDTF">2017-11-13T07:50:00Z</dcterms:modified>
  <cp:revision>82</cp:revision>
  <dc:subject/>
  <dc:title/>
</cp:coreProperties>
</file>