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right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ГОРСКАЯ  </w:t>
      </w:r>
      <w:r>
        <w:rPr>
          <w:b/>
          <w:bCs/>
          <w:spacing w:val="-1"/>
          <w:sz w:val="28"/>
          <w:szCs w:val="28"/>
        </w:rPr>
        <w:t>РАЙОННАЯ  ДУМ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ИРОВСКАЯ ОБЛАСТЬ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 _________ 2017  </w:t>
      </w:r>
      <w:r>
        <w:rPr>
          <w:sz w:val="28"/>
          <w:szCs w:val="28"/>
        </w:rPr>
        <w:t>№ _____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 w:val="28"/>
          <w:szCs w:val="28"/>
        </w:rPr>
        <w:t xml:space="preserve">муниципальный район Кировской области </w:t>
      </w:r>
      <w:r>
        <w:rPr>
          <w:b w:val="false"/>
          <w:sz w:val="28"/>
          <w:szCs w:val="28"/>
        </w:rPr>
        <w:t>на 2018 год и на плановый период 2019 и 2020 годов</w:t>
      </w:r>
    </w:p>
    <w:p>
      <w:pPr>
        <w:pStyle w:val="Normal"/>
        <w:shd w:fill="FFFFFF" w:val="clear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both"/>
        <w:rPr/>
      </w:pP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>муниципального образования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горский </w:t>
      </w:r>
      <w:r>
        <w:rPr>
          <w:b w:val="false"/>
          <w:spacing w:val="-2"/>
          <w:szCs w:val="28"/>
        </w:rPr>
        <w:t>муниципальный район Кировской области</w:t>
      </w:r>
      <w:r>
        <w:rPr>
          <w:b w:val="false"/>
          <w:bCs/>
        </w:rPr>
        <w:t xml:space="preserve"> (далее – бюджет муниципального района) на 2018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  222721,322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221221,322 тыс. рублей;</w:t>
      </w:r>
    </w:p>
    <w:p>
      <w:pPr>
        <w:pStyle w:val="Subtitle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) профицит бюджета муниципального района в сумме 1500,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-5"/>
          <w:sz w:val="28"/>
          <w:szCs w:val="28"/>
        </w:rPr>
        <w:t>2.</w:t>
      </w:r>
      <w:r>
        <w:rPr>
          <w:spacing w:val="-5"/>
          <w:szCs w:val="28"/>
        </w:rPr>
        <w:t xml:space="preserve"> </w:t>
      </w:r>
      <w:r>
        <w:rPr>
          <w:sz w:val="28"/>
          <w:szCs w:val="28"/>
        </w:rPr>
        <w:t xml:space="preserve">Утвердить основные характеристики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019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10538,76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211138,76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3) дефицит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600,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3. Утвердить основные характеристики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на 2020 год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1) общий объем до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210932,29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2) общий объем расходо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211632,29  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3) дефицит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в сумме 700,0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4. Утвердить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) перечень и коды главных распорядителей средств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1 к</w:t>
      </w:r>
      <w:r>
        <w:rPr>
          <w:bCs/>
          <w:sz w:val="28"/>
          <w:szCs w:val="28"/>
        </w:rPr>
        <w:t xml:space="preserve">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) перечень главных администраторов доходов </w:t>
      </w:r>
      <w:r>
        <w:rPr>
          <w:bCs/>
          <w:sz w:val="28"/>
          <w:szCs w:val="28"/>
        </w:rPr>
        <w:t>бюджета муниципального района  и закрепляемых за ними видов и подвидов доходов бюджета муниципального района</w:t>
      </w:r>
      <w:r>
        <w:rPr>
          <w:sz w:val="28"/>
          <w:szCs w:val="28"/>
        </w:rPr>
        <w:t xml:space="preserve"> согласно приложению № 2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еречень и коды статей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3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4) перечень главных администраторов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и закрепляемые за ними статьи источников финансирования дефицита </w:t>
      </w:r>
      <w:r>
        <w:rPr>
          <w:bCs/>
          <w:sz w:val="28"/>
          <w:szCs w:val="28"/>
        </w:rPr>
        <w:t>бюджета муниципального района</w:t>
      </w:r>
      <w:r>
        <w:rPr>
          <w:sz w:val="28"/>
          <w:szCs w:val="28"/>
        </w:rPr>
        <w:t xml:space="preserve"> согласно приложению № 4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ормативы распределения доходов между бюджетами городских, сельских поселений бюджетной системы Нагорского муниципального района Кировской области на 2018 год и на плановый период 2019 и 2020 годов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пределах общего объема доходов бюджета муниципального района, установленного соответственно пунктами 1, 2 и 3 настоящего решения, прогнозируемые объемы поступления доходов бюджета муниципального района  по статьям и подстатьям классификации до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8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19 год и на 2020 год согласно приложению № 2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 xml:space="preserve">Утвердить в пределах общего объема расходов бюджета муниципального района, установленного соответственно пунктами 1, 2 и 3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и на 2020 год согласно приложению № 2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и на 2020 год согласно приложению № 2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и на 2020 год согласно приложению № 2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 источники финансирования дефицита бюджета муниципального района: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согласно приложению №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и на 2020 год согласно приложению № 24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 пределах общего объема расходов бюджета муниципального района, установленного соответственно пунктами 1, 2 и 3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 4485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в сумме 4485,1 тыс. рублей и на 2020 год в сумме  4485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9. Утвердить перечень публичных нормативных обязательств, подлежащих исполнению за счет средств бюджета муниципального района, с указанием бюджетных ассигнований по ни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а 2019 год и на 2020 год согласно приложению № 25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района, установленного пунктами 1, 2 и 3 настоящего реш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ъем бюджетных ассигнований муниципального дорожного фонда Наго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8 год в сумме 4412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19 год в сумме 41331,8 тыс. рублей и на 2020 год в сумме 41215,5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мер резервного фонда администрации Нагор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8 год в сумме 3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19 год в сумме 300,0 тыс. рублей и на 2020 год в сумме 30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ий объем условно утверждаемых расходов на 2019 год в сумме 3126,5 тыс. рублей и на 2020 год в сумме 6267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Установить, что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лучатели средств бюджета муниципального района – муниципальные заказчики при осуществлении закупок для обеспечения муниципальных нужд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Финансовому управлению администрации Нагорского района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подпунктом 1 пункта 11 настоящего решения, получателям средств бюджета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пределах общего объема расходов бюджета муниципального района, установленного пунктами 1, 2 и 3 настоящего решения, объем дотаций на выравнивание бюджетной обеспеченности поселений, образующих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 в сумме 455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в сумме 4637,0 тыс. рублей и на 2020 год в сумме 4722,0 тыс.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орядок образования районного фонда финансовой поддержки поселений и распределение дотации на выравнивание бюджетной обеспеченности поселений </w:t>
      </w:r>
      <w:r>
        <w:rPr>
          <w:spacing w:val="-1"/>
          <w:sz w:val="28"/>
          <w:szCs w:val="28"/>
        </w:rPr>
        <w:t xml:space="preserve">осуществляется в соответствии с Законом Кировской </w:t>
      </w:r>
      <w:r>
        <w:rPr>
          <w:sz w:val="28"/>
          <w:szCs w:val="28"/>
        </w:rPr>
        <w:t>области  от 28.09.2007  № 163-ЗО «О межбюджетных отношениях в Кировской област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твердить распределение дотации на выравнивание бюджетной обеспеченности поселений между поселениями, входящими в состав муниципального района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 счет средств субвенции бюджетам муниципальных районов на выполнение государственных полномочий Кировской области по расчету и предоставлению дотаций бюджетам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8 год в сумме 1452,0 тыс. рублей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9 год в сумме 1437,0 тыс. рублей и на 2020 год в сумме 1422,0 тыс. рублей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6 к настоящему реш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за счет средств бюджета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8 год в сумме 3100,0 тыс. рублей согласно </w:t>
      </w:r>
      <w:hyperlink r:id="rId4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год в сумме 3200,0 тыс. рублей и на 2020 год в сумме  3300,0 тыс. рублей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27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4. Предоставить в пределах общего объема расходов бюджета муниципального района, </w:t>
      </w:r>
      <w:r>
        <w:rPr>
          <w:spacing w:val="-14"/>
          <w:sz w:val="28"/>
          <w:szCs w:val="28"/>
        </w:rPr>
        <w:t>установленного пунктами 1, 2 и 3 настоящего решения,</w:t>
      </w:r>
      <w:r>
        <w:rPr>
          <w:sz w:val="28"/>
          <w:szCs w:val="28"/>
        </w:rPr>
        <w:t xml:space="preserve"> бюджетам поселений района, межбюджетные трансферты в следующих объемах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обеспечение </w:t>
      </w:r>
      <w:r>
        <w:rPr>
          <w:spacing w:val="-2"/>
          <w:sz w:val="28"/>
          <w:szCs w:val="28"/>
        </w:rPr>
        <w:t>сбалансированности бюджетов</w:t>
      </w:r>
      <w:r>
        <w:rPr>
          <w:sz w:val="28"/>
          <w:szCs w:val="28"/>
        </w:rPr>
        <w:t xml:space="preserve"> посел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7682,4 тыс. рублей и утвердить их распределение между поселениями района согласно приложению № 1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в сумме  7195,8 тыс. рублей и на 2020 год в сумме  7345,5 тыс. рублей и утвердить их распределение между поселениями района согласно приложению № 28 к настоящему реше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спределение иных межбюджетных трансфертов на обеспечение </w:t>
      </w:r>
      <w:r>
        <w:rPr>
          <w:spacing w:val="-2"/>
          <w:sz w:val="28"/>
          <w:szCs w:val="28"/>
        </w:rPr>
        <w:t>сбалансированности бюджетов</w:t>
      </w:r>
      <w:r>
        <w:rPr>
          <w:sz w:val="28"/>
          <w:szCs w:val="28"/>
        </w:rPr>
        <w:t xml:space="preserve"> поселений района </w:t>
      </w:r>
      <w:r>
        <w:rPr>
          <w:spacing w:val="-1"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исходя из прогнозируемых доходов и прогнозируемых расходов бюджетов поселений района, с целью максимально возможного прогнозирования расход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529,5 тыс. рублей и утвердить их распределение между поселениями района согласно приложению № 1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в сумме 535,5 тыс. рублей и на 2020 год в сумме 554,2 тыс. рублей и утвердить их распределение между поселениями района согласно приложению № 29 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>межбюджетных трансфертов на выполнение полномочий по первичному воинскому учету на территориях, где отсутствуют военные комиссариаты,</w:t>
      </w:r>
      <w:r>
        <w:rPr>
          <w:spacing w:val="-1"/>
          <w:sz w:val="28"/>
          <w:szCs w:val="28"/>
        </w:rPr>
        <w:t xml:space="preserve"> осуществляется в соответствии с Законом Кировской области  «Об областном бюджете на 2018 год и на плановый период 2019</w:t>
      </w:r>
      <w:r>
        <w:rPr>
          <w:sz w:val="28"/>
          <w:szCs w:val="28"/>
        </w:rPr>
        <w:t xml:space="preserve"> и 2020 годов</w:t>
      </w:r>
      <w:r>
        <w:rPr>
          <w:spacing w:val="-1"/>
          <w:sz w:val="28"/>
          <w:szCs w:val="28"/>
        </w:rPr>
        <w:t>»</w:t>
      </w:r>
      <w:r>
        <w:rPr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 xml:space="preserve">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1,1 тыс. рублей и утвердить их распределение между поселениями района согласно приложению № 1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9 год в сумме 1,1 тыс. рублей и на 2020 год в сумме 1,1 тыс. рублей и утвердить их распределение между поселениями района согласно приложению № 30  к настоящему решению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 xml:space="preserve">межбюджетных трансфертов на выполнение государственных полномочий по созданию и деятельности в муниципальных образованиях административной(ых) комиссии(ий) </w:t>
      </w:r>
      <w:r>
        <w:rPr>
          <w:spacing w:val="-1"/>
          <w:sz w:val="28"/>
          <w:szCs w:val="28"/>
        </w:rPr>
        <w:t>осуществляется в соответствии с Законом Кировской области  «Об областном бюджете на 2018 год и на плановый период 2019</w:t>
      </w:r>
      <w:r>
        <w:rPr>
          <w:sz w:val="28"/>
          <w:szCs w:val="28"/>
        </w:rPr>
        <w:t xml:space="preserve"> и 2020 годов</w:t>
      </w:r>
      <w:r>
        <w:rPr>
          <w:spacing w:val="-1"/>
          <w:sz w:val="28"/>
          <w:szCs w:val="28"/>
        </w:rPr>
        <w:t>»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) </w:t>
      </w:r>
      <w:r>
        <w:rPr>
          <w:bCs/>
          <w:sz w:val="28"/>
          <w:szCs w:val="28"/>
        </w:rPr>
        <w:t>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</w:r>
      <w:r>
        <w:rPr>
          <w:sz w:val="28"/>
          <w:szCs w:val="28"/>
        </w:rPr>
        <w:t xml:space="preserve"> на 2018 год в сумме 404,988 тыс. рублей и утвердить их распределение между поселениями района согласно приложению № 1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Установить, что распределение </w:t>
      </w:r>
      <w:r>
        <w:rPr>
          <w:sz w:val="28"/>
          <w:szCs w:val="28"/>
        </w:rPr>
        <w:t xml:space="preserve">межбюджетных трансфертов </w:t>
      </w:r>
      <w:r>
        <w:rPr>
          <w:bCs/>
          <w:sz w:val="28"/>
          <w:szCs w:val="28"/>
        </w:rPr>
        <w:t>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</w:r>
      <w:r>
        <w:rPr>
          <w:sz w:val="28"/>
          <w:szCs w:val="28"/>
        </w:rPr>
        <w:t xml:space="preserve"> на 2018 год осуществляется в зависимости от </w:t>
      </w:r>
      <w:r>
        <w:rPr>
          <w:rFonts w:cs="Calibri"/>
          <w:sz w:val="28"/>
          <w:szCs w:val="28"/>
        </w:rPr>
        <w:t>стоимости капитального ремонта или реконструкции, замены и модернизации, строительства объектов коммунальной инфраструктуры в соответствии с проектно-сметной документацией (при необходимости), а также стоимости приобретения технологического оборудования, выполнения проектных работ на строительство и реконструкцию объектов коммунальной инфраструктуры, а также по приобретению технологического оборудования в поселении</w:t>
      </w:r>
      <w:r>
        <w:rPr>
          <w:sz w:val="28"/>
          <w:szCs w:val="28"/>
        </w:rPr>
        <w:t>, при условии соблюдения софинасирования из бюджета поселения, на основании заключенного с поселением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на выравнивание обеспеченности муниципальных образований по реализации ими их отдельных расходн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в сумме 81,8 тыс. рублей и утвердить их распределение между поселениями района согласно приложению № 1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2019 год в сумме 81,8 тыс. рублей и на 2020 год в сумме 81,8 тыс. рублей и утвердить их распределение между поселениями района согласно приложению № 31  к настоящему решению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Установить, что распределение </w:t>
      </w:r>
      <w:r>
        <w:rPr>
          <w:sz w:val="28"/>
          <w:szCs w:val="28"/>
        </w:rPr>
        <w:t>межбюджетных трансфертов на выравнивание обеспеченности муниципальных образований по реализации ими их отдельных расходных обязательств</w:t>
      </w:r>
      <w:r>
        <w:rPr>
          <w:spacing w:val="-1"/>
          <w:sz w:val="28"/>
          <w:szCs w:val="28"/>
        </w:rPr>
        <w:t xml:space="preserve"> осуществляется</w:t>
      </w:r>
      <w:r>
        <w:rPr>
          <w:sz w:val="28"/>
          <w:szCs w:val="28"/>
        </w:rPr>
        <w:t xml:space="preserve"> исходя из прогнозируемых расходов бюджетов поселений района на доведение минимального размера оплаты труда с 01.01.2018 до 9489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5. </w:t>
      </w:r>
      <w:r>
        <w:rPr>
          <w:sz w:val="28"/>
          <w:szCs w:val="28"/>
        </w:rPr>
        <w:t xml:space="preserve">Предоставление из бюджета муниципального района межбюджетных трансфертов, указанных в пункте 14 осуществляется соответствующими главными распорядителями средств бюджета муниципального района, определенными ведомственной структурой расходов бюджета муниципального района согласно приложениям № 9 и № 23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з бюджета муниципального района межбюджетных трансфертов, указанных в подпунктах 4 и 5 пункта 14, осуществляется в соответствии с порядком, установленным администрацией Наго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6.</w:t>
      </w:r>
      <w:r>
        <w:rPr>
          <w:sz w:val="28"/>
          <w:szCs w:val="28"/>
        </w:rPr>
        <w:t xml:space="preserve"> Установить предельный объем муниципального долга Нагорского райо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8 год в сумме  28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19 год в сумме 30000,0 тыс. рублей и на 2020 год в сумме  31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. Установить верхний предел муниципального долга Нагорского  райо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1 января 2019 года в сумме 14490,6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а 1 января 2020 года в сумме 14490,6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на 1 января 2021 года в сумме  14490,6 тыс. рублей, в том числе верхний предел долга по </w:t>
      </w:r>
      <w:r>
        <w:rPr>
          <w:spacing w:val="-1"/>
          <w:sz w:val="28"/>
          <w:szCs w:val="28"/>
        </w:rPr>
        <w:t xml:space="preserve">муниципальным гарантиям Нагорского муниципального района </w:t>
      </w:r>
      <w:r>
        <w:rPr>
          <w:sz w:val="28"/>
          <w:szCs w:val="28"/>
        </w:rPr>
        <w:t>Кировской области</w:t>
      </w:r>
      <w:r>
        <w:rPr>
          <w:spacing w:val="-1"/>
          <w:sz w:val="28"/>
          <w:szCs w:val="28"/>
        </w:rPr>
        <w:t xml:space="preserve"> установить равным нул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Утвердить в пределах общего объема расходов бюджета муниципального района, установленного пунктами 1, 2 и 3 настоящего решения, объем бюджетных ассигнований на обслуживание муниципального долга Нагор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на 2018 год в сумме 1412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19 год в сумме 1412,9 тыс. рублей и на 2020 год в сумме 1412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твердить программу муниципальных внутренних заимствований Нагорского  муниципального района Кировской обла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8 год согласно приложению № 1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9 год и на 2020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0. Установить, что муниципальные гарантии  из бюджета муниципального района в 2018, 2019 и 2020 годах не предоставляютс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из </w:t>
      </w:r>
      <w:r>
        <w:rPr>
          <w:rFonts w:cs="Times New Roman" w:ascii="Times New Roman" w:hAnsi="Times New Roman"/>
          <w:spacing w:val="-1"/>
          <w:sz w:val="28"/>
          <w:szCs w:val="28"/>
        </w:rPr>
        <w:t>бюджета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субсидии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, выполнением работ, оказанием услуг: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мероприятия по поддержке сельскохозяйственного производства,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- сельскохозяйственным товаропроизводителям, указанным в статье 3 Федерального закона от 29 декабря 2006 года № 264-ФЗ «О развитии сельского хозяйств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м лицам и индивидуальным предпринимателям, осуществляющим регулярные пассажирские перевозки на пригородных внутримуниципальных маршрутах,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ярного осуществления перевозки пассажиров на транспорте общего пользования на муниципальных маршру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случаях, если получателями субсидий, указанные в настоящем пункте, являются юридические лица (за исключением муниципальных учреждений), индивидуальные предприниматели, а также физические лица – производители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, указанных в настоящем пункте, осуществляется соответствующими главными распорядителями средств бюджета муниципального района, определенными ведомственной структурой расходов бюджета муниципального района согласно приложениям № 9 и № 23 к настоящему решению, в соответствии с порядком и составом документов, установленными администрацией Наго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становить, что в 2018-2020 годах бюджетные кредиты из бюджета муниципального района бюджетам поселений района не предоставля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Установить, что администрация Нагорского района и другие органы местного самоуправления Нагорского района, осуществляющие функции и полномочия учредителя, не вправе принимать решения, приводящие в 2018 году  к увеличению штатной численности работников органов местного самоуправления Нагорского района, муниципальных учреждений, за исключением случаев, когда федеральными, региональными законами муниципальным образованиям передаются отдельные государственные полномочия, государственные полномочия субъект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решение вступает в силу с 1 янва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 xml:space="preserve">25. Настоящее решение опубликовать в </w:t>
      </w:r>
      <w:r>
        <w:rPr>
          <w:sz w:val="28"/>
          <w:szCs w:val="28"/>
        </w:rPr>
        <w:t>средстве массовой информации муниципального образования.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Нагорского </w:t>
      </w:r>
      <w:r>
        <w:rPr>
          <w:spacing w:val="-3"/>
          <w:sz w:val="28"/>
          <w:szCs w:val="28"/>
        </w:rPr>
        <w:t xml:space="preserve">района                  </w:t>
        <w:tab/>
        <w:tab/>
        <w:t xml:space="preserve">          </w:t>
        <w:tab/>
        <w:t xml:space="preserve">             </w:t>
        <w:tab/>
        <w:t>В.Е.Булыче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дседатель Нагорской районной Думы</w:t>
        <w:tab/>
        <w:tab/>
        <w:tab/>
        <w:tab/>
        <w:t>Л.Ю.Мифтах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финуправление-2, РУО, УК, бухгалтерия администрации района, отдел по им-ву и зем.ресурсам администрации района, сельгорпоселения-7, ИФНС № 2, отдел фед.казначейства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4857" TargetMode="External"/><Relationship Id="rId3" Type="http://schemas.openxmlformats.org/officeDocument/2006/relationships/hyperlink" Target="consultantplus://offline/main?base=RLAW240;n=32343;fld=134;dst=109082" TargetMode="External"/><Relationship Id="rId4" Type="http://schemas.openxmlformats.org/officeDocument/2006/relationships/hyperlink" Target="consultantplus://offline/main?base=RLAW240;n=32343;fld=134;dst=104857" TargetMode="External"/><Relationship Id="rId5" Type="http://schemas.openxmlformats.org/officeDocument/2006/relationships/hyperlink" Target="consultantplus://offline/main?base=RLAW240;n=32343;fld=134;dst=109082" TargetMode="External"/><Relationship Id="rId6" Type="http://schemas.openxmlformats.org/officeDocument/2006/relationships/hyperlink" Target="consultantplus://offline/main?base=RLAW240;n=32343;fld=134;dst=11045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Казакова ВВ</cp:lastModifiedBy>
  <cp:lastPrinted>2017-11-16T10:25:00Z</cp:lastPrinted>
  <dcterms:modified xsi:type="dcterms:W3CDTF">2017-12-06T13:55:00Z</dcterms:modified>
  <cp:revision>86</cp:revision>
  <dc:subject/>
  <dc:title/>
</cp:coreProperties>
</file>