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 w:val="24"/>
        </w:rPr>
      </w:pPr>
      <w:r>
        <w:rPr>
          <w:b/>
        </w:rPr>
        <w:t>ПОЯСНИТЕЛЬНАЯ ЗАПИСК</w:t>
      </w:r>
      <w:permStart w:id="0" w:edGrp="everyone"/>
      <w:r>
        <w:rPr>
          <w:b/>
        </w:rPr>
        <w:t>А</w:t>
      </w:r>
      <w:permEnd w:id="0"/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32"/>
        </w:rPr>
      </w:pPr>
      <w:r>
        <w:rPr>
          <w:rFonts w:ascii="Times New Roman" w:hAnsi="Times New Roman"/>
          <w:b/>
          <w:bCs/>
          <w:sz w:val="32"/>
        </w:rPr>
        <w:t>к проекту решения Нагорской районной Думы «О бюджете муниципального образования Нагорский муниципальный район Кировской области на 2018 год и на плановый период 2019 и 2020 годов»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Формирование бюджета муниципального образования Нагорский муниципальный район Кировской области </w:t>
      </w:r>
      <w:r>
        <w:rPr>
          <w:rFonts w:ascii="Times New Roman" w:hAnsi="Times New Roman"/>
          <w:b w:val="false"/>
          <w:bCs w:val="false"/>
          <w:sz w:val="28"/>
          <w:szCs w:val="28"/>
        </w:rPr>
        <w:t xml:space="preserve">на 2018 год и на плановый период 2019 и 2020 годов </w:t>
      </w:r>
      <w:r>
        <w:rPr>
          <w:rFonts w:ascii="Times New Roman" w:hAnsi="Times New Roman"/>
          <w:b w:val="false"/>
          <w:sz w:val="28"/>
          <w:szCs w:val="28"/>
        </w:rPr>
        <w:t>осуществлялось в соответствии с основными направлениями бюджетной политики Нагорского муниципального района и основными направлениями налоговой политики Нагорского муниципального района определенными на 2018 год и на плановый период 2019 и 2020 годов, прогнозом социально-экономического развития Нагорского района, муниципальными программами Нагорского муниципального района.</w:t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е характеристики проекта бюджета муниципального образования Нагорский муниципальный район Кировской области на 2018 год </w:t>
        <w:br/>
        <w:t>и на плановый период 2019 и 2020 год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ходя из подходов и особенностей формирования  бюджета муниципального образования Нагорский муниципальный район Кировской области на 2018 год и на плановый период 2019 и 2020 годов, основные параметры проекта  бюджета муниципального образования Нагорский муниципальный район Кировской области прогнозируются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77"/>
        <w:gridCol w:w="1560"/>
        <w:gridCol w:w="1559"/>
        <w:gridCol w:w="1701"/>
      </w:tblGrid>
      <w:tr>
        <w:trPr>
          <w:trHeight w:val="50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2020 год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 7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0 5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0 932,3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7 1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 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 861,8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 4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 9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 230,6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5 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 3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7 839,9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1221,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113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1632,29</w:t>
            </w:r>
          </w:p>
        </w:tc>
      </w:tr>
      <w:tr>
        <w:trPr>
          <w:trHeight w:val="31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-7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eastAsia="Times New Roman"/>
          <w:bCs/>
          <w:sz w:val="28"/>
          <w:szCs w:val="28"/>
        </w:rPr>
      </w:pPr>
      <w:r>
        <w:rPr>
          <w:rFonts w:eastAsia="Times New Roman" w:ascii="Times New Roman" w:hAnsi="Times New Roman"/>
          <w:bCs/>
          <w:sz w:val="28"/>
          <w:szCs w:val="28"/>
        </w:rPr>
        <w:t xml:space="preserve">Доходы бюджета муниципального образования Нагорский муниципальный район Кировской области  на 2018 год и на плановый период </w:t>
        <w:br/>
        <w:t xml:space="preserve">2019 и 2020 годов сформированы по показателям прогнозируемых объемов поступлений, представленных главными администраторами доходов бюджета муниципального образования Нагорский муниципальный район Кировской области. Прогноз налоговых и неналоговых доходов базировался на показателях прогноза социально-экономического развития Нагорского района по умеренному варианту. При формировании доходов учтены положения принятых федеральных законов, регулирующих налоговые правоотношения, вступающие в силу с 1 января 2018 года, проекты федеральных и региональных законов, регулирующих бюджетные правоотношения, предусматривающие изменение с 1 января 2018 года нормативов и порядка зачисления в бюджеты бюджетной системы Российской Федерации отдельных налоговых доходов, а также </w:t>
      </w:r>
      <w:r>
        <w:rPr>
          <w:rFonts w:ascii="Times New Roman" w:hAnsi="Times New Roman"/>
          <w:sz w:val="28"/>
          <w:szCs w:val="28"/>
        </w:rPr>
        <w:t>муниципальных правовых актов Нагорского района, а также законодательства Российской Федерации,  устанавливающего неналоговые доходы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bCs/>
          <w:sz w:val="28"/>
          <w:szCs w:val="28"/>
        </w:rPr>
        <w:t>В целом прогноз поступлений налоговых</w:t>
      </w:r>
      <w:r>
        <w:rPr>
          <w:rFonts w:ascii="Times New Roman" w:hAnsi="Times New Roman"/>
          <w:sz w:val="28"/>
          <w:szCs w:val="28"/>
        </w:rPr>
        <w:t xml:space="preserve"> и неналоговых доходов на предстоящий бюджетный цикл характеризуются следующими да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360" w:after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ХОДЫ БЮДЖЕТА  МУНИЦИПАЛЬНОГО РАЙОНА  НА 2018 ГОД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учетом вышеизложенных подходов доходы бюджета муниципального образования Нагорский муниципальный район Кировской области в 2018 году прогнозируются в объеме 222 721,3  тыс. рублей, в том числе налоговые доходы в сумме 47 184,4 тыс. рублей, неналоговые доходы – 10 496,6 тыс. рублей, безвозмездные поступления – 165 040,3 тыс. рубле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и динамика доходов бюджета муниципального образования Нагорский муниципальный район Кировской области  к уточненному плану поступлений доходов на 2018 год сложилась следующим образом:</w:t>
      </w:r>
    </w:p>
    <w:p>
      <w:pPr>
        <w:pStyle w:val="ConsPlusTitle"/>
        <w:widowControl/>
        <w:spacing w:lineRule="auto" w:line="276" w:before="0" w:after="20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4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10"/>
        <w:gridCol w:w="1558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Уточненный план </w:t>
            </w:r>
          </w:p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right="34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огноз </w:t>
            </w:r>
          </w:p>
          <w:p>
            <w:pPr>
              <w:pStyle w:val="ConsPlusTitle"/>
              <w:widowControl w:val="false"/>
              <w:spacing w:before="0" w:after="200"/>
              <w:ind w:right="34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2018 года от уточненного плана на 2017 год</w:t>
            </w:r>
          </w:p>
        </w:tc>
      </w:tr>
      <w:tr>
        <w:trPr>
          <w:trHeight w:val="3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сего, 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3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7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 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4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 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 18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 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 0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0 496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 5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25,5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7 7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 0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32 7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 w:val="false"/>
              <w:spacing w:before="0" w:after="4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16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руктуре доходов бюджета муниципального образования Нагорский муниципальный район Кировской области  21,2% от общего объема доходов составляет прогнозируемый объем налоговых доходов, 4,7% – неналоговые доходы, а 74,1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ascii="Times New Roman" w:hAnsi="Times New Roman"/>
          <w:sz w:val="28"/>
          <w:szCs w:val="28"/>
        </w:rPr>
        <w:t xml:space="preserve"> на 2018 год, спрогнозирован </w:t>
        <w:br/>
        <w:t xml:space="preserve">в сумме 47 184,4 тыс. рублей, что выше параметров уточненного плана </w:t>
        <w:br/>
        <w:t xml:space="preserve">2017 года на 4 731,4 тыс. рублей (на 11,1%)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алоговых доходов на 2018 год представлены в нижеследующей таблице.</w:t>
      </w:r>
    </w:p>
    <w:p>
      <w:pPr>
        <w:pStyle w:val="TextBodyIndent"/>
        <w:spacing w:lineRule="auto" w:line="276" w:before="0" w:after="0"/>
        <w:ind w:left="6886" w:firstLine="902"/>
        <w:contextualSpacing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тыс. рублей</w:t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543"/>
        <w:gridCol w:w="1277"/>
        <w:gridCol w:w="850"/>
        <w:gridCol w:w="1133"/>
        <w:gridCol w:w="852"/>
        <w:gridCol w:w="1133"/>
        <w:gridCol w:w="851"/>
      </w:tblGrid>
      <w:tr>
        <w:trPr>
          <w:trHeight w:val="801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ен-ный план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от уточненного плана на 2017 год</w:t>
            </w:r>
          </w:p>
        </w:tc>
      </w:tr>
      <w:tr>
        <w:trPr/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Налоговые доходы всег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  <w:r>
              <w:rPr>
                <w:rFonts w:ascii="Times New Roman" w:hAnsi="Times New Roman"/>
                <w:b/>
              </w:rPr>
              <w:t>42 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7 18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 7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 83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5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ци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81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6</w:t>
            </w:r>
          </w:p>
        </w:tc>
      </w:tr>
      <w:tr>
        <w:trPr>
          <w:trHeight w:val="6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 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 42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0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,0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налог на вменен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1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4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6,7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взимаемый в связи с патентной системы налог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2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имущество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,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24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Поступления налога на доходы физических лиц с доходов, источником которых является налоговый агент, прогнозировались исходя из фонда оплаты труда в объеме 497 384,7 тыс. рублей, рассчитанного с учетом повышения с 1 января 2018 года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минимального размера оплаты труда, размера </w:t>
      </w:r>
      <w:r>
        <w:rPr>
          <w:rFonts w:ascii="Times New Roman" w:hAnsi="Times New Roman"/>
          <w:sz w:val="28"/>
          <w:szCs w:val="28"/>
        </w:rPr>
        <w:t xml:space="preserve">ставки налога и объема налоговых льгот (стандартные, социальные, имущественные, профессиональные вычеты), предусмотренных статьями </w:t>
        <w:br/>
        <w:t>217 – 221 части второй Налогового кодекса Российской Федерации, сложившихся за отчетный финансовый год.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тупления налога на доходы физических лиц с иных доходов, </w:t>
        <w:br/>
        <w:t>в отношении которых исчисление и уплата налога осуществляются в соответствии со статьями 226.1, 227, 227.1 и 228 части второй Налогового кодекса Российской Федерации, прогнозировались исходя из налоговой базы отчетного налогового периода.</w:t>
      </w:r>
    </w:p>
    <w:p>
      <w:pPr>
        <w:pStyle w:val="BodyTextIndent2"/>
        <w:spacing w:lineRule="auto" w:line="276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счете поступлений налога на 2018 год учтены неисполненные обязательства налогоплательщиков в сумме 298,0 тыс. рублей, в том числе </w:t>
        <w:br/>
        <w:t xml:space="preserve">в части  бюджета района 59,6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ходя из установленных нормативов отчислений в бюджет муниципального образования Нагорский муниципальный район Кировской области, поступления налога на доходы физических лиц на 2018 год в целом прогнозируются в объеме 11 836,0 тыс. рублей, что выше уточненного плана текущего года на 1 129,5 тыс. рублей (на 10,5%).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8"/>
        <w:gridCol w:w="1417"/>
        <w:gridCol w:w="1417"/>
        <w:gridCol w:w="1419"/>
        <w:gridCol w:w="1135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енный план </w:t>
              <w:br/>
              <w:t>на 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к уточненному плану 2017 года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доходы физических лиц в части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 8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доходы физических лиц в части консолидиров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 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 7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6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5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 xml:space="preserve">Поступления доходов от уплаты акцизов на нефтепродукты прогнозировались исходя из установленных ставок по видам нефтепродуктов и с учетом их запланированного увеличения по автомобильному бензину </w:t>
        <w:br/>
        <w:t xml:space="preserve">и дизельному топливу с 01 января 2018 года и с 01 июля 2018 года </w:t>
        <w:br/>
        <w:t>на 50 копеек в расчете на 1 литр нефтепродуктов.</w:t>
      </w:r>
    </w:p>
    <w:p>
      <w:pPr>
        <w:pStyle w:val="BodyTextIndent2"/>
        <w:spacing w:lineRule="auto" w:line="276" w:before="0" w:after="0"/>
        <w:ind w:left="0" w:firstLine="708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 xml:space="preserve">Поступления в бюджет муниципального образования Нагорский муниципальный район Кировской области в целом по всем видам акцизов </w:t>
        <w:br/>
        <w:t xml:space="preserve">на 2018 год прогнозируются в объеме 5 817,0 тыс. рублей с ростом </w:t>
        <w:br/>
        <w:t xml:space="preserve">к уточненному плану текущего года на 361,5 тыс. рублей или на 6,6%. </w:t>
      </w:r>
      <w:r>
        <w:rPr>
          <w:rFonts w:ascii="Times New Roman" w:hAnsi="Times New Roman"/>
          <w:sz w:val="28"/>
          <w:szCs w:val="28"/>
          <w:highlight w:val="yellow"/>
        </w:rPr>
        <w:br/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8"/>
        <w:gridCol w:w="1417"/>
        <w:gridCol w:w="1417"/>
        <w:gridCol w:w="1419"/>
        <w:gridCol w:w="1135"/>
      </w:tblGrid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енный план </w:t>
              <w:br/>
              <w:t>на 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к уточненному плану 2017 года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уплаты акцизов на нефтепроду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4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8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6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, взимаемого в связи с применением упрощенной системы налогообложения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умма налога, применяемого в связи с упрощенной системой налогообложения, спрогнозирована исходя из суммы налога, подлежащей уплате за отчетный год по данным налоговой отчетности по форме  №5-УСН, с применением коэффициента роста (снижения) показателя «оборот малых предприятий» 1,049 для налогоплательщиков, выбравших объект налогообложения «доходы» и  «доходы минус расходы». </w:t>
      </w:r>
    </w:p>
    <w:p>
      <w:pPr>
        <w:pStyle w:val="Normal"/>
        <w:numPr>
          <w:ilvl w:val="0"/>
          <w:numId w:val="0"/>
        </w:numPr>
        <w:spacing w:before="0" w:after="200"/>
        <w:ind w:firstLine="709"/>
        <w:contextualSpacing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определении прогноза учтены дополнительные поступления в виде неисполненных обязательств налогоплательщиков в сумме 703,6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поступления налога, взимаемого при применении упрощенной системы налогообложения, на 2018 год прогнозируются </w:t>
        <w:br/>
        <w:t>в бюджет муниципального образования Нагорский муниципальный район Кировской области в объеме 24 426,5 тыс. рублей, что выше уточненного плана текущего года на 3 000,5 тыс. рублей (на 14,0%). В бюджет муниципального района зачисляется 100% налога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гноз поступлений налога на 2018 год базировался на показателях налоговой базы отчетного налогового периода – 2016 года и прогнозируемых темпах роста остаточной балансовой стоимости основных фондов по Нагорскому району  (104% к уровню 2016 года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определении прогноза также учтен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уммы начисленного налога по предприятиям, находящимся </w:t>
        <w:br/>
        <w:t xml:space="preserve">в процедурах банкротства и (или) ликвидации (прогноз уменьшен </w:t>
        <w:br/>
        <w:t>на 1,0 тыс. рублей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полнительные поступления в объеме 90,9 тыс. рублей в связи </w:t>
        <w:br/>
        <w:t xml:space="preserve">с поэтапным увеличением ставки налога в отношении инфраструктурных объектов; </w:t>
      </w:r>
      <w:bookmarkStart w:id="0" w:name="_GoBack"/>
      <w:bookmarkEnd w:id="0"/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полнительные поступления в виде неисполненных обязательств налогоплательщиков в сумме 8,6 тыс. рублей (1,7 тыс. рублей в части  бюджета района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ходя из установленных нормативов отчислений в  бюджет муниципального образования Нагорский муниципальный район Кировской области (20%) поступления налога на имущество организаций на 2018 год прогнозируются в объеме 979,6 тыс. рублей, что выше уточненного плана текущего года на 2,9 тыс. рублей (на 0,3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Единый налог на вмененный дох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Сумма начисленного единого налога на вмененный доход для отдельных видов деятельности, спрогнозирована по данным информационного ресурса, формируемого по приказу Министерства финансов РФ </w:t>
      </w:r>
      <w:r>
        <w:rPr>
          <w:rFonts w:ascii="Times New Roman" w:hAnsi="Times New Roman"/>
          <w:sz w:val="28"/>
          <w:szCs w:val="28"/>
        </w:rPr>
        <w:t>№ 65н</w:t>
      </w:r>
      <w:r>
        <w:rPr>
          <w:rFonts w:ascii="Times New Roman" w:hAnsi="Times New Roman"/>
          <w:bCs/>
          <w:sz w:val="28"/>
          <w:szCs w:val="28"/>
        </w:rPr>
        <w:t xml:space="preserve"> и Федеральной налоговой службы  № </w:t>
      </w:r>
      <w:r>
        <w:rPr>
          <w:rFonts w:ascii="Times New Roman" w:hAnsi="Times New Roman"/>
          <w:sz w:val="28"/>
          <w:szCs w:val="28"/>
        </w:rPr>
        <w:t>ММ-3-1/295@ от 30.06.2008 «</w:t>
      </w:r>
      <w:r>
        <w:rPr>
          <w:rFonts w:ascii="Times New Roman" w:hAnsi="Times New Roman"/>
          <w:bCs/>
          <w:sz w:val="28"/>
          <w:szCs w:val="28"/>
        </w:rPr>
        <w:t>Об 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.08.2004 N 410» на 1 июля и на 1 апреля текущего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связи с чем, поступление единого налога на вмененный доход на 2018 год составит 3 344,5 тыс. рублей, что выше ожидаемой оценки 2016 года на 165,2 тыс. рублей или на 5,2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Дополнительные поступления в виде неисполненных обязательств налогоплательщиков учтены  в сумме 18,4 тыс. рублей.</w:t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Cs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Сумма налога, взимаемого в связи с применением патентной системы налогообложения, спрогнозирована исходя из размера потенциального возможного к получению индивидуальным предпринимателем годового дохода по видам предпринимательской деятельности, в отношении которых применяется патентная система налогообложения и количества индивидуальных предпринимателей, в отношении которых предполагается применение патентной системы налогообложения, с применение коэффициента – дефлятора 1. 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рогноз поступлений налога, взимаемого в связи применением патентной системы налогообложения, на 2018 год составляет 305,6 тыс. рублей с ростом к уточненному годовому плану текущего года на 87,6 тыс. рублей (40,2%).</w:t>
      </w:r>
    </w:p>
    <w:p>
      <w:pPr>
        <w:pStyle w:val="Normal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bCs/>
          <w:i/>
          <w:i/>
          <w:sz w:val="28"/>
          <w:szCs w:val="28"/>
        </w:rPr>
      </w:pPr>
      <w:r>
        <w:rPr>
          <w:rFonts w:ascii="Times New Roman" w:hAnsi="Times New Roman"/>
          <w:bCs/>
          <w:i/>
          <w:sz w:val="28"/>
          <w:szCs w:val="28"/>
        </w:rPr>
        <w:t>Государственная пошлина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 поступления государственной пошлины рассчитан исходя из ожидаемого поступления каждого вида государственной пошлины на очередной финансовый год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вязи с чем, поступление госпошлины на 2018 год составило 469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ascii="Times New Roman" w:hAnsi="Times New Roman"/>
          <w:b/>
          <w:bCs/>
          <w:sz w:val="28"/>
          <w:szCs w:val="28"/>
        </w:rPr>
        <w:t>неналоговых</w:t>
      </w:r>
      <w:r>
        <w:rPr>
          <w:rFonts w:ascii="Times New Roman" w:hAnsi="Times New Roman"/>
          <w:bCs/>
          <w:sz w:val="28"/>
          <w:szCs w:val="28"/>
        </w:rPr>
        <w:t xml:space="preserve"> доходов</w:t>
      </w:r>
      <w:r>
        <w:rPr>
          <w:rFonts w:ascii="Times New Roman" w:hAnsi="Times New Roman"/>
          <w:sz w:val="28"/>
          <w:szCs w:val="28"/>
        </w:rPr>
        <w:t xml:space="preserve"> прогнозируется в сумме</w:t>
        <w:br/>
        <w:t xml:space="preserve">10 496,6 тыс. рублей, что ниже уточненного плана текущего года </w:t>
        <w:br/>
        <w:t xml:space="preserve">на 3 589,8 тыс. рублей, или на 25,5%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й основных неналоговых доходов на 2018 год представлены в нижеследующей таблице.</w:t>
      </w:r>
    </w:p>
    <w:p>
      <w:pPr>
        <w:pStyle w:val="Normal"/>
        <w:spacing w:before="0" w:after="200"/>
        <w:ind w:right="-144" w:firstLine="902"/>
        <w:contextualSpacing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686"/>
        <w:gridCol w:w="1134"/>
        <w:gridCol w:w="850"/>
        <w:gridCol w:w="1134"/>
        <w:gridCol w:w="850"/>
        <w:gridCol w:w="992"/>
        <w:gridCol w:w="851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точнен-ный план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тклонение прогноза 2018 года от уточненного плана на 2017 год</w:t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 0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 4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-3 5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-25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зем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4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 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9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использовани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3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4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61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 7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4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 3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33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реализации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2</w:t>
            </w:r>
          </w:p>
        </w:tc>
      </w:tr>
    </w:tbl>
    <w:p>
      <w:pPr>
        <w:pStyle w:val="BodyTextIndent2"/>
        <w:spacing w:lineRule="auto" w:line="276" w:before="12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части использования государственного имущества и продажи материальных и нематериальных актив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именение рыночной оценки права стоимости аренды по вновь заключаемым договорам, индексация размера арендной пла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ереоформление договоров безвозмездного пользования на условия арендных отношен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ереоценка размера арендной платы с применением индекса-дефлятора;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 xml:space="preserve">По прочим доходам от оказания платных услуг (работ) – изменение </w:t>
        <w:br/>
      </w:r>
      <w:r>
        <w:rPr>
          <w:rFonts w:ascii="Times New Roman" w:hAnsi="Times New Roman"/>
          <w:sz w:val="28"/>
          <w:szCs w:val="28"/>
          <w:lang w:eastAsia="ru-RU"/>
        </w:rPr>
        <w:t>в 2017 году типа муниципального казенного учреждения  на бюджетное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, индексы потребительских цен и объема платных услуг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раметры налоговых и неналоговых доходов бюджета муниципального образования Нагорский муниципальный район Кировской области в разрезе источников приведены в приложении № 1 к настоящей пояснительной записке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В рамках объема поступлений доходов и в целях финансового обеспечения дорожной деятельности в составе бюджета муниципального образования Нагорский муниципальный район Кировской области сформирован муниципальный дорожный фонд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горского района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ируемые объемы доходов бюджета муниципального района, формирующие ассигнования муниципального дорожного фонда Нагорского района на 2018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тыс. рублей 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237"/>
        <w:gridCol w:w="1133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огнозируемые объемы доходов бюджета муниципального района, формирующих ассигнования муниципального дорожного фонда Нагор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01</w:t>
            </w:r>
            <w:r>
              <w:rPr>
                <w:rFonts w:ascii="Times New Roman" w:hAnsi="Times New Roman"/>
                <w:b/>
                <w:lang w:val="en-US"/>
              </w:rPr>
              <w:t>8</w:t>
            </w:r>
            <w:r>
              <w:rPr>
                <w:rFonts w:ascii="Times New Roman" w:hAnsi="Times New Roman"/>
                <w:b/>
              </w:rPr>
              <w:t xml:space="preserve">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5 817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ежбюджетные трансферты на финансовое обеспечение дорож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8 303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4 12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ормирование </w:t>
      </w:r>
      <w:r>
        <w:rPr>
          <w:rFonts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18 год и на плановый период 2019 и 2020 годов»,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ind w:left="7090" w:firstLine="709"/>
        <w:jc w:val="center"/>
        <w:outlineLvl w:val="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3"/>
        <w:gridCol w:w="1276"/>
        <w:gridCol w:w="1277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точненный план </w:t>
              <w:br/>
              <w:t>на 201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 2018 год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7 7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65 040,3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 0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 097,0</w:t>
            </w:r>
          </w:p>
        </w:tc>
      </w:tr>
      <w:tr>
        <w:trPr>
          <w:trHeight w:val="39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 0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 097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9 11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 111,6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венции бюджетам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9 07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 664,2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6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СХОДЫ БЮДЖЕТА МУНИЦИПАЛЬНОГО РАЙОНАНА 2018 Г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расходной части бюджета проведено в соответствии с Методикой планирования бюджетных ассигнований бюджета Нагорского муниципального района с учетом следующих основных подходов: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 xml:space="preserve">- расходы предусмотрены исходя из действующей нормативной базы, действующих федеральных и областных законов; 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заработная плата работникам муниципальных учреждений, органов местного самоуправления (неуказные категории) предусмотрена на уровне 2017 года, без индексации. Расчет произведен исходя из кассовых расходов 2016 года с учетом оплаченной кредиторской задолженности;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учтена индексация заработной платы отдельных категорий работников бюджетной сферы в соответствии с указами Президента РФ, планируемая в 2017 году;</w:t>
      </w:r>
    </w:p>
    <w:p>
      <w:pPr>
        <w:pStyle w:val="1c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- учтено увеличение минимального размера оплаты труда с 7 500 до      9489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плата коммунальных услуг муниципальных учреждений  предусмотрена исходя из кассовых расходов 2016 года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 все остальные расходы, связанные в том числе с материальными затратами муниципальных учреждений, предусмотрены на уровне плановых назначений, без индексации.</w:t>
      </w:r>
    </w:p>
    <w:p>
      <w:pPr>
        <w:pStyle w:val="1c"/>
        <w:spacing w:lineRule="auto" w:line="276" w:before="0" w:after="0"/>
        <w:rPr>
          <w:szCs w:val="28"/>
          <w:highlight w:val="yellow"/>
        </w:rPr>
      </w:pPr>
      <w:r>
        <w:rPr>
          <w:szCs w:val="28"/>
        </w:rPr>
        <w:t>Как и в текущем году, бюджет муниципального района на предстоящий период является программным. В трехлетнем периоде предусмотрены расходы на реализацию 7 муниципальных программ. Объемы финансирования в разрезе муниципальных программ отражены в приложении № 8 проекта решения Нагорской районной Думы «</w:t>
      </w:r>
      <w:r>
        <w:rPr>
          <w:spacing w:val="-1"/>
          <w:szCs w:val="28"/>
        </w:rPr>
        <w:t>О бюджете</w:t>
      </w:r>
      <w:r>
        <w:rPr>
          <w:szCs w:val="28"/>
        </w:rPr>
        <w:t xml:space="preserve"> муниципального образования Нагорский </w:t>
      </w:r>
      <w:r>
        <w:rPr>
          <w:spacing w:val="-2"/>
          <w:szCs w:val="28"/>
        </w:rPr>
        <w:t xml:space="preserve">муниципальный район Кировской области </w:t>
      </w:r>
      <w:r>
        <w:rPr>
          <w:szCs w:val="28"/>
        </w:rPr>
        <w:t xml:space="preserve">на 2017 год и на плановый период 2018 и 2019 годов»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е рамок муниципальных программ предусмотрены расходы Контрольно-счетной комиссии Нагорского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бюджета муниципального района сформированы в соответствии с Бюджетным кодексом РФ, приказом Министерства финансов РФ от 01.07.2013 № 65н (с учетом внесенных изменений)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Объем расходов бюджета муниципального района на 2018 год предусматривается в сумме  221221,322 тыс. рублей, в том числе в разрезе отраслевой структуры:</w:t>
      </w: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11"/>
        <w:gridCol w:w="567"/>
        <w:gridCol w:w="2410"/>
        <w:gridCol w:w="2267"/>
      </w:tblGrid>
      <w:tr>
        <w:trPr>
          <w:trHeight w:val="35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-дел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8 год</w:t>
            </w:r>
          </w:p>
        </w:tc>
      </w:tr>
      <w:tr>
        <w:trPr>
          <w:trHeight w:val="34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мма, 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 в общем объеме расходов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1221,3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454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29,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57,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firstLine="142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859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в т.ч. 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12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Социально-культурная сфера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9386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90530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40,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28885,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13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9939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3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0,1</w:t>
            </w:r>
          </w:p>
        </w:tc>
      </w:tr>
      <w:tr>
        <w:trPr>
          <w:trHeight w:val="3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12,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721,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на общегосударственные вопросы предусмотрен на 2018 год в сумме 31454,0 тыс. рублей.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держание органов местного самоуправления предусмотрено в пределах норматива формирования расходов, установленного </w:t>
      </w:r>
      <w:r>
        <w:rPr>
          <w:rFonts w:ascii="Times New Roman" w:hAnsi="Times New Roman"/>
          <w:color w:val="000000"/>
          <w:sz w:val="28"/>
          <w:szCs w:val="28"/>
        </w:rPr>
        <w:t>Правительством Кировской области.</w:t>
      </w:r>
      <w:r>
        <w:rPr>
          <w:rFonts w:ascii="Times New Roman" w:hAnsi="Times New Roman"/>
          <w:sz w:val="28"/>
          <w:szCs w:val="28"/>
        </w:rPr>
        <w:t xml:space="preserve"> При определении расходов на управление учтены основные подходы по формированию бюджета, предусмотренные для муниципальных учреждений.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. Объем расходов на муниципальное управление определен в соответствии с утвержденной структурой органов местного самоуправления муниципального района и предельной штатной численностью данных органов. Расходы будут осуществляться в рамках шести муниципальных программ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предусмотрен на 2018 год в сумме 31454,0 тыс. рублей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ходы по данному разделу будут осуществляться в рамках шести муниципальных программ: «Развитие образования Нагорского района», «Социальная политика и профилактика правонарушений в Нагорском районе», «Развитие культуры Нагорского района», «Создание безопасных и благоприятных условий жизнедеятельности в Нагорском районе», «Совершенствование организации муниципального управления», «Управление муниципальными финансами и регулирование межбюджетных отношений Нагорского района». 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454,0</w:t>
            </w:r>
          </w:p>
        </w:tc>
      </w:tr>
      <w:tr>
        <w:trPr>
          <w:trHeight w:val="1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407,6</w:t>
            </w:r>
          </w:p>
        </w:tc>
      </w:tr>
      <w:tr>
        <w:trPr>
          <w:trHeight w:val="26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0,0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46,4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Руководство и управление в сфере установленных функций</w:t>
      </w:r>
      <w:r>
        <w:rPr>
          <w:rFonts w:ascii="Times New Roman" w:hAnsi="Times New Roman"/>
          <w:sz w:val="28"/>
          <w:szCs w:val="28"/>
        </w:rPr>
        <w:t>» запланированы расходы на обеспечение деятельности Главы Нагорского района, администрации Нагорского района и ее отраслевых управлений, Контрольно-счетной комиссии Нагорского района,</w:t>
      </w:r>
      <w:r>
        <w:rPr>
          <w:rFonts w:ascii="Times New Roman" w:hAnsi="Times New Roman"/>
          <w:color w:val="000000"/>
          <w:sz w:val="28"/>
          <w:szCs w:val="28"/>
        </w:rPr>
        <w:t xml:space="preserve"> осуществляющих реализацию муниципальных функций, связанных с общегосударственным управлением</w:t>
      </w:r>
      <w:r>
        <w:rPr>
          <w:rFonts w:ascii="Times New Roman" w:hAnsi="Times New Roman"/>
          <w:color w:val="000000"/>
          <w:sz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Резервные фонды</w:t>
      </w:r>
      <w:r>
        <w:rPr>
          <w:rFonts w:ascii="Times New Roman" w:hAnsi="Times New Roman"/>
          <w:sz w:val="28"/>
          <w:szCs w:val="28"/>
        </w:rPr>
        <w:t>» предусмотрены средства резервного фонда администрации Нагорского района на проведение мероприятий, связанных с ликвидацией последствий стихийных бедствий и других чрезвычайных ситуаций, на территории района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строке «Другие общегосударственные вопросы» запланирован на 2018 год в размере 2746,4 тыс. рублей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46,4</w:t>
            </w:r>
          </w:p>
        </w:tc>
      </w:tr>
      <w:tr>
        <w:trPr>
          <w:trHeight w:val="29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выполнения функций муниципаль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13,4</w:t>
            </w:r>
          </w:p>
        </w:tc>
      </w:tr>
      <w:tr>
        <w:trPr>
          <w:trHeight w:val="27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1,9</w:t>
            </w:r>
          </w:p>
        </w:tc>
      </w:tr>
    </w:tbl>
    <w:p>
      <w:pPr>
        <w:pStyle w:val="TextBody"/>
        <w:spacing w:before="0" w:after="0"/>
        <w:ind w:firstLine="902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Обеспечение выполнения функций муниципальными учреждениями</w:t>
      </w:r>
      <w:r>
        <w:rPr>
          <w:rFonts w:ascii="Times New Roman" w:hAnsi="Times New Roman"/>
          <w:sz w:val="28"/>
          <w:szCs w:val="28"/>
        </w:rPr>
        <w:t xml:space="preserve">» запланированы расходы </w:t>
      </w:r>
      <w:r>
        <w:rPr>
          <w:rFonts w:ascii="Times New Roman" w:hAnsi="Times New Roman"/>
          <w:color w:val="000000"/>
          <w:sz w:val="28"/>
          <w:szCs w:val="28"/>
        </w:rPr>
        <w:t>на обеспечение деятельности администрации Нагорского района.</w:t>
      </w:r>
    </w:p>
    <w:p>
      <w:pPr>
        <w:pStyle w:val="TextBody"/>
        <w:spacing w:before="0" w:after="0"/>
        <w:ind w:firstLine="902"/>
        <w:jc w:val="both"/>
        <w:rPr>
          <w:rFonts w:ascii="Times New Roman" w:hAnsi="Times New Roman"/>
          <w:iCs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Предоставление межбюджетных трансфертов</w:t>
      </w:r>
      <w:r>
        <w:rPr>
          <w:rFonts w:ascii="Times New Roman" w:hAnsi="Times New Roman"/>
          <w:sz w:val="28"/>
          <w:szCs w:val="28"/>
        </w:rPr>
        <w:t xml:space="preserve">» предусмотрены расходы </w:t>
      </w:r>
      <w:r>
        <w:rPr>
          <w:rFonts w:ascii="Times New Roman" w:hAnsi="Times New Roman"/>
          <w:color w:val="000000"/>
          <w:sz w:val="28"/>
          <w:szCs w:val="28"/>
        </w:rPr>
        <w:t>предусмотрены расходы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на создание и деятельность в муниципальных образованиях административной (ых) комиссии (ий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Иные расходы</w:t>
      </w:r>
      <w:r>
        <w:rPr>
          <w:rFonts w:ascii="Times New Roman" w:hAnsi="Times New Roman"/>
          <w:sz w:val="28"/>
          <w:szCs w:val="28"/>
        </w:rPr>
        <w:t>» отражены расход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iCs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- на реализацию мероприятий по управлению муниципальным имуществом в </w:t>
      </w:r>
      <w:r>
        <w:rPr>
          <w:rFonts w:ascii="Times New Roman" w:hAnsi="Times New Roman"/>
          <w:sz w:val="28"/>
          <w:szCs w:val="28"/>
        </w:rPr>
        <w:t xml:space="preserve">объеме </w:t>
      </w:r>
      <w:r>
        <w:rPr>
          <w:rFonts w:ascii="Times New Roman" w:hAnsi="Times New Roman"/>
          <w:iCs/>
          <w:sz w:val="28"/>
          <w:szCs w:val="28"/>
        </w:rPr>
        <w:t>75,3 тыс. рублей;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color w:val="000000"/>
          <w:sz w:val="28"/>
          <w:szCs w:val="28"/>
        </w:rPr>
        <w:t>- на реализацию переданных государственных полномочий, связанных с общегосударственным управлением в объеме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56,6 тыс. рублей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16"/>
          <w:szCs w:val="16"/>
          <w:highlight w:val="yellow"/>
        </w:rPr>
      </w:pPr>
      <w:r>
        <w:rPr>
          <w:rFonts w:ascii="Times New Roman" w:hAnsi="Times New Roman"/>
          <w:b/>
          <w:caps/>
          <w:sz w:val="16"/>
          <w:szCs w:val="16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на 2018 год запланирован в сумме 529,5 тыс. рублей. Расходы по данному разделу будут осуществляться в рамках муниципальной программы «Управление муниципальными финансами и регулирование межбюджетных отношений Нагорского район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412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  <w:tr>
        <w:trPr>
          <w:trHeight w:val="33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обилизационная и вневойсковая подгот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Мобилизационная и вневойсковая подготовка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529,5 тыс. 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bookmarkStart w:id="1" w:name="_Hlk397527524"/>
            <w:bookmarkEnd w:id="1"/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  <w:bookmarkStart w:id="2" w:name="_Hlk397527524"/>
            <w:bookmarkStart w:id="3" w:name="_Hlk397527524"/>
            <w:bookmarkEnd w:id="3"/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  <w:tr>
        <w:trPr>
          <w:trHeight w:val="24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29,5</w:t>
            </w:r>
          </w:p>
        </w:tc>
      </w:tr>
    </w:tbl>
    <w:p>
      <w:pPr>
        <w:pStyle w:val="Normal"/>
        <w:spacing w:before="240" w:after="20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данном подразделе предусмотрены расходы на реализацию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10"/>
          <w:szCs w:val="10"/>
          <w:highlight w:val="yellow"/>
        </w:rPr>
      </w:pPr>
      <w:r>
        <w:rPr>
          <w:rFonts w:ascii="Times New Roman" w:hAnsi="Times New Roman"/>
          <w:b/>
          <w:caps/>
          <w:sz w:val="10"/>
          <w:szCs w:val="10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разделу составляет на 2018 год 857,8 тыс.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рублей. Расходы по данному разделу будут осуществляться в рамках муниципальных программ «Социальная политика и профилактика правонарушений в Нагорском районе», «Создание безопасных и благоприятных условий жизнедеятельности в Нагорск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  <w:highlight w:val="yellow"/>
        </w:rPr>
      </w:pPr>
      <w:r>
        <w:rPr>
          <w:rFonts w:ascii="Times New Roman" w:hAnsi="Times New Roman"/>
          <w:sz w:val="16"/>
          <w:szCs w:val="16"/>
          <w:highlight w:val="yellow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тыс. рублей)</w:t>
            </w:r>
          </w:p>
        </w:tc>
      </w:tr>
      <w:tr>
        <w:trPr>
          <w:trHeight w:val="327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7,8</w:t>
            </w:r>
          </w:p>
        </w:tc>
      </w:tr>
      <w:tr>
        <w:trPr>
          <w:trHeight w:val="27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837,8</w:t>
            </w:r>
          </w:p>
        </w:tc>
      </w:tr>
      <w:tr>
        <w:trPr>
          <w:trHeight w:val="290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9 «Защита населения и территории от чрезвычайных  ситуаций природного и техногенного характера, гражданская оборон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</w:r>
      <w:r>
        <w:rPr>
          <w:rFonts w:ascii="Times New Roman" w:hAnsi="Times New Roman"/>
          <w:sz w:val="28"/>
        </w:rPr>
        <w:t>857,8 </w:t>
      </w:r>
      <w:r>
        <w:rPr>
          <w:rFonts w:ascii="Times New Roman" w:hAnsi="Times New Roman"/>
          <w:sz w:val="28"/>
          <w:szCs w:val="28"/>
        </w:rPr>
        <w:t>тыс. 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5"/>
        <w:gridCol w:w="2552"/>
      </w:tblGrid>
      <w:tr>
        <w:trPr>
          <w:trHeight w:val="253" w:hRule="atLeast"/>
        </w:trPr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857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857,8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Мероприятия в установленной сфере деятельности»</w:t>
      </w:r>
      <w:r>
        <w:rPr>
          <w:rFonts w:ascii="Times New Roman" w:hAnsi="Times New Roman"/>
          <w:sz w:val="28"/>
          <w:szCs w:val="28"/>
        </w:rPr>
        <w:t xml:space="preserve"> предусмотрены расходы на содержание</w:t>
      </w:r>
      <w:r>
        <w:rPr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>единой дежурно- диспетчерской служ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14 «Другие вопросы в области национальной безопасности и правоохрани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</w:r>
      <w:r>
        <w:rPr>
          <w:rFonts w:ascii="Times New Roman" w:hAnsi="Times New Roman"/>
          <w:sz w:val="28"/>
        </w:rPr>
        <w:t>20 </w:t>
      </w:r>
      <w:r>
        <w:rPr>
          <w:rFonts w:ascii="Times New Roman" w:hAnsi="Times New Roman"/>
          <w:sz w:val="28"/>
          <w:szCs w:val="28"/>
        </w:rPr>
        <w:t>тыс. 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45"/>
        <w:gridCol w:w="2552"/>
      </w:tblGrid>
      <w:tr>
        <w:trPr>
          <w:trHeight w:val="253" w:hRule="atLeast"/>
        </w:trPr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2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20,0</w:t>
            </w:r>
          </w:p>
        </w:tc>
      </w:tr>
    </w:tbl>
    <w:p>
      <w:pPr>
        <w:pStyle w:val="TextBodyIndent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проведение мероприятий по пропаганде здорового образа жизни, патриотического воспитания и формирования семейных ценнос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4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разделу на 2018 год – 44859,9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нный раздел будет финансироваться в рамках муниципальных программ: «Создание безопасных и благоприятных условий жизнедеятельности в Нагорском районе», «Развитие агропромышленного комплекса в Нагорск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2126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859,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ельское хозяйство и рыболо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,9</w:t>
            </w:r>
          </w:p>
        </w:tc>
      </w:tr>
      <w:tr>
        <w:trPr>
          <w:trHeight w:val="25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0,0</w:t>
            </w:r>
          </w:p>
        </w:tc>
      </w:tr>
      <w:tr>
        <w:trPr>
          <w:trHeight w:val="27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120,0</w:t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ind w:firstLine="426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5 «Сельское хозяйство и рыболовство»</w:t>
      </w:r>
    </w:p>
    <w:p>
      <w:pPr>
        <w:pStyle w:val="Normal"/>
        <w:ind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на 2018 год запланирован в сумме 79,9 тыс. рублей.</w:t>
      </w:r>
    </w:p>
    <w:tbl>
      <w:tblPr>
        <w:tblW w:w="97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410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9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оставление субсидий юридическим лиц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,9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</w:r>
      <w:r>
        <w:rPr>
          <w:rFonts w:ascii="Times New Roman" w:hAnsi="Times New Roman"/>
          <w:i/>
          <w:sz w:val="28"/>
          <w:szCs w:val="28"/>
        </w:rPr>
        <w:t>»</w:t>
      </w:r>
      <w:r>
        <w:rPr>
          <w:rFonts w:ascii="Times New Roman" w:hAnsi="Times New Roman"/>
          <w:sz w:val="28"/>
          <w:szCs w:val="28"/>
        </w:rPr>
        <w:t xml:space="preserve"> учтены расходы</w:t>
      </w: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на защиту населения от болезней, общих для человека и животных, в части организации и содержания скотомогильников (биотермических ям),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 и на организацию и проведение мероприятий по предупреждению и ликвидации болезней животных 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Предоставление субсидий юридическим лицам</w:t>
      </w:r>
      <w:r>
        <w:rPr>
          <w:rFonts w:ascii="Times New Roman" w:hAnsi="Times New Roman"/>
          <w:sz w:val="28"/>
          <w:szCs w:val="28"/>
        </w:rPr>
        <w:t xml:space="preserve">» предусмотрены средства федерального и областного бюджетов, выделяемые сельхозтоваропроизводителям и организациям агропромышленного комплекса в рамках реализации Государственной </w:t>
      </w:r>
      <w:hyperlink r:id="rId2">
        <w:r>
          <w:rPr>
            <w:rFonts w:ascii="Times New Roman" w:hAnsi="Times New Roman"/>
            <w:sz w:val="28"/>
            <w:szCs w:val="28"/>
          </w:rPr>
          <w:t>программ</w:t>
        </w:r>
      </w:hyperlink>
      <w:r>
        <w:rPr>
          <w:rFonts w:ascii="Times New Roman" w:hAnsi="Times New Roman"/>
          <w:sz w:val="28"/>
          <w:szCs w:val="28"/>
        </w:rPr>
        <w:t>ы развития сельского хозяйства и регулирования рынков сельскохозяйственной продукции, сырья и продовольствия на 2013 – 2020  годы.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8 «Транспорт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660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0,0</w:t>
            </w:r>
          </w:p>
        </w:tc>
      </w:tr>
      <w:tr>
        <w:trPr>
          <w:trHeight w:val="28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оставление субсидий юридическим лиц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0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Предоставление субсидий юридическим лицам</w:t>
      </w:r>
      <w:r>
        <w:rPr>
          <w:rFonts w:ascii="Times New Roman" w:hAnsi="Times New Roman"/>
          <w:sz w:val="28"/>
          <w:szCs w:val="28"/>
        </w:rPr>
        <w:t xml:space="preserve">» предусмотрены средства бюджета муниципального района, выделяемые </w:t>
      </w:r>
      <w:r>
        <w:rPr>
          <w:rFonts w:ascii="Times New Roman" w:hAnsi="Times New Roman"/>
          <w:sz w:val="28"/>
          <w:szCs w:val="28"/>
          <w:lang w:eastAsia="ru-RU"/>
        </w:rPr>
        <w:t xml:space="preserve">юридическим лицам и индивидуальным предпринимателям, </w:t>
      </w:r>
      <w:r>
        <w:rPr>
          <w:rFonts w:ascii="Times New Roman" w:hAnsi="Times New Roman"/>
          <w:bCs/>
          <w:sz w:val="28"/>
          <w:szCs w:val="28"/>
        </w:rPr>
        <w:t>осуществляющим регулярные пассажирские перевозки на муниципальных  маршрутах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                  44120,0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412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цизы по подакцизным товарам (продукции), производимым на территории Российской Федер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17,0</w:t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я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8303,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данному подразделу отражены расходы муниципального дорожного фонда Нагорского район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 муниципального дорожного фонда Нагорского района на 2018 год приведено в таблице: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7370"/>
        <w:gridCol w:w="17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рас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6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</w:rPr>
              <w:t>Нормативное содержание автомобильных дорог общего пользования местного зна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12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color w:val="000000"/>
              </w:rPr>
              <w:t>Ремонт и капитальный ремонт автомобильных дорог общего пользования местного зна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00,0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/>
                <w:b/>
                <w:b/>
                <w:highlight w:val="yellow"/>
              </w:rPr>
            </w:pPr>
            <w:r>
              <w:rPr>
                <w:rFonts w:ascii="Times New Roman" w:hAnsi="Times New Roman"/>
                <w:b/>
              </w:rPr>
              <w:t>4412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360" w:after="20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на 2018 год запланирован в сумме 90530,6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по данному разделу будут осуществляться в рамках 5 муниципальных программ: «Развитие образования Нагорского района», «Развитие культуры Нагорского района», «Совершенствование организации муниципального управления», «Управление муниципальными финансами и регулирование межбюджетных отношений Нагорского района», «Социальная политика и профилактика правонарушений в Нагорском район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506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0530,6</w:t>
            </w:r>
          </w:p>
        </w:tc>
      </w:tr>
      <w:tr>
        <w:trPr>
          <w:trHeight w:val="20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</w:tr>
      <w:tr>
        <w:trPr>
          <w:trHeight w:val="25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8734,4</w:t>
            </w:r>
          </w:p>
        </w:tc>
      </w:tr>
      <w:tr>
        <w:trPr>
          <w:trHeight w:val="24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265,8</w:t>
            </w:r>
          </w:p>
        </w:tc>
      </w:tr>
      <w:tr>
        <w:trPr>
          <w:trHeight w:val="28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334,9</w:t>
            </w:r>
          </w:p>
        </w:tc>
      </w:tr>
      <w:tr>
        <w:trPr>
          <w:trHeight w:val="50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7,8</w:t>
            </w:r>
          </w:p>
        </w:tc>
      </w:tr>
      <w:tr>
        <w:trPr>
          <w:trHeight w:val="2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олодежная поли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396,2</w:t>
            </w:r>
          </w:p>
        </w:tc>
      </w:tr>
      <w:tr>
        <w:trPr>
          <w:trHeight w:val="301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5751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10"/>
          <w:szCs w:val="10"/>
          <w:highlight w:val="yellow"/>
        </w:rPr>
      </w:pPr>
      <w:r>
        <w:rPr>
          <w:rFonts w:ascii="Times New Roman" w:hAnsi="Times New Roman"/>
          <w:i/>
          <w:sz w:val="10"/>
          <w:szCs w:val="10"/>
          <w:highlight w:val="yellow"/>
        </w:rPr>
      </w:r>
    </w:p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Дошкольное образование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                     28734,4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8734,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8734,4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предусмотрены расходы на финансовое обеспечение получения дошкольного образования в 7 муниципальных образовательных учреждениях.</w:t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2 «Общее образование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</w:r>
      <w:r>
        <w:rPr>
          <w:rFonts w:ascii="Times New Roman" w:hAnsi="Times New Roman"/>
          <w:bCs/>
          <w:sz w:val="28"/>
          <w:szCs w:val="28"/>
        </w:rPr>
        <w:t>46265,8</w:t>
      </w:r>
      <w:r>
        <w:rPr>
          <w:rFonts w:ascii="Times New Roman" w:hAnsi="Times New Roman"/>
          <w:sz w:val="28"/>
          <w:szCs w:val="28"/>
        </w:rPr>
        <w:t xml:space="preserve">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265,8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265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предусмотрены расходы на выполнение функций и обеспечение деятельности  6 муниципальных учреждений.</w:t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Дополнительное образование детей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                 9334,9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9334,9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334,9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предусмотрены расходы на содержание 2 организаций дополнительного образования д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14"/>
          <w:szCs w:val="14"/>
          <w:highlight w:val="yellow"/>
        </w:rPr>
      </w:pPr>
      <w:r>
        <w:rPr>
          <w:rFonts w:ascii="Times New Roman" w:hAnsi="Times New Roman"/>
          <w:sz w:val="14"/>
          <w:szCs w:val="14"/>
          <w:highlight w:val="yellow"/>
        </w:rPr>
      </w:r>
    </w:p>
    <w:p>
      <w:pPr>
        <w:pStyle w:val="Normal"/>
        <w:spacing w:before="240" w:after="200"/>
        <w:ind w:firstLine="425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5 «Профессиональная подготовка, переподготовка и повышение квалификации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47,8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4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7,8</w:t>
            </w:r>
          </w:p>
        </w:tc>
      </w:tr>
    </w:tbl>
    <w:p>
      <w:pPr>
        <w:pStyle w:val="Normal"/>
        <w:spacing w:before="0" w:after="0"/>
        <w:ind w:left="-181" w:firstLine="89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1" w:firstLine="89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color w:val="000000"/>
          <w:sz w:val="28"/>
          <w:szCs w:val="28"/>
        </w:rPr>
        <w:t>Мероприятия в установленной сфере деятельности</w:t>
      </w:r>
      <w:r>
        <w:rPr>
          <w:rFonts w:ascii="Times New Roman" w:hAnsi="Times New Roman"/>
          <w:sz w:val="28"/>
          <w:szCs w:val="28"/>
        </w:rPr>
        <w:t>» учтены расходы на</w:t>
      </w:r>
      <w:r>
        <w:rPr>
          <w:rFonts w:ascii="Times New Roman" w:hAnsi="Times New Roman"/>
          <w:color w:val="000000"/>
          <w:sz w:val="28"/>
          <w:szCs w:val="28"/>
        </w:rPr>
        <w:t xml:space="preserve"> оплату курсов повышения квалификации специалистов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-181" w:firstLine="181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-181" w:firstLine="181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7 «Молодежная полит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  <w:br/>
        <w:t xml:space="preserve">396,2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96,2</w:t>
            </w:r>
          </w:p>
        </w:tc>
      </w:tr>
      <w:tr>
        <w:trPr>
          <w:trHeight w:val="2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по отдыху и оздоровлению детей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6,2</w:t>
            </w:r>
          </w:p>
        </w:tc>
      </w:tr>
      <w:tr>
        <w:trPr>
          <w:trHeight w:val="2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Мероприятия в сфере молодежной поли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</w:tr>
    </w:tbl>
    <w:p>
      <w:pPr>
        <w:pStyle w:val="Normal"/>
        <w:spacing w:lineRule="exact" w:line="360" w:before="0" w:after="0"/>
        <w:ind w:firstLine="53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Мероприятия по отдыху и оздоровлению детей и молодежи»</w:t>
      </w:r>
      <w:r>
        <w:rPr>
          <w:rFonts w:ascii="Times New Roman" w:hAnsi="Times New Roman"/>
          <w:sz w:val="28"/>
          <w:szCs w:val="28"/>
        </w:rPr>
        <w:t xml:space="preserve"> запланированы расходы на 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.</w:t>
      </w:r>
    </w:p>
    <w:p>
      <w:pPr>
        <w:pStyle w:val="Normal"/>
        <w:spacing w:lineRule="exact" w:line="360" w:before="0" w:after="120"/>
        <w:ind w:firstLine="567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Мероприятия в сфере молодежной политики</w:t>
      </w:r>
      <w:r>
        <w:rPr>
          <w:rFonts w:ascii="Times New Roman" w:hAnsi="Times New Roman"/>
          <w:sz w:val="28"/>
          <w:szCs w:val="28"/>
        </w:rPr>
        <w:t xml:space="preserve">» запланированы расходы на </w:t>
      </w:r>
      <w:r>
        <w:rPr>
          <w:rFonts w:ascii="Times New Roman" w:hAnsi="Times New Roman"/>
          <w:color w:val="000000"/>
          <w:sz w:val="28"/>
          <w:szCs w:val="28"/>
        </w:rPr>
        <w:t>организацию досуга, патриотическое воспитание, поддержку творческого потенциала, укрепление института семьи, издание наглядной агитации и раздаточного материала, приобретение ГСМ для акции «Подросток и закон», стимулирование учреждений профилактики на активизацию работы по профилактике правонарушений.</w:t>
      </w:r>
    </w:p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9 «Другие вопросы в области образования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подразделу составляет на 2018 год 5751,5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5751,5</w:t>
            </w:r>
          </w:p>
        </w:tc>
      </w:tr>
      <w:tr>
        <w:trPr>
          <w:trHeight w:val="276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деятельности муниципальных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716,5</w:t>
            </w:r>
          </w:p>
        </w:tc>
      </w:tr>
      <w:tr>
        <w:trPr>
          <w:trHeight w:val="231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5,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iCs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Обеспечение деятельности муниципальных  учреждений</w:t>
      </w:r>
      <w:r>
        <w:rPr>
          <w:rFonts w:ascii="Times New Roman" w:hAnsi="Times New Roman"/>
          <w:sz w:val="28"/>
          <w:szCs w:val="28"/>
        </w:rPr>
        <w:t xml:space="preserve">» предусмотрены расходы на </w:t>
      </w:r>
      <w:r>
        <w:rPr>
          <w:rFonts w:ascii="Times New Roman" w:hAnsi="Times New Roman"/>
          <w:color w:val="000000"/>
          <w:sz w:val="28"/>
        </w:rPr>
        <w:t xml:space="preserve">обеспечение деятельности </w:t>
      </w:r>
      <w:r>
        <w:rPr>
          <w:rFonts w:ascii="Times New Roman" w:hAnsi="Times New Roman"/>
          <w:iCs/>
          <w:color w:val="000000"/>
          <w:sz w:val="28"/>
          <w:szCs w:val="28"/>
        </w:rPr>
        <w:t>управления образования администрации Нагорского райо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color w:val="000000"/>
          <w:sz w:val="28"/>
          <w:szCs w:val="28"/>
        </w:rPr>
        <w:t>По строке</w:t>
      </w:r>
      <w:r>
        <w:rPr>
          <w:rFonts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«</w:t>
      </w:r>
      <w:r>
        <w:rPr>
          <w:rFonts w:ascii="Times New Roman" w:hAnsi="Times New Roman"/>
          <w:i/>
          <w:color w:val="000000"/>
          <w:sz w:val="28"/>
          <w:szCs w:val="28"/>
        </w:rPr>
        <w:t>Мероприятия в установленной сфере деятельности</w:t>
      </w:r>
      <w:r>
        <w:rPr>
          <w:rFonts w:ascii="Times New Roman" w:hAnsi="Times New Roman"/>
          <w:color w:val="000000"/>
          <w:sz w:val="28"/>
          <w:szCs w:val="28"/>
        </w:rPr>
        <w:t>» предусмотрены расходы на организацию временного трудоустройства несовершеннолетних граждан в возрасте от 14 до 18 ле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составляет на 2018 год </w:t>
        <w:br/>
        <w:t xml:space="preserve">28885,6 тыс. рублей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: «Развитие культуры Нагорского района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885,6</w:t>
            </w:r>
          </w:p>
        </w:tc>
      </w:tr>
      <w:tr>
        <w:trPr>
          <w:trHeight w:val="19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05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32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Подраздел 01 «Культура»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  <w:br/>
        <w:t>23053,5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053,5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053,5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>» запланированы расходы на обеспечение деятельности 2 муниципальных учреждений культуры.</w:t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120" w:after="24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4 «Другие вопросы в области культуры, кинематографии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</w:t>
        <w:br/>
        <w:t xml:space="preserve">5832,1 тыс. рублей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29"/>
        <w:gridCol w:w="2268"/>
      </w:tblGrid>
      <w:tr>
        <w:trPr>
          <w:trHeight w:val="25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32,1</w:t>
            </w:r>
          </w:p>
        </w:tc>
      </w:tr>
      <w:tr>
        <w:trPr>
          <w:trHeight w:val="14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32,1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троке «</w:t>
      </w:r>
      <w:r>
        <w:rPr>
          <w:rFonts w:ascii="Times New Roman" w:hAnsi="Times New Roman"/>
          <w:i/>
          <w:sz w:val="28"/>
          <w:szCs w:val="28"/>
        </w:rPr>
        <w:t>Финансовое обеспечение деятельности муниципальных учреждений</w:t>
      </w:r>
      <w:r>
        <w:rPr>
          <w:rFonts w:ascii="Times New Roman" w:hAnsi="Times New Roman"/>
          <w:sz w:val="28"/>
          <w:szCs w:val="28"/>
        </w:rPr>
        <w:t xml:space="preserve">»  предусмотрены расходы на обеспечение деятельности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централизованной бухгалтерии, хозгруппы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/>
          <w:sz w:val="28"/>
          <w:szCs w:val="28"/>
        </w:rPr>
        <w:t>управления культуры администрации Нагор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разделу составляет на 2018 год  - 9939,9 тыс. рублей.</w:t>
      </w:r>
    </w:p>
    <w:p>
      <w:pPr>
        <w:pStyle w:val="Normal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ab/>
        <w:t>Данный раздел будет финансироваться в рамках следующих муниципальных программ: «Совершенствование организации муниципального управления», «Развитие образования Нагорского района», «Развитие культуры Нагорского района», «Социальная политика и профилактика правонарушений в Нагорском районе</w:t>
      </w:r>
      <w:r>
        <w:rPr>
          <w:rFonts w:eastAsia="Times New Roman" w:ascii="Times New Roman" w:hAnsi="Times New Roman"/>
          <w:color w:val="000000"/>
          <w:sz w:val="28"/>
          <w:szCs w:val="28"/>
          <w:lang w:eastAsia="ru-RU"/>
        </w:rPr>
        <w:t>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5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346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10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 </w:t>
            </w: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39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нсион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8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ое обеспечение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5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храна семьи и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936,3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–      638,6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8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ы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38,6</w:t>
            </w:r>
          </w:p>
        </w:tc>
      </w:tr>
    </w:tbl>
    <w:p>
      <w:pPr>
        <w:pStyle w:val="Normal"/>
        <w:spacing w:lineRule="auto" w:line="240" w:before="240" w:after="0"/>
        <w:ind w:firstLine="539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 подразделу отражены расходы на выплату пенсий за выслугу лет муниципальным служащим Нагорского района, установленных Решением Нагорской районной Думы Кировской области от 19.06.2015 № 39-1 «О пенсионном обеспечении лиц, замещавших должности муниципальной службы Нагорского района» и расходы на выплату доплат к пенсии лицам, замещавшим муниципальные должности, установленных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before="240" w:after="20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Социальное обеспечение населения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                 2365,0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5,0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ые вы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65,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Социальные выплаты»</w:t>
      </w:r>
      <w:r>
        <w:rPr>
          <w:rFonts w:ascii="Times New Roman" w:hAnsi="Times New Roman"/>
          <w:sz w:val="28"/>
          <w:szCs w:val="28"/>
        </w:rPr>
        <w:t xml:space="preserve"> отражены расходы н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354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поселках городского типа, меры социальной поддержки, установленной абзацем первым части 1 статьи 15 Закона Кировской области «Об образовании в Кировской области» -   2011 тыс. руб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4 «Охрана семьи и детст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подразделу составляет на 2018 год –  6936,3 тыс. рублей. 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55"/>
        <w:gridCol w:w="1842"/>
      </w:tblGrid>
      <w:tr>
        <w:trPr>
          <w:trHeight w:val="253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936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циальные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936,3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строке </w:t>
      </w:r>
      <w:r>
        <w:rPr>
          <w:rFonts w:ascii="Times New Roman" w:hAnsi="Times New Roman"/>
          <w:i/>
          <w:sz w:val="28"/>
          <w:szCs w:val="28"/>
        </w:rPr>
        <w:t>«Социальные выплаты»</w:t>
      </w:r>
      <w:r>
        <w:rPr>
          <w:rFonts w:ascii="Times New Roman" w:hAnsi="Times New Roman"/>
          <w:sz w:val="28"/>
          <w:szCs w:val="28"/>
        </w:rPr>
        <w:t xml:space="preserve"> отражены расходы п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числ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 – 4720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– 962,1 тыс. 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-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 – сирот и детей, оставшихся без попечения родителей, лиц из числа детей – сирот и детей, оставшихся без попечения родителей, детей, попавших в сложную жизненную ситуацию» -  1254,2 тыс. рублей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Раздел 1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Физическая культура и спорт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/>
          <w:b/>
          <w:b/>
          <w:caps/>
          <w:sz w:val="10"/>
          <w:szCs w:val="10"/>
          <w:highlight w:val="yellow"/>
        </w:rPr>
      </w:pPr>
      <w:r>
        <w:rPr>
          <w:rFonts w:ascii="Times New Roman" w:hAnsi="Times New Roman"/>
          <w:b/>
          <w:caps/>
          <w:sz w:val="10"/>
          <w:szCs w:val="10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разделу на 2018 год составляет </w:t>
        <w:br/>
        <w:t>30,0 тыс. рублей. Расходы по данному разделу будут осуществляться в рамках муниципальной программы: «Социальная политика и профилактика правонарушений в Нагорском районе»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5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ссовый 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rFonts w:ascii="Times New Roman" w:hAnsi="Times New Roman"/>
          <w:i/>
          <w:i/>
          <w:sz w:val="28"/>
          <w:szCs w:val="28"/>
          <w:highlight w:val="yellow"/>
        </w:rPr>
      </w:pPr>
      <w:r>
        <w:rPr>
          <w:rFonts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240" w:after="240"/>
        <w:ind w:firstLine="709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2 «Массовый спорт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щий объем расходов по данному подразделу составляет на 2018 год </w:t>
        <w:br/>
        <w:t>30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491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firstLine="709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роприятия в установленной сфере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szCs w:val="28"/>
        </w:rPr>
        <w:t>По строке «</w:t>
      </w:r>
      <w:r>
        <w:rPr>
          <w:rFonts w:ascii="Times New Roman" w:hAnsi="Times New Roman"/>
          <w:i/>
          <w:sz w:val="28"/>
          <w:szCs w:val="28"/>
        </w:rPr>
        <w:t>Мероприятия в установленной сфере деятельности</w:t>
      </w:r>
      <w:r>
        <w:rPr>
          <w:rFonts w:ascii="Times New Roman" w:hAnsi="Times New Roman"/>
          <w:sz w:val="28"/>
          <w:szCs w:val="28"/>
        </w:rPr>
        <w:t xml:space="preserve">» предусмотрены расходы на </w:t>
      </w:r>
      <w:r>
        <w:rPr>
          <w:rFonts w:ascii="Times New Roman" w:hAnsi="Times New Roman"/>
          <w:sz w:val="28"/>
        </w:rPr>
        <w:t>организацию и проведение межмуниципальных  физкультурных мероприятий и спортивных мероприятий (соревнований, фестивалей, спартакиад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РАЗДЕЛ 13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«ОБСЛУЖИВАНИЕ ГОСУДАРСТВЕННОГО И МУНИЦИПАЛЬНОГО ДОЛГА»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данному разделу на 2018 год средства предусмотрены в размере          1412,9 тыс. рублей. Расходы будут осуществляться в рамках муниципальной программы «Управление муниципальными финансами и регулирование межбюджетных отношений Нагорского района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1"/>
        <w:gridCol w:w="2126"/>
      </w:tblGrid>
      <w:tr>
        <w:trPr>
          <w:trHeight w:val="253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разделу отражены расходы на обслуживание муниципального долга Нагорского муниципального района.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Раздел 14 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«Межбюджетные трансферты общего характера бюджетам бюджетной системы Российской Федерации»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  <w:highlight w:val="yellow"/>
        </w:rPr>
      </w:pPr>
      <w:r>
        <w:rPr>
          <w:rFonts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данному разделу составил на 2018 год 12721,2 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по данному разделу предусматриваются в рамках муниципальных программ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«Создание безопасных и благоприятных условий жизнедеятельности в Нагорском районе», «Управление муниципальными финансами и регулирование межбюджетных отношений Нагор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721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52,0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169,2</w:t>
            </w:r>
          </w:p>
        </w:tc>
      </w:tr>
    </w:tbl>
    <w:p>
      <w:pPr>
        <w:pStyle w:val="ListParagraph"/>
        <w:widowControl w:val="false"/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ланируемый период муниципальным образованиям Нагорского района средства на выравнивание будут предоставляться в виде дотаци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 определении объема средств на выравнивание учтены расходы на доведение заработной платы до минимального размера оплаты труда (9489 рублей). </w:t>
      </w:r>
    </w:p>
    <w:p>
      <w:pPr>
        <w:pStyle w:val="ListParagraph"/>
        <w:widowControl w:val="false"/>
        <w:spacing w:before="0" w:after="0"/>
        <w:ind w:left="0" w:firstLine="708"/>
        <w:contextualSpacing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Дотации на выравнивание бюджетной обеспеченности субъектов Российской Федерации и муниципальных образований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данному подразделу составил на 2018 год     4552,0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12"/>
        <w:gridCol w:w="1985"/>
      </w:tblGrid>
      <w:tr>
        <w:trPr>
          <w:trHeight w:val="253" w:hRule="atLeast"/>
        </w:trPr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52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552,0</w:t>
            </w:r>
          </w:p>
        </w:tc>
      </w:tr>
    </w:tbl>
    <w:p>
      <w:pPr>
        <w:pStyle w:val="ListParagraph"/>
        <w:widowControl w:val="false"/>
        <w:spacing w:before="0" w:after="0"/>
        <w:ind w:left="0" w:firstLine="708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ъем дотации на выравнивание бюджетной обеспеченности из фонда финансовой поддержки муниципальных районов (городских округов) (далее – дотация) определен в сумме 4552,0 млн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 расчете дотации на выравнивание бюджетной обеспеченности на планируемый период изменены подходы к расчету налогового потенциала муниципальных образова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ценки величины налогового потенциала муниципальных образований в качестве показателей, характеризующих налоговый потенциал, использованы объемы начислений по налогам, закрепленным за муниципальными образованиями, на основании данных налоговой отчетности о налоговой базе и структуре начислений по налог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чет налогового потенциала по муниципальным образованиям определен исходя из прогнозируемого объема поступлений налогов в консолидированный бюджет района и весовых показателей, отражающих долю налогов, исчисленных к уплате в консолидированный бюджет района по территории соответствующего муниципального образования, в суммарном объеме в целом по району, сложившихся не менее чем за два предшествующих отчетных пери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репрезентативных расходов оставлен без изме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днако нормативы разделены на 2 направления: в части заработной платы и материальных затрат и в части коммунальных услуг.</w:t>
      </w:r>
    </w:p>
    <w:p>
      <w:pPr>
        <w:pStyle w:val="ListParagraph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ем дотации на выравнивание бюджетной обеспеченности из фонда финансовой поддержки поселений определен на 2018 годы в сумме 4552,0 тыс. рублей,  в том числе за счет средств областного бюджета – 1452,0 тыс. рублей и за счет средств бюджета муниципального района – 3100,0 тыс. рублей.</w:t>
      </w:r>
    </w:p>
    <w:p>
      <w:pPr>
        <w:pStyle w:val="ListParagraph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драздел 03 «</w:t>
      </w:r>
      <w:r>
        <w:rPr>
          <w:rFonts w:eastAsia="Times New Roman" w:ascii="Times New Roman" w:hAnsi="Times New Roman"/>
          <w:bCs/>
          <w:i/>
          <w:sz w:val="28"/>
          <w:szCs w:val="28"/>
          <w:lang w:eastAsia="ru-RU"/>
        </w:rPr>
        <w:t>Прочие межбюджетные трансферты общего характера</w:t>
      </w:r>
      <w:r>
        <w:rPr>
          <w:rFonts w:ascii="Times New Roman" w:hAnsi="Times New Roman"/>
          <w:i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й объем расходов по данному подразделу составил на 2018 год 8169,2 тыс. рублей.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8"/>
        <w:gridCol w:w="2409"/>
      </w:tblGrid>
      <w:tr>
        <w:trPr>
          <w:trHeight w:val="253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гноз 2018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253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 по под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69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едоставление межбюджетных трансфер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69,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данному подразделу предусмотрена дотация  на поддержку мер по обеспечению сбалансированности бюджетов сумме 7682,4 тыс. рублей,  субсидия на реализацию инвестиционных программ и проектов развития общественной инфраструктуры муниципальных образований, работы по которым выполнены в 2017 году, в сумме 404,9 тыс. рублей, а так же субсидия на выравнивание бюджетной обеспеченности муниципальных образований по реализации ими их отдельных расходных обязательств в сумме 81,8 тыс. рубле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БАЛАНСИРОВАННОСТЬ БЮДЖЕТА в 2018 году                                           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гласно Программе внутренних заимствований в 2018 году предусмотрено погашение задолженности по бюджетному кредиту. В целях обеспечения его возврата за счет собственных средств в 2018 году бюджет сформирован с профицитом в размере 1500,0 тыс. рублей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точники финансирования дефицита бюджета муниципального района в 2018 году представлены в следующей таблиц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16"/>
          <w:szCs w:val="16"/>
        </w:rPr>
        <w:t xml:space="preserve"> 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7229"/>
        <w:gridCol w:w="1702"/>
      </w:tblGrid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2018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ascii="Times New Roman" w:hAnsi="Times New Roman"/>
              </w:rPr>
              <w:t>(в тыс. рублей)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-2000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4500,0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500,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Heading2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СНОВНЫЕ ПОДХОДЫ И ХАРАКТЕРИСТИКИ БЮДЖЕТА МУНИЦИПАЛЬНОГО ОБРАЗОВАНИЯ НАГОРСКИЙ МУНИЦИПАЛЬНЫЙ РАЙОН КИРОВСКОЙ ОБЛАСТИ НА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араметры бюджета муниципального образования Нагорский муниципальный район Кировской области  на плановый период определены в следующих объемах: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на 2019 год по доходам в сумме 210 538,8 тыс. рублей, по расходам –  211138,8 тыс. рублей, с дефицитом 600,0 тыс. рублей;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на 2020 год по доходам в сумме 210 932,3 тыс. рублей, по расходам –211632,3 тыс. рублей, с дефицитом 700,0 тыс. рублей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составлении прогноза налоговых доходов бюджета муниципального образования Нагорский муниципальный район Кировской области на плановый период 2019 и 2020 годов применялись соответствующие индексы роста показателей, характеризующих налоговую базу, представленные в нижеследующей таблице (по основным налоговым доходам)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3"/>
        <w:gridCol w:w="1701"/>
        <w:gridCol w:w="1702"/>
      </w:tblGrid>
      <w:tr>
        <w:trPr>
          <w:trHeight w:val="276" w:hRule="atLeast"/>
        </w:trPr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19 года к прогнозу 2018 года, %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20 года к прогнозу 2019 года, %</w:t>
            </w:r>
          </w:p>
        </w:tc>
      </w:tr>
      <w:tr>
        <w:trPr>
          <w:trHeight w:val="317" w:hRule="atLeast"/>
        </w:trPr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before="0" w:after="0"/>
              <w:contextualSpacing/>
              <w:jc w:val="center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быль прибыльных предприятий, зарегистрированных на территории области </w:t>
            </w:r>
            <w:r>
              <w:rPr>
                <w:rFonts w:ascii="Times New Roman" w:hAnsi="Times New Roman"/>
                <w:sz w:val="18"/>
                <w:szCs w:val="18"/>
              </w:rPr>
              <w:t>(без прибыли предприятий сельского хозяй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8,8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нд оплат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0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таточная балансовая стоимость осно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20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pPr w:bottomFromText="0" w:horzAnchor="text" w:leftFromText="180" w:rightFromText="180" w:tblpX="-351" w:tblpY="1" w:topFromText="0" w:vertAnchor="text"/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093"/>
        <w:gridCol w:w="1133"/>
        <w:gridCol w:w="993"/>
        <w:gridCol w:w="1133"/>
        <w:gridCol w:w="851"/>
        <w:gridCol w:w="1253"/>
        <w:gridCol w:w="872"/>
        <w:gridCol w:w="993"/>
        <w:gridCol w:w="70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19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0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19 года от прогноза 2018 го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0 года от прогноза 2019 год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всего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5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9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 18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9 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 8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 053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 6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 9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2 2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 494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 30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7 8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 73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лановом периоде 2019 и 2020 годов ежегодный рост прогнозируется по собственным дохода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намика основных налоговых и неналоговых доходов  бюджета муниципального образования Нагорский муниципальный район Кировской области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тыс. рублей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36"/>
        <w:gridCol w:w="1133"/>
        <w:gridCol w:w="1135"/>
        <w:gridCol w:w="1559"/>
        <w:gridCol w:w="1276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19 года к прогнозу 2018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Темп роста прогноза 2020 года к прогнозу 2019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логовые и неналоговые доходы всего, в том числ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1 2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63 0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34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8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кциз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20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 0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8,1</w:t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 40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 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налог на вмененный дох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4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 6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,2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, применяемый при патентной системе налогооб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4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лог на имущество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00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0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,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спош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земл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16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 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рендная плата за пользование муниципальным имуще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40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4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гативное воздействие на окружающую сред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 9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2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3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ходы от штраф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19 год в сумме 149 309,3 тыс. рублей и на 2020 год в сумме </w:t>
        <w:br/>
        <w:t xml:space="preserve">147 839,9 тыс. рублей. 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тыс. рублей</w:t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2"/>
        <w:gridCol w:w="1417"/>
        <w:gridCol w:w="1419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 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 на 2020 год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9 30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47 839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Дотации, из них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 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 495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 9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 495,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7 70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 520,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62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824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ascii="Times New Roman" w:hAnsi="Times New Roman"/>
          <w:sz w:val="28"/>
          <w:szCs w:val="28"/>
        </w:rPr>
        <w:t>Прогнозируемые объемы доходов бюджета муниципального района, формирующие ассигнования муниципального дорожного фонда Нагорского района, в плановом периоде составят 41 331,8 тыс. рублей на 2019 год и 41 215,5 тыс. рублей на 2020 год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ходы бюджета муниципального района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Расходы на оплату коммунальных услуг муниципальных  учреждений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ab/>
        <w:t>В результате структура расходов на 2019 и 2020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0"/>
          <w:szCs w:val="10"/>
        </w:rPr>
      </w:pPr>
      <w:r>
        <w:rPr>
          <w:rFonts w:ascii="Times New Roman" w:hAnsi="Times New Roman"/>
          <w:bCs/>
          <w:sz w:val="10"/>
          <w:szCs w:val="10"/>
        </w:rPr>
      </w:r>
    </w:p>
    <w:tbl>
      <w:tblPr>
        <w:tblW w:w="94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60"/>
        <w:gridCol w:w="567"/>
        <w:gridCol w:w="1276"/>
        <w:gridCol w:w="1700"/>
        <w:gridCol w:w="1133"/>
        <w:gridCol w:w="1559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2019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0 год</w:t>
            </w:r>
          </w:p>
        </w:tc>
      </w:tr>
      <w:tr>
        <w:trPr>
          <w:trHeight w:val="52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сумм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1113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2116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45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6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3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2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firstLine="142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28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3594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5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8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226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881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0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3</w:t>
            </w:r>
          </w:p>
        </w:tc>
      </w:tr>
      <w:tr>
        <w:trPr>
          <w:trHeight w:val="3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91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1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Справоч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Расходы муниципального дорожного фонда Нагорского района</w:t>
            </w:r>
          </w:p>
          <w:p>
            <w:pPr>
              <w:pStyle w:val="Normal"/>
              <w:widowControl w:val="false"/>
              <w:spacing w:before="0" w:after="0"/>
              <w:ind w:left="34" w:right="-108" w:hanging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 том числе н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33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регионального или межмуниципаль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83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емонт и капитальный ремонт автомобильных дорог общего пользования регионального или межмуниципаль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оследующем бюджетном цикле расходы бюджета муниципального район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Heading7"/>
        <w:spacing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БАЛАНСИРОВАННОСТЬ БЮДЖЕТА                                                                            в Плановом периоде 2019 – 2020 годов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lang w:eastAsia="ru-RU"/>
        </w:rPr>
        <w:tab/>
      </w:r>
      <w:r>
        <w:rPr>
          <w:rFonts w:ascii="Times New Roman" w:hAnsi="Times New Roman"/>
          <w:sz w:val="28"/>
          <w:szCs w:val="28"/>
        </w:rPr>
        <w:t>В целях снижения долговой нагрузки бюджета муниципального района в плановом периоде 2019 и 2020 годов бюджет сформирован с дефицитом в размере 600,0 тыс. рублей и 700,0 тыс. рублей соответствен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Источники финансирования дефицита бюджета муниципального района на 2019 –2020 годы представлены в следующей таблице. 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78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8"/>
        <w:gridCol w:w="6520"/>
        <w:gridCol w:w="1418"/>
        <w:gridCol w:w="1275"/>
      </w:tblGrid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020 год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Разница между полученными и погашенными кредитами кредит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14490,6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 xml:space="preserve">Разница между полученными и погашенными бюджетными кредитами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луч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i/>
                <w:i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lang w:eastAsia="ru-RU"/>
              </w:rPr>
              <w:t>Погашение креди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2500,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Cs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lang w:eastAsia="ru-RU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влечение кредитов кредитных организаций в 2018 году и плановом периоде 2019 – 2020 г.г.  планируется в объёме, необходимом для погашения действующих долговых обязательств перед банками.</w:t>
      </w:r>
    </w:p>
    <w:p>
      <w:pPr>
        <w:pStyle w:val="Normal"/>
        <w:tabs>
          <w:tab w:val="clear" w:pos="708"/>
          <w:tab w:val="left" w:pos="-1440" w:leader="none"/>
        </w:tabs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В 2018 году и плановом периоде запланировано привлечение и погашение  кредитов  за счёт средств областного бюджета на временный кассовый разрыв. </w:t>
      </w:r>
    </w:p>
    <w:p>
      <w:pPr>
        <w:pStyle w:val="Heading7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ЛГ</w:t>
      </w:r>
    </w:p>
    <w:p>
      <w:pPr>
        <w:pStyle w:val="Normal"/>
        <w:spacing w:lineRule="auto" w:line="240" w:before="0" w:after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нозные показатели муниципального долга Нагорского района представлены в следующей таблице:</w:t>
        <w:tab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рублей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394"/>
        <w:gridCol w:w="1701"/>
        <w:gridCol w:w="1559"/>
        <w:gridCol w:w="1559"/>
      </w:tblGrid>
      <w:tr>
        <w:trPr>
          <w:trHeight w:val="86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01.01.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01.01.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огно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а 01.01.2021</w:t>
            </w:r>
          </w:p>
        </w:tc>
      </w:tr>
      <w:tr>
        <w:trPr>
          <w:trHeight w:val="47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490,6</w:t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ные креди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униципальные гарант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ТОГО – Муниципальный долг Нагорского райо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49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4490,6</w:t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>Долговая нагрузка бюджета муниципального района,  в % к доходам бюджета муниципального района без учёта безвозмездных пере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,1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7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0"/>
                <w:szCs w:val="20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3,0%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рхний предел муниципального долга Нагорского района  состави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01.01.2019 – 14490,6 тыс. рублей, в том числе по муниципальным гарантиям – 0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01.01.2020 – 14490,6 тыс. рублей, в том числе по муниципальным гарантиям – 0,0 тыс. рублей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01.01.2021 – 14490,6 тыс. рублей, в том числе по муниципальным гарантиям – 0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ельный объем муниципального долга устанавлив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18 год – 28 000,0 тыс. рубл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19 год – 30 000,0 тыс. рублей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2020 год – 31 000,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ые гарантии Нагорского муниципального района в 2018 году и плановом периоде 2019 – 2020 годах предоставляться не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722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qFormat/>
    <w:rsid w:val="00c1722d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/>
      <w:b/>
      <w:bCs/>
      <w:smallCaps/>
      <w:sz w:val="28"/>
      <w:szCs w:val="20"/>
      <w:lang w:eastAsia="ru-RU"/>
    </w:rPr>
  </w:style>
  <w:style w:type="paragraph" w:styleId="Heading3">
    <w:name w:val="Heading 3"/>
    <w:basedOn w:val="Normal"/>
    <w:next w:val="Normal"/>
    <w:link w:val="3"/>
    <w:uiPriority w:val="9"/>
    <w:qFormat/>
    <w:rsid w:val="00c1722d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7">
    <w:name w:val="Heading 7"/>
    <w:basedOn w:val="Normal"/>
    <w:next w:val="Normal"/>
    <w:link w:val="7"/>
    <w:qFormat/>
    <w:rsid w:val="00c1722d"/>
    <w:pPr>
      <w:spacing w:lineRule="auto" w:line="240" w:before="240" w:after="60"/>
      <w:outlineLvl w:val="6"/>
    </w:pPr>
    <w:rPr>
      <w:rFonts w:ascii="Times New Roman" w:hAnsi="Times New Roman" w:eastAsia="Times New Roman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Название Знак"/>
    <w:basedOn w:val="DefaultParagraphFont"/>
    <w:link w:val="Title"/>
    <w:qFormat/>
    <w:rsid w:val="008e3641"/>
    <w:rPr>
      <w:rFonts w:ascii="Times New Roman" w:hAnsi="Times New Roman" w:eastAsia="Times New Roman" w:cs="Times New Roman"/>
      <w:sz w:val="28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1722d"/>
    <w:rPr>
      <w:rFonts w:ascii="Times New Roman" w:hAnsi="Times New Roman" w:eastAsia="Times New Roman"/>
      <w:b/>
      <w:bCs/>
      <w:smallCaps/>
      <w:sz w:val="28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1722d"/>
    <w:rPr>
      <w:rFonts w:ascii="Cambria" w:hAnsi="Cambria" w:eastAsia="Times New Roman"/>
      <w:b/>
      <w:bCs/>
      <w:sz w:val="26"/>
      <w:szCs w:val="26"/>
      <w:lang w:eastAsia="en-US"/>
    </w:rPr>
  </w:style>
  <w:style w:type="character" w:styleId="7" w:customStyle="1">
    <w:name w:val="Заголовок 7 Знак"/>
    <w:basedOn w:val="DefaultParagraphFont"/>
    <w:link w:val="Heading7"/>
    <w:qFormat/>
    <w:rsid w:val="00c1722d"/>
    <w:rPr>
      <w:rFonts w:ascii="Times New Roman" w:hAnsi="Times New Roman" w:eastAsia="Times New Roman"/>
      <w:sz w:val="24"/>
      <w:szCs w:val="24"/>
    </w:rPr>
  </w:style>
  <w:style w:type="character" w:styleId="Style12" w:customStyle="1">
    <w:name w:val="Основной текст с отступом Знак"/>
    <w:basedOn w:val="DefaultParagraphFont"/>
    <w:qFormat/>
    <w:rsid w:val="00c1722d"/>
    <w:rPr>
      <w:rFonts w:ascii="Times New Roman" w:hAnsi="Times New Roman" w:eastAsia="Times New Roman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1722d"/>
    <w:rPr>
      <w:rFonts w:ascii="Times New Roman" w:hAnsi="Times New Roman" w:eastAsia="Times New Roman"/>
      <w:sz w:val="28"/>
    </w:rPr>
  </w:style>
  <w:style w:type="character" w:styleId="Style14" w:customStyle="1">
    <w:name w:val="Основной текст Знак"/>
    <w:basedOn w:val="DefaultParagraphFont"/>
    <w:uiPriority w:val="99"/>
    <w:qFormat/>
    <w:rsid w:val="00c1722d"/>
    <w:rPr>
      <w:sz w:val="22"/>
      <w:szCs w:val="22"/>
      <w:lang w:eastAsia="en-US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c1722d"/>
    <w:rPr>
      <w:sz w:val="22"/>
      <w:szCs w:val="22"/>
      <w:lang w:eastAsia="en-US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c1722d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1722d"/>
    <w:rPr>
      <w:sz w:val="22"/>
      <w:szCs w:val="22"/>
      <w:lang w:eastAsia="en-US"/>
    </w:rPr>
  </w:style>
  <w:style w:type="character" w:styleId="Applestylespan" w:customStyle="1">
    <w:name w:val="apple-style-span"/>
    <w:basedOn w:val="DefaultParagraphFont"/>
    <w:qFormat/>
    <w:rsid w:val="00c1722d"/>
    <w:rPr/>
  </w:style>
  <w:style w:type="character" w:styleId="Appleconvertedspace" w:customStyle="1">
    <w:name w:val="apple-converted-space"/>
    <w:basedOn w:val="DefaultParagraphFont"/>
    <w:qFormat/>
    <w:rsid w:val="00c1722d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1722d"/>
    <w:rPr>
      <w:rFonts w:ascii="Tahoma" w:hAnsi="Tahoma"/>
      <w:sz w:val="16"/>
      <w:szCs w:val="16"/>
      <w:lang w:eastAsia="en-US"/>
    </w:rPr>
  </w:style>
  <w:style w:type="character" w:styleId="Style17" w:customStyle="1">
    <w:name w:val="Текст сноски Знак"/>
    <w:link w:val="Footnote"/>
    <w:uiPriority w:val="99"/>
    <w:semiHidden/>
    <w:qFormat/>
    <w:rsid w:val="00c1722d"/>
    <w:rPr>
      <w:rFonts w:ascii="Times New Roman" w:hAnsi="Times New Roman" w:eastAsia="Times New Roman"/>
    </w:rPr>
  </w:style>
  <w:style w:type="character" w:styleId="1" w:customStyle="1">
    <w:name w:val="Текст сноски Знак1"/>
    <w:basedOn w:val="DefaultParagraphFont"/>
    <w:link w:val="Footnote"/>
    <w:uiPriority w:val="99"/>
    <w:semiHidden/>
    <w:qFormat/>
    <w:rsid w:val="00c1722d"/>
    <w:rPr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unhideWhenUsed/>
    <w:rsid w:val="00c1722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1"/>
    <w:qFormat/>
    <w:rsid w:val="008e3641"/>
    <w:pPr>
      <w:spacing w:lineRule="auto" w:line="240" w:before="0" w:after="0"/>
      <w:jc w:val="center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NoSpacing">
    <w:name w:val="No Spacing"/>
    <w:uiPriority w:val="1"/>
    <w:qFormat/>
    <w:rsid w:val="008e364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8e3641"/>
    <w:pPr>
      <w:spacing w:before="0" w:after="200"/>
      <w:ind w:left="720" w:hanging="0"/>
      <w:contextualSpacing/>
    </w:pPr>
    <w:rPr/>
  </w:style>
  <w:style w:type="paragraph" w:styleId="Style18" w:customStyle="1">
    <w:name w:val="Знак Знак Знак Знак Знак Знак"/>
    <w:basedOn w:val="Normal"/>
    <w:qFormat/>
    <w:rsid w:val="00c1722d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/>
      <w:sz w:val="20"/>
      <w:szCs w:val="20"/>
      <w:lang w:val="en-GB"/>
    </w:rPr>
  </w:style>
  <w:style w:type="paragraph" w:styleId="TextBodyIndent">
    <w:name w:val="Body Text Indent"/>
    <w:basedOn w:val="Normal"/>
    <w:link w:val="Style12"/>
    <w:rsid w:val="00c1722d"/>
    <w:pPr>
      <w:spacing w:lineRule="auto" w:line="240" w:before="0" w:after="120"/>
      <w:ind w:left="283" w:hanging="0"/>
    </w:pPr>
    <w:rPr>
      <w:rFonts w:ascii="Times New Roman" w:hAnsi="Times New Roman" w:eastAsia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1722d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/>
      <w:sz w:val="28"/>
      <w:szCs w:val="20"/>
    </w:rPr>
  </w:style>
  <w:style w:type="paragraph" w:styleId="BodyTextIndent2">
    <w:name w:val="Body Text Indent 2"/>
    <w:basedOn w:val="Normal"/>
    <w:link w:val="21"/>
    <w:unhideWhenUsed/>
    <w:qFormat/>
    <w:rsid w:val="00c1722d"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link w:val="22"/>
    <w:uiPriority w:val="99"/>
    <w:semiHidden/>
    <w:unhideWhenUsed/>
    <w:qFormat/>
    <w:rsid w:val="00c1722d"/>
    <w:pPr>
      <w:spacing w:lineRule="auto" w:line="480" w:before="0" w:after="120"/>
    </w:pPr>
    <w:rPr/>
  </w:style>
  <w:style w:type="paragraph" w:styleId="ConsPlusNonformat" w:customStyle="1">
    <w:name w:val="ConsPlusNonformat"/>
    <w:uiPriority w:val="99"/>
    <w:qFormat/>
    <w:rsid w:val="00c1722d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c1722d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Footer">
    <w:name w:val="Footer"/>
    <w:basedOn w:val="Normal"/>
    <w:link w:val="Style15"/>
    <w:uiPriority w:val="99"/>
    <w:semiHidden/>
    <w:unhideWhenUsed/>
    <w:rsid w:val="00c1722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c1722d"/>
    <w:pPr>
      <w:widowControl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c" w:customStyle="1">
    <w:name w:val="Абзац1 c отступом"/>
    <w:basedOn w:val="Normal"/>
    <w:qFormat/>
    <w:rsid w:val="00c1722d"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/>
      <w:sz w:val="28"/>
      <w:szCs w:val="20"/>
      <w:lang w:eastAsia="ru-RU"/>
    </w:rPr>
  </w:style>
  <w:style w:type="paragraph" w:styleId="Style19" w:customStyle="1">
    <w:name w:val="Знак Знак Знак Знак Знак Знак Знак"/>
    <w:basedOn w:val="Normal"/>
    <w:qFormat/>
    <w:rsid w:val="00c1722d"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/>
      <w:sz w:val="20"/>
      <w:szCs w:val="20"/>
      <w:lang w:val="en-GB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1722d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Footnote">
    <w:name w:val="Footnote Text"/>
    <w:basedOn w:val="Normal"/>
    <w:link w:val="Style17"/>
    <w:uiPriority w:val="99"/>
    <w:semiHidden/>
    <w:rsid w:val="00c1722d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c1722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c1722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366;fld=134;dst=10001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257C57-5FA0-4F5E-B2CC-42A880D345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3</TotalTime>
  <Application>LibreOffice/7.4.7.2$Linux_X86_64 LibreOffice_project/40$Build-2</Application>
  <AppVersion>15.0000</AppVersion>
  <Pages>1</Pages>
  <Words>7840</Words>
  <Characters>44694</Characters>
  <CharactersWithSpaces>52430</CharactersWithSpaces>
  <Paragraphs>10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24:00Z</dcterms:created>
  <dc:creator>ВодоносоваЕЮ</dc:creator>
  <dc:description/>
  <dc:language>en-US</dc:language>
  <cp:lastModifiedBy>МалыгинаНВ</cp:lastModifiedBy>
  <cp:lastPrinted>2017-11-20T06:26:00Z</cp:lastPrinted>
  <dcterms:modified xsi:type="dcterms:W3CDTF">2017-12-08T12:01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