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 на 2021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>-535,3</w:t>
      </w:r>
      <w:r>
        <w:rPr/>
        <w:t xml:space="preserve">    </w:t>
      </w:r>
      <w:r>
        <w:rPr>
          <w:lang w:val="ru-RU"/>
        </w:rPr>
        <w:t xml:space="preserve">                         -535,3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>
          <w:b w:val="false"/>
          <w:lang w:val="ru-RU"/>
        </w:rPr>
        <w:t>- УСН</w:t>
      </w:r>
      <w:r>
        <w:rPr>
          <w:b w:val="false"/>
        </w:rPr>
        <w:t xml:space="preserve">                                           </w:t>
      </w:r>
      <w:r>
        <w:rPr>
          <w:b w:val="false"/>
          <w:lang w:val="ru-RU"/>
        </w:rPr>
        <w:t xml:space="preserve">                            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-152,7                              -152,7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- ЕНВД                                                                                  -8,0                                  -8,0</w:t>
      </w:r>
    </w:p>
    <w:p>
      <w:pPr>
        <w:pStyle w:val="Heading2"/>
        <w:rPr/>
      </w:pPr>
      <w:r>
        <w:rPr>
          <w:b w:val="false"/>
          <w:lang w:val="ru-RU"/>
        </w:rPr>
        <w:t>- ЕСХН                                                                                  +64,4                               +64,4</w:t>
      </w:r>
    </w:p>
    <w:p>
      <w:pPr>
        <w:pStyle w:val="Normal"/>
        <w:rPr/>
      </w:pPr>
      <w:r>
        <w:rPr/>
        <w:t>- Аренда земли                                                                               -195,0                                 -195,0</w:t>
      </w:r>
    </w:p>
    <w:p>
      <w:pPr>
        <w:pStyle w:val="Normal"/>
        <w:rPr/>
      </w:pPr>
      <w:r>
        <w:rPr/>
        <w:t>- Аренда имущества                                                                      -167,0                                 -167,0</w:t>
      </w:r>
    </w:p>
    <w:p>
      <w:pPr>
        <w:pStyle w:val="Normal"/>
        <w:rPr/>
      </w:pPr>
      <w:r>
        <w:rPr/>
        <w:t>- Платные услуги                                                                          -200,0                                  -200,0</w:t>
      </w:r>
    </w:p>
    <w:p>
      <w:pPr>
        <w:pStyle w:val="Normal"/>
        <w:rPr/>
      </w:pPr>
      <w:r>
        <w:rPr/>
        <w:t>- Реализация имущества                                                               -88,0                                    -88,0</w:t>
      </w:r>
    </w:p>
    <w:p>
      <w:pPr>
        <w:pStyle w:val="Normal"/>
        <w:rPr/>
      </w:pPr>
      <w:r>
        <w:rPr/>
        <w:t xml:space="preserve">- Штрафы                                                                                       +211,0                                 +211,0                                 </w:t>
      </w:r>
      <w:r>
        <w:rPr>
          <w:b/>
        </w:rPr>
        <w:t xml:space="preserve">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         -8 938,2                                -8 938,2      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  </w:t>
      </w:r>
      <w:r>
        <w:rPr/>
        <w:t xml:space="preserve">-Дотации на поддержку мер по обеспечению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сбалансированности бюджетов                                               +337,9                                     +337,9   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 </w:t>
      </w:r>
      <w:r>
        <w:rPr/>
        <w:t xml:space="preserve">-Субсидии на организацию бесплатного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горячего питания обучающихся, получающих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 </w:t>
      </w:r>
      <w:r>
        <w:rPr/>
        <w:t>начальное общее образование в государствен-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ных и муниципальных образовательны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организациях;                                                                              -8,3                                           -8,3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Прочие субсидий на выполнение расходны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обязательств муниципальных образований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области;                                                                                       +709,2                                       +709,2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на выполнение передаваемых полномочий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субъектов Россий Федерации по созданию и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деятельности в муниципальных образования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административной (ых) комиссии (ий);                                  +2,9                                             +2,9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Субвенции на содержание ребенка в семье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опекуна и приемной семье, а также вознагра-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ждение, причитающееся приемному родителю;                     -58,0                                           -58,0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Прочие субвенции  на реализацию прав на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получение общедоступного и бесплатного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дошкольного, начального общего, основного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общего, среднего общего и дополнительного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образования в муниципальных общеобразова-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тельных организациях;                                                               +151,0                                        +151,0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Межбюджетные трансферты бюджетам на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ежемесячное денежное вознаграждение за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классное руководство педагогическим работ-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никам государственных и муниципальны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общеобразовательных организаций;                                          -63,3                                            -63,3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Прочие межбюджетные трансферты, на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обеспечение расходов по оборудованию жилы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помещений с печным отоплением многодетных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малообеспеченных семей и семей, находящихся в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социально опасном положении, автономными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пожарными извещателями;                                                           -9,6                                             -9,6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 xml:space="preserve">- Прочие межбюджетные трансферты, на ремонт 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автомобильных дорог общего пользования местного</w:t>
      </w:r>
    </w:p>
    <w:p>
      <w:pPr>
        <w:pStyle w:val="Normal"/>
        <w:tabs>
          <w:tab w:val="clear" w:pos="708"/>
          <w:tab w:val="left" w:pos="6262" w:leader="none"/>
          <w:tab w:val="left" w:pos="9092" w:leader="none"/>
        </w:tabs>
        <w:rPr/>
      </w:pPr>
      <w:r>
        <w:rPr/>
        <w:t>значения;                                                                                    -10 000,0                                  -10 000,0</w:t>
      </w:r>
    </w:p>
    <w:p>
      <w:pPr>
        <w:pStyle w:val="Normal"/>
        <w:tabs>
          <w:tab w:val="clear" w:pos="708"/>
          <w:tab w:val="left" w:pos="6262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    -9 473,5                             -9 473,5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1-12-23T08:55:00Z</cp:lastPrinted>
  <dcterms:modified xsi:type="dcterms:W3CDTF">2021-12-27T07:29:00Z</dcterms:modified>
  <cp:revision>690</cp:revision>
  <dc:subject/>
  <dc:title>ДОХОДЫ:                                                              +544</dc:title>
</cp:coreProperties>
</file>