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 таблице « Основные бюджетообразующие показатели на 2022-2024 годы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</w:r>
      <w:r>
        <w:rPr/>
        <w:t>Разработка прогноза осуществлена на основе анализа социально-экономической ситуации за предыдущий период, данных полученных от Кировстата, предприятий, индивидуальных предпринимателей</w:t>
      </w:r>
      <w:r>
        <w:rPr>
          <w:rFonts w:eastAsia="A;Arial Unicode MS"/>
        </w:rPr>
        <w:t>,</w:t>
      </w:r>
      <w:r>
        <w:rPr/>
        <w:t xml:space="preserve"> тенденций развития экономики района и области, рекомендаций министерства экономического развития и министерства промышленности, предпринимательства  и торговли Кировской области.</w:t>
      </w:r>
    </w:p>
    <w:p>
      <w:pPr>
        <w:pStyle w:val="Normal"/>
        <w:spacing w:lineRule="auto" w:line="276"/>
        <w:jc w:val="both"/>
        <w:rPr/>
      </w:pPr>
      <w:r>
        <w:rPr/>
        <w:tab/>
        <w:t>Для решения поставленной цели определены следующие показатели, которых необходимо добиться к 2024 г.:</w:t>
      </w:r>
    </w:p>
    <w:p>
      <w:pPr>
        <w:pStyle w:val="Normal"/>
        <w:spacing w:lineRule="auto" w:line="276"/>
        <w:jc w:val="both"/>
        <w:rPr/>
      </w:pPr>
      <w:r>
        <w:rPr/>
        <w:t xml:space="preserve">-увеличение оборота организаций по всем видам деятельности в действующих ценах </w:t>
      </w:r>
      <w:r>
        <w:rPr>
          <w:rFonts w:eastAsia="A;Arial Unicode MS"/>
        </w:rPr>
        <w:t xml:space="preserve">с 1527,5 млн. руб. в 2020 г до 1566,3 млн. руб. в 2024 г., то есть </w:t>
      </w:r>
      <w:r>
        <w:rPr/>
        <w:t xml:space="preserve">на 2,5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- увеличение объема отгруженных товаров, работ и услуг  в действующих ценах </w:t>
      </w:r>
      <w:r>
        <w:rPr>
          <w:rFonts w:eastAsia="A;Arial Unicode MS"/>
        </w:rPr>
        <w:t xml:space="preserve">с 393,4 млн. руб. в 2020 г до 476,4 млн. руб. в 2024 г., то есть </w:t>
      </w:r>
      <w:r>
        <w:rPr/>
        <w:t xml:space="preserve">на 21,1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-увеличение стоимости произведенной сельскохозяйственной продукции  в действующих ценах </w:t>
      </w:r>
      <w:r>
        <w:rPr>
          <w:rFonts w:eastAsia="A;Arial Unicode MS"/>
        </w:rPr>
        <w:t xml:space="preserve">с 156,3 млн. руб. в 2020 г до 189,8 млн. руб. в 2024 г., то есть </w:t>
      </w:r>
      <w:r>
        <w:rPr/>
        <w:t xml:space="preserve">на 21,4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- рост среднемесячной заработной платы  с 19602 руб. в 2020 г. до 24910 руб. в 2024 г., то есть на 27%; </w:t>
      </w:r>
    </w:p>
    <w:p>
      <w:pPr>
        <w:pStyle w:val="Normal"/>
        <w:spacing w:lineRule="auto" w:line="276"/>
        <w:jc w:val="both"/>
        <w:rPr/>
      </w:pPr>
      <w:r>
        <w:rPr/>
        <w:t>- рост оборота розничной торговли на 25%  и рост платных услуг населении  на  19,7%.</w:t>
      </w:r>
    </w:p>
    <w:p>
      <w:pPr>
        <w:pStyle w:val="Normal"/>
        <w:spacing w:lineRule="auto" w:line="276"/>
        <w:jc w:val="both"/>
        <w:rPr/>
      </w:pPr>
      <w:r>
        <w:rPr/>
        <w:t>- рост оборота субъектов малого предпринимательства с 782,5 млн. руб. в 2020 г. до 828,3 млн. руб. в 2024 г., или на 6%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b/>
        </w:rPr>
        <w:t>Численность постоянного населения</w:t>
      </w:r>
      <w:r>
        <w:rPr/>
        <w:t xml:space="preserve"> по данным Кировстата на конец 2018 г. составила 7,99 тыс. чел., на конец 2019 г. – 7,62 тыс. чел., на конец 2020 г. – 7,4 тыс. чел..</w:t>
      </w:r>
    </w:p>
    <w:p>
      <w:pPr>
        <w:pStyle w:val="Normal"/>
        <w:autoSpaceDE w:val="false"/>
        <w:ind w:firstLine="708"/>
        <w:jc w:val="both"/>
        <w:rPr/>
      </w:pPr>
      <w:r>
        <w:rPr/>
        <w:t>Ежегодно район «теряет» около 200-300 чел. по причине отрицательной миграции и естественной убыли.</w:t>
      </w:r>
    </w:p>
    <w:p>
      <w:pPr>
        <w:pStyle w:val="Normal"/>
        <w:autoSpaceDE w:val="false"/>
        <w:ind w:firstLine="708"/>
        <w:jc w:val="both"/>
        <w:rPr/>
      </w:pPr>
      <w:r>
        <w:rPr/>
        <w:t>Основной причиной естественной убыли населения является высокий уровень смертности. Так за 2020 г. умерло 148 чел., родилось 53 чел., т.е. естественная убыль составила 95 чел. Высокая смертность населения в возрасте от 50 до 90 лет – около 86 %.</w:t>
      </w:r>
    </w:p>
    <w:p>
      <w:pPr>
        <w:pStyle w:val="Normal"/>
        <w:autoSpaceDE w:val="false"/>
        <w:ind w:firstLine="708"/>
        <w:jc w:val="both"/>
        <w:rPr/>
      </w:pPr>
      <w:r>
        <w:rPr/>
        <w:t>Миграционная ситуация в районе также имеет негативные характеристики. Район имеет устойчивый отрицательный баланс миграционных связей с г. Киров, г. Слободской и Слободским районом, а так же с другими регионами страны.</w:t>
      </w:r>
    </w:p>
    <w:p>
      <w:pPr>
        <w:pStyle w:val="Normal"/>
        <w:autoSpaceDE w:val="false"/>
        <w:ind w:firstLine="708"/>
        <w:jc w:val="both"/>
        <w:rPr/>
      </w:pPr>
      <w:r>
        <w:rPr/>
        <w:t>За 2020 г. в район прибыло 236 чел., выбыло 368 чел., миграционный прирост – минус 132 чел.</w:t>
      </w:r>
    </w:p>
    <w:p>
      <w:pPr>
        <w:pStyle w:val="Normal"/>
        <w:ind w:firstLine="708"/>
        <w:jc w:val="both"/>
        <w:rPr/>
      </w:pPr>
      <w:r>
        <w:rPr/>
        <w:t>По оценке на конец 2021 г. численность населения составит 7,17 тыс. чел., прогнозируемый базовый вариант среднегодовой численности в  2022 г. – 7,068 тыс. чел., в  2023 г. –6,877 тыс. чел., в 2024 г. – 6,704 тыс. чел. Наибольший удельный вес в снижении численности составляет сельское население. Основной причиной является отсутствие работы в связи с закрытием предприятий лесной отрасли. Сельское население выезжает за пределы района, в г. Киров и в г. Слободской.</w:t>
      </w:r>
    </w:p>
    <w:p>
      <w:pPr>
        <w:pStyle w:val="Normal"/>
        <w:ind w:firstLine="708"/>
        <w:jc w:val="both"/>
        <w:rPr/>
      </w:pPr>
      <w:r>
        <w:rPr/>
        <w:t>Численность детей в возрасте от 0-17 лет по оценке на конец 2021 г.</w:t>
      </w:r>
      <w:bookmarkStart w:id="0" w:name="_GoBack"/>
      <w:bookmarkEnd w:id="0"/>
      <w:r>
        <w:rPr/>
        <w:t xml:space="preserve"> составит 1,34 тыс. чел., и к концу 2024 г. прогнозируется уменьшение численности детей по причине снижения рождаемости и выбытия семей за пределы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По численности занятого населения в организациях</w:t>
      </w:r>
      <w:r>
        <w:rPr/>
        <w:t xml:space="preserve"> района в 2019- 2021гг. наблюдалось снижение работающих  в сельском, лесном хозяйстве, в сфере обрабатывающих производств, в сфере торговли, в промышленности, в сфере производства и распределении электроэнергии, газа и воды, в сфере образования. По оценке в 2022 году численность  занятого населения в организациях района, включая занятых по найму у индивидуальных предпринимателей  составит 2468 чел.  что почти  на уровне 2021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прогнозу до 2024 гг. численность занятых в экономике будет увеличиваться незначительно (на 5-7 чел.)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За 2022 год в целом по району по полному кругу организаций рост </w:t>
      </w:r>
      <w:r>
        <w:rPr>
          <w:b/>
        </w:rPr>
        <w:t>среднемесячной заработной платы</w:t>
      </w:r>
      <w:r>
        <w:rPr/>
        <w:t xml:space="preserve"> составит 5,8% к уровню 2021 года и размер ее составит 22065 руб.</w:t>
      </w:r>
      <w:r>
        <w:rPr>
          <w:b/>
        </w:rPr>
        <w:t xml:space="preserve"> Фонд оплаты труда</w:t>
      </w:r>
      <w:r>
        <w:rPr/>
        <w:t xml:space="preserve"> составит 653,5 млн.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дной из причин повышения среднемесячной заработной платы является индексация заработной платы, повышение МРОТ, выполнение майских Указов Президент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оценке в 2023 году среднемесячная заработная плата составит 23433 руб., рост к 2022 году 6,2%.</w:t>
      </w:r>
      <w:r>
        <w:rPr>
          <w:b/>
        </w:rPr>
        <w:t xml:space="preserve"> Фонд оплаты труда</w:t>
      </w:r>
      <w:r>
        <w:rPr/>
        <w:t xml:space="preserve"> составит 695,4 млн.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2024 год рост среднемесячной заработной платы запланирован к оценке 2023 6,3% (24909 руб.). </w:t>
      </w:r>
      <w:r>
        <w:rPr>
          <w:b/>
        </w:rPr>
        <w:t>Фонд оплаты труда</w:t>
      </w:r>
      <w:r>
        <w:rPr/>
        <w:t xml:space="preserve"> составит 741,3 млн.руб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Объем отгруженных товаров собственного производства </w:t>
      </w:r>
      <w:r>
        <w:rPr/>
        <w:t xml:space="preserve">по прогнозу в 2022 году составит 432,2 млн. руб., в 2023 году 453,2 млн. руб. и в 2024 году- 476,4 млн. руб. Ежегодный рост 5%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роизводство пищевых продуктов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районе  производят хлебобулочные и кондитерские изделия ООО «Нагорский хлебокомбинат», ООО «Каравай», АО «Синегорье» и индивидуальные предприниматели. </w:t>
        <w:tab/>
        <w:t>В 2020 г. объем производства хлебобулочных изделий в натуральном выражении составил 421,8 тонн, рост производства хлебобулочных изделий на 16,4 тонны. Рост обусловлен расширением ассортимента выпускаемых хлебобулочных изделий ООО «Нагорский хлебокомбинат», а также с середины  2020 г. открыли производство хлеба в  АО «Синегорье</w:t>
      </w:r>
    </w:p>
    <w:p>
      <w:pPr>
        <w:pStyle w:val="Normal"/>
        <w:ind w:firstLine="709"/>
        <w:jc w:val="both"/>
        <w:rPr/>
      </w:pPr>
      <w:r>
        <w:rPr/>
        <w:t>На период 2022-2024 гг. ожидается незначительное уменьшение объемов производства хлебобулочных изделий до 416,0 тонн в связи с ежегодным сокращением численности населения, а так же с функционирование федеральных торговых сетей «Магнит» и «Пятерочка», осуществляющих торговлю хлебобулочными изделиями, завезенными из г. Слободского, г. Кирово-Чепецка и г. Кирова</w:t>
      </w:r>
      <w:r>
        <w:rPr>
          <w:rFonts w:eastAsia="A;Arial Unicode MS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роизводство напитков.</w:t>
      </w:r>
    </w:p>
    <w:p>
      <w:pPr>
        <w:pStyle w:val="Normal"/>
        <w:ind w:firstLine="709"/>
        <w:jc w:val="both"/>
        <w:rPr/>
      </w:pPr>
      <w:r>
        <w:rPr/>
        <w:t xml:space="preserve">Производство напитков осуществляет ООО «Нагорский хлебокомбинат». </w:t>
      </w:r>
    </w:p>
    <w:p>
      <w:pPr>
        <w:pStyle w:val="Normal"/>
        <w:ind w:firstLine="709"/>
        <w:jc w:val="both"/>
        <w:rPr/>
      </w:pPr>
      <w:r>
        <w:rPr/>
        <w:t xml:space="preserve">В 2019 г. в связи с ухудшившимся финансовым положением у предприятия не было возможности закупить пластиковые бутылки для розлива безалкогольной продукции, в связи с этим производство напитка снизилось в натуральном выражении на 2,1 тыс. дкл. и составило 1,30 тыс. дкл. В 2020 г. объем производства напитка увеличился до 2,25 тыс. дкл за счет закупленной тары для розлива безалкогольной продукции. До конца 2024 г. прогнозируется небольшое увеличение производства безалкогольной продукции местного товаропроизводител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Обработка древесины и производство изделий из дерев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Обработкой древесины в районе занимаются 8 малых предприятий и 21 индивидуальных предпринимателя. В 2020 г. объем отгруженных товаров данного вида производства увеличился на 35,9 млн. руб. по сравнению с 2019 г., и составил 336,2 млн. руб. На период до 2024 г. ожидается дальнейшее увеличение объемов обработанной древесины и их реализации, за счет увеличения стоимости пиломатериалов и планируемом увеличении заготовки деловой древесины за счет улучшения технологии заготовки (приобретены лесозаготовительные комплексы Харвестер и Форвардер), а также реконструкции пилорам.</w:t>
      </w:r>
    </w:p>
    <w:p>
      <w:pPr>
        <w:pStyle w:val="Normal"/>
        <w:ind w:firstLine="709"/>
        <w:jc w:val="both"/>
        <w:rPr/>
      </w:pPr>
      <w:r>
        <w:rPr/>
        <w:t>По прогнозу объем продукции в стоимостном выражении к концу 2024 г. составит 420,85 млн. руб., объем продукции в натуральном выражении составит 47,8 тыс. куб.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Обеспечение электрической энергией, газом и паром; кондиционирование воздух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оизводством и распределением теплоэнергии занимаются предприятия малого бизнеса жилищно-коммунальной отрасли. Объемы производства теплоэнергии в 2019 г. составил 7,5 тыс. Гкал, в 2020 г. – 7,2 тыс. Гкал, и до конца 2024 года ожидается небольшое увеличение (7,4 тыс. Гка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одоснабжение; водоотведение, организация сбора и утилизации отходов, деятельность по ликвидации загрязнени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бъемы производства и распределения воды в 2020 г. увеличились в стоимостном выражении на 437,6 тыс. руб. (6811,4 тыс. руб. в 2019 году, и 7249,0 тыс. руб. в 2020 г. соответственно) в связи увеличением фактических расходов на ремонт и обслуживание водопроводной сети, и в связи с установкой приборов учета потребления воды физическими лиц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По прогнозу до 2024 г. ожидается увеличение до 152,3 тыс. куб. м. в связи увеличением фактических расходов на ремонт и обслуживание водопроводной се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</w:t>
      </w:r>
      <w:r>
        <w:rPr>
          <w:b/>
        </w:rPr>
        <w:t>прибыль</w:t>
      </w:r>
      <w:r>
        <w:rPr/>
        <w:t xml:space="preserve"> по полному кругу предприятий составит 72,3 млн.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 конца 2024 г. по прогнозам рост прибыли предприятий и снижение убытков ожидается за счет увеличения товарооборота, объемов производства и оказания платных услуг. Прибыль выразится в сумме 76,4 млн. руб.</w:t>
      </w:r>
    </w:p>
    <w:p>
      <w:pPr>
        <w:pStyle w:val="Normal"/>
        <w:spacing w:lineRule="auto" w:line="276"/>
        <w:jc w:val="both"/>
        <w:rPr>
          <w:rFonts w:eastAsia="A;Arial Unicode MS"/>
        </w:rPr>
      </w:pPr>
      <w:r>
        <w:rPr>
          <w:rFonts w:eastAsia="A;Arial Unicode M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  <w:t xml:space="preserve">За 2022 год  </w:t>
      </w:r>
      <w:r>
        <w:rPr>
          <w:rFonts w:eastAsia="A;Arial Unicode MS"/>
          <w:b/>
        </w:rPr>
        <w:t>инвестиции</w:t>
      </w:r>
      <w:r>
        <w:rPr>
          <w:rFonts w:eastAsia="A;Arial Unicode MS"/>
        </w:rPr>
        <w:t xml:space="preserve"> в основной капитал за счет всех источников финансирования составят  43,3 млн. руб.</w:t>
      </w:r>
      <w:r>
        <w:rPr/>
        <w:tab/>
      </w:r>
      <w:r>
        <w:rPr>
          <w:rFonts w:eastAsia="A;Arial Unicode MS"/>
        </w:rPr>
        <w:t>Удельный вес показателя объема инвестиций   по крупным и средним предприятиям составит в 2022 году  36% , по  субъектам малого предпринимательства- 56,6% и по индивидуальному жилищному строительству 7,4% от общей суммы инвестиций по району.</w:t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  <w:t xml:space="preserve">В 2023-2024 годах объем инвестиций  по прогнозам составит в размере 36-39 млн. руб. ежегодно.  В малых предприятиях  реализация крупных инвестиционных проектов не планируется. Средства будут вкладываться в реконструкцию пилорам, торговых объектов, а также на приобретение оборудования и транспортных средств. </w:t>
      </w:r>
    </w:p>
    <w:p>
      <w:pPr>
        <w:pStyle w:val="Normal"/>
        <w:shd w:fill="FFFFFF" w:val="clear"/>
        <w:autoSpaceDE w:val="false"/>
        <w:spacing w:lineRule="auto" w:line="276"/>
        <w:ind w:right="144" w:hanging="0"/>
        <w:jc w:val="both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A;Arial Unicode MS" w:cs="H;Times New Roman" w:ascii="H;Times New Roman" w:hAnsi="H;Times New Roman"/>
        </w:rPr>
        <w:tab/>
      </w:r>
      <w:r>
        <w:rPr/>
        <w:t xml:space="preserve">В 2022-2024 годах  планируется </w:t>
      </w:r>
      <w:r>
        <w:rPr>
          <w:b/>
        </w:rPr>
        <w:t>ввод в действие основных фондов</w:t>
      </w:r>
      <w:r>
        <w:rPr/>
        <w:t xml:space="preserve"> на сумму 17-28  млн. руб. ежегодно ( в основном закупка недвижимого имущества, оборудования, транспортных средств, машин, приобретение лесозаготовительных комплексов, а также в сельхозпредприятиях перевод скота в основное стадо). В 2022 году в рамках Нацпроекта «Жилье и городская среда» запланировано приобретение жилья 244,8м2 на сумму 9,0 млн. руб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rFonts w:eastAsia="A;Arial Unicode MS"/>
        </w:rPr>
        <w:t xml:space="preserve">По состоянию на конец 2022 года </w:t>
      </w:r>
      <w:r>
        <w:rPr>
          <w:rFonts w:eastAsia="A;Arial Unicode MS"/>
          <w:b/>
        </w:rPr>
        <w:t>остаточная балансовая стоимость основных фондов</w:t>
      </w:r>
      <w:r>
        <w:rPr>
          <w:rFonts w:eastAsia="A;Arial Unicode MS"/>
        </w:rPr>
        <w:t xml:space="preserve"> составит  352,8 млн. руб. </w:t>
      </w:r>
      <w:r>
        <w:rPr/>
        <w:t>Процент износа основных средств– 62,0. К концу 2024 года процент износа составит  64.</w:t>
      </w:r>
    </w:p>
    <w:p>
      <w:pPr>
        <w:pStyle w:val="Normal"/>
        <w:spacing w:lineRule="auto" w:line="276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</w:rPr>
        <w:t>Оборот розничной торговли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требительский рынок  Нагорского муниципального района –это одна из основных отраслей экономики района и является  важным источником  занятости населения. В  данном  секторе  экономики  занято   285  чел.,  что  в  структуре   занятого  населения -  9,9 %.  За год произошло снижение численности в данной сфере на 45 чел. в связи с закрытием в 2020г. 6 торговых объектов.</w:t>
      </w:r>
    </w:p>
    <w:p>
      <w:pPr>
        <w:pStyle w:val="Normal"/>
        <w:ind w:firstLine="709"/>
        <w:jc w:val="both"/>
        <w:rPr/>
      </w:pPr>
      <w:r>
        <w:rPr/>
        <w:t>В районе в настоящее время функционирует   13 малых предприятий и 32 индивидуальных предпринимателей</w:t>
      </w:r>
      <w:r>
        <w:rPr>
          <w:rFonts w:eastAsia="A;Arial Unicode MS"/>
        </w:rPr>
        <w:t xml:space="preserve"> отрасли</w:t>
      </w:r>
      <w:r>
        <w:rPr/>
        <w:t xml:space="preserve"> торговли</w:t>
      </w:r>
      <w:r>
        <w:rPr>
          <w:rFonts w:eastAsia="A;Arial Unicode MS"/>
        </w:rPr>
        <w:t>.</w:t>
      </w:r>
      <w:r>
        <w:rPr/>
        <w:t xml:space="preserve"> </w:t>
      </w:r>
      <w:r>
        <w:rPr>
          <w:rFonts w:eastAsia="A;Arial Unicode MS"/>
        </w:rPr>
        <w:t>По состоянию на 01 января 2021 г. в районе осуществляют розничную торговлю в 93 торговых точках.</w:t>
      </w:r>
      <w:r>
        <w:rPr/>
        <w:t xml:space="preserve"> </w:t>
      </w:r>
      <w:r>
        <w:rPr>
          <w:rFonts w:eastAsia="A;Arial Unicode MS"/>
        </w:rPr>
        <w:t>В 2020 г. дополнительно зарегистрировано 2 торговые точки, аннулировано 6, в том числе в сельской местности закрылись 3 торговые точки.</w:t>
      </w:r>
    </w:p>
    <w:p>
      <w:pPr>
        <w:pStyle w:val="Normal"/>
        <w:jc w:val="both"/>
        <w:rPr/>
      </w:pPr>
      <w:r>
        <w:rPr/>
        <w:tab/>
        <w:t>В районном центре  работает универсальная ярмарка.</w:t>
      </w:r>
    </w:p>
    <w:p>
      <w:pPr>
        <w:pStyle w:val="Normal"/>
        <w:jc w:val="both"/>
        <w:rPr/>
      </w:pPr>
      <w:r>
        <w:rPr/>
        <w:tab/>
        <w:t xml:space="preserve"> Функционируют торговые точки федеральной сети «Магнит» и  «Пятерочка».</w:t>
      </w:r>
    </w:p>
    <w:p>
      <w:pPr>
        <w:pStyle w:val="Normal"/>
        <w:ind w:firstLine="357"/>
        <w:jc w:val="both"/>
        <w:rPr/>
      </w:pPr>
      <w:r>
        <w:rPr>
          <w:b/>
        </w:rPr>
        <w:tab/>
        <w:t>Оборот розничной торговли</w:t>
      </w:r>
      <w:r>
        <w:rPr/>
        <w:t xml:space="preserve"> за 2020 г.  составил 941,7 млн. руб., или 96,45 % к предыдущему году в сопоставимых ценах. В суммовом выражении товарооборот увеличился всего на  4,7 млн. руб. в основном за счет магазинов федеральных сетей. В 2019 г.  увеличение товарооборота составляло около 40 млн. руб. Причина снижения товарооборота в 2020г.:  закрытие 6  магазинов, а также уменьшение ассортимента товаров промышленной группы в связи с маркировкой товаров.</w:t>
      </w:r>
    </w:p>
    <w:p>
      <w:pPr>
        <w:pStyle w:val="Normal"/>
        <w:ind w:firstLine="357"/>
        <w:jc w:val="both"/>
        <w:rPr/>
      </w:pPr>
      <w:r>
        <w:rPr/>
        <w:t xml:space="preserve">  </w:t>
      </w:r>
      <w:r>
        <w:rPr/>
        <w:t xml:space="preserve">В  2021 г.  по оценке товарооборот увеличится на 74,5 млн. руб., в сопоставимых ценах процент составит 100,9%. </w:t>
      </w:r>
    </w:p>
    <w:p>
      <w:pPr>
        <w:pStyle w:val="Normal"/>
        <w:ind w:firstLine="357"/>
        <w:jc w:val="both"/>
        <w:rPr/>
      </w:pPr>
      <w:r>
        <w:rPr/>
        <w:t xml:space="preserve">Увеличение  оборота розничной торговли произойдет в основном за  счет роста цен на товары. </w:t>
      </w:r>
    </w:p>
    <w:p>
      <w:pPr>
        <w:pStyle w:val="Normal"/>
        <w:ind w:firstLine="357"/>
        <w:jc w:val="both"/>
        <w:rPr/>
      </w:pPr>
      <w:r>
        <w:rPr/>
        <w:t xml:space="preserve">В 2021 -2024  г.г. открытие крупных торговых точек не планируется. Рост товарооборота  по прогнозам составит в пределах 52-57 млн. руб. ежегодно в основном за счет роста цен на  товары и к концу 2024 г. оборот розничной торговли выразится в сумме 1181,1 млн. руб. </w:t>
      </w:r>
    </w:p>
    <w:p>
      <w:pPr>
        <w:pStyle w:val="Normal"/>
        <w:ind w:firstLine="357"/>
        <w:jc w:val="both"/>
        <w:rPr/>
      </w:pPr>
      <w:r>
        <w:rPr>
          <w:b/>
        </w:rPr>
        <w:tab/>
        <w:t>Услуги</w:t>
      </w:r>
      <w:r>
        <w:rPr/>
        <w:t xml:space="preserve"> </w:t>
      </w:r>
      <w:r>
        <w:rPr>
          <w:b/>
        </w:rPr>
        <w:t>общественного питания</w:t>
      </w:r>
      <w:r>
        <w:rPr/>
        <w:t xml:space="preserve"> оказывают 5</w:t>
      </w:r>
      <w:r>
        <w:rPr>
          <w:rFonts w:eastAsia="A;Arial Unicode MS"/>
        </w:rPr>
        <w:t xml:space="preserve"> кафе, 1 кулинария, 1 буфет, 1 столовая, а также столовые детских садов и школ. </w:t>
      </w:r>
    </w:p>
    <w:p>
      <w:pPr>
        <w:pStyle w:val="Normal"/>
        <w:ind w:firstLine="357"/>
        <w:jc w:val="both"/>
        <w:rPr/>
      </w:pPr>
      <w:r>
        <w:rPr>
          <w:rFonts w:eastAsia="A;Arial Unicode MS"/>
        </w:rPr>
        <w:tab/>
      </w:r>
      <w:r>
        <w:rPr/>
        <w:t>Оборот общественного питания  за 2020г.   составил всего  29,1 млн. руб., или 77,51% к предыдущему году в сопоставимых ценах. В суммовом выражении товарооборот уменьшился на 7,2 млн. руб. по причине пандемии по коронавирусу.  В настоящее время 1 кафе пока не работает. Остальные работают не в полную нагрузку, в основном предпочитают оказывать услугу по доставке обедов на предприятия и на дому.</w:t>
      </w:r>
    </w:p>
    <w:p>
      <w:pPr>
        <w:pStyle w:val="Normal"/>
        <w:ind w:firstLine="357"/>
        <w:jc w:val="both"/>
        <w:rPr/>
      </w:pPr>
      <w:r>
        <w:rPr/>
        <w:tab/>
        <w:t>По прогнозам в 2021-2024 г.г. оборот в данном виде деятельности составит  30- 32 млн. руб. ежегодно. Открытие новых точек общественного питания не планируетс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</w:r>
      <w:r>
        <w:rPr>
          <w:b/>
        </w:rPr>
        <w:t>Объем платных услуг</w:t>
      </w:r>
      <w:r>
        <w:rPr/>
        <w:t xml:space="preserve"> </w:t>
      </w:r>
      <w:r>
        <w:rPr>
          <w:rFonts w:eastAsia="A;Arial Unicode MS"/>
        </w:rPr>
        <w:t>по полному кругу предприятий ( включая субъекты малого предпринимательства)</w:t>
      </w:r>
      <w:r>
        <w:rPr/>
        <w:t>, оказываемых населению за 2020 г. выразился в сумме  96,5 млн. руб., что на 9,1%  меньше 2019 г. ( в сопоставимых ценах).  В 2020г. снялись с налогового учета 3 предпринимателя по оказанию  парикмахерских услуг и маникюра ( 1- в сельской местности и 2 – в пгт. Нагорск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ab/>
        <w:t>В 2021 г.  по оценке  объем платных услуг составит 100,3 млн. руб., или 100% к 2020г. ( в сопоставимых ценах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 По прогнозам к концу 2024 г. объем платных услуг населению увеличится в сравнении с 2021 г.  на 15,2 млн. руб. и составит в 2024 г. 115,5 млн. руб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Оборот</w:t>
      </w:r>
      <w:r>
        <w:rPr/>
        <w:t xml:space="preserve">  малых предприятий ( без ИП) в 2020 году составил 523,4 млн. руб., что на уровне 2019г.  В 2021 году по оценке оборот малых предприятий увеличится незначительно- на 2,5% и составит 536,8 млн.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о конца 2024 года  предусмотрено ежегодное увеличение оборота на 1-2%. К концу 2024 года оборот малых предприятий составит 543,6 млн.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готовила зав. отделом экономики и работы с малым бизнесом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укиных Галина Иван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Style15">
    <w:name w:val="Название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3">
    <w:name w:val="Обычный +13 пт по центру"/>
    <w:basedOn w:val="Normal"/>
    <w:qFormat/>
    <w:pPr>
      <w:jc w:val="both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Verdana"/>
      <w:kern w:val="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1:00Z</dcterms:created>
  <dc:creator>2</dc:creator>
  <dc:description/>
  <cp:keywords/>
  <dc:language>en-US</dc:language>
  <cp:lastModifiedBy>Галина Ивановна</cp:lastModifiedBy>
  <cp:lastPrinted>2020-09-09T11:35:00Z</cp:lastPrinted>
  <dcterms:modified xsi:type="dcterms:W3CDTF">2021-10-07T10:11:00Z</dcterms:modified>
  <cp:revision>72</cp:revision>
  <dc:subject/>
  <dc:title>Пояснительная записка</dc:title>
</cp:coreProperties>
</file>