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2.03.2021</w:t>
      </w:r>
      <w:r>
        <w:rPr>
          <w:sz w:val="28"/>
          <w:szCs w:val="28"/>
        </w:rPr>
        <w:t>__</w:t>
        <w:tab/>
        <w:tab/>
        <w:tab/>
        <w:tab/>
        <w:tab/>
        <w:tab/>
        <w:tab/>
        <w:tab/>
        <w:tab/>
        <w:t>№ _</w:t>
      </w:r>
      <w:r>
        <w:rPr>
          <w:sz w:val="28"/>
          <w:szCs w:val="28"/>
          <w:u w:val="single"/>
        </w:rPr>
        <w:t>51.1</w:t>
      </w:r>
      <w:r>
        <w:rPr>
          <w:sz w:val="28"/>
          <w:szCs w:val="28"/>
        </w:rPr>
        <w:t>_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1.12.2020 № 49.1 «О бюджете муниципального образования Нагорский муниципальный район Кировской области на 2021 год и на плановый период 2022 и 2023 годов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Внести в </w:t>
      </w:r>
      <w:r>
        <w:rPr>
          <w:spacing w:val="-1"/>
          <w:sz w:val="28"/>
          <w:szCs w:val="28"/>
        </w:rPr>
        <w:t>решение Нагорской районной Думы от 11.12.2020 № 49.1 «О бюджете муниципального образования Нагорский муниципальный район Кировской области на 2021 год и на плановый период 2022 и 2023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. изложить в следующей редакц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>1. на 2021 год: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65369,48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72775,78 тыс. рублей;</w:t>
      </w:r>
    </w:p>
    <w:p>
      <w:pPr>
        <w:pStyle w:val="Subtitle"/>
        <w:spacing w:lineRule="auto" w:line="360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7406,3 тыс. рублей».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2. Приложение № 2 «Перечень главных администраторов доходов </w:t>
      </w:r>
      <w:r>
        <w:rPr>
          <w:b w:val="false"/>
          <w:bCs/>
          <w:szCs w:val="28"/>
        </w:rPr>
        <w:t>бюджета муниципального района и закрепляемых за ним видов (подвидов) доходов бюджета муниципального района» к подпункту 2 пункта 2, утвердить в новой редакции.</w:t>
      </w:r>
      <w:r>
        <w:rPr>
          <w:b w:val="false"/>
          <w:szCs w:val="28"/>
        </w:rPr>
        <w:t xml:space="preserve"> Приложение №1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>
          <w:sz w:val="28"/>
        </w:rPr>
        <w:t xml:space="preserve"> Приложение № 6 «Прогнозируемые объемы поступления доходов по статьям и подстатьям классификации доходов бюджетов на 2021 год</w:t>
      </w:r>
      <w:r>
        <w:rPr>
          <w:sz w:val="28"/>
          <w:szCs w:val="28"/>
        </w:rPr>
        <w:t>», к подпункту 1 пункта 4, утвердить в новой редакции. Приложение № 2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</w:t>
      </w:r>
      <w:r>
        <w:rPr>
          <w:sz w:val="28"/>
        </w:rPr>
        <w:t xml:space="preserve"> Приложение № 7 «Прогнозируемые объемы поступления доходов по статьям и подстатьям классификации доходов бюджетов на 2022 год и 2023 год</w:t>
      </w:r>
      <w:r>
        <w:rPr>
          <w:sz w:val="28"/>
          <w:szCs w:val="28"/>
        </w:rPr>
        <w:t>», к подпункту 2 пункта 4, утвердить в новой редакции. Приложение № 3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5. Приложение № 8 «Распределение бюджетных ассигнований по разделам и подразделам классификации расходов бюджетов на 2021 год», к абзацу 2 подпункта 1 пункта 5.1, утвердить в новой редакции. Приложение № 4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6. Приложение № 10 «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на 2021 год» к абзацу 2 подпункта 2 пункта 5.1, утвердить в новой редакции. Приложение № 5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7. Приложение № 12 «Ведомственная структура расходов бюджета муниципального района на 2021 год» к абзацу 2 подпункта 3 пункта 5.1, утвердить в новой редакции. Приложение № 6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8. В абзаце 2 подпункта 4 пункта 5.1 цифровое значение «3420,0» заменить на цифровое значение «2934,0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9. В абзаце 3 подпункта 4 пункта 5.1 цифровые значения «3731,2» заменить на цифровые значения «3201,0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0. В абзаце 2 подпункта 5 пункта 5.1 цифровое значение «50376,1» заменить на цифровое значение «57938,43082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1. Приложение № 14 «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21 год», </w:t>
      </w:r>
      <w:r>
        <w:rPr>
          <w:bCs/>
          <w:sz w:val="28"/>
          <w:szCs w:val="28"/>
        </w:rPr>
        <w:t>к подпункту 1 пункта 5.2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7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2. Приложение № 15 «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22 год и на 2023 год»,</w:t>
      </w:r>
      <w:r>
        <w:rPr>
          <w:bCs/>
          <w:sz w:val="28"/>
          <w:szCs w:val="28"/>
        </w:rPr>
        <w:t xml:space="preserve"> к подпункту 2 пункта 5.2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8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1.13. Приложение № 16 «Источники финансирования дефицита бюджета муниципального района на 2021 год»,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9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14. В подпункте 1 пункта 7 цифровое значение «16500,0» заменить на цифровое значение «15500,0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5. В подпункте 2 пункта 7 цифровое значение «16500,0» заменить на цифровое значение «15500,0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.16. В подпункте 3 пункта 7 цифровое значение «16500,0» заменить на цифровое значение «15500,0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17. В подпункте 1 пункта 8 цифровое значение «743,6» заменить на цифровое значение «1971,31818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8. Приложение № 18 «Программа муниципальных внутренних заимствований Нагорского муниципального района Кировской области на 2021 год</w:t>
      </w:r>
      <w:r>
        <w:rPr>
          <w:bCs/>
          <w:sz w:val="28"/>
          <w:szCs w:val="28"/>
        </w:rPr>
        <w:t xml:space="preserve">», к подпункту 1 пункта 9, утвердить в новой редакции. </w:t>
      </w:r>
      <w:r>
        <w:rPr>
          <w:sz w:val="28"/>
          <w:szCs w:val="28"/>
        </w:rPr>
        <w:t>Приложение № 10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9. В абзаце 2 пункта 15.3 цифровое значение «22,77» заменить на цифровое значение «23,0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0. Приложение № 28 «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21 год</w:t>
      </w:r>
      <w:r>
        <w:rPr>
          <w:bCs/>
          <w:sz w:val="28"/>
          <w:szCs w:val="28"/>
        </w:rPr>
        <w:t xml:space="preserve">», к пункту 15.3, утвердить в новой редакции. </w:t>
      </w:r>
      <w:r>
        <w:rPr>
          <w:sz w:val="28"/>
          <w:szCs w:val="28"/>
        </w:rPr>
        <w:t>Приложение № 11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1. Пункт 15.4 дополнить абзацем 2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«на 2021 год в сумме 7881,0 тыс. рублей и утвердить их распределение между поселениями района согласно приложению № 34 к настоящему решению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2. Приложение № 34 «Субсидии местным бюджетам из областного бюджета на ремонт автомобильных дорог местного значения с твердым покрытием в границах городских населенных пунктов на 2021 год» к абзацу 2 пункта 15.4, утвердить. Приложение № 12.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 12.03.202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горского района</w:t>
        <w:tab/>
        <w:tab/>
        <w:tab/>
        <w:tab/>
        <w:tab/>
        <w:t>А.И. Новоселов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color w:val="FF0000"/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4:00Z</dcterms:created>
  <dc:creator>Mashin</dc:creator>
  <dc:description/>
  <cp:keywords/>
  <dc:language>en-US</dc:language>
  <cp:lastModifiedBy>Buh-SX</cp:lastModifiedBy>
  <cp:lastPrinted>2021-01-11T15:47:00Z</cp:lastPrinted>
  <dcterms:modified xsi:type="dcterms:W3CDTF">2021-03-15T08:36:00Z</dcterms:modified>
  <cp:revision>11</cp:revision>
  <dc:subject/>
  <dc:title/>
</cp:coreProperties>
</file>