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333" w:hanging="0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к решению Нагорской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районной Думы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от</w:t>
      </w:r>
      <w:r>
        <w:rPr>
          <w:sz w:val="28"/>
          <w:u w:val="single"/>
        </w:rPr>
        <w:t>12.03.2021</w:t>
      </w:r>
      <w:r>
        <w:rPr>
          <w:sz w:val="28"/>
        </w:rPr>
        <w:t xml:space="preserve"> № </w:t>
      </w:r>
      <w:r>
        <w:rPr>
          <w:sz w:val="28"/>
          <w:u w:val="single"/>
        </w:rPr>
        <w:t>51.1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tabs>
          <w:tab w:val="clear" w:pos="708"/>
          <w:tab w:val="left" w:pos="9781" w:leader="none"/>
        </w:tabs>
        <w:ind w:right="-1333" w:hanging="426"/>
        <w:jc w:val="center"/>
        <w:rPr>
          <w:b/>
          <w:b/>
          <w:sz w:val="28"/>
        </w:rPr>
      </w:pPr>
      <w:r>
        <w:rPr>
          <w:b/>
          <w:sz w:val="28"/>
        </w:rPr>
        <w:t>главных администраторов доходов бюджета</w:t>
      </w:r>
    </w:p>
    <w:p>
      <w:pPr>
        <w:pStyle w:val="Normal"/>
        <w:tabs>
          <w:tab w:val="clear" w:pos="708"/>
          <w:tab w:val="left" w:pos="9781" w:leader="none"/>
        </w:tabs>
        <w:ind w:left="-851" w:right="-1333" w:hanging="0"/>
        <w:jc w:val="center"/>
        <w:rPr>
          <w:b/>
          <w:b/>
          <w:sz w:val="28"/>
        </w:rPr>
      </w:pPr>
      <w:r>
        <w:rPr>
          <w:b/>
          <w:sz w:val="28"/>
        </w:rPr>
        <w:t>муниципального  района и закрепляемых за ними видов (подвидов)</w:t>
      </w:r>
    </w:p>
    <w:p>
      <w:pPr>
        <w:pStyle w:val="TextBody"/>
        <w:rPr/>
      </w:pPr>
      <w:r>
        <w:rPr/>
        <w:t>доходов бюджета муниципального района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08"/>
        <w:gridCol w:w="673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-</w:t>
            </w:r>
          </w:p>
          <w:p>
            <w:pPr>
              <w:pStyle w:val="Normal"/>
              <w:jc w:val="center"/>
              <w:rPr/>
            </w:pPr>
            <w:r>
              <w:rPr/>
              <w:t>тратор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ое учреждение Управление культуры администрации Нагор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плата за обучение детей в учреждениях дополнительного образования: детских музыкальных, художественных школах, лицеях и школах искусст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6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предоставления иных платных услуг, оказываемых казенными учреждениям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2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4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иные доходы, поступающие в качестве компенсации затра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1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21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 полномочий субъектов Российской Федерации ( выплата,  отдельным категориям  специалистов, работающих в муниципальных учреждениях и проживающих в сельских населенных или в поселках городского типа области, частичной компенсации расходов на оплату жилого помещения и коммунальных услуг в виде ежемесячной денежной выплаты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31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ии бюджетам муниципальных районов на выполнение передаваемых  полномочий субъектов Российской Федерации  ( возмещение расходов, связанных с предоставлением руководителям, педагогическим работникам и иным специалистам  ( 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 Об образовании в Кировской области"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454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05 0001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(за услуги, оказываемые Д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 0503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ое учреждение управление образования администрации Нагор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плата за содержание ребенка в детском дошкольном образовательном учреждении (родительская плата)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5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общеобразовательных учреждениях, в случае, когда учреждение самостоятельно обеспечивает учащимся питани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6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 районов (доходы от предоставления иных платных услуг, оказываемых казенными учреждениям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9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на оплату стоимости питания детей в оздоровительных учреждениях с дневным пребыванием детей (родительская плата)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4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иные доходы, поступающие в качестве компенсации затра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6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1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новых мест дополнительного образования детей</w:t>
            </w:r>
          </w:p>
        </w:tc>
      </w:tr>
      <w:tr>
        <w:trPr>
          <w:trHeight w:val="6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3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5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выполнение предписаний надзорных органов и приведение зданий в соответствии с требованиями, предъявленными к безопасности в процессе эксплуатации, в муниципальных образовательных организация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9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субсидии местным бюджетам из областного бюджета на оплату стоимости питания детей в лагерях, организованных муниципальными учреждениями, осуществляющими организацию отдыха и оздоровление детей в каникулярное время, с дневным пребыванием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26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 полномочий субъектов Российской Федерации  (по осуществлению деятельности по опеке и попечительству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31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 полномочий субъектов Российской Федерации  (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«Об образовании в Кировской области»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42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 по начислению и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1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 (реализация прав на получение общедоступного и бесплатного дошкольного образования в муниципальных дошкольных образовательных организац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2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 (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303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3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ое учреждение Финансовое управление администрации муниципального образования Нагорский район Кир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8 015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8 0152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8 0250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 бюджетам муниципальных районов  на выравнивание 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853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 на реализацию мероприятий, связанных с обеспечением санитарно- 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58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субсидий местным бюджетам из областного бюджета на выполнение расходных обязательств муниципальных образований област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24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 полномочий субъектов Российской Федерации  (по созданию и деятельности в муниципальных образованиях административной (ых) комиссии (ий)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25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 полномочий субъектов Российской Федерации  (по расчету и предоставлению дотации бюджетам посел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4 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межбюджетные трансферты, передаваемые бюджетам муниципальных районов (активизация работы органов местного самоуправления городских и сельских поселений, городских округов области по введению самообложения граждан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5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(на стимулирование прироста налоговых поступл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ое учреждение Администрация муниципального образования Нагорский район Кир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4 01 1000 1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 (или) крупногабаритных грузов, зачисляемая в бюджеты муниципальных районов </w:t>
            </w:r>
            <w:r>
              <w:rPr>
                <w:bCs/>
              </w:rPr>
              <w:t>(сумма платежа (перерасчеты, недоимка и задолженность по соответствующему платежу, в том числе отмененному)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6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8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 платы за земельные участки, государственная собственность на которые не разграничена, 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 05013 05 001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 от юридических лиц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05 002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 от физических лиц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7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93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50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3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540 05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предоставления иных платных услуг, оказываемых казенными учреждениям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6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4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иные доходы, поступающие в качестве компенсации затра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05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 05 0000 4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05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05 0000 4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муниципальных районов,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05 0000 4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14 06033 05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>Доходы от продажи земельных участков, которые расположены в границах межселенных территорий муниципальных районов, находящих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14 06045 05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15 02050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61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62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1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2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25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123 01 0051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 о раздельном учете задолженности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76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6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48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( резервный фонд Правительства Кировской области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56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создание мест (площадок) накопления твердых коммунальных отход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57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субсидий местным бюджетам из областного бюджет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59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обеспечение мер по поддержке перевозчиков, осуществляющих регулярные перевозки пассажиров и багажа автомобильным транспортом и (или) городским наземным электрическим транспортом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15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              ( создание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16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на выполнение передаваемых полномочий субъектов Российской Федерации (хранение и комплектованию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ся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ю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24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/>
              <w:t xml:space="preserve">               </w:t>
            </w:r>
            <w:r>
              <w:rPr>
                <w:b w:val="false"/>
              </w:rPr>
              <w:t xml:space="preserve">           ( по созданию и деятельности в муниципальных образованиях административной (ых) комиссии (ий)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27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/>
              <w:t xml:space="preserve">               </w:t>
            </w:r>
            <w:r>
              <w:rPr>
                <w:b w:val="false"/>
              </w:rPr>
              <w:t xml:space="preserve">                            (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Ф скотомогильников (биотермических ям) на территории муниципальных районов и городских округ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41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/>
              <w:t xml:space="preserve">               </w:t>
            </w:r>
            <w:r>
              <w:rPr>
                <w:b w:val="false"/>
              </w:rPr>
              <w:t xml:space="preserve">                     (по организации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46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проведение  Всероссийской переписи населения 2020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6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Прочие межбюджетные трансферты, передаваемые бюджетам муниципальных районов (на предоставление гранта по реализации проекта «Народный бюджет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6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3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781" w:leader="none"/>
      </w:tabs>
      <w:ind w:right="-1333" w:hanging="0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5:41:00Z</dcterms:created>
  <dc:creator>1</dc:creator>
  <dc:description/>
  <cp:keywords/>
  <dc:language>en-US</dc:language>
  <cp:lastModifiedBy>Buh-SX</cp:lastModifiedBy>
  <cp:lastPrinted>2020-11-05T11:26:00Z</cp:lastPrinted>
  <dcterms:modified xsi:type="dcterms:W3CDTF">2021-03-15T08:39:00Z</dcterms:modified>
  <cp:revision>556</cp:revision>
  <dc:subject/>
  <dc:title>                                                                                               Приложение №2</dc:title>
</cp:coreProperties>
</file>