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.04.2021 № 52.1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319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</w:t>
        <w:tab/>
        <w:tab/>
        <w:tab/>
        <w:t>2114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2173,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>227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</w:t>
        <w:tab/>
        <w:tab/>
        <w:tab/>
        <w:t>2453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12213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PC02</cp:lastModifiedBy>
  <cp:lastPrinted>2021-04-28T09:07:00Z</cp:lastPrinted>
  <dcterms:modified xsi:type="dcterms:W3CDTF">2021-04-28T06:11:00Z</dcterms:modified>
  <cp:revision>44</cp:revision>
  <dc:subject/>
  <dc:title/>
</cp:coreProperties>
</file>