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.04.2021</w:t>
      </w:r>
      <w:r>
        <w:rPr>
          <w:sz w:val="28"/>
          <w:szCs w:val="28"/>
        </w:rPr>
        <w:t>_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52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 11.12.2020 № 49.1 «О бюджете муниципального образования Нагорский муниципальный район Кировской области на 2021 год и на плановый период 2022 и 2023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Внести в </w:t>
      </w:r>
      <w:r>
        <w:rPr>
          <w:spacing w:val="-1"/>
          <w:sz w:val="28"/>
          <w:szCs w:val="28"/>
        </w:rPr>
        <w:t>решение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1. Приложение № 8 «Распределение бюджетных ассигнований по разделам и подразделам классификации расходов бюджетов на 2021 год», к абзацу 2 подпункта 1 пункта 5.1, утвердить в новой редакции. Приложение № 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. Приложение № 10 «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на 2021 год» к абзацу 2 подпункта 2 пункта 5.1, утвердить в новой редакции. Приложение № 2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3. Приложение № 12 «Ведомственная структура расходов бюджета муниципального района на 2021 год» к абзацу 2 подпункта 3 пункта 5.1, утвердить в новой редакции. Приложение № 3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4. В подпункте 1 пункта 8 цифровое значение «1971,31818» заменить на цифровое значение «884,08518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В абзаце 2 пункта 15.1 цифровое значение «11835,8» заменить на цифровое значение «12213,8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0. Приложение № 24 «Иные межбюджетные трансферты на обеспечение сбалансированности бюджетов поселений на 2021 год</w:t>
      </w:r>
      <w:r>
        <w:rPr>
          <w:bCs/>
          <w:sz w:val="28"/>
          <w:szCs w:val="28"/>
        </w:rPr>
        <w:t xml:space="preserve">», к пункту 15.1, утвердить в новой редакции. </w:t>
      </w:r>
      <w:r>
        <w:rPr>
          <w:sz w:val="28"/>
          <w:szCs w:val="28"/>
        </w:rPr>
        <w:t>Приложение № 4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спространяется на правоотношения, возникшие с 23.04.2021.</w:t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3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едседатель 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горского района</w:t>
        <w:tab/>
        <w:tab/>
        <w:tab/>
        <w:tab/>
        <w:tab/>
        <w:t>А.И. Новоселов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4:00Z</dcterms:created>
  <dc:creator>Mashin</dc:creator>
  <dc:description/>
  <cp:keywords/>
  <dc:language>en-US</dc:language>
  <cp:lastModifiedBy>PC02</cp:lastModifiedBy>
  <cp:lastPrinted>2021-04-28T08:34:00Z</cp:lastPrinted>
  <dcterms:modified xsi:type="dcterms:W3CDTF">2021-04-28T05:37:00Z</dcterms:modified>
  <cp:revision>15</cp:revision>
  <dc:subject/>
  <dc:title/>
</cp:coreProperties>
</file>