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к решению Нагорской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районной Думы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от 24.06.2021 № 54.3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ind w:right="-1333" w:hanging="426"/>
        <w:jc w:val="center"/>
        <w:rPr>
          <w:b/>
          <w:b/>
          <w:sz w:val="28"/>
        </w:rPr>
      </w:pPr>
      <w:r>
        <w:rPr>
          <w:b/>
          <w:sz w:val="28"/>
        </w:rPr>
        <w:t>главных администраторов доходов бюджета</w:t>
      </w:r>
    </w:p>
    <w:p>
      <w:pPr>
        <w:pStyle w:val="Normal"/>
        <w:tabs>
          <w:tab w:val="clear" w:pos="708"/>
          <w:tab w:val="left" w:pos="9781" w:leader="none"/>
        </w:tabs>
        <w:ind w:left="-851" w:right="-1333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 района и закрепляемых за ними видов (подвидов)</w:t>
      </w:r>
    </w:p>
    <w:p>
      <w:pPr>
        <w:pStyle w:val="TextBody"/>
        <w:rPr/>
      </w:pPr>
      <w:r>
        <w:rPr/>
        <w:t>доходов бюджета муниципального района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67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-</w:t>
            </w:r>
          </w:p>
          <w:p>
            <w:pPr>
              <w:pStyle w:val="Normal"/>
              <w:jc w:val="center"/>
              <w:rPr/>
            </w:pPr>
            <w:r>
              <w:rPr/>
              <w:t>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Управление культуры администрации Нагор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: детских музыкальных, художественных школах, лицеях и школах искусст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6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2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4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( выплата,  отдельным категориям  специалистов, работающих в муниципальных учреждениях и проживающих в сельских населенных или в поселках городского типа области, частичной компенсации расходов на оплату жилого помещения и коммунальных услуг в виде ежемесячной денежной выплат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3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 возмещение расходов, связанных с предоставлением руководителям, педагогическим работникам и иным специалистам  ( 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 Об образовании в Кировской области"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1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за услуги, оказываемые Д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управление образования администрации Нагор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детском дошкольном образовательном учреждении (родительская плата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5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общеобразовательных учреждениях, в случае, когда учреждение самостоятельно обеспечивает учащимся пита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6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9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на оплату стоимости питания детей в оздоровительных учреждениях с дневным пребыванием детей (родительская плата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4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выполнение предписаний надзорных органов и приведение зданий в соответствии с требованиями, предъявленными к безопасности в процессе эксплуатации, в муниципальных образовательных организация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9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и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е детей в каникулярное время, с дневным пребыва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по осуществлению деятельности по опеке и попечитель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3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42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1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(реализация прав на получение общедоступного и бесплатного дошкольного образования в муниципальных дошкольных образовательных организац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2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(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Финансовое управление администрации муниципального образования Нагорский район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5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5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250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муниципальных районов 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85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 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8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й местным бюджетам из областного бюджета на выполнение расходных обязательств муниципальных образований област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5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по расчету и предоставлению дотации бюджетам посе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4 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, передаваемые бюджетам муниципальных районов  (активизация работы органов местного самоуправления городских и сельских поселений, городских округов области по введению самообложения граждан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5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на стимулирование прироста налоговых поступ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Администрация муниципального образования Нагорский район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1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 </w:t>
            </w:r>
            <w:r>
              <w:rPr>
                <w:bCs/>
              </w:rPr>
              <w:t>(сумма платежа (перерасчеты, недоимка и задолженность по соответствующему платежу, в том числе отмененному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, 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5013 05 001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 от юридических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2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 от физических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7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9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40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4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,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14 06033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щих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14 06045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15 0205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51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 о раздельном учете задолженност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48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 бюджетам муниципальных районов ( резервный фонд Правительства Кировской област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и местным бюджетам из областного бюджета на реализацию мероприятий, направленных на подготовку систем коммунальной инфраструктуры к работе в осенне-зимний перио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оздание мест (площадок) накопления твердых коммунальных отход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й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9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беспечение мер по поддержке перевозчиков, осуществляющих регулярные перевозки пассажиров и багажа автомобильным транспортом и (или) городским наземным электрическим транспорто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15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              ( 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1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  ( хранение и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ся 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/>
              <w:t xml:space="preserve">               </w:t>
            </w:r>
            <w:r>
              <w:rPr>
                <w:b w:val="false"/>
              </w:rPr>
              <w:t xml:space="preserve">           ( 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/>
              <w:t xml:space="preserve">               </w:t>
            </w:r>
            <w:r>
              <w:rPr>
                <w:b w:val="false"/>
              </w:rPr>
              <w:t xml:space="preserve">                            (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и муниципальных районов и городских округ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4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/>
              <w:t xml:space="preserve">               </w:t>
            </w:r>
            <w:r>
              <w:rPr>
                <w:b w:val="false"/>
              </w:rPr>
              <w:t xml:space="preserve">                     (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проведение  Всероссийской переписи населения 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7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 (иные межбюджетные трансферты местным бюджетам из областного бюджета на финансовое обеспечение расходов по оборудованию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6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 (на предоставление гранта по реализации проекта «Народный бюдж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ind w:right="-1333" w:hanging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04:00Z</dcterms:created>
  <dc:creator>1</dc:creator>
  <dc:description/>
  <cp:keywords/>
  <dc:language>en-US</dc:language>
  <cp:lastModifiedBy>Buh-SX</cp:lastModifiedBy>
  <cp:lastPrinted>2021-06-25T10:08:00Z</cp:lastPrinted>
  <dcterms:modified xsi:type="dcterms:W3CDTF">2021-06-25T07:10:00Z</dcterms:modified>
  <cp:revision>5</cp:revision>
  <dc:subject/>
  <dc:title>Приложение №2</dc:title>
</cp:coreProperties>
</file>