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№ 13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к решению Нагорской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/>
        <w:t>от 24.06.2021 № 5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местным бюджетам из областного бюджета на создание мест (площадок) накопления твердых коммунальных отход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2021 год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             Нагорское городское поселение                      730,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того                                                            730,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4:00Z</dcterms:created>
  <dc:creator>SavedRFO</dc:creator>
  <dc:description/>
  <cp:keywords/>
  <dc:language>en-US</dc:language>
  <cp:lastModifiedBy>Buh-SX</cp:lastModifiedBy>
  <cp:lastPrinted>2021-06-25T10:35:00Z</cp:lastPrinted>
  <dcterms:modified xsi:type="dcterms:W3CDTF">2021-06-25T07:35:00Z</dcterms:modified>
  <cp:revision>53</cp:revision>
  <dc:subject/>
  <dc:title/>
</cp:coreProperties>
</file>