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7.08.2021</w:t>
        <w:tab/>
        <w:tab/>
        <w:tab/>
        <w:tab/>
        <w:tab/>
        <w:tab/>
        <w:tab/>
        <w:tab/>
        <w:tab/>
        <w:tab/>
        <w:tab/>
        <w:t>№ 56.1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1.12.2020 № 49.1 «О бюджете муниципального образования Нагорский муниципальный  район Кировской области на 2021 год и на плановый период 2022 и 2023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1.12.2020 № 49.1 «О бюджете муниципального образования Нагорский муниципальный  район Кировской области на 2021 год и на плановый период 2022 и 2023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1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278273,25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281179,55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2906,3 тыс. рублей».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1.2.</w:t>
      </w:r>
      <w:r>
        <w:rPr>
          <w:b w:val="false"/>
        </w:rPr>
        <w:t xml:space="preserve"> Приложение № 6 «Прогнозируемые объемы поступления доходов    по статьям и подстатьям классификации доходов бюджетов на 2021 год</w:t>
      </w:r>
      <w:r>
        <w:rPr>
          <w:b w:val="false"/>
          <w:szCs w:val="28"/>
        </w:rPr>
        <w:t>», к подпункту 1 пункта 4, утвердить в новой редакции. Приложение № 1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8 «Распределение бюджетных ассигнований по разделам и подразделам классификации расходов бюджетов на 2021 год», к абзацу 2 подпункта 1 пункта 5.1, утвердить в новой редакции. Приложение № 2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1.4. Приложение № 10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1 год» к абзацу 2 подпункта 2 пункта 5.1,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5. Приложение № 12 «Ведомственная структура расходов бюджета муниципального района на 2021 год» к абзацу 2 подпункта 3 пункта 5.1, утвердить в новой редакции. Приложение № 4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 xml:space="preserve">1.6. Приложение № 16 «Источники финансирования дефицита бюджета муниципального района на 2021 год», </w:t>
      </w:r>
      <w:r>
        <w:rPr>
          <w:bCs/>
          <w:sz w:val="28"/>
          <w:szCs w:val="28"/>
        </w:rPr>
        <w:t>к подпункту 1 пункта 6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.</w:t>
      </w:r>
    </w:p>
    <w:p>
      <w:pPr>
        <w:pStyle w:val="Normal"/>
        <w:spacing w:before="0" w:after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Настоящее решение распространяется на правоотношения, возникшие с 27.08.2021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Р. Дударев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6, ИФНС № 2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sz w:val="28"/>
          <w:szCs w:val="20"/>
        </w:rPr>
      </w:pPr>
      <w:r>
        <w:rPr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sz w:val="28"/>
          <w:szCs w:val="20"/>
        </w:rPr>
      </w:pPr>
      <w:r>
        <w:rPr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8:14:00Z</dcterms:created>
  <dc:creator>Mashin</dc:creator>
  <dc:description/>
  <cp:keywords/>
  <dc:language>en-US</dc:language>
  <cp:lastModifiedBy>Buh-SX</cp:lastModifiedBy>
  <cp:lastPrinted>2021-08-30T08:57:00Z</cp:lastPrinted>
  <dcterms:modified xsi:type="dcterms:W3CDTF">2021-08-30T06:04:00Z</dcterms:modified>
  <cp:revision>16</cp:revision>
  <dc:subject/>
  <dc:title/>
</cp:coreProperties>
</file>