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2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/>
        <w:t>от 14.12.2022  № 17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тации на выравнивание бюджетной обеспеченности поселений между поселениями, входящими в состав муниципального района, за счет средств бюджета муниципального района на 2024 год и на 2025 год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Heading1"/>
        <w:rPr>
          <w:szCs w:val="28"/>
        </w:rPr>
      </w:pPr>
      <w:r>
        <w:rPr/>
        <w:t xml:space="preserve">№ </w:t>
      </w:r>
      <w:r>
        <w:rPr/>
        <w:t xml:space="preserve">п/п       Наименование поселений            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         </w:t>
      </w:r>
      <w:r>
        <w:rPr>
          <w:sz w:val="28"/>
          <w:szCs w:val="28"/>
        </w:rPr>
        <w:t>2024 год  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Кобринское сельское поселение                          1774,0         1793,9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           Мулинское сельское поселение                           796,5           806,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Синегорское сельское поселение                         2592,2         2621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           Чеглаковское сельское поселение                        3537,3         3577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ого                                                            8700,0         88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51:00Z</dcterms:created>
  <dc:creator>SavedRFO</dc:creator>
  <dc:description/>
  <cp:keywords/>
  <dc:language>en-US</dc:language>
  <cp:lastModifiedBy>Buh-SX</cp:lastModifiedBy>
  <cp:lastPrinted>2016-11-10T09:32:00Z</cp:lastPrinted>
  <dcterms:modified xsi:type="dcterms:W3CDTF">2022-12-14T11:11:00Z</dcterms:modified>
  <cp:revision>47</cp:revision>
  <dc:subject/>
  <dc:title/>
</cp:coreProperties>
</file>