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Приложение № 25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 решению Нагор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районной Думы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22  № 17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 xml:space="preserve">Субсидии местным бюджетам из областного бюджета на выполнение расходных обязательств муниципальных образовани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4 год и на 202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sz w:val="28"/>
        </w:rPr>
        <w:t>Наименование поселений</w:t>
      </w:r>
      <w:r>
        <w:rPr/>
        <w:t xml:space="preserve">                                                                      2024 год     2025 год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firstLine="708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инское сельское поселение</w:t>
        <w:tab/>
        <w:tab/>
        <w:tab/>
        <w:tab/>
        <w:t xml:space="preserve">        2,4         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Чеглаковское сельское поселение                                         2,7          2,7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                             5,1           5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8:00Z</dcterms:created>
  <dc:creator>SavedRFO</dc:creator>
  <dc:description/>
  <cp:keywords/>
  <dc:language>en-US</dc:language>
  <cp:lastModifiedBy>Buh-SX</cp:lastModifiedBy>
  <cp:lastPrinted>2016-11-10T09:33:00Z</cp:lastPrinted>
  <dcterms:modified xsi:type="dcterms:W3CDTF">2022-12-14T11:12:00Z</dcterms:modified>
  <cp:revision>54</cp:revision>
  <dc:subject/>
  <dc:title/>
</cp:coreProperties>
</file>