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2.2022  № 1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3071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улинское сельское поселение</w:t>
        <w:tab/>
        <w:tab/>
        <w:tab/>
        <w:t xml:space="preserve">2123,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</w:t>
        <w:tab/>
        <w:tab/>
        <w:tab/>
        <w:t>125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</w:t>
        <w:tab/>
        <w:tab/>
        <w:tab/>
        <w:t>2127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8580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16-11-10T15:39:00Z</cp:lastPrinted>
  <dcterms:modified xsi:type="dcterms:W3CDTF">2022-12-14T11:12:00Z</dcterms:modified>
  <cp:revision>51</cp:revision>
  <dc:subject/>
  <dc:title/>
</cp:coreProperties>
</file>