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№ 6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2.11.2022 № 1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3633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</w:t>
        <w:tab/>
        <w:tab/>
        <w:tab/>
        <w:t>1956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2148,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>2743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</w:t>
        <w:tab/>
        <w:tab/>
        <w:tab/>
        <w:t>2435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1291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16-11-10T15:39:00Z</cp:lastPrinted>
  <dcterms:modified xsi:type="dcterms:W3CDTF">2022-11-03T08:05:00Z</dcterms:modified>
  <cp:revision>53</cp:revision>
  <dc:subject/>
  <dc:title/>
</cp:coreProperties>
</file>