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02.11.2022</w:t>
        <w:tab/>
        <w:tab/>
        <w:tab/>
        <w:tab/>
        <w:tab/>
        <w:tab/>
        <w:tab/>
        <w:tab/>
        <w:tab/>
        <w:tab/>
        <w:t>№ 15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2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308235,675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20020,475 тыс. рублей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ab/>
        <w:t>3) дефицит бюджета муниципального района в сумме 11784,8 тыс. рублей».</w:t>
      </w:r>
    </w:p>
    <w:p>
      <w:pPr>
        <w:pStyle w:val="Subtitle"/>
        <w:jc w:val="both"/>
        <w:rPr/>
      </w:pPr>
      <w:r>
        <w:rPr>
          <w:b w:val="false"/>
          <w:szCs w:val="28"/>
        </w:rPr>
        <w:tab/>
        <w:t>1.2.</w:t>
      </w:r>
      <w:r>
        <w:rPr>
          <w:b w:val="false"/>
        </w:rPr>
        <w:t xml:space="preserve"> Приложение № 4 «Прогнозируемые объемы поступления доходов бюджета муниципального района по статьям и подстатьям классификации доходов бюджетов на 2022 год</w:t>
      </w:r>
      <w:r>
        <w:rPr>
          <w:b w:val="false"/>
          <w:szCs w:val="28"/>
        </w:rPr>
        <w:t>» к подпункту 1 пункта 4 утвердить в новой редакции. Приложение № 1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 2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4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6. В абзаце 2 подпункта 4 пункта 5.1 цифровое значение «3558,2» заменить на «3668,2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7. Приложение №12 «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 на 2022 год» к подпункту 1 пункта 5.2., утвердить в новой редакции. Приложение № 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14 «Источники финансирования дефицита бюджета муниципального района на 2022 год»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В подпункте 1 пункта 8 цифровое значение «981,73» заменить на цифровое значение «874,63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0. В абзаце 2 пункта 14.1 цифровое значение «12843,3» заменить на цифровое значение «12917,3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11. Приложение № 22 «Иные межбюджетные трансферты на обеспечение сбалансированности бюджетов поселений на 2022 год», к пункту 14.1, утвердить в новой редакции. Приложение № 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02.11.2022.</w:t>
      </w:r>
    </w:p>
    <w:p>
      <w:pPr>
        <w:pStyle w:val="Normal"/>
        <w:spacing w:before="0" w:after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 Настоящее решение вступает в силу со дня официального опубликования.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3:00Z</dcterms:created>
  <dc:creator>Mashin</dc:creator>
  <dc:description/>
  <cp:keywords/>
  <dc:language>en-US</dc:language>
  <cp:lastModifiedBy>Buh-SX</cp:lastModifiedBy>
  <cp:lastPrinted>2022-01-19T09:42:00Z</cp:lastPrinted>
  <dcterms:modified xsi:type="dcterms:W3CDTF">2022-11-03T08:03:00Z</dcterms:modified>
  <cp:revision>9</cp:revision>
  <dc:subject/>
  <dc:title/>
</cp:coreProperties>
</file>