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 таблице « Основные бюджетообразующие показатели на 2023-2025 годы»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A;Arial Unicode MS"/>
        </w:rPr>
        <w:tab/>
      </w:r>
      <w:r>
        <w:rPr/>
        <w:t>Разработка прогноза осуществлена на основе анализа социально-экономической ситуации за предыдущий период, данных полученных от Кировстата, предприятий, индивидуальных предпринимателей</w:t>
      </w:r>
      <w:r>
        <w:rPr>
          <w:rFonts w:eastAsia="A;Arial Unicode MS"/>
        </w:rPr>
        <w:t>,</w:t>
      </w:r>
      <w:r>
        <w:rPr/>
        <w:t xml:space="preserve"> тенденций развития экономики района и области, рекомендаций министерства экономического развития и министерства промышленности, предпринимательства  и торговли Кировской области.</w:t>
      </w:r>
    </w:p>
    <w:p>
      <w:pPr>
        <w:pStyle w:val="Normal"/>
        <w:spacing w:lineRule="auto" w:line="276"/>
        <w:jc w:val="both"/>
        <w:rPr/>
      </w:pPr>
      <w:r>
        <w:rPr/>
        <w:tab/>
        <w:t>Для решения поставленной цели определены следующие показатели, которых необходимо добиться к 2025 г.:</w:t>
      </w:r>
    </w:p>
    <w:p>
      <w:pPr>
        <w:pStyle w:val="Normal"/>
        <w:spacing w:lineRule="auto" w:line="276"/>
        <w:jc w:val="both"/>
        <w:rPr/>
      </w:pPr>
      <w:r>
        <w:rPr/>
        <w:t xml:space="preserve">- рост среднемесячной заработной платы  с 28183 руб. в 2023 г. до 30025 руб. в 2025 г., то есть на 6,5%; </w:t>
      </w:r>
    </w:p>
    <w:p>
      <w:pPr>
        <w:pStyle w:val="Normal"/>
        <w:spacing w:lineRule="auto" w:line="276"/>
        <w:jc w:val="both"/>
        <w:rPr/>
      </w:pPr>
      <w:r>
        <w:rPr/>
        <w:t xml:space="preserve">-увеличение объема отгруженных товаров собственного производства, выполненных работ и услуг в действующих ценах </w:t>
      </w:r>
      <w:r>
        <w:rPr>
          <w:rFonts w:eastAsia="A;Arial Unicode MS"/>
        </w:rPr>
        <w:t xml:space="preserve">с 502,3 млн. руб. в 2023 г до 548,9 млн. руб. в 2025 г., то есть </w:t>
      </w:r>
      <w:r>
        <w:rPr/>
        <w:t xml:space="preserve">на 9,3% </w:t>
      </w:r>
      <w:r>
        <w:rPr>
          <w:rFonts w:eastAsia="A;Arial Unicode MS"/>
        </w:rPr>
        <w:t>;</w:t>
      </w:r>
    </w:p>
    <w:p>
      <w:pPr>
        <w:pStyle w:val="Normal"/>
        <w:spacing w:lineRule="auto" w:line="276"/>
        <w:jc w:val="both"/>
        <w:rPr/>
      </w:pPr>
      <w:r>
        <w:rPr/>
        <w:t>- увеличение объема инвестиций в основной капитал до 44,7 млн. руб., или  на 5,9%.</w:t>
      </w:r>
    </w:p>
    <w:p>
      <w:pPr>
        <w:pStyle w:val="Normal"/>
        <w:spacing w:lineRule="auto" w:line="276"/>
        <w:jc w:val="both"/>
        <w:rPr/>
      </w:pPr>
      <w:r>
        <w:rPr/>
        <w:t>- рост оборота розничной торговли на 13%  и рост платных услуг населении  на  10%.</w:t>
      </w:r>
    </w:p>
    <w:p>
      <w:pPr>
        <w:pStyle w:val="Normal"/>
        <w:spacing w:lineRule="auto" w:line="276"/>
        <w:jc w:val="both"/>
        <w:rPr/>
      </w:pPr>
      <w:r>
        <w:rPr/>
        <w:t>- рост оборота малых предприятий с 559,5 млн. руб. в 2023 г. до 596,3 млн. руб. в 2025 г., или на 6,6%.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</w:rPr>
        <w:t>Численность постоянного населения</w:t>
      </w:r>
      <w:r>
        <w:rPr/>
        <w:t xml:space="preserve"> по данным Кировстата на конец 2019 г. составила 7,62 тыс. чел., на конец 2020 г. – 7,39 тыс. чел., на конец 2021 г. – 7,09 тыс. чел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Ежегодно район «теряет» около 200-300 чел. по причине отрицательной миграции и естественной убыли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Основной причиной естественной убыли населения является высокий уровень смертности. Так за 2021 г. умерло 186 чел., родилось 57 чел., т.е. естественная убыль составила 129 чел. Высокая смертность населения в возрасте от 50 до 90 лет – около 86 %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Миграционная ситуация в районе также имеет негативные характеристики. Район имеет устойчивый отрицательный баланс миграционных связей с г. Киров, г. Слободской и Слободским районом, а также с другими регионами страны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За 2021 г. в район прибыло 180 человек, выбыло 349 человек, миграционный прирост – минус 169 человек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 оценке среднегодовая численность в 2023 г.составит 6,69 тыс.чел., в 2024 г. – 6,44 тыс. чел., в  2025 г. – 6,18 тыс. чел. Наибольший удельный вес в снижении численности составляет сельское население. Основной причиной является отсутствие работы в связи с закрытием предприятий лесной отрасли. Сельское население выезжает за пределы района, в г. Киров и в г. Слободско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Численность детей в возрасте от 0-17 лет по оценке на конец 2023 г. составит 1,288</w:t>
      </w:r>
      <w:bookmarkStart w:id="0" w:name="_GoBack"/>
      <w:bookmarkEnd w:id="0"/>
      <w:r>
        <w:rPr/>
        <w:t xml:space="preserve"> тыс. чел., и к концу 2025 г. прогнозируется уменьшение численности детей по причине снижения рождаемости и выбытия семей за пределы района.</w:t>
      </w:r>
    </w:p>
    <w:p>
      <w:pPr>
        <w:pStyle w:val="Normal"/>
        <w:spacing w:lineRule="auto" w:line="276"/>
        <w:jc w:val="both"/>
        <w:rPr/>
      </w:pPr>
      <w:r>
        <w:rPr>
          <w:b/>
        </w:rPr>
        <w:tab/>
        <w:t>По численности занятого населения в организациях</w:t>
      </w:r>
      <w:r>
        <w:rPr/>
        <w:t xml:space="preserve"> района в 2020- 2022гг. наблюдалось снижение работающих  в сельском, лесном хозяйстве, в сфере обрабатывающих производств, в сфере торговли, в промышленности, в сфере производства и распределении электроэнергии, газа и воды, в сфере образования. По оценке в 2023 году численность  занятого населения в организациях района, включая занятых по найму у индивидуальных предпринимателей  составит 2335 чел.  что почти  на уровне 2022 год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 прогнозу до 2025 гг. численность занятых в экономике будет увеличиваться незначительно (на 8-17 чел.)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За 2023 год в целом по району по полному кругу организаций рост </w:t>
      </w:r>
      <w:r>
        <w:rPr>
          <w:b/>
        </w:rPr>
        <w:t>среднемесячной заработной платы</w:t>
      </w:r>
      <w:r>
        <w:rPr/>
        <w:t xml:space="preserve"> составит 10,1% к уровню 2022 года и размер ее составит 28183 руб.</w:t>
      </w:r>
      <w:r>
        <w:rPr>
          <w:b/>
        </w:rPr>
        <w:t xml:space="preserve"> Фонд оплаты труда</w:t>
      </w:r>
      <w:r>
        <w:rPr/>
        <w:t xml:space="preserve"> составит 789,7 млн.руб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дной из причин повышения среднемесячной заработной платы является индексация заработной платы, повышение МРОТ, выполнение майских Указов Президента Российской Федераци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 оценке в 2024 году среднемесячная заработная плата составит 30212 руб., рост к 2023 году 7,2%.</w:t>
      </w:r>
      <w:r>
        <w:rPr>
          <w:b/>
        </w:rPr>
        <w:t xml:space="preserve"> Фонд оплаты труда</w:t>
      </w:r>
      <w:r>
        <w:rPr/>
        <w:t xml:space="preserve"> составит 849,4 млн.руб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 2025 год рост среднемесячной заработной платы запланирован к оценке 2024 6,0% (32025 руб.). </w:t>
      </w:r>
      <w:r>
        <w:rPr>
          <w:b/>
        </w:rPr>
        <w:t>Фонд оплаты труда</w:t>
      </w:r>
      <w:r>
        <w:rPr/>
        <w:t xml:space="preserve"> составит 906,9 млн.руб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Объем отгруженных товаров собственного производства </w:t>
      </w:r>
      <w:r>
        <w:rPr/>
        <w:t xml:space="preserve">по прогнозу в 2023 году составит 502,3 млн. руб., в 2024 году 521,5 млн. руб. и в 2025 году- 548,9 млн. руб. Ежегодный рост 5%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«Обработка древесины и производство изделий из дерева»</w:t>
      </w:r>
      <w:r>
        <w:rPr/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бработкой древесины в районе занимаются 7 малых предприятий и 21 индивидуальный предприниматель. В 2021 г. объем отгруженных товаров данного вида производства в натуральном выражении составил 44,4 тыс. куб. м (пиломатериалы), что на 2,8 тыс. куб. м меньше, чем в 2020 г. Уменьшение объемов производства в 2021 г. по отношению к 2020 г. связано с сокращением объема производства, что в свою очередь связанно со снижением спроса на ассортимент товаров деревообрабатывающей промышленности (из-за роста цен на пиломатериалы). Не смотря на снижение объема отгруженных товаров в натуральном выражении объем отгруженных товаров в стоимостном выражении увеличился на 64,6 млн. руб. по сравнению с 2020 г., и составил 400,8 млн. руб., что связано со значительным ростом цен на пиломатериалы и продукцию из дерев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2022 г. в условиях введения санкций и запрета на вывоз продукции за пределы страны у предприятий возникли проблемы со сбытом продукции, соответственно значительного роста производства товаров не планируется. В натуральном выражении объем отгруженных товаров планируется в размере 44,7 тыс. куб. 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</w:rPr>
      </w:pPr>
      <w:r>
        <w:rPr/>
        <w:t>На период до 2025 г. ожидается небольшое увеличение объемов обработанной древесины и их реализации, реализуется поиск других рынков сбыта и поиск новых покупателей на внутреннем рынк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прогнозу объем продукции в стоимостном выражении к концу 2025 г. составит 473,7 млн. руб., объем продукции в натуральном выражении составит 46,0 тыс. куб. м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«Производство пищевых продуктов»</w:t>
      </w:r>
      <w:r>
        <w:rPr/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производство пищевых продуктов входит производство хлебобулочных и кондитерских изделий. Продукцию производят ООО «Нагорский хлебокомбинат»,  ООО «Орион», АО «Синегорье» и индивидуальные предприниматели (ИП Роженцова А.А., ИП Торкунова И.Е.). В 2021 г. объем производства хлебобулочных изделий в натуральном выражении составил 493,5 тонн, рост производства – 72 тонны. Рост обусловлен расширением ассортимента выпускаемых хлебобулочных изделий ООО «Нагорский хлебокомбинат», а также тем, что в 2021 г. предприятие АО «Синегорье» производило хлебобулочные изделия с начала года ( в 2020 году – со 2 квартала).В 2021 г. объем продукции в стоимостном выражении составил 25825,5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период 2022-2025 гг. ожидается увеличение объемов производства хлебобулочных изделий до 500,0 тонн в связи с расширением ассортимента выпускаемой продукции, и возрастающим спросом на продукцию местного производства.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роизводство напитков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оизводство безалкогольных напитков в районе осуществляет ООО «Нагорский хлебокомбинат»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0 -2021г.г. объем производства безалкогольных напитков в натуральном выражении составил по 2,3 тыс. дкл. ежегодно.В стоимостном выражении объем производства составил 552,0 тыс. руб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 конца 2025 г. прогнозируется небольшое увеличение производства безалкогольной продукции местного товаропроизводителя. В стоимостном выражении к концу 2025 г. прогнозируется увеличение объема производства до 883,2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D</w:t>
      </w:r>
      <w:r>
        <w:rPr>
          <w:b/>
        </w:rPr>
        <w:t xml:space="preserve"> «Обеспечение электрической энергией, газом и паром; кондиционирование воздуха» </w:t>
      </w:r>
      <w:r>
        <w:rPr/>
        <w:t>по полному кругу организаци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оизводством и распределением теплоэнергии занимаются предприятия малого бизнеса жилищно-коммунальной отрасли – ООО «Нагорские коммунальные системы», ООО «Жилкомсервис», ООО «Нагорская МСО». Объемы производства теплоэнергии в 2020 г. составили 7,2 тыс. Гкал, в 2021 г. – 7,43 тыс. Гкал, и до конца 2025 года ожидается небольшое увеличение (7,45 тыс. Гкал)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1 г. </w:t>
      </w:r>
      <w:r>
        <w:rPr>
          <w:iCs/>
        </w:rPr>
        <w:t>выполнение работ и услуг в стоимостном выражении по малым предприятиям составило 21,5 млн. руб. К концу 2025 г. ожидается рост до 25,4 млн. руб.</w:t>
      </w:r>
    </w:p>
    <w:p>
      <w:pPr>
        <w:pStyle w:val="Normal"/>
        <w:spacing w:lineRule="auto" w:line="276"/>
        <w:ind w:firstLine="709"/>
        <w:jc w:val="both"/>
        <w:rPr>
          <w:iCs/>
        </w:rPr>
      </w:pPr>
      <w:r>
        <w:rPr/>
        <w:t>По крупным и средним организациям представлен ТОСП ПАО «Россети Центр и Приволжье» - Нагорский РЭС. По данному разделу отражено выполнение работ и услуг собственными силами (</w:t>
      </w:r>
      <w:r>
        <w:rPr>
          <w:iCs/>
        </w:rPr>
        <w:t>технологическое присоединение к распределительным электросетям).</w:t>
      </w:r>
    </w:p>
    <w:p>
      <w:pPr>
        <w:pStyle w:val="Normal"/>
        <w:spacing w:lineRule="auto" w:line="276"/>
        <w:ind w:firstLine="709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В 2019 г. выполнено работ и услуг на общую сумму 0,8 млн. руб., в 2020 г. – 12,5 млн. руб. Значительный рост связан с присоединение к распределительным электросетям в 4 квартале 2020 г. ООО «Биолесинвест» (завод по изготовлению топливных пеллет) на сумму 12,1 млн. руб. Замена приборов учета потребления электроэнергии выразилась в сумме 0,1 млн. руб. В 2021 г. выполнение работ и услуг в стоимостном выражении составило 1,0 млн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По оценке в 2022 г. выполнение работ и услуг в стоимостном выражении составит 1,0 млн. руб. К концу 2025 г. ожидается небольшой рост до 1,1 млн. 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>Объем выполненных работ и услуг своими силами в стоимостном выражении по полному кругу предприятий в 2021 г. составил 22,5 млн. руб. К концу 2025 г. ожидается рост до 26,5 млн. руб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Раздел </w:t>
      </w:r>
      <w:r>
        <w:rPr>
          <w:b/>
          <w:lang w:val="en-US"/>
        </w:rPr>
        <w:t>E</w:t>
      </w:r>
      <w:r>
        <w:rPr>
          <w:b/>
        </w:rPr>
        <w:t xml:space="preserve"> «Водоснабжение; водоотведение, организация сбора и утилизации отходов, деятельность по ликвидации загрязнений».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бъемы производства и распределения воды в 2021 г. снизились в стоимостном выражении на 662,0 тыс. руб. (7583,0 тыс. руб. в 2020 году, и 6921,0 тыс. руб. в 2021 г. соответственно)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вязи с передачей в 2021 г. водопроводных сетей из сельских поселений (водопроводные сети обслуживало МУП «Мулинское ЖКХ») на обслуживание в ООО «Нагорский коммунальные системы» (пгт. Нагорск) по водопроводным сетям сельских поселений не учитывался объем отпуска холодной воды. С 2022 г. учет объема отпуска холодной воды будет производится в полном объеме по всем водопроводным сетям района. Соответственно, по оценке в 2022 г. планируется увеличение объемов производства и распределения воды в натуральном и стоимостном выражен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прогнозу до 2025 г. ожидается увеличение объемов производства и распределения воды в натуральном выражении до 152,2 тыс. куб. м, так же в связи увеличением фактических расходов на ремонт и обслуживание водопроводной сети, и в связи с установкой приборов учета потребления воды физическими лицами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3 г. </w:t>
      </w:r>
      <w:r>
        <w:rPr>
          <w:b/>
        </w:rPr>
        <w:t>прибыль</w:t>
      </w:r>
      <w:r>
        <w:rPr/>
        <w:t xml:space="preserve"> по полному кругу предприятий составит 64,5 млн. руб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 конца 2025 г. по прогнозам рост прибыли предприятий и снижение убытков ожидается за счет увеличения товарооборота, объемов производства и оказания платных услуг. Прибыль выразится в сумме 68,5 млн. руб.</w:t>
      </w:r>
    </w:p>
    <w:p>
      <w:pPr>
        <w:pStyle w:val="Normal"/>
        <w:spacing w:lineRule="auto" w:line="276"/>
        <w:jc w:val="both"/>
        <w:rPr>
          <w:rFonts w:eastAsia="A;Arial Unicode MS"/>
        </w:rPr>
      </w:pPr>
      <w:r>
        <w:rPr>
          <w:rFonts w:eastAsia="A;Arial Unicode MS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eastAsia="A;Arial Unicode MS"/>
        </w:rPr>
        <w:tab/>
        <w:t xml:space="preserve">За 2023 год  </w:t>
      </w:r>
      <w:r>
        <w:rPr>
          <w:rFonts w:eastAsia="A;Arial Unicode MS"/>
          <w:b/>
        </w:rPr>
        <w:t>инвестиции</w:t>
      </w:r>
      <w:r>
        <w:rPr>
          <w:rFonts w:eastAsia="A;Arial Unicode MS"/>
        </w:rPr>
        <w:t xml:space="preserve"> в основной капитал за счет всех источников финансирования составят  38,6 млн. руб.</w:t>
      </w:r>
      <w:r>
        <w:rPr/>
        <w:tab/>
      </w:r>
      <w:r>
        <w:rPr>
          <w:rFonts w:eastAsia="A;Arial Unicode MS"/>
        </w:rPr>
        <w:t>Удельный вес показателя объема инвестиций   по крупным и средним предприятиям составит в 2022 году  26,9% от общей суммы инвестиций по району.</w:t>
      </w:r>
    </w:p>
    <w:p>
      <w:pPr>
        <w:pStyle w:val="Normal"/>
        <w:spacing w:lineRule="auto" w:line="276"/>
        <w:jc w:val="both"/>
        <w:rPr/>
      </w:pPr>
      <w:r>
        <w:rPr>
          <w:rFonts w:eastAsia="A;Arial Unicode MS"/>
        </w:rPr>
        <w:tab/>
        <w:t xml:space="preserve">В 2024-2025 годах объем инвестиций  по прогнозам составит в размере 41-45 млн. руб. ежегодно.  В малых предприятиях  реализация крупных инвестиционных проектов не планируется. Средства будут вкладываться в реконструкцию пилорам, торговых объектов, а также на приобретение оборудования и транспортных средств. </w:t>
      </w:r>
    </w:p>
    <w:p>
      <w:pPr>
        <w:pStyle w:val="Normal"/>
        <w:shd w:fill="FFFFFF" w:val="clear"/>
        <w:autoSpaceDE w:val="false"/>
        <w:spacing w:lineRule="auto" w:line="276"/>
        <w:ind w:right="144" w:hanging="0"/>
        <w:jc w:val="both"/>
        <w:rPr>
          <w:spacing w:val="-2"/>
        </w:rPr>
      </w:pPr>
      <w:r>
        <w:rPr>
          <w:spacing w:val="-2"/>
        </w:rPr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eastAsia="A;Arial Unicode MS" w:cs="H;Times New Roman" w:ascii="H;Times New Roman" w:hAnsi="H;Times New Roman"/>
        </w:rPr>
        <w:tab/>
      </w:r>
      <w:r>
        <w:rPr/>
        <w:t xml:space="preserve">В 2023-2025 годах  планируется </w:t>
      </w:r>
      <w:r>
        <w:rPr>
          <w:b/>
        </w:rPr>
        <w:t>ввод в действие основных фондов</w:t>
      </w:r>
      <w:r>
        <w:rPr/>
        <w:t xml:space="preserve"> на сумму 12-14  млн. руб. ежегодно ( в основном закупка недвижимого имущества, оборудования, транспортных средств, машин, приобретение лесозаготовительных комплексов, а также в сельхозпредприятиях перевод скота в основное стадо). В 2022 году в рамках Нацпроекта «Жилье и городская среда» запланировано приобретение жилья 190,1м2 на сумму 7,0 млн. руб.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rFonts w:eastAsia="A;Arial Unicode MS"/>
        </w:rPr>
        <w:t xml:space="preserve">По состоянию на конец 2023 года </w:t>
      </w:r>
      <w:r>
        <w:rPr>
          <w:rFonts w:eastAsia="A;Arial Unicode MS"/>
          <w:b/>
        </w:rPr>
        <w:t>остаточная балансовая стоимость основных фондов</w:t>
      </w:r>
      <w:r>
        <w:rPr>
          <w:rFonts w:eastAsia="A;Arial Unicode MS"/>
        </w:rPr>
        <w:t xml:space="preserve"> составит  466,2 млн. руб. </w:t>
      </w:r>
      <w:r>
        <w:rPr/>
        <w:t>Процент износа основных средств– 60,0. К концу 2025 года процент износа составит  62.</w:t>
      </w:r>
    </w:p>
    <w:p>
      <w:pPr>
        <w:pStyle w:val="Normal"/>
        <w:spacing w:lineRule="auto" w:line="276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ab/>
        <w:tab/>
        <w:t>Оборот розничной торговли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Потребительский рынок  Нагорского муниципального района –это одна из основных отраслей экономики района и является  важным источником  занятости населения. В  данном  секторе  экономики  занято   303  чел.,  что  в  структуре   занятого  населения -  9,8 %.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районе в настоящее время функционирует   12 малых предприятий и 30 индивидуальных предпринимателей</w:t>
      </w:r>
      <w:r>
        <w:rPr>
          <w:rFonts w:eastAsia="A;Arial Unicode MS"/>
        </w:rPr>
        <w:t xml:space="preserve"> отрасли</w:t>
      </w:r>
      <w:r>
        <w:rPr/>
        <w:t xml:space="preserve"> торговли</w:t>
      </w:r>
      <w:r>
        <w:rPr>
          <w:rFonts w:eastAsia="A;Arial Unicode MS"/>
        </w:rPr>
        <w:t>.</w:t>
      </w:r>
      <w:r>
        <w:rPr/>
        <w:t xml:space="preserve"> </w:t>
      </w:r>
      <w:r>
        <w:rPr>
          <w:rFonts w:eastAsia="A;Arial Unicode MS"/>
        </w:rPr>
        <w:t>По состоянию на 01 января 2022 г. в районе осуществляют розничную торговлю в 92 торговых точках.</w:t>
      </w:r>
      <w:r>
        <w:rPr/>
        <w:t xml:space="preserve"> </w:t>
      </w:r>
      <w:r>
        <w:rPr>
          <w:rFonts w:eastAsia="A;Arial Unicode MS"/>
        </w:rPr>
        <w:t>В 2021 г. дополнительно зарегистрировано 1 торговая точка, аннулировано 3, в том числе в сельской местности закрылась 1 торговая точка.</w:t>
      </w:r>
    </w:p>
    <w:p>
      <w:pPr>
        <w:pStyle w:val="Normal"/>
        <w:spacing w:lineRule="auto" w:line="276"/>
        <w:jc w:val="both"/>
        <w:rPr/>
      </w:pPr>
      <w:r>
        <w:rPr/>
        <w:tab/>
        <w:t>В районном центре  работает универсальная ярмарка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 Функционируют торговые точки федеральной сети «Магнит» и  «Пятерочка».</w:t>
      </w:r>
    </w:p>
    <w:p>
      <w:pPr>
        <w:pStyle w:val="Normal"/>
        <w:spacing w:lineRule="auto" w:line="276"/>
        <w:ind w:firstLine="357"/>
        <w:jc w:val="both"/>
        <w:rPr/>
      </w:pPr>
      <w:r>
        <w:rPr>
          <w:b/>
        </w:rPr>
        <w:t>Оборот розничной торговли</w:t>
      </w:r>
      <w:r>
        <w:rPr/>
        <w:t xml:space="preserve"> за 2021 г.  составил 1076,9 млн. руб., или 105,7 %. В суммовом выражении товарооборот увеличился  на  135,2 млн. руб. в основном за счет роста цен и функционирования магазинов федеральных сетей.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  </w:t>
      </w:r>
      <w:r>
        <w:rPr/>
        <w:t>В  2022 г.  по оценке товарооборот увеличится на 124,8 млн. руб., или на в сопоставимых ценах процент составит 11,5%. В конце 2022 г.планируется открытие стационарного и нестационарного торговых объектов.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В 2023 -2025  г.г. строительство и ввод  крупных торговых точек не планируется. 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Рост товарооборота  по прогнозам составит в пределах 80-86 млн. руб. ежегодно  и к концу 2025 г. оборот розничной торговли выразится в сумме 1489,2 млн. руб. </w:t>
      </w:r>
    </w:p>
    <w:p>
      <w:pPr>
        <w:pStyle w:val="Normal"/>
        <w:spacing w:lineRule="auto" w:line="276"/>
        <w:ind w:firstLine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/>
      </w:pPr>
      <w:r>
        <w:rPr/>
        <w:tab/>
      </w:r>
      <w:r>
        <w:rPr>
          <w:b/>
        </w:rPr>
        <w:t>Объем платных услуг</w:t>
      </w:r>
      <w:r>
        <w:rPr/>
        <w:t xml:space="preserve"> </w:t>
      </w:r>
      <w:r>
        <w:rPr>
          <w:rFonts w:eastAsia="A;Arial Unicode MS"/>
        </w:rPr>
        <w:t>по полному кругу предприятий ( включая субъекты малого предпринимательства)</w:t>
      </w:r>
      <w:r>
        <w:rPr/>
        <w:t xml:space="preserve">, оказываемых населению за 2021 г. выразился в сумме  104,5 млн. руб., что на 3,64%  больше 2020 г.  </w:t>
        <w:tab/>
        <w:t>В 2022 году  по оценке  объем платных услуг составит 116,3 млн. руб., или 102,1% 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ab/>
        <w:t xml:space="preserve"> По прогнозам к концу 2025 года объем платных услуг населению увеличится в сравнении с 2023 годом  на 12,2 млн. руб. и составит в 2025 г. 134,0 млн. руб. Причина увеличения:  рост цен на оказание платных услуг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>
          <w:b/>
        </w:rPr>
        <w:t>Оборот</w:t>
      </w:r>
      <w:r>
        <w:rPr/>
        <w:t xml:space="preserve">  малых предприятий ( без ИП) в 2021 году составил 531,7 млн. руб., что на уровне 2020г.  В 2022 году по оценке оборот малых предприятий увеличится незначительно- на 2,4% и составит 544,3 млн. руб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До конца 2025  года  предусмотрено ежегодное увеличение оборота на 3%. К концу 2025 года оборот малых предприятий составит 596,3 млн. руб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готовила зав. отделом экономики и работы с малым бизнесом</w:t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укиных Галина Иванов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;Arial" w:hAnsi="T;Arial" w:cs="T;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с отступом Знак"/>
    <w:basedOn w:val="Style12"/>
    <w:qFormat/>
    <w:rPr>
      <w:sz w:val="28"/>
      <w:szCs w:val="24"/>
    </w:rPr>
  </w:style>
  <w:style w:type="character" w:styleId="Style15">
    <w:name w:val="Название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"/>
    <w:basedOn w:val="Normal"/>
    <w:qFormat/>
    <w:pPr>
      <w:spacing w:before="280" w:after="280"/>
    </w:pPr>
    <w:rPr/>
  </w:style>
  <w:style w:type="paragraph" w:styleId="Bodytextindent2">
    <w:name w:val="bodytextindent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13">
    <w:name w:val="Обычный +13 пт по центру"/>
    <w:basedOn w:val="Normal"/>
    <w:qFormat/>
    <w:pPr>
      <w:jc w:val="both"/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Verdana"/>
      <w:kern w:val="2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31:00Z</dcterms:created>
  <dc:creator>2</dc:creator>
  <dc:description/>
  <cp:keywords/>
  <dc:language>en-US</dc:language>
  <cp:lastModifiedBy>Buh-SX</cp:lastModifiedBy>
  <cp:lastPrinted>2022-10-20T13:02:00Z</cp:lastPrinted>
  <dcterms:modified xsi:type="dcterms:W3CDTF">2022-10-20T10:02:00Z</dcterms:modified>
  <cp:revision>91</cp:revision>
  <dc:subject/>
  <dc:title>Пояснительная записка</dc:title>
</cp:coreProperties>
</file>