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Приложение № 9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 xml:space="preserve">к решению Нагорской 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>районной Ду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 xml:space="preserve">от     №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тации на выравнивание бюджетной обеспеченности поселений между поселениями, входящими в состав муниципального района, за счет средств бюджета муниципального района з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559"/>
        <w:gridCol w:w="1560"/>
        <w:gridCol w:w="16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(тыс. 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т (тыс. рублей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бр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гор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ла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19:00Z</dcterms:created>
  <dc:creator>SavedRFO</dc:creator>
  <dc:description/>
  <cp:keywords/>
  <dc:language>en-US</dc:language>
  <cp:lastModifiedBy>GlavF</cp:lastModifiedBy>
  <cp:lastPrinted>2014-01-31T08:27:00Z</cp:lastPrinted>
  <dcterms:modified xsi:type="dcterms:W3CDTF">2022-02-22T11:21:00Z</dcterms:modified>
  <cp:revision>45</cp:revision>
  <dc:subject/>
  <dc:title/>
</cp:coreProperties>
</file>