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6.04.2022</w:t>
        <w:tab/>
        <w:tab/>
        <w:tab/>
        <w:tab/>
        <w:tab/>
        <w:tab/>
        <w:tab/>
        <w:tab/>
        <w:tab/>
        <w:tab/>
        <w:tab/>
        <w:t>№ 9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0.12.2021 № 4.1 «О бюджете муниципального образования Нагорский муниципальный  район Кировской области на 2022 год и на плановый период 2023 и 2024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Приложение № 6 «Распределение бюджетных ассигнований по разделам и подразделам классификации расходов бюджетов на 2022 год» к абзацу 2 подпункта 1 пункта 5.1 утвердить в новой редакции.  Приложение № 1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4. Приложение № 8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2 год» к абзацу 2 подпункта 2 пункта 5.1 утвердить в новой редакции. Приложение № 2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5. Приложение № 10 «Ведомственная структура расходов бюджета муниципального района на 2022 год» к абзацу 2 подпункта 3 пункта 5.1 утвердить в новой редакции. Приложение № 3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26.04.2022.</w:t>
      </w:r>
    </w:p>
    <w:p>
      <w:pPr>
        <w:pStyle w:val="Normal"/>
        <w:spacing w:lineRule="auto" w:line="360" w:before="0" w:after="72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Настоящее решение вступает в силу со дня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о-аналитического отдела</w:t>
        <w:tab/>
        <w:tab/>
        <w:t>М.А. Обатурова</w:t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Buh-SX</cp:lastModifiedBy>
  <cp:lastPrinted>2022-04-26T11:19:00Z</cp:lastPrinted>
  <dcterms:modified xsi:type="dcterms:W3CDTF">2022-04-26T08:20:00Z</dcterms:modified>
  <cp:revision>26</cp:revision>
  <dc:subject/>
  <dc:title/>
</cp:coreProperties>
</file>