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1325" w:h="16620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7191375" cy="1055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1055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4205" w:h="19500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1293" w:h="16620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7171690" cy="1055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690" cy="1055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4173" w:h="195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1177" w:h="16408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7096760" cy="10419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760" cy="1041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4058" w:h="1928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1097" w:h="16094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7048500" cy="10219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021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449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1400" w:h="17129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7239000" cy="10876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87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4280" w:h="2001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1266" w:h="16215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7153275" cy="10295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1029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lineRule="exact" w:line="595" w:before="0" w:after="0"/>
        <w:ind w:left="0" w:right="0" w:hanging="0"/>
        <w:jc w:val="left"/>
        <w:rPr>
          <w:lang w:val="en-US"/>
        </w:rPr>
        <w:framePr w:w="176" w:h="598" w:x="0" w:y="0" w:hSpace="10080" w:vSpace="0" w:wrap="notBeside" w:vAnchor="text" w:hAnchor="margin" w:hRule="exact"/>
        <w:pBdr/>
      </w:pPr>
      <w:r>
        <w:rPr>
          <w:b/>
          <w:i/>
          <w:color w:val="auto"/>
          <w:spacing w:val="0"/>
          <w:w w:val="73"/>
          <w:position w:val="-12"/>
          <w:sz w:val="72"/>
          <w:lang w:val="en-US"/>
        </w:rPr>
        <w:t>f</w:t>
      </w:r>
    </w:p>
    <w:p>
      <w:pPr>
        <w:sectPr>
          <w:type w:val="nextPage"/>
          <w:pgSz w:w="14146" w:h="1909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1039" w:h="16123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7010400" cy="10238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1023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3919" w:h="1900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1160" w:h="16125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7086600" cy="10239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23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4040" w:h="1900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sectPr>
          <w:type w:val="nextPage"/>
          <w:pgSz w:w="14205" w:h="1912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526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6858000" cy="10143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014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1011" w:h="16394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6991985" cy="10410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985" cy="1041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3891" w:h="1927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1069" w:h="16168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7028180" cy="10266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180" cy="1026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</w:p>
    <w:sectPr>
      <w:type w:val="nextPage"/>
      <w:pgSz w:w="13949" w:h="19049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