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4560</wp:posOffset>
                </wp:positionH>
                <wp:positionV relativeFrom="paragraph">
                  <wp:posOffset>2035175</wp:posOffset>
                </wp:positionV>
                <wp:extent cx="395605" cy="288290"/>
                <wp:effectExtent l="3810" t="3175" r="1587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8836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black" stroked="t" o:allowincell="f" style="position:absolute;margin-left:272.8pt;margin-top:160.25pt;width:31.1pt;height:22.65pt;mso-wrap-style:none;v-text-anchor:middle" type="_x0000_t109">
                <v:fill o:detectmouseclick="t" type="solid" color2="white"/>
                <v:stroke color="black" weight="648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4560</wp:posOffset>
                </wp:positionH>
                <wp:positionV relativeFrom="paragraph">
                  <wp:posOffset>1624965</wp:posOffset>
                </wp:positionV>
                <wp:extent cx="395605" cy="288290"/>
                <wp:effectExtent l="3810" t="3175" r="1587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8836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72.8pt;margin-top:127.95pt;width:31.1pt;height:2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ff3300"/>
                <v:stroke color="black" weight="648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0</wp:posOffset>
                </wp:positionV>
                <wp:extent cx="395605" cy="288290"/>
                <wp:effectExtent l="3810" t="3175" r="1587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8836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0pt;margin-top:81pt;width:31.1pt;height:22.65pt;mso-wrap-style:none;v-text-anchor:middle" type="_x0000_t109">
                <v:fill o:detectmouseclick="t" type="solid" color2="white"/>
                <v:stroke color="black" weight="648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685165</wp:posOffset>
                </wp:positionV>
                <wp:extent cx="395605" cy="306705"/>
                <wp:effectExtent l="3810" t="3810" r="1587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5640" cy="30672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70pt;margin-top:53.95pt;width:31.1pt;height:24.1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#ff3300"/>
                <v:stroke color="black" weight="648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395605" cy="288290"/>
                <wp:effectExtent l="3810" t="3175" r="1587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8836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0pt;margin-top:27pt;width:31.1pt;height:22.65pt;mso-wrap-style:none;v-text-anchor:middle" type="_x0000_t109">
                <v:fill o:detectmouseclick="t" type="solid" color2="white"/>
                <v:stroke color="black" weight="648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3700</wp:posOffset>
                </wp:positionH>
                <wp:positionV relativeFrom="paragraph">
                  <wp:posOffset>1950720</wp:posOffset>
                </wp:positionV>
                <wp:extent cx="395605" cy="289560"/>
                <wp:effectExtent l="4445" t="3175" r="1587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8944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1pt;margin-top:153.6pt;width:31.1pt;height:2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white"/>
                <v:stroke color="black" weight="648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5605</wp:posOffset>
                </wp:positionH>
                <wp:positionV relativeFrom="paragraph">
                  <wp:posOffset>1624965</wp:posOffset>
                </wp:positionV>
                <wp:extent cx="395605" cy="288290"/>
                <wp:effectExtent l="3810" t="3175" r="1587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8836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1.15pt;margin-top:127.95pt;width:31.1pt;height:2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white"/>
                <v:stroke color="black" weight="648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257300</wp:posOffset>
                </wp:positionV>
                <wp:extent cx="395605" cy="288290"/>
                <wp:effectExtent l="3810" t="3175" r="1587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8836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3pt;margin-top:99pt;width:31.1pt;height:22.65pt;mso-wrap-style:none;v-text-anchor:middle" type="_x0000_t109">
                <v:fill o:detectmouseclick="t" type="solid" color2="white"/>
                <v:stroke color="black" weight="648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0</wp:posOffset>
                </wp:positionV>
                <wp:extent cx="395605" cy="288290"/>
                <wp:effectExtent l="3810" t="3175" r="1587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8836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33pt;margin-top:72pt;width:31.1pt;height:2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#ff3300"/>
                <v:stroke color="black" weight="648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571500</wp:posOffset>
                </wp:positionV>
                <wp:extent cx="395605" cy="288290"/>
                <wp:effectExtent l="3810" t="3175" r="1587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8836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3pt;margin-top:45pt;width:31.1pt;height:2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white"/>
                <v:stroke color="black" weight="648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395605" cy="288290"/>
                <wp:effectExtent l="3810" t="3175" r="1587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8836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3pt;margin-top:18pt;width:31.1pt;height:22.65pt;mso-wrap-style:none;v-text-anchor:middle" type="_x0000_t109">
                <v:fill o:detectmouseclick="t" type="solid" color2="white"/>
                <v:stroke color="black" weight="648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8835</wp:posOffset>
                </wp:positionH>
                <wp:positionV relativeFrom="paragraph">
                  <wp:posOffset>2105660</wp:posOffset>
                </wp:positionV>
                <wp:extent cx="395605" cy="288290"/>
                <wp:effectExtent l="26035" t="37465" r="38735" b="596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1800">
                          <a:off x="0" y="0"/>
                          <a:ext cx="395640" cy="28836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5/1</w:t>
                            </w:r>
                          </w:p>
                        </w:txbxContent>
                      </wps:txbx>
                      <wps:bodyPr anchor="t" rot="65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66pt;margin-top:165.8pt;width:31.1pt;height:22.65pt;mso-wrap-style:square;v-text-anchor:top;rotation:349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5/1</w:t>
                      </w:r>
                    </w:p>
                  </w:txbxContent>
                </v:textbox>
                <v:fill o:detectmouseclick="t" type="solid" color2="#ff3300"/>
                <v:stroke color="black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628900</wp:posOffset>
                </wp:positionV>
                <wp:extent cx="395605" cy="288290"/>
                <wp:effectExtent l="26035" t="37465" r="38735" b="596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0000">
                          <a:off x="0" y="0"/>
                          <a:ext cx="395640" cy="28836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.95pt;margin-top:207pt;width:31.1pt;height:22.65pt;mso-wrap-style:none;v-text-anchor:middle;rotation:349" type="_x0000_t109">
                <v:fill o:detectmouseclick="t" type="solid" color2="white"/>
                <v:stroke color="black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9930</wp:posOffset>
                </wp:positionH>
                <wp:positionV relativeFrom="paragraph">
                  <wp:posOffset>2444750</wp:posOffset>
                </wp:positionV>
                <wp:extent cx="395605" cy="276225"/>
                <wp:effectExtent l="25400" t="37465" r="37465" b="596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0000">
                          <a:off x="0" y="0"/>
                          <a:ext cx="395640" cy="27612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 rot="66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5.85pt;margin-top:192.5pt;width:31.1pt;height:21.7pt;mso-wrap-style:square;v-text-anchor:top;rotation:349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black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8400</wp:posOffset>
                </wp:positionH>
                <wp:positionV relativeFrom="paragraph">
                  <wp:posOffset>2311400</wp:posOffset>
                </wp:positionV>
                <wp:extent cx="395605" cy="288290"/>
                <wp:effectExtent l="29210" t="42545" r="41910" b="654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36800">
                          <a:off x="0" y="0"/>
                          <a:ext cx="395640" cy="28836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 rot="76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92pt;margin-top:182pt;width:31.1pt;height:22.65pt;mso-wrap-style:square;v-text-anchor:top;rotation:347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ff3300"/>
                <v:stroke color="black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1315</wp:posOffset>
                </wp:positionH>
                <wp:positionV relativeFrom="paragraph">
                  <wp:posOffset>2240280</wp:posOffset>
                </wp:positionV>
                <wp:extent cx="395605" cy="276225"/>
                <wp:effectExtent l="26670" t="39370" r="38735" b="609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8200">
                          <a:off x="0" y="0"/>
                          <a:ext cx="395640" cy="27612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 rot="691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28.45pt;margin-top:176.35pt;width:31.1pt;height:21.7pt;mso-wrap-style:square;v-text-anchor:top;rotation:348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ff3300"/>
                <v:stroke color="black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4815</wp:posOffset>
                </wp:positionH>
                <wp:positionV relativeFrom="paragraph">
                  <wp:posOffset>1750060</wp:posOffset>
                </wp:positionV>
                <wp:extent cx="928370" cy="1556385"/>
                <wp:effectExtent l="16510" t="10160" r="1651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8800" cy="1557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.45pt;margin-top:137.8pt;width:73.1pt;height:122.5pt;flip: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1125</wp:posOffset>
                </wp:positionH>
                <wp:positionV relativeFrom="paragraph">
                  <wp:posOffset>1197610</wp:posOffset>
                </wp:positionV>
                <wp:extent cx="84455" cy="698500"/>
                <wp:effectExtent l="19050" t="2540" r="1905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4960" cy="698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5pt;margin-top:94.3pt;width:6.6pt;height:54.9pt;flip:x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1125</wp:posOffset>
                </wp:positionH>
                <wp:positionV relativeFrom="paragraph">
                  <wp:posOffset>508000</wp:posOffset>
                </wp:positionV>
                <wp:extent cx="821690" cy="690245"/>
                <wp:effectExtent l="12700" t="14605" r="1270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2240" cy="690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5pt;margin-top:40pt;width:64.7pt;height:54.25pt;flip: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9385</wp:posOffset>
                </wp:positionH>
                <wp:positionV relativeFrom="paragraph">
                  <wp:posOffset>1250315</wp:posOffset>
                </wp:positionV>
                <wp:extent cx="1542415" cy="190500"/>
                <wp:effectExtent l="2540" t="19050" r="254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2600" cy="190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5pt;margin-top:98.45pt;width:121.35pt;height:14.95pt;flip:x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165</wp:posOffset>
                </wp:positionH>
                <wp:positionV relativeFrom="paragraph">
                  <wp:posOffset>112395</wp:posOffset>
                </wp:positionV>
                <wp:extent cx="276860" cy="1138555"/>
                <wp:effectExtent l="19050" t="5080" r="190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1139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5pt;margin-top:8.85pt;width:21.8pt;height:89.6pt;flip: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2575</wp:posOffset>
                </wp:positionH>
                <wp:positionV relativeFrom="paragraph">
                  <wp:posOffset>-64770</wp:posOffset>
                </wp:positionV>
                <wp:extent cx="969645" cy="177800"/>
                <wp:effectExtent l="3810" t="19050" r="381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70200" cy="178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5pt;margin-top:-5.1pt;width:76.35pt;height:13.9pt;flip: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5840</wp:posOffset>
                </wp:positionH>
                <wp:positionV relativeFrom="paragraph">
                  <wp:posOffset>-64770</wp:posOffset>
                </wp:positionV>
                <wp:extent cx="246380" cy="2715895"/>
                <wp:effectExtent l="19050" t="1905" r="1905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6960" cy="2716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-5.1pt;width:19.35pt;height:213.8pt;flip:x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22555" cy="2630805"/>
                <wp:effectExtent l="19685" t="19685" r="31115" b="406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6308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3816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15pt;margin-top:9pt;width:9.6pt;height:207.1pt;mso-wrap-style:none;v-text-anchor:middle">
                <v:fill o:detectmouseclick="t" type="solid" color2="#404040"/>
                <v:stroke color="#bfbfbf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9860</wp:posOffset>
                </wp:positionH>
                <wp:positionV relativeFrom="paragraph">
                  <wp:posOffset>429895</wp:posOffset>
                </wp:positionV>
                <wp:extent cx="1270" cy="2015490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8pt;margin-top:33.85pt;width:0.05pt;height:158.7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2514600</wp:posOffset>
                </wp:positionV>
                <wp:extent cx="2861945" cy="641350"/>
                <wp:effectExtent l="1905" t="6350" r="190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2360" cy="641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98pt;width:225.35pt;height:50.4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7390</wp:posOffset>
                </wp:positionH>
                <wp:positionV relativeFrom="paragraph">
                  <wp:posOffset>112395</wp:posOffset>
                </wp:positionV>
                <wp:extent cx="845820" cy="1270"/>
                <wp:effectExtent l="635" t="19050" r="63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60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pt;margin-top:8.85pt;width:66.55pt;height:0.1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9930</wp:posOffset>
                </wp:positionH>
                <wp:positionV relativeFrom="paragraph">
                  <wp:posOffset>508000</wp:posOffset>
                </wp:positionV>
                <wp:extent cx="720090" cy="932815"/>
                <wp:effectExtent l="15240" t="12065" r="1524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0360" cy="933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40pt;width:56.65pt;height:73.4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305</wp:posOffset>
                </wp:positionH>
                <wp:positionV relativeFrom="paragraph">
                  <wp:posOffset>1750060</wp:posOffset>
                </wp:positionV>
                <wp:extent cx="530860" cy="146050"/>
                <wp:effectExtent l="5080" t="18415" r="5080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1360" cy="146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5pt;margin-top:137.8pt;width:41.8pt;height:11.45pt;flip: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529715</wp:posOffset>
                </wp:positionV>
                <wp:extent cx="4445" cy="985520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80" cy="986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20.45pt;width:0.3pt;height:77.5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32075</wp:posOffset>
                </wp:positionH>
                <wp:positionV relativeFrom="paragraph">
                  <wp:posOffset>1530350</wp:posOffset>
                </wp:positionV>
                <wp:extent cx="1328420" cy="1270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8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25pt;margin-top:120.5pt;width:104.6pt;height:0.1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9520</wp:posOffset>
                </wp:positionH>
                <wp:positionV relativeFrom="paragraph">
                  <wp:posOffset>1710690</wp:posOffset>
                </wp:positionV>
                <wp:extent cx="213995" cy="18478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84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7.6pt;margin-top:134.7pt;width:16.8pt;height:14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4">
                <wp:simplePos x="0" y="0"/>
                <wp:positionH relativeFrom="column">
                  <wp:posOffset>-570865</wp:posOffset>
                </wp:positionH>
                <wp:positionV relativeFrom="paragraph">
                  <wp:posOffset>2971165</wp:posOffset>
                </wp:positionV>
                <wp:extent cx="5600700" cy="114300"/>
                <wp:effectExtent l="0" t="314960" r="0" b="3143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9000">
                          <a:off x="0" y="0"/>
                          <a:ext cx="5600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45pt;margin-top:233.95pt;width:440.95pt;height:8.95pt;mso-wrap-style:none;v-text-anchor:middle;rotation:353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-2057400</wp:posOffset>
                </wp:positionV>
                <wp:extent cx="4343400" cy="8001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Схема водоснабжения д. Труфакинцы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pt;mso-wrap-distance-left:9.05pt;mso-wrap-distance-right:9.05pt;mso-wrap-distance-top:0pt;mso-wrap-distance-bottom:0pt;margin-top:-16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Схема водоснабжения д. Труфакинцы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098" w:right="851" w:gutter="0" w:header="0" w:top="40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29:00Z</dcterms:created>
  <dc:creator>Admin</dc:creator>
  <dc:description/>
  <cp:keywords/>
  <dc:language>en-US</dc:language>
  <cp:lastModifiedBy>User</cp:lastModifiedBy>
  <dcterms:modified xsi:type="dcterms:W3CDTF">2014-04-02T11:56:00Z</dcterms:modified>
  <cp:revision>4</cp:revision>
  <dc:subject/>
  <dc:title/>
</cp:coreProperties>
</file>