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4260</wp:posOffset>
                </wp:positionH>
                <wp:positionV relativeFrom="paragraph">
                  <wp:posOffset>1531620</wp:posOffset>
                </wp:positionV>
                <wp:extent cx="395605" cy="205105"/>
                <wp:effectExtent l="1270" t="1270" r="133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black" stroked="t" o:allowincell="f" style="position:absolute;margin-left:183.8pt;margin-top:120.6pt;width:31.1pt;height:16.1pt;mso-wrap-style:none;v-text-anchor:middle" type="_x0000_t109">
                <v:fill o:detectmouseclick="t" type="solid" color2="white"/>
                <v:stroke color="black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1903730</wp:posOffset>
                </wp:positionV>
                <wp:extent cx="395605" cy="254635"/>
                <wp:effectExtent l="5715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5452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3.8pt;margin-top:149.9pt;width:31.1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4260</wp:posOffset>
                </wp:positionH>
                <wp:positionV relativeFrom="paragraph">
                  <wp:posOffset>2239010</wp:posOffset>
                </wp:positionV>
                <wp:extent cx="395605" cy="2051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3.8pt;margin-top:176.3pt;width:31.1pt;height:1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260</wp:posOffset>
                </wp:positionH>
                <wp:positionV relativeFrom="paragraph">
                  <wp:posOffset>2501265</wp:posOffset>
                </wp:positionV>
                <wp:extent cx="395605" cy="259080"/>
                <wp:effectExtent l="5715" t="5080" r="5080" b="2368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592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3.8pt;margin-top:196.95pt;width:31.1pt;height:2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3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4260</wp:posOffset>
                </wp:positionH>
                <wp:positionV relativeFrom="paragraph">
                  <wp:posOffset>2841625</wp:posOffset>
                </wp:positionV>
                <wp:extent cx="395605" cy="2451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4516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3.8pt;margin-top:223.75pt;width:31.1pt;height:1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4260</wp:posOffset>
                </wp:positionH>
                <wp:positionV relativeFrom="paragraph">
                  <wp:posOffset>3169285</wp:posOffset>
                </wp:positionV>
                <wp:extent cx="395605" cy="2051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3.8pt;margin-top:249.55pt;width:31.1pt;height:1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4260</wp:posOffset>
                </wp:positionH>
                <wp:positionV relativeFrom="paragraph">
                  <wp:posOffset>3505200</wp:posOffset>
                </wp:positionV>
                <wp:extent cx="395605" cy="2051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3.8pt;margin-top:276pt;width:31.1pt;height:1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2930</wp:posOffset>
                </wp:positionH>
                <wp:positionV relativeFrom="paragraph">
                  <wp:posOffset>2239010</wp:posOffset>
                </wp:positionV>
                <wp:extent cx="395605" cy="2051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45.9pt;margin-top:176.3pt;width:31.1pt;height:1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2930</wp:posOffset>
                </wp:positionH>
                <wp:positionV relativeFrom="paragraph">
                  <wp:posOffset>2501265</wp:posOffset>
                </wp:positionV>
                <wp:extent cx="395605" cy="2590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592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45.9pt;margin-top:196.95pt;width:31.1pt;height:2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2841625</wp:posOffset>
                </wp:positionV>
                <wp:extent cx="395605" cy="205105"/>
                <wp:effectExtent l="1270" t="1270" r="1333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5.9pt;margin-top:223.75pt;width:31.1pt;height:16.1pt;mso-wrap-style:none;v-text-anchor:middle" type="_x0000_t109">
                <v:fill o:detectmouseclick="t" type="solid" color2="white"/>
                <v:stroke color="black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2930</wp:posOffset>
                </wp:positionH>
                <wp:positionV relativeFrom="paragraph">
                  <wp:posOffset>3169285</wp:posOffset>
                </wp:positionV>
                <wp:extent cx="395605" cy="2051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45.9pt;margin-top:249.55pt;width:31.1pt;height:1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2930</wp:posOffset>
                </wp:positionH>
                <wp:positionV relativeFrom="paragraph">
                  <wp:posOffset>3505200</wp:posOffset>
                </wp:positionV>
                <wp:extent cx="395605" cy="2051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052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45.9pt;margin-top:276pt;width:31.1pt;height:1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176530" cy="274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7432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25pt;margin-top:117pt;width:13.85pt;height:215.95pt;mso-wrap-style:none;v-text-anchor:middle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5910</wp:posOffset>
                </wp:positionH>
                <wp:positionV relativeFrom="paragraph">
                  <wp:posOffset>1736725</wp:posOffset>
                </wp:positionV>
                <wp:extent cx="1270" cy="199326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3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3pt;margin-top:136.75pt;width:0.05pt;height:156.9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605530</wp:posOffset>
                </wp:positionV>
                <wp:extent cx="511810" cy="6235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83.9pt;width:0pt;height:0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3013710</wp:posOffset>
                </wp:positionV>
                <wp:extent cx="224790" cy="592455"/>
                <wp:effectExtent l="18415" t="6985" r="184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5360" cy="592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3pt;margin-top:237.3pt;width:17.7pt;height:46.6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0160</wp:posOffset>
                </wp:positionH>
                <wp:positionV relativeFrom="paragraph">
                  <wp:posOffset>2555240</wp:posOffset>
                </wp:positionV>
                <wp:extent cx="1270" cy="1270"/>
                <wp:effectExtent l="13970" t="13970" r="1397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8pt;margin-top:201.2pt;width:0.05pt;height:0.05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9525</wp:posOffset>
                </wp:positionH>
                <wp:positionV relativeFrom="paragraph">
                  <wp:posOffset>480695</wp:posOffset>
                </wp:positionV>
                <wp:extent cx="1012825" cy="2361565"/>
                <wp:effectExtent l="17780" t="7620" r="1778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3040" cy="2361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37.85pt;width:79.65pt;height:185.85pt;flip:x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9525</wp:posOffset>
                </wp:positionH>
                <wp:positionV relativeFrom="paragraph">
                  <wp:posOffset>71755</wp:posOffset>
                </wp:positionV>
                <wp:extent cx="368935" cy="450850"/>
                <wp:effectExtent l="15240" t="12065" r="1524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9360" cy="45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5.65pt;width:29.05pt;height:35.45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1650</wp:posOffset>
                </wp:positionH>
                <wp:positionV relativeFrom="paragraph">
                  <wp:posOffset>-37465</wp:posOffset>
                </wp:positionV>
                <wp:extent cx="1146810" cy="109855"/>
                <wp:effectExtent l="1905" t="19050" r="190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47320" cy="110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pt;margin-top:-2.95pt;width:90.25pt;height:8.55pt;flip:x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1650</wp:posOffset>
                </wp:positionH>
                <wp:positionV relativeFrom="paragraph">
                  <wp:posOffset>-37465</wp:posOffset>
                </wp:positionV>
                <wp:extent cx="1270" cy="560070"/>
                <wp:effectExtent l="19050" t="635" r="190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0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pt;margin-top:-2.95pt;width:0.1pt;height:44.1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0935</wp:posOffset>
                </wp:positionH>
                <wp:positionV relativeFrom="paragraph">
                  <wp:posOffset>521970</wp:posOffset>
                </wp:positionV>
                <wp:extent cx="1911350" cy="1215390"/>
                <wp:effectExtent l="10795" t="16510" r="10795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1960" cy="1215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05pt;margin-top:41.1pt;width:150.45pt;height:95.7pt;flip:x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30935</wp:posOffset>
                </wp:positionH>
                <wp:positionV relativeFrom="paragraph">
                  <wp:posOffset>1736725</wp:posOffset>
                </wp:positionV>
                <wp:extent cx="240665" cy="2492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05pt;margin-top:136.75pt;width:0pt;height:0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6465</wp:posOffset>
                </wp:positionH>
                <wp:positionV relativeFrom="paragraph">
                  <wp:posOffset>2808605</wp:posOffset>
                </wp:positionV>
                <wp:extent cx="95885" cy="205740"/>
                <wp:effectExtent l="17780" t="8255" r="1778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205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5pt;margin-top:221.15pt;width:7.5pt;height:16.1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3729355</wp:posOffset>
                </wp:positionV>
                <wp:extent cx="550545" cy="157480"/>
                <wp:effectExtent l="1905" t="6350" r="190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158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93.65pt;width:43.25pt;height:12.4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771900</wp:posOffset>
                </wp:positionV>
                <wp:extent cx="218440" cy="23114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31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2pt;margin-top:297pt;width:17.15pt;height:18.15pt;mso-wrap-style:none;v-text-anchor:middle">
                <v:fill o:detectmouseclick="t" type="solid" color2="aqua"/>
                <v:stroke color="red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0575</wp:posOffset>
                </wp:positionH>
                <wp:positionV relativeFrom="paragraph">
                  <wp:posOffset>4219575</wp:posOffset>
                </wp:positionV>
                <wp:extent cx="3540125" cy="1651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1651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78.75pt;height:13pt;mso-wrap-distance-left:9.05pt;mso-wrap-distance-right:9.05pt;mso-wrap-distance-top:0pt;mso-wrap-distance-bottom:0pt;margin-top:332.25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-1598295</wp:posOffset>
                </wp:positionV>
                <wp:extent cx="3086100" cy="685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хема водоснабжения д. Плет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-125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Схема водоснабжения д. Плет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33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9:00Z</dcterms:created>
  <dc:creator>Admin</dc:creator>
  <dc:description/>
  <cp:keywords/>
  <dc:language>en-US</dc:language>
  <cp:lastModifiedBy>User</cp:lastModifiedBy>
  <dcterms:modified xsi:type="dcterms:W3CDTF">2014-04-02T11:17:00Z</dcterms:modified>
  <cp:revision>4</cp:revision>
  <dc:subject/>
  <dc:title/>
</cp:coreProperties>
</file>