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0285730" cy="8114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8114040"/>
                          <a:chOff x="0" y="0"/>
                          <a:chExt cx="10285560" cy="81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86080"/>
                            <a:ext cx="10285560" cy="66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63880" y="33148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4360" y="1257480"/>
                            <a:ext cx="2595240" cy="7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слозавод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2857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3542760"/>
                            <a:ext cx="9324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30862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2515320"/>
                            <a:ext cx="10620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42292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4000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1080" y="47998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8320" y="4799880"/>
                            <a:ext cx="900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37720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5027760"/>
                            <a:ext cx="614232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ул. 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0240" y="4799880"/>
                            <a:ext cx="900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240" y="4799880"/>
                            <a:ext cx="774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4600" y="4799880"/>
                            <a:ext cx="900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2360" y="4342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3040" y="5143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3880" y="5143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0" y="5143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9520" y="5143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2520" y="5143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080" y="5143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2360" y="45705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2480" y="4799160"/>
                            <a:ext cx="93240" cy="1148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9320" y="4799160"/>
                            <a:ext cx="93240" cy="1148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5942160"/>
                            <a:ext cx="983052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ул. Придорож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13840" y="3064320"/>
                            <a:ext cx="194328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Библиот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3999960"/>
                            <a:ext cx="213372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ле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0120" y="37713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37713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2880" y="3771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5880" y="37720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7800" y="3771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9360" y="3771360"/>
                            <a:ext cx="9468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2360" y="3771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588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0" y="4457160"/>
                            <a:ext cx="92160" cy="1440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4              а    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4457880"/>
                            <a:ext cx="165600" cy="228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052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2880" y="41133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4240" y="47991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08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0" y="47991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2280" y="47991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20640" y="3354840"/>
                            <a:ext cx="114048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ле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5141520"/>
                            <a:ext cx="92160" cy="116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0520" y="4799160"/>
                            <a:ext cx="9216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6057360"/>
                            <a:ext cx="92160" cy="116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0" y="6057360"/>
                            <a:ext cx="93240" cy="116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3280" y="6057360"/>
                            <a:ext cx="9000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6057360"/>
                            <a:ext cx="92160" cy="116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0120" y="6057360"/>
                            <a:ext cx="90000" cy="116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6057360"/>
                            <a:ext cx="93240" cy="11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2880" y="6057360"/>
                            <a:ext cx="93240" cy="116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7320" y="6058080"/>
                            <a:ext cx="2268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/2  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057360"/>
                            <a:ext cx="92160" cy="116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0" y="52570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7400" y="51436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2360" y="52570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9560" y="514224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920" y="51436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 w:val="false"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 w:val="false"/>
                                  <w:szCs w:val="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7960" y="5257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0" y="52570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5960" y="4609440"/>
                            <a:ext cx="915120" cy="75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Н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5257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7040" y="5143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8600" y="51436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0" y="5143680"/>
                            <a:ext cx="106200" cy="153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3280" y="5371560"/>
                            <a:ext cx="114480" cy="9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3280" y="5484960"/>
                            <a:ext cx="114480" cy="9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3280" y="5600160"/>
                            <a:ext cx="114480" cy="9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5827320"/>
                            <a:ext cx="11448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5485680"/>
                            <a:ext cx="114480" cy="205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5713560"/>
                            <a:ext cx="114480" cy="9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0120" y="5714280"/>
                            <a:ext cx="229320" cy="158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720" y="5828760"/>
                            <a:ext cx="11448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5713560"/>
                            <a:ext cx="11304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5371560"/>
                            <a:ext cx="11304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5484960"/>
                            <a:ext cx="11448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5600160"/>
                            <a:ext cx="113040" cy="9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5143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5143680"/>
                            <a:ext cx="245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0/24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5143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365832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514224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5372280"/>
                            <a:ext cx="156960" cy="228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50284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47998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960" y="47998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47998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47998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520" y="47998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6360" y="47998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47998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47998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0" y="47998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7998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47998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5142240"/>
                            <a:ext cx="153000" cy="228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080" y="514224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14224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000" y="514224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514224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47998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5142240"/>
                            <a:ext cx="93240" cy="1893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4799880"/>
                            <a:ext cx="2692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9/1 69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7998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51436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365832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365832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514224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0000">
                            <a:off x="3657240" y="5257080"/>
                            <a:ext cx="246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 w:val="false"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70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 w:val="false"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5143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143680"/>
                            <a:ext cx="2692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66/2 66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3856200">
                            <a:off x="2910240" y="4476960"/>
                            <a:ext cx="78120" cy="207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50284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054960" y="5249160"/>
                            <a:ext cx="964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285000" y="5134680"/>
                            <a:ext cx="9540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513600" y="5019840"/>
                            <a:ext cx="9540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741840" y="4906080"/>
                            <a:ext cx="9540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209400" y="547668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2751120" y="5704560"/>
                            <a:ext cx="9540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2370960" y="559152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2142360" y="570528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2599200" y="547668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2980800" y="559152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840000">
                            <a:off x="3437280" y="5362920"/>
                            <a:ext cx="96480" cy="114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1160" y="4612320"/>
                            <a:ext cx="912960" cy="8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евер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33080" y="4610160"/>
                            <a:ext cx="91512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5257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54856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57142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52570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54856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57142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485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142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50284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257080"/>
                            <a:ext cx="9792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5485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571428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84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257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6058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1240" y="5479920"/>
                            <a:ext cx="10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">
                                <a:moveTo>
                                  <a:pt x="0" y="0"/>
                                </a:moveTo>
                                <a:cubicBezTo>
                                  <a:pt x="57" y="0"/>
                                  <a:pt x="113" y="0"/>
                                  <a:pt x="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2080" y="2617560"/>
                            <a:ext cx="10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">
                                <a:moveTo>
                                  <a:pt x="0" y="0"/>
                                </a:moveTo>
                                <a:cubicBezTo>
                                  <a:pt x="74" y="25"/>
                                  <a:pt x="19" y="10"/>
                                  <a:pt x="17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3960" y="6064920"/>
                            <a:ext cx="8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0">
                                <a:moveTo>
                                  <a:pt x="0" y="0"/>
                                </a:moveTo>
                                <a:cubicBezTo>
                                  <a:pt x="13" y="113"/>
                                  <a:pt x="10" y="60"/>
                                  <a:pt x="10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840" y="513792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0" y="0"/>
                                </a:moveTo>
                                <a:cubicBezTo>
                                  <a:pt x="0" y="57"/>
                                  <a:pt x="0" y="113"/>
                                  <a:pt x="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143680"/>
                            <a:ext cx="1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0" y="0"/>
                                </a:moveTo>
                                <a:cubicBezTo>
                                  <a:pt x="0" y="57"/>
                                  <a:pt x="0" y="113"/>
                                  <a:pt x="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2480" y="3886200"/>
                            <a:ext cx="281988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Черемуш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57720" y="3358440"/>
                            <a:ext cx="1140480" cy="8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Черемуш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65832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365832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365832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365832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365832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000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658320"/>
                            <a:ext cx="9468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4000680"/>
                            <a:ext cx="9324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4000680"/>
                            <a:ext cx="9792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4000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40006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7680" y="1714680"/>
                            <a:ext cx="76320" cy="502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4520" y="6742440"/>
                            <a:ext cx="609480" cy="80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38000" y="7085880"/>
                            <a:ext cx="685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760" y="7085880"/>
                            <a:ext cx="380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4800" y="8000280"/>
                            <a:ext cx="137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5160" y="7085880"/>
                            <a:ext cx="380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6857280"/>
                            <a:ext cx="7614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8680" y="6628680"/>
                            <a:ext cx="763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5520" y="6628680"/>
                            <a:ext cx="53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200" y="6628680"/>
                            <a:ext cx="121932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7428240"/>
                            <a:ext cx="1512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2880" y="7656840"/>
                            <a:ext cx="748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9000" y="7543080"/>
                            <a:ext cx="53280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200" y="6513120"/>
                            <a:ext cx="685800" cy="102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51384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513840"/>
                            <a:ext cx="25138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971040"/>
                            <a:ext cx="2278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857280"/>
                            <a:ext cx="6858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12920"/>
                            <a:ext cx="76320" cy="19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4816440"/>
                            <a:ext cx="1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cubicBezTo>
                                  <a:pt x="0" y="100"/>
                                  <a:pt x="0" y="5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4799880"/>
                            <a:ext cx="2278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799880"/>
                            <a:ext cx="3049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3427560"/>
                            <a:ext cx="327528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4760" y="3314880"/>
                            <a:ext cx="129600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1120" y="3314880"/>
                            <a:ext cx="3046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8160" y="2284560"/>
                            <a:ext cx="144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8160" y="1714680"/>
                            <a:ext cx="18288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0960" y="4457160"/>
                            <a:ext cx="94680" cy="2268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4680" y="4571280"/>
                            <a:ext cx="15120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3428280"/>
                            <a:ext cx="15120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1000" y="43426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4680" y="434268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4680" y="2628360"/>
                            <a:ext cx="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434268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0760" y="5714280"/>
                            <a:ext cx="9216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0" y="5599440"/>
                            <a:ext cx="9000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23600" y="5828040"/>
                            <a:ext cx="99072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0" y="5141520"/>
                            <a:ext cx="1440" cy="80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5142240"/>
                            <a:ext cx="76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8520" y="5370840"/>
                            <a:ext cx="68436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5000" y="5485680"/>
                            <a:ext cx="53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5720" y="5142240"/>
                            <a:ext cx="144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6056640"/>
                            <a:ext cx="912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720" y="5942880"/>
                            <a:ext cx="7488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720" y="605664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514224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0" y="5142240"/>
                            <a:ext cx="3808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5370840"/>
                            <a:ext cx="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0" y="548568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720" y="50284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400" y="5028480"/>
                            <a:ext cx="167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200" y="5028480"/>
                            <a:ext cx="30492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4686480"/>
                            <a:ext cx="90000" cy="113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4760" y="38854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3885480"/>
                            <a:ext cx="175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3543480"/>
                            <a:ext cx="609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43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772080"/>
                            <a:ext cx="7632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772080"/>
                            <a:ext cx="11422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028480"/>
                            <a:ext cx="4579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0" y="5257080"/>
                            <a:ext cx="144720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942880"/>
                            <a:ext cx="15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5028480"/>
                            <a:ext cx="144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59428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50284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5942880"/>
                            <a:ext cx="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6056640"/>
                            <a:ext cx="1752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520" y="5141520"/>
                            <a:ext cx="7488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5142240"/>
                            <a:ext cx="837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05200" y="5141520"/>
                            <a:ext cx="1440" cy="80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0960" y="5257080"/>
                            <a:ext cx="95760" cy="113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17960" y="388548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5028480"/>
                            <a:ext cx="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6880" y="5028480"/>
                            <a:ext cx="76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1520" y="3885480"/>
                            <a:ext cx="144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0280" y="46864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0" y="4570560"/>
                            <a:ext cx="7632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4686480"/>
                            <a:ext cx="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3400" y="4114080"/>
                            <a:ext cx="106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5028480"/>
                            <a:ext cx="106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377208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251388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3760" y="5028480"/>
                            <a:ext cx="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5000" y="5028480"/>
                            <a:ext cx="114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3885480"/>
                            <a:ext cx="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0006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1598400"/>
                            <a:ext cx="2970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хема водоснабжения с. За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485680"/>
                            <a:ext cx="7488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9pt;width:825.15pt;height:539.9pt" coordorigin="0,1980" coordsize="16503,10798">
                <v:rect id="shape_0" stroked="f" o:allowincell="f" style="position:absolute;left:0;top:2340;width:16197;height:10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14589;top:522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417;top:1980;width:4086;height:1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слозаводск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black" stroked="t" o:allowincell="f" style="position:absolute;left:14589;top:45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5579;width:146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486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3961;width:16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666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63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750;top:755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3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832;top:7559;width:14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89;top:594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117;top:7918;width:9672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ул. Централь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5071;top:7559;width:14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312;top:7559;width:12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590;top:7559;width:14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437;top:6839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9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351;top:81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589;top:81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831;top:81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070;top:81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311;top:81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550;top:81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437;top:719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390;top:7558;width:146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4109;top:7558;width:146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37;top:9358;width:15480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ул. Придорож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   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11676;top:4826;width:3059;height:11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Библиотеч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10319;top:6299;width:3359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лев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2000;top:5939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239;top:5939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477;top:5939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718;top:594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957;top:5939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196;top:5939;width:148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437;top:5939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718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2359;top:7019;width:144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4              а     а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2839;top:7020;width:2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4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0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49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29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519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758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999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238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477;top:647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71;top:7558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09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951;top:7558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189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2429;top:7558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9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482;top:5283;width:1795;height:1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лев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0510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57;top:8097;width:144;height:1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29;top:7558;width:144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519;top:9539;width:144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758;top:9539;width:14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81;top:9539;width:141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039;top:9539;width:144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00;top:9539;width:141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238;top:9539;width:146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477;top:9539;width:14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720;top:9540;width:35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/2  2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800;top:9539;width:144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629;top:827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6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870;top:8100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437;top:827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598;top:8098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910;top:8100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8"/>
                            <w:b w:val="false"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 w:val="false"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8 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6"/>
                            <w:b w:val="false"/>
                            <w:szCs w:val="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997;top:827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58;top:827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899;top:7259;width:1440;height:1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Нов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1517;top:827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751;top:810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990;top:8100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231;top:8100;width:166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840;top:8459;width:179;height: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840;top:8638;width:179;height: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840;top:8819;width:179;height: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799;top:9177;width:179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799;top:8639;width:179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/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/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799;top:8998;width:179;height: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cc99ff" stroked="t" o:allowincell="f" style="position:absolute;left:12000;top:8999;width:360;height:248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10319;top:9179;width:179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319;top:8998;width:177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319;top:8459;width:177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319;top:8638;width:179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319;top:8819;width:177;height: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318;top:81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6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600;top:8100;width:385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0/240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079;top:81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8;top:5761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357;top:8098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cc99ff" stroked="t" o:allowincell="f" style="position:absolute;left:9838;top:8460;width:246;height:359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2998;top:791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919;top:7559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397;top:755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77;top:755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357;top:755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3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99;top:755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837;top:755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079;top:755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78;top:755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158;top:755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638;top:755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118;top:755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cc99ff" stroked="t" o:allowincell="f" style="position:absolute;left:8999;top:8098;width:240;height:359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8038;top:8098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279;top:8098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518;top:8098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759;top:8098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6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358;top:755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799;top:8098;width:146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719;top:7559;width:423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9/1 69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8;top:7559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959;top:8100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117;top:5761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3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358;top:5761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319;top:8098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759;top:8279;width:387;height:177;mso-wrap-style:square;v-text-anchor:top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8"/>
                            <w:b w:val="false"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70  1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8"/>
                            <w:b w:val="false"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238;top:81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480;top:8100;width:423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66/2 66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silver" stroked="t" o:allowincell="f" style="position:absolute;left:4583;top:7051;width:122;height:3263;mso-wrap-style:none;v-text-anchor:middle;rotation:64;mso-position-horizontal-relative:char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#00ccff" stroked="t" o:allowincell="f" style="position:absolute;left:2517;top:791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811;top:8266;width:151;height:177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173;top:8086;width:149;height:177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33;top:7905;width:149;height:177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92;top:7726;width:149;height:177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054;top:8624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32;top:8983;width:149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34;top:8805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374;top:8984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093;top:8624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94;top:8805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413;top:8445;width:151;height:179;mso-wrap-style:square;v-text-anchor:top;rotation:6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10;top:7264;width:1437;height:12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евер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2100;top:7260;width:1440;height:1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2998;top:827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998;top:863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998;top:899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17;top:827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17;top:863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17;top:8999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39;top:863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;top:899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19;top:791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20;top:8279;width:153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19;top:863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19;top:8999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39;top:791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39;top:827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5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43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1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39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87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9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67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15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63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8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359;top:954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70,1" path="m0,0c57,0,113,0,170,0e" stroked="t" o:allowincell="f" style="position:absolute;left:10805;top:8630;width:168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0,25" path="m0,0c74,25,19,10,170,10e" stroked="t" o:allowincell="f" style="position:absolute;left:14586;top:4122;width:168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,160" path="m0,0c13,113,10,60,10,160e" stroked="t" o:allowincell="f" style="position:absolute;left:12904;top:9551;width:12;height:1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70" path="m0,0c0,57,0,113,0,170e" stroked="t" o:allowincell="f" style="position:absolute;left:9776;top:8091;width:0;height: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70" path="m0,0c0,57,0,113,0,170e" stroked="t" o:allowincell="f" style="position:absolute;left:6674;top:8100;width:1;height: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878;top:6120;width:4440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Черемуш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5288;top:5289;width:1795;height:1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Черемуш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6838;top:5761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077;top:5761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319;top:5761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57;top:5761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597;top:5761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38;top:630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919;top:5761;width:14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Б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319;top:6300;width:146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078;top:6300;width:153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597;top:630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57;top:6300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5839,2700" to="15958,106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999,10618" to="15958,118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918,11159" to="14997,1187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318,11159" to="13917,1259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157,12599" to="13315,125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158,11159" to="11757,125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59,10799" to="11757,1115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439,10439" to="10558,1079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599,10439" to="10437,104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79,10439" to="9598,1169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79,11698" to="7916,120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800,12058" to="7917,1241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959,11879" to="7797,12416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879,10257" to="6958,1187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10258" to="5878,1025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39,10258" to="5397,1097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10978" to="1437,1169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10799" to="1079,11696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7737" to="119,1079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,150" path="m0,150c0,100,0,50,0,0e" stroked="t" o:allowincell="f" style="position:absolute;left:6935;top:7585;width:1;height:1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0,7559" to="478,77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0,7559" to="959,773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60,5398" to="6117,77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8,5220" to="8158,539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59,5220" to="12956,522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958,3598" to="12959,522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958,2700" to="15837,359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13797;top:7019;width:14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red" stroked="t" o:allowincell="f" style="position:absolute;left:14039;top:7199;width:237;height:18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98;top:5399;width:237;height:18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4159,6839" to="14159,7198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039,6839" to="14158,683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039,4139" to="14039,6837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039,6839" to="14039,9177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12836;top:8999;width:14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2478;top:8818;width:14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12478,9178" to="14037,935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478,8097" to="12479,9357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478,8098" to="12597,809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1399,8458" to="12476,863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559,8639" to="11397,863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560,8098" to="10561,9537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560,9538" to="11997,953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360,9359" to="12477,9536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360,9538" to="12718,9538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080,8098" to="10559,809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9479,8098" to="10078,8457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9479,8458" to="9479,8638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8759,8639" to="9477,863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8760,7919" to="8760,8638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117,7919" to="8757,791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5638,7919" to="6117,8096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5879;top:7380;width:14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6118,6119" to="6118,7918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5879,6119" to="8638,611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5759,5580" to="6718,5581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5759,5580" to="5759,593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5759,5940" to="5878,6117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3958,5940" to="5756,791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3959,7919" to="4679,8638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3118,8279" to="5396,935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880,9359" to="3117,935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880,7919" to="2881,9358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799,9359" to="2878,935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799,7919" to="1799,9358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999,9359" to="2999,9536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719,9538" to="3478,9539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1399,8097" to="11516,8637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799,8098" to="12117,809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3079,8097" to="13080,9357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12238;top:8279;width:150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rPr/>
                        </w:pPr>
                        <w:r>
                          <w:rPr>
                            <w:kern w:val="2"/>
                            <w:sz w:val="10"/>
                            <w:b w:val="false"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1997,6119" to="14037,611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080,7919" to="10080,8096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8877,7919" to="10077,791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3199,6119" to="13200,7737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599,7380" to="13198,7380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478,7198" to="12597,7378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2599,7380" to="12599,7557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1517,6479" to="13197,647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039,7919" to="15717,791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039,5940" to="14518,5940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519,3959" to="14519,6838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1518,7919" to="11518,8096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0559,7919" to="12357,7919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598,6119" to="6598,629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598,6300" to="7677,6300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9;top:2517;width:467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хема водоснабжения с. Зае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ff6600" stroked="t" o:allowincell="f" style="position:absolute;left:359;top:8639;width:117;height:359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346" w:right="34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0:00Z</dcterms:created>
  <dc:creator>User</dc:creator>
  <dc:description/>
  <cp:keywords/>
  <dc:language>en-US</dc:language>
  <cp:lastModifiedBy>User</cp:lastModifiedBy>
  <dcterms:modified xsi:type="dcterms:W3CDTF">2014-04-02T11:01:00Z</dcterms:modified>
  <cp:revision>24</cp:revision>
  <dc:subject/>
  <dc:title> </dc:title>
</cp:coreProperties>
</file>