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83185" distR="83185" simplePos="0" locked="0" layoutInCell="0" allowOverlap="1" relativeHeight="3">
                <wp:simplePos x="0" y="0"/>
                <wp:positionH relativeFrom="column">
                  <wp:posOffset>690880</wp:posOffset>
                </wp:positionH>
                <wp:positionV relativeFrom="paragraph">
                  <wp:posOffset>3086100</wp:posOffset>
                </wp:positionV>
                <wp:extent cx="1371600" cy="198120"/>
                <wp:effectExtent l="0" t="328295" r="0" b="327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9800"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.45pt;margin-top:242.95pt;width:107.95pt;height:15.55pt;mso-wrap-style:none;v-text-anchor:middle;rotation:331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604520</wp:posOffset>
                </wp:positionV>
                <wp:extent cx="395605" cy="285750"/>
                <wp:effectExtent l="2540" t="1905" r="1460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584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00ccff" stroked="t" o:allowincell="f" style="position:absolute;margin-left:96.55pt;margin-top:47.6pt;width:31.1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6185</wp:posOffset>
                </wp:positionH>
                <wp:positionV relativeFrom="paragraph">
                  <wp:posOffset>1068070</wp:posOffset>
                </wp:positionV>
                <wp:extent cx="395605" cy="299720"/>
                <wp:effectExtent l="2540" t="1905" r="1460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99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6.55pt;margin-top:84.1pt;width:31.1pt;height:2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6185</wp:posOffset>
                </wp:positionH>
                <wp:positionV relativeFrom="paragraph">
                  <wp:posOffset>1463040</wp:posOffset>
                </wp:positionV>
                <wp:extent cx="395605" cy="205105"/>
                <wp:effectExtent l="3810" t="3810" r="1587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.55pt;margin-top:115.2pt;width:31.1pt;height:16.1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6185</wp:posOffset>
                </wp:positionH>
                <wp:positionV relativeFrom="paragraph">
                  <wp:posOffset>1915795</wp:posOffset>
                </wp:positionV>
                <wp:extent cx="395605" cy="328295"/>
                <wp:effectExtent l="2540" t="2540" r="1460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2832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6.55pt;margin-top:150.85pt;width:31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6185</wp:posOffset>
                </wp:positionH>
                <wp:positionV relativeFrom="paragraph">
                  <wp:posOffset>2473325</wp:posOffset>
                </wp:positionV>
                <wp:extent cx="395605" cy="205105"/>
                <wp:effectExtent l="3810" t="4445" r="1587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.55pt;margin-top:194.75pt;width:31.1pt;height:16.1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915</wp:posOffset>
                </wp:positionH>
                <wp:positionV relativeFrom="paragraph">
                  <wp:posOffset>194310</wp:posOffset>
                </wp:positionV>
                <wp:extent cx="395605" cy="205105"/>
                <wp:effectExtent l="4445" t="3810" r="1587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6.45pt;margin-top:15.3pt;width:31.1pt;height:16.1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915</wp:posOffset>
                </wp:positionH>
                <wp:positionV relativeFrom="paragraph">
                  <wp:posOffset>604520</wp:posOffset>
                </wp:positionV>
                <wp:extent cx="395605" cy="285750"/>
                <wp:effectExtent l="2540" t="1905" r="1460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584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76.45pt;margin-top:47.6pt;width:31.1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915</wp:posOffset>
                </wp:positionH>
                <wp:positionV relativeFrom="paragraph">
                  <wp:posOffset>992505</wp:posOffset>
                </wp:positionV>
                <wp:extent cx="395605" cy="273685"/>
                <wp:effectExtent l="2540" t="2540" r="1460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736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76.45pt;margin-top:78.15pt;width:31.1pt;height:2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915</wp:posOffset>
                </wp:positionH>
                <wp:positionV relativeFrom="paragraph">
                  <wp:posOffset>1367790</wp:posOffset>
                </wp:positionV>
                <wp:extent cx="395605" cy="300355"/>
                <wp:effectExtent l="2540" t="2540" r="1460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0024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76.45pt;margin-top:107.7pt;width:31.1pt;height:2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915</wp:posOffset>
                </wp:positionH>
                <wp:positionV relativeFrom="paragraph">
                  <wp:posOffset>1710690</wp:posOffset>
                </wp:positionV>
                <wp:extent cx="395605" cy="205105"/>
                <wp:effectExtent l="4445" t="3810" r="1587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6.45pt;margin-top:134.7pt;width:31.1pt;height:16.1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543935</wp:posOffset>
                </wp:positionV>
                <wp:extent cx="395605" cy="273685"/>
                <wp:effectExtent l="40640" t="69215" r="52705" b="914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">
                          <a:off x="0" y="0"/>
                          <a:ext cx="395640" cy="2736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 rot="2022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0pt;margin-top:279pt;width:31.1pt;height:21.5pt;mso-wrap-style:square;v-text-anchor:top;rotation:23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772535</wp:posOffset>
                </wp:positionV>
                <wp:extent cx="395605" cy="273685"/>
                <wp:effectExtent l="40640" t="69215" r="52705" b="914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">
                          <a:off x="0" y="0"/>
                          <a:ext cx="395640" cy="2736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    3</w:t>
                            </w:r>
                          </w:p>
                        </w:txbxContent>
                      </wps:txbx>
                      <wps:bodyPr anchor="t" rot="2022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25pt;margin-top:297pt;width:31.1pt;height:21.5pt;mso-wrap-style:square;v-text-anchor:top;rotation:23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 xml:space="preserve">    3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4001135</wp:posOffset>
                </wp:positionV>
                <wp:extent cx="395605" cy="273685"/>
                <wp:effectExtent l="40640" t="69215" r="52705" b="914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">
                          <a:off x="0" y="0"/>
                          <a:ext cx="395640" cy="2736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 rot="2022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70pt;margin-top:315pt;width:31.1pt;height:21.5pt;mso-wrap-style:square;v-text-anchor:top;rotation:23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229100</wp:posOffset>
                </wp:positionV>
                <wp:extent cx="395605" cy="287020"/>
                <wp:effectExtent l="43180" t="68580" r="5524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">
                          <a:off x="0" y="0"/>
                          <a:ext cx="395640" cy="28692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2022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14.95pt;margin-top:332.95pt;width:31.1pt;height:22.55pt;mso-wrap-style:square;v-text-anchor:top;rotation:23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198120" cy="2628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629080"/>
                        </a:xfrm>
                        <a:prstGeom prst="flowChart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44pt;margin-top:27pt;width:15.55pt;height:206.95pt;mso-wrap-style:none;v-text-anchor:middle" type="_x0000_t109"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70" cy="3315335"/>
                <wp:effectExtent l="19050" t="635" r="190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15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18pt;width:0.1pt;height:260.95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241935</wp:posOffset>
                </wp:positionV>
                <wp:extent cx="3219450" cy="13335"/>
                <wp:effectExtent l="635" t="19050" r="63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9840" cy="1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19.05pt;width:253.5pt;height:0.95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0870</wp:posOffset>
                </wp:positionH>
                <wp:positionV relativeFrom="paragraph">
                  <wp:posOffset>-242570</wp:posOffset>
                </wp:positionV>
                <wp:extent cx="1270" cy="127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pt;margin-top:-19.1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200</wp:posOffset>
                </wp:positionH>
                <wp:positionV relativeFrom="paragraph">
                  <wp:posOffset>3100705</wp:posOffset>
                </wp:positionV>
                <wp:extent cx="1638935" cy="900430"/>
                <wp:effectExtent l="9525" t="17145" r="9525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9080" cy="900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244.15pt;width:128.95pt;height:70.8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-242570</wp:posOffset>
                </wp:positionV>
                <wp:extent cx="286385" cy="3343910"/>
                <wp:effectExtent l="19050" t="1905" r="1905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344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-19.1pt;width:22.55pt;height:263.3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1365</wp:posOffset>
                </wp:positionH>
                <wp:positionV relativeFrom="paragraph">
                  <wp:posOffset>399415</wp:posOffset>
                </wp:positionV>
                <wp:extent cx="14605" cy="242824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2428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5pt;margin-top:31.45pt;width:1.1pt;height:191.2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280</wp:posOffset>
                </wp:positionH>
                <wp:positionV relativeFrom="paragraph">
                  <wp:posOffset>2910205</wp:posOffset>
                </wp:positionV>
                <wp:extent cx="3767455" cy="1776730"/>
                <wp:effectExtent l="3175" t="6350" r="31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7760" cy="1776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229.15pt;width:296.6pt;height:139.8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5830</wp:posOffset>
                </wp:positionH>
                <wp:positionV relativeFrom="paragraph">
                  <wp:posOffset>2827020</wp:posOffset>
                </wp:positionV>
                <wp:extent cx="1120140" cy="274320"/>
                <wp:effectExtent l="1905" t="6350" r="190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0320" cy="274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222.6pt;width:88.15pt;height:21.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280</wp:posOffset>
                </wp:positionH>
                <wp:positionV relativeFrom="paragraph">
                  <wp:posOffset>1915795</wp:posOffset>
                </wp:positionV>
                <wp:extent cx="1270" cy="99504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150.85pt;width:0.1pt;height:78.3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425</wp:posOffset>
                </wp:positionH>
                <wp:positionV relativeFrom="paragraph">
                  <wp:posOffset>1668145</wp:posOffset>
                </wp:positionV>
                <wp:extent cx="328295" cy="3295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9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.75pt;margin-top:131.35pt;width:25.8pt;height:25.9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0</wp:posOffset>
                </wp:positionV>
                <wp:extent cx="395605" cy="287020"/>
                <wp:effectExtent l="43815" t="68580" r="55880" b="908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800">
                          <a:off x="0" y="0"/>
                          <a:ext cx="395640" cy="28692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 rot="2020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70.95pt;margin-top:216pt;width:31.1pt;height:22.55pt;mso-wrap-style:square;v-text-anchor:top;rotation:23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#ff3300"/>
                <v:stroke color="#272727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639445</wp:posOffset>
                </wp:positionH>
                <wp:positionV relativeFrom="paragraph">
                  <wp:posOffset>4366260</wp:posOffset>
                </wp:positionV>
                <wp:extent cx="6406515" cy="237490"/>
                <wp:effectExtent l="0" t="1450975" r="0" b="14497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000">
                          <a:off x="0" y="0"/>
                          <a:ext cx="6406560" cy="23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50.35pt;margin-top:343.75pt;width:504.4pt;height:18.65pt;mso-wrap-style:none;v-text-anchor:middle;rotation:27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00</wp:posOffset>
                </wp:positionV>
                <wp:extent cx="457200" cy="1485900"/>
                <wp:effectExtent l="18415" t="5715" r="184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5pt" to="404.95pt,431.95pt" stroked="t" o:allowincell="f" style="position:absolute;flip:x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13665" cy="5708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570960"/>
                          <a:chOff x="0" y="0"/>
                          <a:chExt cx="1137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44.95pt" coordorigin="0,0" coordsize="179,899">
                <v:rect id="shape_0" stroked="f" o:allowincell="f" style="position:absolute;left:0;top:0;width:1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1828800</wp:posOffset>
                </wp:positionV>
                <wp:extent cx="3771900" cy="8001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хема водоснабжения д. Шупле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-14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Схема водоснабжения д. Шупле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36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0:00Z</dcterms:created>
  <dc:creator>Admin</dc:creator>
  <dc:description/>
  <cp:keywords/>
  <dc:language>en-US</dc:language>
  <cp:lastModifiedBy>User</cp:lastModifiedBy>
  <dcterms:modified xsi:type="dcterms:W3CDTF">2014-04-02T11:38:00Z</dcterms:modified>
  <cp:revision>3</cp:revision>
  <dc:subject/>
  <dc:title/>
</cp:coreProperties>
</file>