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7720</wp:posOffset>
                </wp:positionH>
                <wp:positionV relativeFrom="paragraph">
                  <wp:posOffset>6600825</wp:posOffset>
                </wp:positionV>
                <wp:extent cx="3048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.6pt;margin-top:519.75pt;width:23.95pt;height:17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10"/>
          <w:szCs w:val="10"/>
        </w:rPr>
        <w:t xml:space="preserve">           </w:t>
      </w:r>
    </w:p>
    <w:p>
      <w:pPr>
        <w:pStyle w:val="Normal"/>
        <w:tabs>
          <w:tab w:val="clear" w:pos="708"/>
          <w:tab w:val="left" w:pos="1340" w:leader="none"/>
        </w:tabs>
        <w:rPr>
          <w:b w:val="false"/>
          <w:b w:val="false"/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9742805" cy="12105640"/>
                <wp:effectExtent l="32385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2680" cy="12105720"/>
                          <a:chOff x="0" y="0"/>
                          <a:chExt cx="9742680" cy="1210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040" y="5069160"/>
                            <a:ext cx="9737640" cy="70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0040" y="10361880"/>
                            <a:ext cx="7450560" cy="78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ул. Совет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153400">
                            <a:off x="7442640" y="10226520"/>
                            <a:ext cx="678960" cy="78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0680" y="10096560"/>
                            <a:ext cx="1691640" cy="78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864000" y="2590560"/>
                            <a:ext cx="525780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ул.  Юбилей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7469640"/>
                            <a:ext cx="1544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10554840"/>
                            <a:ext cx="1504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10210680"/>
                            <a:ext cx="1494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1021068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0210680"/>
                            <a:ext cx="1530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210680"/>
                            <a:ext cx="15192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10210680"/>
                            <a:ext cx="3052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1/1  1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10554840"/>
                            <a:ext cx="30276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/1     6/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7469640"/>
                            <a:ext cx="154440" cy="111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9867960"/>
                            <a:ext cx="226800" cy="114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72604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10554840"/>
                            <a:ext cx="1555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800" y="9591840"/>
                            <a:ext cx="1544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10554840"/>
                            <a:ext cx="15048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0554840"/>
                            <a:ext cx="1530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9867960"/>
                            <a:ext cx="3042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/1     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10554840"/>
                            <a:ext cx="3052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/1  1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10210680"/>
                            <a:ext cx="3052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1/1  2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10210680"/>
                            <a:ext cx="3078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/1   19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0210680"/>
                            <a:ext cx="30528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5/1  15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10210680"/>
                            <a:ext cx="3002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3/1  13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8200" y="1021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360" y="10554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040" y="1021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720" y="1021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3480" y="1021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2600" y="102106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9754200"/>
                            <a:ext cx="5481360" cy="64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В. Коще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9867960"/>
                            <a:ext cx="31356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/1    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9867960"/>
                            <a:ext cx="30276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6/1    6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4520" y="9867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920" y="9867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6280" y="9867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2880" y="9591840"/>
                            <a:ext cx="150480" cy="110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9591840"/>
                            <a:ext cx="1544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9525600"/>
                            <a:ext cx="15444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9591840"/>
                            <a:ext cx="302760" cy="111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/1    9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92120" y="7905240"/>
                            <a:ext cx="171720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олодеж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9477360"/>
                            <a:ext cx="154440" cy="228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9591840"/>
                            <a:ext cx="15804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8520" y="9591840"/>
                            <a:ext cx="15192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1000" y="9867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080" y="95918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9520" y="10554840"/>
                            <a:ext cx="3092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/1      8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96400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009764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021068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9982080"/>
                            <a:ext cx="227880" cy="190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960" y="1055484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95536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91828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792612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497440"/>
                            <a:ext cx="1555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94114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83818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78112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04024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268840"/>
                            <a:ext cx="15444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769680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815472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883980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8154720"/>
                            <a:ext cx="1555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86104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8154720"/>
                            <a:ext cx="15192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906840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929700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7469640"/>
                            <a:ext cx="15300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7469640"/>
                            <a:ext cx="1530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655452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7355160"/>
                            <a:ext cx="147960" cy="110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609732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6097320"/>
                            <a:ext cx="1494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609732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735516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769680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9411480"/>
                            <a:ext cx="15696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9182880"/>
                            <a:ext cx="114840" cy="306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8725680"/>
                            <a:ext cx="114840" cy="306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8726040"/>
                            <a:ext cx="118800" cy="304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7696800"/>
                            <a:ext cx="1142280" cy="78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л. Ми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7582680"/>
                            <a:ext cx="837000" cy="78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и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6325920"/>
                            <a:ext cx="835560" cy="7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99920" y="5400360"/>
                            <a:ext cx="1943640" cy="9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7241040"/>
                            <a:ext cx="1580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6783120"/>
                            <a:ext cx="15696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7469640"/>
                            <a:ext cx="15444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701244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8954280"/>
                            <a:ext cx="1530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6440040"/>
                            <a:ext cx="1580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929700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520" y="6711840"/>
                            <a:ext cx="2058120" cy="8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ул. Солн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792612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99820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7811280"/>
                            <a:ext cx="1519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8381880"/>
                            <a:ext cx="153000" cy="111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503600">
                            <a:off x="1023840" y="9878400"/>
                            <a:ext cx="767160" cy="7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">
                            <a:off x="5040" y="9535320"/>
                            <a:ext cx="10800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480">
                                <a:moveTo>
                                  <a:pt x="1920" y="420"/>
                                </a:moveTo>
                                <a:cubicBezTo>
                                  <a:pt x="1590" y="450"/>
                                  <a:pt x="1260" y="480"/>
                                  <a:pt x="1080" y="420"/>
                                </a:cubicBezTo>
                                <a:cubicBezTo>
                                  <a:pt x="900" y="360"/>
                                  <a:pt x="1020" y="120"/>
                                  <a:pt x="840" y="60"/>
                                </a:cubicBezTo>
                                <a:cubicBezTo>
                                  <a:pt x="660" y="0"/>
                                  <a:pt x="140" y="60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856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7640" y="10210680"/>
                            <a:ext cx="1555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929700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929700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080" y="8863920"/>
                            <a:ext cx="95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0">
                                <a:moveTo>
                                  <a:pt x="0" y="0"/>
                                </a:moveTo>
                                <a:cubicBezTo>
                                  <a:pt x="47" y="31"/>
                                  <a:pt x="93" y="40"/>
                                  <a:pt x="15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8841240"/>
                            <a:ext cx="10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0">
                                <a:moveTo>
                                  <a:pt x="0" y="0"/>
                                </a:moveTo>
                                <a:cubicBezTo>
                                  <a:pt x="44" y="5"/>
                                  <a:pt x="113" y="20"/>
                                  <a:pt x="16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93337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">
                                <a:moveTo>
                                  <a:pt x="0" y="0"/>
                                </a:moveTo>
                                <a:cubicBezTo>
                                  <a:pt x="57" y="0"/>
                                  <a:pt x="113" y="0"/>
                                  <a:pt x="1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8880" y="9867960"/>
                            <a:ext cx="226800" cy="114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8560" y="9982080"/>
                            <a:ext cx="30528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3/1   43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520" y="9591840"/>
                            <a:ext cx="3052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9/1  19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040" y="861048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/1   5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9920" y="1055484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440" y="102106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440" y="10554840"/>
                            <a:ext cx="15552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9920" y="1021068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9760" y="1021068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9760" y="1055484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1880" y="1021068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10554840"/>
                            <a:ext cx="154440" cy="11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1360" y="10210680"/>
                            <a:ext cx="1519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440" y="10554840"/>
                            <a:ext cx="15192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/ 1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2240" y="10554840"/>
                            <a:ext cx="1519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5560" y="10210680"/>
                            <a:ext cx="151920" cy="11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9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1360" y="10554840"/>
                            <a:ext cx="15192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5560" y="10554840"/>
                            <a:ext cx="15192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4880" y="8241840"/>
                            <a:ext cx="1043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оле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8841240"/>
                            <a:ext cx="15192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9591840"/>
                            <a:ext cx="1544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9591840"/>
                            <a:ext cx="14652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4520" y="959184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cubicBezTo>
                                  <a:pt x="0" y="107"/>
                                  <a:pt x="0" y="5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080" y="9068400"/>
                            <a:ext cx="113760" cy="306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23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1480" y="92188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">
                                <a:moveTo>
                                  <a:pt x="0" y="0"/>
                                </a:moveTo>
                                <a:cubicBezTo>
                                  <a:pt x="57" y="0"/>
                                  <a:pt x="113" y="0"/>
                                  <a:pt x="1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760" y="9982080"/>
                            <a:ext cx="15300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4520" y="9653760"/>
                            <a:ext cx="1530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4520" y="8841240"/>
                            <a:ext cx="15444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8240" y="8609400"/>
                            <a:ext cx="17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0">
                                <a:moveTo>
                                  <a:pt x="0" y="180"/>
                                </a:moveTo>
                                <a:cubicBezTo>
                                  <a:pt x="15" y="121"/>
                                  <a:pt x="28" y="127"/>
                                  <a:pt x="0" y="70"/>
                                </a:cubicBezTo>
                                <a:cubicBezTo>
                                  <a:pt x="12" y="20"/>
                                  <a:pt x="10" y="44"/>
                                  <a:pt x="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2360" y="9981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cubicBezTo>
                                  <a:pt x="0" y="120"/>
                                  <a:pt x="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840" y="5182200"/>
                            <a:ext cx="15948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10783080"/>
                            <a:ext cx="3042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520" y="1047744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627200">
                            <a:off x="963720" y="10326240"/>
                            <a:ext cx="7560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1011680"/>
                            <a:ext cx="756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7240" y="11049840"/>
                            <a:ext cx="76320" cy="227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7960" y="11277720"/>
                            <a:ext cx="76320" cy="229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71640" y="11916000"/>
                            <a:ext cx="77400" cy="2268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72720" y="11800440"/>
                            <a:ext cx="76320" cy="227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0566360"/>
                            <a:ext cx="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cubicBezTo>
                                  <a:pt x="0" y="100"/>
                                  <a:pt x="0" y="5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1055988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0" y="170"/>
                                </a:moveTo>
                                <a:cubicBezTo>
                                  <a:pt x="0" y="113"/>
                                  <a:pt x="0" y="5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1680" y="9881280"/>
                            <a:ext cx="305280" cy="115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4/1  1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520" y="9881280"/>
                            <a:ext cx="1530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6120" y="988956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cubicBezTo>
                                  <a:pt x="0" y="127"/>
                                  <a:pt x="0" y="6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01200" y="9857520"/>
                            <a:ext cx="76320" cy="227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81720" y="9857520"/>
                            <a:ext cx="76320" cy="227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096272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1762280"/>
                            <a:ext cx="9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0" y="11076840"/>
                            <a:ext cx="151920" cy="57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3400" y="11192040"/>
                            <a:ext cx="22788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0619640"/>
                            <a:ext cx="4579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7534440"/>
                            <a:ext cx="720" cy="331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648560"/>
                            <a:ext cx="76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64856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391040"/>
                            <a:ext cx="3733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10391040"/>
                            <a:ext cx="3816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0505520"/>
                            <a:ext cx="327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5360" y="10269360"/>
                            <a:ext cx="60192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0880" y="1027692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080" y="10276920"/>
                            <a:ext cx="151920" cy="114480"/>
                          </a:xfrm>
                          <a:prstGeom prst="flowChar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7534440"/>
                            <a:ext cx="91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080" y="6276960"/>
                            <a:ext cx="720" cy="194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120" y="6276960"/>
                            <a:ext cx="91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080" y="6276960"/>
                            <a:ext cx="75600" cy="34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7120" y="5247000"/>
                            <a:ext cx="0" cy="102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9704880"/>
                            <a:ext cx="396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8920" y="8790480"/>
                            <a:ext cx="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5720" y="8790480"/>
                            <a:ext cx="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080" y="947664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9477360"/>
                            <a:ext cx="38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9476640"/>
                            <a:ext cx="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080" y="101620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981900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5pt;margin-top:203.95pt;width:835.2pt;height:752.1pt" coordorigin="-1111,4079" coordsize="16704,15042">
                <v:rect id="shape_0" stroked="f" o:allowincell="f" style="position:absolute;left:258;top:7983;width:15334;height:1108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29;top:16318;width:11732;height:12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ул. Советск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rect id="shape_0" fillcolor="silver" stroked="t" o:allowincell="f" style="position:absolute;left:11971;top:16104;width:1068;height:123;mso-wrap-style:none;v-text-anchor:middle;rotation:336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12928;top:15900;width:2663;height:123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silver" stroked="t" o:allowincell="f" style="position:absolute;left:-1110;top:4080;width:8279;height:1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ул.  Юбилей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2368;top:11763;width:242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248;top:16622;width:23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793;top:16080;width:23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273;top:16080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14;top:16080;width:24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33;top:16080;width:23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234;top:16080;width:48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1/1  1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808;top:16622;width:47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/1     6/2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729;top:11763;width:242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993;top:15540;width:35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3742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368;top:16622;width:24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278;top:15105;width:242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009;top:16622;width:236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209;top:16622;width:24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953;top:15540;width:4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/1     2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968;top:16622;width:48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/1  14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873;top:16080;width:48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1/1  2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273;top:16080;width:48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/1   19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432;top:16080;width:48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5/1  15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833;top:16080;width:47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3/1  13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074,16080" to="4074,16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9,16622" to="4049,16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5,16080" to="3475,16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3,16080" to="4673,16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14,16080" to="6114,16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4,16080" to="5514,16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970;top:15361;width:8631;height: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В. Кощеева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4673;top:15540;width:493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/1    4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393;top:15540;width:47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6/1    6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194,15540" to="4194,15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34,15540" to="5634,15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4,15540" to="5394,15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3798;top:15105;width:23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439;top:15105;width:242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089;top:15001;width:24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757;top:15105;width:476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/1    9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77;top:12449;width:2703;height:1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олодеж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cc99ff" stroked="t" o:allowincell="f" style="position:absolute;left:5359;top:14925;width:2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198;top:15105;width:24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838;top:15105;width:238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913,15540" to="4913,15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0,15105" to="5000,15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4407;top:16622;width:486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/1      8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607;top:15181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607;top:15902;width:35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53;top:16080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3112;top:15720;width:358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09;top:16622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4103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446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2482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3382;width:24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482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3200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230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2662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07;top:13022;width:24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212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2842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3921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49;top:12842;width:24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3560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29;top:12842;width:23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4281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2;top:1464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008;top:11763;width:240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648;top:11763;width:24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704;top:10322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209;top:11583;width:232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168;top:9602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209;top:9602;width:23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688;top:9602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048;top:11583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49;top:12121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809;top:14821;width:246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329;top:14461;width:18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329;top:13741;width:18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809;top:13742;width:18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66;top:12121;width:1798;height: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л. Мира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3067;top:11941;width:1317;height: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ира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3067;top:9962;width:1315;height: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с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2927;top:8505;width:3060;height:1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с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4649;top:11403;width:248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49;top:10682;width:246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49;top:11763;width:24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49;top:11043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529;top:14101;width:24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49;top:10142;width:248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529;top:1464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7;top:10569;width:3240;height:1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ул. Солнеч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ffff99" stroked="t" o:allowincell="f" style="position:absolute;left:4649;top:12482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248;top:15720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66;top:12301;width:238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529;top:13200;width:240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silver" stroked="t" o:allowincell="f" style="position:absolute;left:1863;top:15556;width:1207;height:125;mso-wrap-style:none;v-text-anchor:middle;rotation:25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coordsize="1920,480" path="m1920,420c1590,450,1260,480,1080,420c900,360,1020,120,840,60c660,0,140,60,0,60e" stroked="t" o:allowincell="f" style="position:absolute;left:258;top:15016;width:1700;height:317;mso-wrap-style:none;v-text-anchor:middle;rotation:4">
                  <v:fill o:detectmouseclick="t" on="false"/>
                  <v:stroke color="silver" weight="85680" joinstyle="round" endcap="flat"/>
                  <w10:wrap type="none"/>
                </v:shape>
                <v:shape id="shape_0" fillcolor="#00ccff" stroked="t" o:allowincell="f" style="position:absolute;left:7648;top:16080;width:24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48;top:1464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29;top:14641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150,40" path="m0,0c47,31,93,40,150,40e" stroked="t" o:allowincell="f" style="position:absolute;left:6346;top:13959;width:149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20" path="m0,0c44,5,113,20,160,20e" stroked="t" o:allowincell="f" style="position:absolute;left:6810;top:13923;width:157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0,1" path="m0,0c57,0,113,0,170,0e" stroked="t" o:allowincell="f" style="position:absolute;left:6346;top:14699;width:16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cc99ff" stroked="t" o:allowincell="f" style="position:absolute;left:6689;top:15540;width:35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287;top:15720;width:48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3/1   43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638;top:15105;width:48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9/1  19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088;top:13560;width:35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/1   5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447;top:16622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928;top:16080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28;top:16622;width:2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447;top:16080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848;top:16080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848;top:16622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489;top:16080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07;top:16622;width:242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008;top:16080;width:238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528;top:16622;width:23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/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049;top:16622;width:238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87;top:16080;width:238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9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008;top:16622;width:23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487;top:16622;width:238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447;top:12979;width:1642;height:1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олев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8838;top:13923;width:23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357;top:15105;width:242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838;top:15105;width:23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1,160" path="m0,160c0,107,0,53,0,0e" stroked="t" o:allowincell="f" style="position:absolute;left:7879;top:15105;width:0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8968;top:14281;width:17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23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170,1" path="m0,0c57,0,113,0,170,0e" stroked="t" o:allowincell="f" style="position:absolute;left:8977;top:14518;width:16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14248;top:15720;width:24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438;top:15203;width:24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438;top:13923;width:24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28,180" path="m0,180c15,121,28,127,0,70c12,20,10,44,10,0e" stroked="t" o:allowincell="f" style="position:absolute;left:9255;top:13558;width:27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80" path="m0,180c0,120,0,60,0,0e" stroked="t" o:allowincell="f" style="position:absolute;left:13545;top:15718;width:0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3209;top:8161;width:25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oval id="shape_0" fillcolor="red" stroked="t" o:allowincell="f" style="position:absolute;left:2970;top:16981;width:478;height:35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shape id="shape_0" fillcolor="#cc99ff" stroked="t" o:allowincell="f" style="position:absolute;left:2607;top:16500;width:3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rect id="shape_0" fillcolor="silver" stroked="t" o:allowincell="f" style="position:absolute;left:1768;top:16263;width:118;height:1438;mso-wrap-style:none;v-text-anchor:middle;rotation:27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ff6600" stroked="t" o:allowincell="f" style="position:absolute;left:1769;top:17341;width:118;height:35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49;top:17402;width:119;height:358;mso-wrap-style:none;v-text-anchor:middle;rotation:270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50;top:17761;width:119;height:360;mso-wrap-style:none;v-text-anchor:middle;rotation:270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3197;top:18766;width:121;height:356;mso-wrap-style:none;v-text-anchor:middle;rotation:270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3199;top:18584;width:119;height:358;mso-wrap-style:none;v-text-anchor:middle;rotation:270">
                  <v:fill o:detectmouseclick="t" type="solid" color2="#0099ff"/>
                  <v:stroke color="black" weight="9360" joinstyle="miter" endcap="flat"/>
                  <w10:wrap type="none"/>
                </v:rect>
                <v:shape id="shape_0" coordsize="1,150" path="m0,150c0,100,0,50,0,0e" stroked="t" o:allowincell="f" style="position:absolute;left:4631;top:16640;width:0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70" path="m0,170c0,113,0,57,0,0e" stroked="t" o:allowincell="f" style="position:absolute;left:6201;top:16630;width:0;height:1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8237;top:15561;width:480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4/1  14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638;top:15561;width:24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1,190" path="m0,190c0,127,0,63,0,0e" stroked="t" o:allowincell="f" style="position:absolute;left:8480;top:15574;width:0;height: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#ff6600" stroked="t" o:allowincell="f" style="position:absolute;left:11118;top:15524;width:119;height:358;mso-wrap-style:none;v-text-anchor:middle;rotation:270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1717;top:15524;width:119;height:358;mso-wrap-style:none;v-text-anchor:middle;rotation:270">
                  <v:fill o:detectmouseclick="t" type="solid" color2="#0099ff"/>
                  <v:stroke color="black" weight="9360" joinstyle="miter" endcap="flat"/>
                  <w10:wrap type="none"/>
                </v:rect>
                <v:line id="shape_0" from="3200,17264" to="3200,18702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640,18523" to="3199,1852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520,17444" to="1758,1834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1279,17625" to="1637,17982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1039,16724" to="1759,1744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3080,11865" to="3080,1708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880,12045" to="3079,12045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880,12045" to="1880,142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439,16364" to="6317,16364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318,16364" to="6918,1654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920,16544" to="12079,16544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2085,16172" to="13032,16555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13039,16184" to="15437,16184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ff99" stroked="t" o:allowincell="f" style="position:absolute;left:15318;top:16184;width:238;height:179;mso-wrap-style:none;v-text-anchor:middle" type="_x0000_t124"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080,11865" to="4517,11865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4518,9885" to="4518,12942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3080,9885" to="4517,9885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2959,9885" to="3077,10422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3080,8263" to="3080,9883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3080,15283" to="9317,1528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9319,13843" to="9319,1528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6558,13843" to="6558,1528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1159,14924" to="1159,16362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558,14925" to="1158,14925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1640,14924" to="1640,16362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3200,16003" to="3200,16362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2599,15463" to="2599,16362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10"/>
          <w:szCs w:val="1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righ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 xml:space="preserve">                        </w:t>
      </w:r>
    </w:p>
    <w:p>
      <w:pPr>
        <w:pStyle w:val="Normal"/>
        <w:tabs>
          <w:tab w:val="clear" w:pos="708"/>
          <w:tab w:val="left" w:pos="1340" w:leader="none"/>
        </w:tabs>
        <w:jc w:val="righ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340" w:leader="none"/>
        </w:tabs>
        <w:jc w:val="right"/>
        <w:rPr>
          <w:b w:val="false"/>
          <w:b w:val="false"/>
        </w:rPr>
      </w:pPr>
      <w:r>
        <w:rPr>
          <w:b w:val="false"/>
        </w:rPr>
        <w:t>Приложение  9</w:t>
      </w:r>
    </w:p>
    <w:p>
      <w:pPr>
        <w:pStyle w:val="Normal"/>
        <w:tabs>
          <w:tab w:val="clear" w:pos="708"/>
          <w:tab w:val="left" w:pos="1340" w:leader="none"/>
        </w:tabs>
        <w:jc w:val="righ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340" w:leader="none"/>
        </w:tabs>
        <w:jc w:val="right"/>
        <w:rPr/>
      </w:pPr>
      <w:r>
        <w:rPr>
          <w:b w:val="false"/>
          <w:sz w:val="10"/>
          <w:szCs w:val="10"/>
        </w:rPr>
        <w:t xml:space="preserve"> </w:t>
      </w:r>
      <w:r>
        <w:rPr>
          <w:b w:val="false"/>
          <w:sz w:val="32"/>
          <w:szCs w:val="32"/>
        </w:rPr>
        <w:t>Схема водоснабжения д.Шевырталово</w:t>
      </w:r>
    </w:p>
    <w:sectPr>
      <w:type w:val="nextPage"/>
      <w:pgSz w:orient="landscape" w:w="16838" w:h="11906"/>
      <w:pgMar w:left="340" w:right="346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38:00Z</dcterms:created>
  <dc:creator>User</dc:creator>
  <dc:description/>
  <cp:keywords/>
  <dc:language>en-US</dc:language>
  <cp:lastModifiedBy>User</cp:lastModifiedBy>
  <cp:lastPrinted>2014-03-27T16:09:00Z</cp:lastPrinted>
  <dcterms:modified xsi:type="dcterms:W3CDTF">2014-04-02T11:04:00Z</dcterms:modified>
  <cp:revision>19</cp:revision>
  <dc:subject/>
  <dc:title> </dc:title>
</cp:coreProperties>
</file>