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FF0000"/>
          <w:lang w:val="en-US" w:eastAsia="en-US"/>
        </w:rPr>
      </w:pPr>
      <w:r>
        <w:rPr>
          <w:b w:val="false"/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9752965" cy="86493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53120" cy="8649360"/>
                          <a:chOff x="0" y="0"/>
                          <a:chExt cx="9753120" cy="864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2706480"/>
                            <a:ext cx="9753120" cy="59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880" y="7391880"/>
                            <a:ext cx="7391880" cy="114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Школь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0880" y="7048440"/>
                            <a:ext cx="457920" cy="2286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/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6720" y="5220360"/>
                            <a:ext cx="230400" cy="23004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3962880"/>
                            <a:ext cx="227880" cy="4546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/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/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2480" y="7620480"/>
                            <a:ext cx="229320" cy="2286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7620480"/>
                            <a:ext cx="532800" cy="2286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7/2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0880" y="7620480"/>
                            <a:ext cx="457920" cy="2286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19/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720" y="762048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/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7620480"/>
                            <a:ext cx="457920" cy="2286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3/2   23/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7620480"/>
                            <a:ext cx="251640" cy="2286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25/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80" y="6248880"/>
                            <a:ext cx="7391880" cy="114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                                                      ул. Централь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152440" y="1809720"/>
                            <a:ext cx="3772080" cy="152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Тру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7880" y="704844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/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6477480"/>
                            <a:ext cx="231840" cy="23112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3/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320" y="647748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0" y="5905440"/>
                            <a:ext cx="227880" cy="230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6477480"/>
                            <a:ext cx="232920" cy="230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320" y="647748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5905440"/>
                            <a:ext cx="230400" cy="23004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5905440"/>
                            <a:ext cx="229320" cy="2325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720" y="4763160"/>
                            <a:ext cx="226800" cy="2325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4763160"/>
                            <a:ext cx="226800" cy="2325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91760"/>
                            <a:ext cx="5486400" cy="114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Мир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5440" y="7612560"/>
                            <a:ext cx="2556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80">
                                <a:moveTo>
                                  <a:pt x="0" y="0"/>
                                </a:moveTo>
                                <a:cubicBezTo>
                                  <a:pt x="10" y="125"/>
                                  <a:pt x="40" y="255"/>
                                  <a:pt x="40" y="3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7620480"/>
                            <a:ext cx="72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0">
                                <a:moveTo>
                                  <a:pt x="0" y="0"/>
                                </a:moveTo>
                                <a:cubicBezTo>
                                  <a:pt x="0" y="123"/>
                                  <a:pt x="0" y="247"/>
                                  <a:pt x="0" y="3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7048440"/>
                            <a:ext cx="457920" cy="23112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6/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3800" y="7052400"/>
                            <a:ext cx="133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50">
                                <a:moveTo>
                                  <a:pt x="0" y="0"/>
                                </a:moveTo>
                                <a:cubicBezTo>
                                  <a:pt x="3" y="107"/>
                                  <a:pt x="4" y="213"/>
                                  <a:pt x="10" y="320"/>
                                </a:cubicBezTo>
                                <a:cubicBezTo>
                                  <a:pt x="11" y="331"/>
                                  <a:pt x="20" y="350"/>
                                  <a:pt x="20" y="3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4560" y="7040160"/>
                            <a:ext cx="3168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80">
                                <a:moveTo>
                                  <a:pt x="50" y="0"/>
                                </a:moveTo>
                                <a:cubicBezTo>
                                  <a:pt x="0" y="100"/>
                                  <a:pt x="29" y="214"/>
                                  <a:pt x="50" y="320"/>
                                </a:cubicBezTo>
                                <a:cubicBezTo>
                                  <a:pt x="24" y="358"/>
                                  <a:pt x="30" y="338"/>
                                  <a:pt x="30" y="3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0400" y="7620480"/>
                            <a:ext cx="229320" cy="2286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0840" y="7617960"/>
                            <a:ext cx="1332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60">
                                <a:moveTo>
                                  <a:pt x="0" y="0"/>
                                </a:moveTo>
                                <a:cubicBezTo>
                                  <a:pt x="4" y="116"/>
                                  <a:pt x="20" y="242"/>
                                  <a:pt x="20" y="3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0720" y="5220360"/>
                            <a:ext cx="227880" cy="230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6880" y="4192200"/>
                            <a:ext cx="241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1">
                                <a:moveTo>
                                  <a:pt x="0" y="0"/>
                                </a:moveTo>
                                <a:cubicBezTo>
                                  <a:pt x="127" y="0"/>
                                  <a:pt x="253" y="0"/>
                                  <a:pt x="3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6160" y="4763160"/>
                            <a:ext cx="232920" cy="23112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4533840"/>
                            <a:ext cx="1372320" cy="114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Тру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9000" y="4192200"/>
                            <a:ext cx="304200" cy="2286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/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5480" y="4192200"/>
                            <a:ext cx="457920" cy="23112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2/2    2/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02280" y="4189680"/>
                            <a:ext cx="720" cy="24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90">
                                <a:moveTo>
                                  <a:pt x="0" y="0"/>
                                </a:moveTo>
                                <a:cubicBezTo>
                                  <a:pt x="0" y="130"/>
                                  <a:pt x="0" y="260"/>
                                  <a:pt x="0" y="3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95320" y="5905440"/>
                            <a:ext cx="231840" cy="230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5480" y="6477480"/>
                            <a:ext cx="230400" cy="2286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647748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080" y="6477480"/>
                            <a:ext cx="227880" cy="230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7080" y="6706800"/>
                            <a:ext cx="456480" cy="2260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5905440"/>
                            <a:ext cx="304200" cy="11448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5520" y="5678280"/>
                            <a:ext cx="304200" cy="11304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9400" y="5563800"/>
                            <a:ext cx="304200" cy="11556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9400" y="5791320"/>
                            <a:ext cx="302760" cy="11700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5449680"/>
                            <a:ext cx="227880" cy="228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5563800"/>
                            <a:ext cx="720" cy="799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200" y="6363360"/>
                            <a:ext cx="5713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75480" y="4763160"/>
                            <a:ext cx="232920" cy="23112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5320" y="4763160"/>
                            <a:ext cx="231840" cy="2325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1120" y="4991760"/>
                            <a:ext cx="720" cy="251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7506360"/>
                            <a:ext cx="3276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4991760"/>
                            <a:ext cx="4191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62520" y="4533120"/>
                            <a:ext cx="1370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2880" y="4077360"/>
                            <a:ext cx="0" cy="91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0600" y="5563800"/>
                            <a:ext cx="762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5480" y="6134760"/>
                            <a:ext cx="609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3720" y="6248880"/>
                            <a:ext cx="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6248880"/>
                            <a:ext cx="912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52120" y="7391880"/>
                            <a:ext cx="72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7391880"/>
                            <a:ext cx="1828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991760"/>
                            <a:ext cx="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3960" y="2705760"/>
                            <a:ext cx="290052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ложение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хема водоснабжения д. Гог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42.45pt;width:767.95pt;height:538.6pt" coordorigin="0,2849" coordsize="15359,10772">
                <v:rect id="shape_0" stroked="f" o:allowincell="f" style="position:absolute;left:0;top:4262;width:15358;height:9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t" o:allowincell="f" style="position:absolute;left:118;top:11641;width:11640;height:1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Школьная</w:t>
                        </w:r>
                      </w:p>
                    </w:txbxContent>
                  </v:textbox>
                  <v:fill o:detectmouseclick="t" type="solid" color2="#3f3f3f"/>
                  <v:stroke color="silver" weight="9360" joinstyle="miter" endcap="flat"/>
                  <w10:wrap type="none"/>
                </v:shape>
                <v:shape id="shape_0" fillcolor="#00ccff" stroked="t" o:allowincell="f" style="position:absolute;left:3718;top:11100;width:72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/2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6719;top:8221;width:362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5758;top:6241;width:35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/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/1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5878;top:12001;width:36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4679;top:12001;width:8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7/2     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3718;top:12001;width:72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19/1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3119;top:12001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/2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2158;top:12001;width:72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3/2   23/1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320;top:12001;width:395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25/2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18;top:9841;width:11640;height:1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                                                                  ул. Центральная</w:t>
                        </w:r>
                      </w:p>
                    </w:txbxContent>
                  </v:textbox>
                  <v:fill o:detectmouseclick="t" type="solid" color2="#3f3f3f"/>
                  <v:stroke color="silver" weight="9360" joinstyle="miter" endcap="flat"/>
                  <w10:wrap type="none"/>
                </v:shape>
                <v:shape id="shape_0" fillcolor="silver" stroked="t" o:allowincell="f" style="position:absolute;left:3390;top:2850;width:5939;height:2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Труда</w:t>
                        </w:r>
                      </w:p>
                    </w:txbxContent>
                  </v:textbox>
                  <v:fill o:detectmouseclick="t" type="solid" color2="#3f3f3f"/>
                  <v:stroke color="silver" weight="9360" joinstyle="miter" endcap="flat"/>
                  <w10:wrap type="none"/>
                </v:shape>
                <v:shape id="shape_0" fillcolor="#00ccff" stroked="t" o:allowincell="f" style="position:absolute;left:1918;top:11100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/2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358;top:10201;width:364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3/1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5279;top:10201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3838;top:9300;width:358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4318;top:10201;width:366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3479;top:10201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5758;top:9300;width:362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2520;top:9300;width:360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319;top:7501;width:356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2520;top:7501;width:356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0;top:7861;width:8639;height:1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Мира</w:t>
                        </w:r>
                      </w:p>
                    </w:txbxContent>
                  </v:textbox>
                  <v:fill o:detectmouseclick="t" type="solid" color2="#3f3f3f"/>
                  <v:stroke color="silver" weight="9360" joinstyle="miter" endcap="flat"/>
                  <w10:wrap type="none"/>
                </v:shape>
                <v:shape id="shape_0" coordsize="40,380" path="m0,0c10,125,40,255,40,380e" stroked="t" o:allowincell="f" style="position:absolute;left:4056;top:11988;width:39;height:37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,370" path="m0,0c0,123,0,247,0,370e" stroked="t" o:allowincell="f" style="position:absolute;left:5040;top:12001;width:0;height:36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fillcolor="#00ccff" stroked="t" o:allowincell="f" style="position:absolute;left:4679;top:11100;width:720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6/2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coordsize="20,350" path="m0,0c3,107,4,213,10,320c11,331,20,350,20,350e" stroked="t" o:allowincell="f" style="position:absolute;left:4085;top:11106;width:20;height:34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50,380" path="m50,0c0,100,29,214,50,320c24,358,30,338,30,380e" stroked="t" o:allowincell="f" style="position:absolute;left:5015;top:11087;width:49;height:37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fillcolor="#00ccff" stroked="t" o:allowincell="f" style="position:absolute;left:6599;top:12001;width:36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coordsize="20,360" path="m0,0c4,116,20,242,20,360e" stroked="t" o:allowincell="f" style="position:absolute;left:2505;top:11997;width:20;height:35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fillcolor="#00ccff" stroked="t" o:allowincell="f" style="position:absolute;left:3119;top:8221;width:358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coordsize="380,1" path="m0,0c127,0,253,0,380,0e" stroked="t" o:allowincell="f" style="position:absolute;left:5759;top:6602;width:379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fillcolor="#00ccff" stroked="t" o:allowincell="f" style="position:absolute;left:5758;top:7501;width:366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6479;top:7140;width:2160;height:1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Труда</w:t>
                        </w:r>
                      </w:p>
                    </w:txbxContent>
                  </v:textbox>
                  <v:fill o:detectmouseclick="t" type="solid" color2="#3f3f3f"/>
                  <v:stroke color="silver" weight="9360" joinstyle="miter" endcap="flat"/>
                  <w10:wrap type="none"/>
                </v:shape>
                <v:shape id="shape_0" fillcolor="#00ccff" stroked="t" o:allowincell="f" style="position:absolute;left:6959;top:6602;width:4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/1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7678;top:6602;width:720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2/2    2/1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coordsize="1,390" path="m0,0c0,130,0,260,0,390e" stroked="t" o:allowincell="f" style="position:absolute;left:8035;top:6598;width:0;height:38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fillcolor="#00ccff" stroked="t" o:allowincell="f" style="position:absolute;left:7079;top:9300;width:364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7678;top:10201;width:36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9118;top:10201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8279;top:10201;width:358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rect id="shape_0" fillcolor="#00ccff" stroked="t" o:allowincell="f" style="position:absolute;left:6720;top:10562;width:718;height:355;mso-wrap-style:none;v-text-anchor:middle;mso-position-horizontal-relative:char">
                  <v:fill o:detectmouseclick="t" type="solid" color2="#ff3300"/>
                  <v:stroke color="black" weight="9360" joinstyle="miter" endcap="flat"/>
                  <w10:wrap type="none"/>
                </v:rect>
                <v:rect id="shape_0" fillcolor="#ff6600" stroked="t" o:allowincell="f" style="position:absolute;left:8160;top:9300;width:478;height:179;mso-wrap-style:none;v-text-anchor:middle;mso-position-horizontal-relative:char">
                  <v:fill o:detectmouseclick="t" type="solid" color2="#0099ff"/>
                  <v:stroke color="black" weight="9360" joinstyle="miter" endcap="flat"/>
                  <w10:wrap type="none"/>
                </v:rect>
                <v:rect id="shape_0" fillcolor="#ff6600" stroked="t" o:allowincell="f" style="position:absolute;left:9599;top:8942;width:478;height:177;mso-wrap-style:none;v-text-anchor:middle;mso-position-horizontal-relative:char">
                  <v:fill o:detectmouseclick="t" type="solid" color2="#0099ff"/>
                  <v:stroke color="black" weight="9360" joinstyle="miter" endcap="flat"/>
                  <w10:wrap type="none"/>
                </v:rect>
                <v:rect id="shape_0" fillcolor="#ff6600" stroked="t" o:allowincell="f" style="position:absolute;left:10440;top:8762;width:478;height:181;mso-wrap-style:none;v-text-anchor:middle;mso-position-horizontal-relative:char">
                  <v:fill o:detectmouseclick="t" type="solid" color2="#0099ff"/>
                  <v:stroke color="black" weight="9360" joinstyle="miter" endcap="flat"/>
                  <w10:wrap type="none"/>
                </v:rect>
                <v:rect id="shape_0" fillcolor="#ff6600" stroked="t" o:allowincell="f" style="position:absolute;left:10440;top:9120;width:476;height:183;mso-wrap-style:none;v-text-anchor:middle;mso-position-horizontal-relative:char">
                  <v:fill o:detectmouseclick="t" type="solid" color2="#0099ff"/>
                  <v:stroke color="black" weight="9360" joinstyle="miter" endcap="flat"/>
                  <w10:wrap type="none"/>
                </v:rect>
                <v:oval id="shape_0" fillcolor="red" stroked="t" o:allowincell="f" style="position:absolute;left:8760;top:8582;width:358;height:359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line id="shape_0" from="8760,8762" to="8760,10020" stroked="t" o:allowincell="f" style="position:absolute;mso-position-horizontal-relative:char">
                  <v:stroke color="red" weight="12600" joinstyle="miter" endcap="flat"/>
                  <v:fill o:detectmouseclick="t" on="false"/>
                  <w10:wrap type="none"/>
                </v:line>
                <v:line id="shape_0" from="479,10021" to="9476,10021" stroked="t" o:allowincell="f" style="position:absolute;flip:x;mso-position-horizontal-relative:char">
                  <v:stroke color="red" weight="12600" joinstyle="miter" endcap="flat"/>
                  <v:fill o:detectmouseclick="t" on="false"/>
                  <w10:wrap type="none"/>
                </v:line>
                <v:shape id="shape_0" fillcolor="#00ccff" stroked="t" o:allowincell="f" style="position:absolute;left:7678;top:7501;width:366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7079;top:7501;width:364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line id="shape_0" from="6600,7861" to="6600,11819" stroked="t" o:allowincell="f" style="position:absolute;mso-position-horizontal-relative:char">
                  <v:stroke color="red" weight="12600" joinstyle="miter" endcap="flat"/>
                  <v:fill o:detectmouseclick="t" on="false"/>
                  <w10:wrap type="none"/>
                </v:line>
                <v:line id="shape_0" from="1440,11821" to="6599,11821" stroked="t" o:allowincell="f" style="position:absolute;flip:x;mso-position-horizontal-relative:char">
                  <v:stroke color="red" weight="12600" joinstyle="miter" endcap="flat"/>
                  <v:fill o:detectmouseclick="t" on="false"/>
                  <w10:wrap type="none"/>
                </v:line>
                <v:line id="shape_0" from="1440,7861" to="8039,7861" stroked="t" o:allowincell="f" style="position:absolute;flip:x;mso-position-horizontal-relative:char">
                  <v:stroke color="red" weight="12600" joinstyle="miter" endcap="flat"/>
                  <v:fill o:detectmouseclick="t" on="false"/>
                  <w10:wrap type="none"/>
                </v:line>
                <v:line id="shape_0" from="6240,7139" to="8398,7139" stroked="t" o:allowincell="f" style="position:absolute;flip:xy;mso-position-horizontal-relative:char">
                  <v:stroke color="red" weight="12600" joinstyle="miter" endcap="flat"/>
                  <v:fill o:detectmouseclick="t" on="false"/>
                  <w10:wrap type="none"/>
                </v:line>
                <v:line id="shape_0" from="6241,6421" to="6241,7859" stroked="t" o:allowincell="f" style="position:absolute;flip:y;mso-position-horizontal-relative:char">
                  <v:stroke color="red" weight="12600" joinstyle="miter" endcap="flat"/>
                  <v:fill o:detectmouseclick="t" on="false"/>
                  <w10:wrap type="none"/>
                </v:line>
                <v:line id="shape_0" from="9119,8762" to="10318,8762" stroked="t" o:allowincell="f" style="position:absolute;flip:x;mso-position-horizontal-relative:char">
                  <v:stroke color="red" weight="12600" joinstyle="miter" endcap="flat"/>
                  <v:fill o:detectmouseclick="t" on="false"/>
                  <w10:wrap type="none"/>
                </v:line>
                <v:line id="shape_0" from="6119,9661" to="7078,9661" stroked="t" o:allowincell="f" style="position:absolute;flip:x;mso-position-horizontal-relative:char">
                  <v:stroke color="red" weight="12600" joinstyle="miter" endcap="flat"/>
                  <v:fill o:detectmouseclick="t" on="false"/>
                  <w10:wrap type="none"/>
                </v:line>
                <v:line id="shape_0" from="3360,9841" to="3360,10020" stroked="t" o:allowincell="f" style="position:absolute;flip:y;mso-position-horizontal-relative:char">
                  <v:stroke color="red" weight="12600" joinstyle="miter" endcap="flat"/>
                  <v:fill o:detectmouseclick="t" on="false"/>
                  <w10:wrap type="none"/>
                </v:line>
                <v:line id="shape_0" from="2641,9841" to="4078,9841" stroked="t" o:allowincell="f" style="position:absolute;mso-position-horizontal-relative:char">
                  <v:stroke color="red" weight="12600" joinstyle="miter" endcap="flat"/>
                  <v:fill o:detectmouseclick="t" on="false"/>
                  <w10:wrap type="none"/>
                </v:line>
                <v:line id="shape_0" from="2759,11641" to="2759,11820" stroked="t" o:allowincell="f" style="position:absolute;flip:xy;mso-position-horizontal-relative:char">
                  <v:stroke color="red" weight="12600" joinstyle="miter" endcap="flat"/>
                  <v:fill o:detectmouseclick="t" on="false"/>
                  <w10:wrap type="none"/>
                </v:line>
                <v:line id="shape_0" from="2039,11641" to="4918,11641" stroked="t" o:allowincell="f" style="position:absolute;mso-position-horizontal-relative:char">
                  <v:stroke color="red" weight="12600" joinstyle="miter" endcap="flat"/>
                  <v:fill o:detectmouseclick="t" on="false"/>
                  <w10:wrap type="none"/>
                </v:line>
                <v:line id="shape_0" from="3240,7861" to="3240,8220" stroked="t" o:allowincell="f" style="position:absolute;mso-position-horizontal-relative:char">
                  <v:stroke color="red" weight="1260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510;top:4261;width:4567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ложение 5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хема водоснабжения д. Гогл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283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2:01:00Z</dcterms:created>
  <dc:creator>User</dc:creator>
  <dc:description/>
  <cp:keywords/>
  <dc:language>en-US</dc:language>
  <cp:lastModifiedBy>User</cp:lastModifiedBy>
  <dcterms:modified xsi:type="dcterms:W3CDTF">2014-04-02T13:35:00Z</dcterms:modified>
  <cp:revision>1</cp:revision>
  <dc:subject/>
  <dc:title> </dc:title>
</cp:coreProperties>
</file>