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28575</wp:posOffset>
                </wp:positionV>
                <wp:extent cx="9600565" cy="6371590"/>
                <wp:effectExtent l="0" t="146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6371640"/>
                          <a:chOff x="0" y="0"/>
                          <a:chExt cx="9600480" cy="637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63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694280" y="0"/>
                            <a:ext cx="155520" cy="68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5000" y="685800"/>
                            <a:ext cx="16009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920" y="2741760"/>
                            <a:ext cx="720" cy="114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1680" y="3884400"/>
                            <a:ext cx="1523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884400"/>
                            <a:ext cx="380520" cy="2171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6055920"/>
                            <a:ext cx="6555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480" y="4570200"/>
                            <a:ext cx="989280" cy="148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3084120"/>
                            <a:ext cx="720" cy="148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2856240"/>
                            <a:ext cx="5328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1400" y="2513160"/>
                            <a:ext cx="379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2286000"/>
                            <a:ext cx="75600" cy="22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286000"/>
                            <a:ext cx="302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000" y="2056680"/>
                            <a:ext cx="1504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942560"/>
                            <a:ext cx="15192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2560"/>
                            <a:ext cx="4564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6000"/>
                            <a:ext cx="1066680" cy="22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0" y="2400480"/>
                            <a:ext cx="762120" cy="48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2513160"/>
                            <a:ext cx="11422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0" y="656640"/>
                            <a:ext cx="151920" cy="4341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05000" y="4456440"/>
                            <a:ext cx="225360" cy="343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0" w:right="-4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0" w:right="-43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0" w:right="-4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4456440"/>
                            <a:ext cx="226800" cy="3416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6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6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4913640"/>
                            <a:ext cx="226800" cy="3416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8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8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5257080"/>
                            <a:ext cx="22536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5600160"/>
                            <a:ext cx="22536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5371560"/>
                            <a:ext cx="226800" cy="3416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66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0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66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66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0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4913640"/>
                            <a:ext cx="22536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399996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1256760"/>
                            <a:ext cx="22536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274176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2856240"/>
                            <a:ext cx="22536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3656880"/>
                            <a:ext cx="225360" cy="227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240048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2513160"/>
                            <a:ext cx="22536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3084840"/>
                            <a:ext cx="226800" cy="344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0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0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3199680"/>
                            <a:ext cx="225360" cy="343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40" w:right="-430" w:hanging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40" w:right="-430" w:hanging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40" w:right="-430" w:hanging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3999960"/>
                            <a:ext cx="225360" cy="3416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40" w:right="-310" w:firstLine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7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40" w:right="-310" w:firstLine="12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40" w:right="-310" w:firstLine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7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5880" y="34282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05000" y="1599480"/>
                            <a:ext cx="22536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1942560"/>
                            <a:ext cx="22536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1942560"/>
                            <a:ext cx="22680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160" y="5571000"/>
                            <a:ext cx="22536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5571000"/>
                            <a:ext cx="22788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912960"/>
                            <a:ext cx="226800" cy="23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42360" y="3885480"/>
                            <a:ext cx="229320" cy="22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2970360"/>
                            <a:ext cx="75600" cy="297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л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ая</w:t>
                              </w:r>
                            </w:p>
                          </w:txbxContent>
                        </wps:txbx>
                        <wps:bodyPr wrap="square" lIns="6840" r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456440"/>
                            <a:ext cx="17514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Спортивная</w:t>
                              </w:r>
                            </w:p>
                          </w:txbxContent>
                        </wps:txbx>
                        <wps:bodyPr wrap="square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970360"/>
                            <a:ext cx="114228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Спортивная</w:t>
                              </w:r>
                            </w:p>
                          </w:txbxContent>
                        </wps:txbx>
                        <wps:bodyPr wrap="square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5941800"/>
                            <a:ext cx="43434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д.Чеглаки</w:t>
                              </w:r>
                            </w:p>
                          </w:txbxContent>
                        </wps:txbx>
                        <wps:bodyPr wrap="square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5371560"/>
                            <a:ext cx="23616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Спортивная</w:t>
                              </w:r>
                            </w:p>
                          </w:txbxContent>
                        </wps:txbx>
                        <wps:bodyPr wrap="square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5142240"/>
                            <a:ext cx="75600" cy="797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глаки</w:t>
                              </w:r>
                            </w:p>
                          </w:txbxContent>
                        </wps:txbx>
                        <wps:bodyPr wrap="square" lIns="6840" r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9640" y="5571000"/>
                            <a:ext cx="22536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5800" y="5571000"/>
                            <a:ext cx="226800" cy="227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514224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0" y="5571000"/>
                            <a:ext cx="22536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4440" y="5571000"/>
                            <a:ext cx="22536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8640" y="5571000"/>
                            <a:ext cx="22680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6320" y="5571000"/>
                            <a:ext cx="22680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5027760"/>
                            <a:ext cx="226800" cy="3416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30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6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30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30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6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468504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4341960"/>
                            <a:ext cx="22536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4685040"/>
                            <a:ext cx="22536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5027760"/>
                            <a:ext cx="22536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411408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11408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4114080"/>
                            <a:ext cx="2242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999960"/>
                            <a:ext cx="22536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411408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941800"/>
                            <a:ext cx="114372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920" y="5456520"/>
                            <a:ext cx="340920" cy="226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34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/1     34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8409000">
                            <a:off x="1418400" y="5456160"/>
                            <a:ext cx="226800" cy="343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46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5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6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6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5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5456520"/>
                            <a:ext cx="340920" cy="223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24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/1    33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4998600"/>
                            <a:ext cx="22536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1440" y="499860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4998600"/>
                            <a:ext cx="22536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5800" y="5227920"/>
                            <a:ext cx="22536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685040"/>
                            <a:ext cx="3592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46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/1     14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218600" y="4685040"/>
                            <a:ext cx="3988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30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/1      15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084840"/>
                            <a:ext cx="22536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274176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2741760"/>
                            <a:ext cx="22536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3084840"/>
                            <a:ext cx="226800" cy="2311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2714040"/>
                            <a:ext cx="22536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3084840"/>
                            <a:ext cx="225360" cy="2311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2970360"/>
                            <a:ext cx="167688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Спортивная</w:t>
                              </w:r>
                            </w:p>
                          </w:txbxContent>
                        </wps:txbx>
                        <wps:bodyPr wrap="square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274176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741760"/>
                            <a:ext cx="22536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274176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274176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74176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9840" y="5799600"/>
                            <a:ext cx="150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2880" y="1457280"/>
                            <a:ext cx="151920" cy="4570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6840" r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912600"/>
                            <a:ext cx="225360" cy="2329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571680"/>
                            <a:ext cx="225360" cy="23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05720" y="331416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319968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411408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457056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457056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502776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548568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514224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5456520"/>
                            <a:ext cx="150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0" y="5456520"/>
                            <a:ext cx="756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5571000"/>
                            <a:ext cx="3805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4685040"/>
                            <a:ext cx="75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4685040"/>
                            <a:ext cx="75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9720" y="0"/>
                            <a:ext cx="243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594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6200" y="4084920"/>
                            <a:ext cx="0" cy="18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8840" y="5913000"/>
                            <a:ext cx="1827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1840" y="999360"/>
                            <a:ext cx="720" cy="479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1840" y="3970800"/>
                            <a:ext cx="60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1840" y="5685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5799600"/>
                            <a:ext cx="304200" cy="716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5913720"/>
                            <a:ext cx="198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5800" y="5685120"/>
                            <a:ext cx="990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8840" y="5113080"/>
                            <a:ext cx="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96560" y="5342400"/>
                            <a:ext cx="2268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5342400"/>
                            <a:ext cx="9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7360" y="5799600"/>
                            <a:ext cx="8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720" y="4542120"/>
                            <a:ext cx="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4542840"/>
                            <a:ext cx="137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4542840"/>
                            <a:ext cx="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040" y="3056400"/>
                            <a:ext cx="0" cy="148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4542840"/>
                            <a:ext cx="0" cy="68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305676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2640" y="294264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942640"/>
                            <a:ext cx="912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885240"/>
                            <a:ext cx="456480" cy="10281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256840"/>
                            <a:ext cx="380520" cy="4572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5280" y="1917000"/>
                            <a:ext cx="2401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540">
                                <a:moveTo>
                                  <a:pt x="0" y="540"/>
                                </a:moveTo>
                                <a:cubicBezTo>
                                  <a:pt x="13" y="461"/>
                                  <a:pt x="30" y="384"/>
                                  <a:pt x="60" y="310"/>
                                </a:cubicBezTo>
                                <a:cubicBezTo>
                                  <a:pt x="74" y="275"/>
                                  <a:pt x="71" y="233"/>
                                  <a:pt x="90" y="200"/>
                                </a:cubicBezTo>
                                <a:cubicBezTo>
                                  <a:pt x="124" y="141"/>
                                  <a:pt x="222" y="168"/>
                                  <a:pt x="290" y="160"/>
                                </a:cubicBezTo>
                                <a:cubicBezTo>
                                  <a:pt x="330" y="106"/>
                                  <a:pt x="333" y="47"/>
                                  <a:pt x="3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2.25pt;width:755.95pt;height:501.7pt" coordorigin="45,45" coordsize="15119,10034">
                <v:rect id="shape_0" stroked="f" o:allowincell="f" style="position:absolute;left:45;top:45;width:15118;height:1003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162,45" to="12406,112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2163,1125" to="14683,43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684,4363" to="14684,61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284,6162" to="14682,616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2285,6162" to="12883,9581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564,9582" to="12887,958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005,7242" to="2562,958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1005,4902" to="1005,724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005,4543" to="1843,490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244,4003" to="1840,454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1245,3645" to="1363,400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365,3645" to="1841,36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04,3284" to="1840,3643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1605,3104" to="1843,328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844,3104" to="2562,36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64,3645" to="4243,40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24,3825" to="7123,459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244,4003" to="6042,45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0964;top:1079;width:238;height:6837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10604;top:7063;width:3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0" w:right="-4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/1</w:t>
                        </w:r>
                      </w:p>
                      <w:p>
                        <w:pPr>
                          <w:overflowPunct w:val="false"/>
                          <w:bidi w:val="0"/>
                          <w:ind w:left="-360" w:right="-43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360" w:right="-4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203;top:7063;width:356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6/1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6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203;top:7783;width:356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8/1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8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604;top:8324;width:35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604;top:8864;width:35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203;top:8504;width:356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66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0/1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66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66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0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604;top:7783;width:35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203;top:6344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604;top:2024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а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203;top:4363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604;top:4543;width:35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604;top:5804;width:354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203;top:3825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604;top:4003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203;top:4903;width:35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0/1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0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604;top:5084;width:3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40" w:right="-430" w:hanging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/1</w:t>
                        </w:r>
                      </w:p>
                      <w:p>
                        <w:pPr>
                          <w:overflowPunct w:val="false"/>
                          <w:bidi w:val="0"/>
                          <w:ind w:left="-240" w:right="-430" w:hanging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240" w:right="-430" w:hanging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604;top:6344;width:354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40" w:right="-310" w:firstLine="12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7/1</w:t>
                        </w:r>
                      </w:p>
                      <w:p>
                        <w:pPr>
                          <w:overflowPunct w:val="false"/>
                          <w:bidi w:val="0"/>
                          <w:ind w:left="-240" w:right="-310" w:firstLine="12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240" w:right="-310" w:firstLine="12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7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rect id="shape_0" fillcolor="black" stroked="t" o:allowincell="f" style="position:absolute;left:11204;top:5444;width:718;height:7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#00ccff" stroked="t" o:allowincell="f" style="position:absolute;left:10604;top:2564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604;top:3104;width:35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203;top:3104;width:35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519;top:8818;width:35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037;top:8818;width:358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203;top:1483;width:356;height:3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red" stroked="t" o:allowincell="f" style="position:absolute;left:11923;top:6164;width:360;height:35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silver" stroked="t" o:allowincell="f" style="position:absolute;left:4243;top:4723;width:118;height:4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л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1485;top:7063;width:2757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Спортив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4363;top:4723;width:179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Спортивная</w:t>
                        </w:r>
                      </w:p>
                    </w:txbxContent>
                  </v:textbox>
                  <v:fill o:detectmouseclick="t" type="solid" color2="#3f3f3f"/>
                  <v:stroke color="silver" weight="6480" joinstyle="miter" endcap="flat"/>
                  <w10:wrap type="none"/>
                </v:shape>
                <v:shape id="shape_0" fillcolor="silver" stroked="t" o:allowincell="f" style="position:absolute;left:4364;top:9402;width:68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д.Чеглаки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4363;top:8504;width:371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Спортив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9163;top:8143;width:118;height:1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глаки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4438;top:8818;width:35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637;top:8818;width:35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763;top:8143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718;top:8818;width:35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359;top:8818;width:35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838;top:8818;width:35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118;top:8818;width:35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403;top:7963;width:356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30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6/2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30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30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6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763;top:7423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363;top:6883;width:35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363;top:7423;width:35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363;top:7963;width:35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963;top:6524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563;top:6524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164;top:6524;width:35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363;top:6344;width:35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763;top:6524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rect id="shape_0" fillcolor="silver" stroked="t" o:allowincell="f" style="position:absolute;left:2564;top:9402;width:1800;height:179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shape id="shape_0" fillcolor="#00ccff" stroked="t" o:allowincell="f" style="position:absolute;left:2878;top:8638;width:53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34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/1     34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278;top:8637;width:356;height:539;mso-wrap-style:square;v-text-anchor:top;rotation:14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46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5/1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6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6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5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599;top:8638;width:53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24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/1    33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358;top:7917;width:35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559;top:7917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957;top:7917;width:35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637;top:8278;width:35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925;top:7423;width:5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46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/1     14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964;top:7423;width:627;height:35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30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/1      15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363;top:4903;width:35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842;top:4363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324;top:4363;width:35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2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842;top:4903;width:35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9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318;top:4319;width:35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324;top:4903;width:35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7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02;top:4723;width:264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Спортив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3763;top:4363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563;top:4363;width:35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162;top:4363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8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963;top:4363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2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803;top:4363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4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oval id="shape_0" fillcolor="red" stroked="t" o:allowincell="f" style="position:absolute;left:3840;top:9178;width:236;height:17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silver" stroked="t" o:allowincell="f" style="position:absolute;left:10963;top:2340;width:238;height:7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10604;top:1482;width:354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604;top:945;width:354;height:3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0605,5264" to="10963,5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04,5084" to="11562,5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05,6524" to="10963,6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05,7243" to="10963,7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04,7243" to="11562,7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04,7963" to="11562,8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04,8684" to="11562,8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04,8143" to="9762,8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8638" to="3956,8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8,8638" to="3236,89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8818" to="2758,8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5,7423" to="3283,77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04,7423" to="2322,77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4,45" to="12402,4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364,9402" to="4364,958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2118,6478" to="12118,9356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9240,9357" to="12117,9357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11040,1619" to="11040,917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1040,6298" to="11997,6298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1040,8998" to="11040,8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cc99ff" stroked="t" o:allowincell="f" style="position:absolute;left:4439;top:9178;width:478;height:112;mso-wrap-style:none;v-text-anchor:middle">
                  <v:fill o:detectmouseclick="t" type="solid" color2="#336600"/>
                  <v:stroke color="black" weight="9360" joinstyle="miter" endcap="flat"/>
                  <w10:wrap type="none"/>
                </v:rect>
                <v:line id="shape_0" from="3960,9358" to="7077,9358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7078,8998" to="8637,9357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9240,8097" to="9240,9356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7441,8458" to="7797,9177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6359,8458" to="7918,8458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2639,9178" to="3958,9178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line id="shape_0" from="4199,7198" to="4199,9356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2039,7199" to="4197,7199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line id="shape_0" from="4199,7199" to="4317,7199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4319,4858" to="4319,7196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4319,7199" to="4319,8276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4319,4859" to="4677,4859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4679,4679" to="4679,4858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3720,4679" to="5157,4679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oval id="shape_0" fillcolor="aqua" stroked="t" o:allowincell="f" style="position:absolute;left:7919;top:1439;width:718;height:1618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7560;top:3599;width:598;height:719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shape id="shape_0" coordsize="380,540" path="m0,540c13,461,30,384,60,310c74,275,71,233,90,200c124,141,222,168,290,160c330,106,333,47,380,0e" stroked="t" o:allowincell="f" style="position:absolute;left:7896;top:3064;width:377;height:539;mso-wrap-style:none;v-text-anchor:middle">
                  <v:fill o:detectmouseclick="t" on="false"/>
                  <v:stroke color="aqua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635</wp:posOffset>
                </wp:positionV>
                <wp:extent cx="990600" cy="2514600"/>
                <wp:effectExtent l="13335" t="5715" r="133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pt" to="431.95pt,197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-683895</wp:posOffset>
                </wp:positionV>
                <wp:extent cx="33528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Схема водоснабжения д.Чегла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45pt;mso-wrap-distance-left:9.05pt;mso-wrap-distance-right:9.05pt;mso-wrap-distance-top:0pt;mso-wrap-distance-bottom:0pt;margin-top:-53.8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 w:val="false"/>
                          <w:sz w:val="32"/>
                          <w:szCs w:val="32"/>
                        </w:rPr>
                        <w:t>Схема водоснабжения д.Чегл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3:00Z</dcterms:created>
  <dc:creator>User</dc:creator>
  <dc:description/>
  <cp:keywords/>
  <dc:language>en-US</dc:language>
  <cp:lastModifiedBy>User</cp:lastModifiedBy>
  <cp:lastPrinted>2014-03-25T15:10:00Z</cp:lastPrinted>
  <dcterms:modified xsi:type="dcterms:W3CDTF">2014-04-02T11:00:00Z</dcterms:modified>
  <cp:revision>24</cp:revision>
  <dc:subject/>
  <dc:title> </dc:title>
</cp:coreProperties>
</file>