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32510" cy="1854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87" t="-13127" r="-7287" b="-13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85420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61735</wp:posOffset>
                </wp:positionH>
                <wp:positionV relativeFrom="paragraph">
                  <wp:posOffset>2962910</wp:posOffset>
                </wp:positionV>
                <wp:extent cx="1730375" cy="205105"/>
                <wp:effectExtent l="10795" t="74930" r="10795" b="742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77800">
                          <a:off x="0" y="0"/>
                          <a:ext cx="1730520" cy="2052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fbfbf" stroked="t" o:allowincell="f" style="position:absolute;margin-left:493pt;margin-top:233.3pt;width:136.2pt;height:16.1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#bfbfb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89535" distR="88265" simplePos="0" locked="0" layoutInCell="0" allowOverlap="1" relativeHeight="7">
                <wp:simplePos x="0" y="0"/>
                <wp:positionH relativeFrom="column">
                  <wp:posOffset>5250815</wp:posOffset>
                </wp:positionH>
                <wp:positionV relativeFrom="paragraph">
                  <wp:posOffset>2106930</wp:posOffset>
                </wp:positionV>
                <wp:extent cx="1725930" cy="113665"/>
                <wp:effectExtent l="0" t="299085" r="0" b="297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8200">
                          <a:off x="0" y="0"/>
                          <a:ext cx="1725840" cy="1137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13.5pt;margin-top:165.9pt;width:135.85pt;height:8.9pt;mso-wrap-style:none;v-text-anchor:middle;rotation:340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74930" distR="73660" simplePos="0" locked="0" layoutInCell="0" allowOverlap="1" relativeHeight="8">
                <wp:simplePos x="0" y="0"/>
                <wp:positionH relativeFrom="column">
                  <wp:posOffset>7697470</wp:posOffset>
                </wp:positionH>
                <wp:positionV relativeFrom="paragraph">
                  <wp:posOffset>4963795</wp:posOffset>
                </wp:positionV>
                <wp:extent cx="1364615" cy="176530"/>
                <wp:effectExtent l="0" t="337185" r="0" b="3365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95800">
                          <a:off x="0" y="0"/>
                          <a:ext cx="1364760" cy="176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606.15pt;margin-top:390.8pt;width:107.4pt;height:13.85pt;mso-wrap-style:none;v-text-anchor:middle;rotation:330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44770</wp:posOffset>
                </wp:positionH>
                <wp:positionV relativeFrom="paragraph">
                  <wp:posOffset>2924810</wp:posOffset>
                </wp:positionV>
                <wp:extent cx="1116965" cy="194945"/>
                <wp:effectExtent l="12700" t="52705" r="10795" b="520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6000">
                          <a:off x="0" y="0"/>
                          <a:ext cx="1117080" cy="1951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05.05pt;margin-top:230.25pt;width:87.9pt;height:15.3pt;mso-wrap-style:none;v-text-anchor:middle;rotation:355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0200</wp:posOffset>
                </wp:positionH>
                <wp:positionV relativeFrom="paragraph">
                  <wp:posOffset>2724150</wp:posOffset>
                </wp:positionV>
                <wp:extent cx="220980" cy="205105"/>
                <wp:effectExtent l="5080" t="5715" r="177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2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26pt;margin-top:214.5pt;width:17.35pt;height:16.1pt;mso-wrap-style:none;v-text-anchor:middle">
                <v:fill o:detectmouseclick="t" type="solid" color2="#336600"/>
                <v:stroke color="black" weight="93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5050</wp:posOffset>
                </wp:positionH>
                <wp:positionV relativeFrom="paragraph">
                  <wp:posOffset>2719070</wp:posOffset>
                </wp:positionV>
                <wp:extent cx="220980" cy="205105"/>
                <wp:effectExtent l="5080" t="5715" r="1778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2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81.5pt;margin-top:214.1pt;width:17.35pt;height:16.1pt;mso-wrap-style:none;v-text-anchor:middle">
                <v:fill o:detectmouseclick="t" type="solid" color2="#336600"/>
                <v:stroke color="black" weight="93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9600</wp:posOffset>
                </wp:positionH>
                <wp:positionV relativeFrom="paragraph">
                  <wp:posOffset>2456815</wp:posOffset>
                </wp:positionV>
                <wp:extent cx="220980" cy="205105"/>
                <wp:effectExtent l="5080" t="5715" r="177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2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48pt;margin-top:193.45pt;width:17.35pt;height:16.1pt;mso-wrap-style:none;v-text-anchor:middle">
                <v:fill o:detectmouseclick="t" type="solid" color2="#336600"/>
                <v:stroke color="black" weight="93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7790</wp:posOffset>
                </wp:positionH>
                <wp:positionV relativeFrom="paragraph">
                  <wp:posOffset>2719070</wp:posOffset>
                </wp:positionV>
                <wp:extent cx="220980" cy="205105"/>
                <wp:effectExtent l="5080" t="5715" r="1778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7.7pt;margin-top:214.1pt;width:17.35pt;height:16.1pt;mso-wrap-style:none;v-text-anchor:middle">
                <v:fill o:detectmouseclick="t" type="solid" color2="white"/>
                <v:stroke color="black" weight="93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9490</wp:posOffset>
                </wp:positionH>
                <wp:positionV relativeFrom="paragraph">
                  <wp:posOffset>3168650</wp:posOffset>
                </wp:positionV>
                <wp:extent cx="220980" cy="205105"/>
                <wp:effectExtent l="5080" t="5715" r="1778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8.7pt;margin-top:249.5pt;width:17.35pt;height:16.1pt;mso-wrap-style:none;v-text-anchor:middle">
                <v:fill o:detectmouseclick="t" type="solid" color2="white"/>
                <v:stroke color="black" weight="93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52820</wp:posOffset>
                </wp:positionH>
                <wp:positionV relativeFrom="paragraph">
                  <wp:posOffset>302895</wp:posOffset>
                </wp:positionV>
                <wp:extent cx="3022600" cy="213360"/>
                <wp:effectExtent l="0" t="912495" r="0" b="912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326000">
                          <a:off x="0" y="0"/>
                          <a:ext cx="3022560" cy="2134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476.65pt;margin-top:23.8pt;width:237.95pt;height:16.75pt;mso-wrap-style:none;v-text-anchor:middle;rotation:322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#bfbfb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5050</wp:posOffset>
                </wp:positionH>
                <wp:positionV relativeFrom="paragraph">
                  <wp:posOffset>3255645</wp:posOffset>
                </wp:positionV>
                <wp:extent cx="220980" cy="205105"/>
                <wp:effectExtent l="5080" t="5715" r="1778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1.5pt;margin-top:256.35pt;width:17.35pt;height:16.1pt;mso-wrap-style:none;v-text-anchor:middle">
                <v:fill o:detectmouseclick="t" type="solid" color2="white"/>
                <v:stroke color="black" weight="93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9110</wp:posOffset>
                </wp:positionH>
                <wp:positionV relativeFrom="paragraph">
                  <wp:posOffset>3255645</wp:posOffset>
                </wp:positionV>
                <wp:extent cx="331470" cy="236220"/>
                <wp:effectExtent l="5080" t="5080" r="17780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361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39.3pt;margin-top:256.35pt;width:26.05pt;height:18.55pt;mso-wrap-style:none;v-text-anchor:middle">
                <v:fill o:detectmouseclick="t" type="solid" color2="#336600"/>
                <v:stroke color="black" weight="93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8310</wp:posOffset>
                </wp:positionH>
                <wp:positionV relativeFrom="paragraph">
                  <wp:posOffset>1000760</wp:posOffset>
                </wp:positionV>
                <wp:extent cx="220980" cy="205105"/>
                <wp:effectExtent l="5080" t="5715" r="1778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3pt;margin-top:78.8pt;width:17.35pt;height:16.1pt;mso-wrap-style:none;v-text-anchor:middle">
                <v:fill o:detectmouseclick="t" type="solid" color2="white"/>
                <v:stroke color="black" weight="93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8510</wp:posOffset>
                </wp:positionH>
                <wp:positionV relativeFrom="paragraph">
                  <wp:posOffset>1000760</wp:posOffset>
                </wp:positionV>
                <wp:extent cx="220980" cy="205105"/>
                <wp:effectExtent l="5080" t="5715" r="1778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1.3pt;margin-top:78.8pt;width:17.35pt;height:16.1pt;mso-wrap-style:none;v-text-anchor:middle">
                <v:fill o:detectmouseclick="t" type="solid" color2="white"/>
                <v:stroke color="black" weight="93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00215</wp:posOffset>
                </wp:positionH>
                <wp:positionV relativeFrom="paragraph">
                  <wp:posOffset>1135380</wp:posOffset>
                </wp:positionV>
                <wp:extent cx="252095" cy="205105"/>
                <wp:effectExtent l="43180" t="61595" r="43180" b="615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08800">
                          <a:off x="0" y="0"/>
                          <a:ext cx="25200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35.45pt;margin-top:89.4pt;width:19.8pt;height:16.1pt;mso-wrap-style:square;v-text-anchor:top;rotation:32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52945</wp:posOffset>
                </wp:positionH>
                <wp:positionV relativeFrom="paragraph">
                  <wp:posOffset>930275</wp:posOffset>
                </wp:positionV>
                <wp:extent cx="252095" cy="205105"/>
                <wp:effectExtent l="43815" t="61595" r="55245" b="838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8800">
                          <a:off x="0" y="0"/>
                          <a:ext cx="25200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55.35pt;margin-top:73.25pt;width:19.8pt;height:16.1pt;mso-wrap-style:none;v-text-anchor:middle;rotation:323">
                <v:fill o:detectmouseclick="t" type="solid" color2="white"/>
                <v:stroke color="black" weight="93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04405</wp:posOffset>
                </wp:positionH>
                <wp:positionV relativeFrom="paragraph">
                  <wp:posOffset>725170</wp:posOffset>
                </wp:positionV>
                <wp:extent cx="252095" cy="205105"/>
                <wp:effectExtent l="43180" t="61595" r="43180" b="615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08800">
                          <a:off x="0" y="0"/>
                          <a:ext cx="25200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75.15pt;margin-top:57.1pt;width:19.8pt;height:16.1pt;mso-wrap-style:square;v-text-anchor:top;rotation:32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47610</wp:posOffset>
                </wp:positionH>
                <wp:positionV relativeFrom="paragraph">
                  <wp:posOffset>500380</wp:posOffset>
                </wp:positionV>
                <wp:extent cx="346710" cy="205105"/>
                <wp:effectExtent l="33655" t="90170" r="33655" b="901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08800">
                          <a:off x="0" y="0"/>
                          <a:ext cx="34668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94.25pt;margin-top:39.35pt;width:27.25pt;height:16.1pt;mso-wrap-style:square;v-text-anchor:top;rotation:32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60995</wp:posOffset>
                </wp:positionH>
                <wp:positionV relativeFrom="paragraph">
                  <wp:posOffset>142875</wp:posOffset>
                </wp:positionV>
                <wp:extent cx="363220" cy="205105"/>
                <wp:effectExtent l="32385" t="94615" r="32385" b="946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08800">
                          <a:off x="0" y="0"/>
                          <a:ext cx="36324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26.8pt;margin-top:11.25pt;width:28.55pt;height:16.1pt;mso-wrap-style:square;v-text-anchor:top;rotation:32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07705</wp:posOffset>
                </wp:positionH>
                <wp:positionV relativeFrom="paragraph">
                  <wp:posOffset>-108585</wp:posOffset>
                </wp:positionV>
                <wp:extent cx="299085" cy="205105"/>
                <wp:effectExtent l="38735" t="75565" r="38735" b="755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08800">
                          <a:off x="0" y="0"/>
                          <a:ext cx="29916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54.1pt;margin-top:-8.6pt;width:23.5pt;height:16.1pt;mso-wrap-style:square;v-text-anchor:top;rotation:32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95950</wp:posOffset>
                </wp:positionH>
                <wp:positionV relativeFrom="paragraph">
                  <wp:posOffset>1000125</wp:posOffset>
                </wp:positionV>
                <wp:extent cx="252095" cy="205105"/>
                <wp:effectExtent l="43815" t="61595" r="55245" b="838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8800">
                          <a:off x="0" y="0"/>
                          <a:ext cx="25200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8.5pt;margin-top:78.75pt;width:19.8pt;height:16.1pt;mso-wrap-style:none;v-text-anchor:middle;rotation:323">
                <v:fill o:detectmouseclick="t" type="solid" color2="white"/>
                <v:stroke color="black" weight="93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51115</wp:posOffset>
                </wp:positionH>
                <wp:positionV relativeFrom="paragraph">
                  <wp:posOffset>-203835</wp:posOffset>
                </wp:positionV>
                <wp:extent cx="252095" cy="205105"/>
                <wp:effectExtent l="43815" t="61595" r="55245" b="838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8800">
                          <a:off x="0" y="0"/>
                          <a:ext cx="25200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2.45pt;margin-top:-16.1pt;width:19.8pt;height:16.1pt;mso-wrap-style:none;v-text-anchor:middle;rotation:323">
                <v:fill o:detectmouseclick="t" type="solid" color2="white"/>
                <v:stroke color="black" weight="93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99020</wp:posOffset>
                </wp:positionH>
                <wp:positionV relativeFrom="paragraph">
                  <wp:posOffset>635</wp:posOffset>
                </wp:positionV>
                <wp:extent cx="252095" cy="205105"/>
                <wp:effectExtent l="43180" t="61595" r="43180" b="615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08800">
                          <a:off x="0" y="0"/>
                          <a:ext cx="25200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82.6pt;margin-top:0pt;width:19.8pt;height:16.1pt;mso-wrap-style:square;v-text-anchor:top;rotation:32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46925</wp:posOffset>
                </wp:positionH>
                <wp:positionV relativeFrom="paragraph">
                  <wp:posOffset>205105</wp:posOffset>
                </wp:positionV>
                <wp:extent cx="252095" cy="205105"/>
                <wp:effectExtent l="43180" t="61595" r="55880" b="838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08800">
                          <a:off x="0" y="0"/>
                          <a:ext cx="25200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62.75pt;margin-top:16.15pt;width:19.8pt;height:16.1pt;mso-wrap-style:none;v-text-anchor:middle;rotation:32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95465</wp:posOffset>
                </wp:positionH>
                <wp:positionV relativeFrom="paragraph">
                  <wp:posOffset>410210</wp:posOffset>
                </wp:positionV>
                <wp:extent cx="252095" cy="205105"/>
                <wp:effectExtent l="43815" t="61595" r="55245" b="838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8800">
                          <a:off x="0" y="0"/>
                          <a:ext cx="25200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2.95pt;margin-top:32.3pt;width:19.8pt;height:16.1pt;mso-wrap-style:none;v-text-anchor:middle;rotation:323">
                <v:fill o:detectmouseclick="t" type="solid" color2="white"/>
                <v:stroke color="black" weight="93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38165</wp:posOffset>
                </wp:positionH>
                <wp:positionV relativeFrom="paragraph">
                  <wp:posOffset>586740</wp:posOffset>
                </wp:positionV>
                <wp:extent cx="309880" cy="234315"/>
                <wp:effectExtent l="46355" t="76200" r="46355" b="762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08800">
                          <a:off x="0" y="0"/>
                          <a:ext cx="309960" cy="234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43.9pt;margin-top:46.15pt;width:24.35pt;height:18.4pt;mso-wrap-style:square;v-text-anchor:top;rotation:32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а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64885</wp:posOffset>
                </wp:positionH>
                <wp:positionV relativeFrom="paragraph">
                  <wp:posOffset>725170</wp:posOffset>
                </wp:positionV>
                <wp:extent cx="334645" cy="234315"/>
                <wp:effectExtent l="43815" t="83820" r="43815" b="838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08800">
                          <a:off x="0" y="0"/>
                          <a:ext cx="334800" cy="234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77.55pt;margin-top:57.05pt;width:26.3pt;height:18.4pt;mso-wrap-style:square;v-text-anchor:top;rotation:32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61100</wp:posOffset>
                </wp:positionH>
                <wp:positionV relativeFrom="paragraph">
                  <wp:posOffset>3118485</wp:posOffset>
                </wp:positionV>
                <wp:extent cx="217805" cy="205105"/>
                <wp:effectExtent l="19050" t="19685" r="1905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87800">
                          <a:off x="0" y="0"/>
                          <a:ext cx="21780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93pt;margin-top:245.5pt;width:17.1pt;height:16.1pt;mso-wrap-style:square;v-text-anchor:top;rotation: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n-US" w:eastAsia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46240</wp:posOffset>
                </wp:positionH>
                <wp:positionV relativeFrom="paragraph">
                  <wp:posOffset>2639695</wp:posOffset>
                </wp:positionV>
                <wp:extent cx="217805" cy="205105"/>
                <wp:effectExtent l="19050" t="19685" r="19050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87800">
                          <a:off x="0" y="0"/>
                          <a:ext cx="21780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31.2pt;margin-top:207.8pt;width:17.1pt;height:16.1pt;mso-wrap-style:square;v-text-anchor:top;rotation: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90640</wp:posOffset>
                </wp:positionH>
                <wp:positionV relativeFrom="paragraph">
                  <wp:posOffset>2571750</wp:posOffset>
                </wp:positionV>
                <wp:extent cx="217805" cy="205105"/>
                <wp:effectExtent l="19050" t="19685" r="19050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87800">
                          <a:off x="0" y="0"/>
                          <a:ext cx="21780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03.2pt;margin-top:202.45pt;width:17.1pt;height:16.1pt;mso-wrap-style:square;v-text-anchor:top;rotation: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21015</wp:posOffset>
                </wp:positionH>
                <wp:positionV relativeFrom="paragraph">
                  <wp:posOffset>2961005</wp:posOffset>
                </wp:positionV>
                <wp:extent cx="200660" cy="205105"/>
                <wp:effectExtent l="45720" t="47625" r="5842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20400">
                          <a:off x="0" y="0"/>
                          <a:ext cx="20052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9.4pt;margin-top:233.15pt;width:15.75pt;height:16.1pt;mso-wrap-style:none;v-text-anchor:middle;rotation:55">
                <v:fill o:detectmouseclick="t" type="solid" color2="white"/>
                <v:stroke color="black" weight="93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84210</wp:posOffset>
                </wp:positionH>
                <wp:positionV relativeFrom="paragraph">
                  <wp:posOffset>3252470</wp:posOffset>
                </wp:positionV>
                <wp:extent cx="284480" cy="205105"/>
                <wp:effectExtent l="69850" t="40005" r="69850" b="400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320400">
                          <a:off x="0" y="0"/>
                          <a:ext cx="28440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52.3pt;margin-top:256.05pt;width:22.35pt;height:16.1pt;mso-wrap-style:square;v-text-anchor:top;rotation:5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4235</wp:posOffset>
                </wp:positionH>
                <wp:positionV relativeFrom="paragraph">
                  <wp:posOffset>3539490</wp:posOffset>
                </wp:positionV>
                <wp:extent cx="300990" cy="210185"/>
                <wp:effectExtent l="73660" t="40005" r="73660" b="400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320400">
                          <a:off x="0" y="0"/>
                          <a:ext cx="300960" cy="2102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68pt;margin-top:278.65pt;width:23.65pt;height:16.5pt;mso-wrap-style:square;v-text-anchor:top;rotation:5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93150</wp:posOffset>
                </wp:positionH>
                <wp:positionV relativeFrom="paragraph">
                  <wp:posOffset>3856990</wp:posOffset>
                </wp:positionV>
                <wp:extent cx="297180" cy="205105"/>
                <wp:effectExtent l="73025" t="38735" r="73025" b="387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320400">
                          <a:off x="0" y="0"/>
                          <a:ext cx="29736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84.45pt;margin-top:303.65pt;width:23.35pt;height:16.1pt;mso-wrap-style:square;v-text-anchor:top;rotation:5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43065</wp:posOffset>
                </wp:positionH>
                <wp:positionV relativeFrom="paragraph">
                  <wp:posOffset>3841750</wp:posOffset>
                </wp:positionV>
                <wp:extent cx="313690" cy="219075"/>
                <wp:effectExtent l="62865" t="38100" r="6286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889800">
                          <a:off x="0" y="0"/>
                          <a:ext cx="313560" cy="2192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30.95pt;margin-top:302.5pt;width:24.65pt;height:17.2pt;mso-wrap-style:square;v-text-anchor:top;rotation:6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91755</wp:posOffset>
                </wp:positionH>
                <wp:positionV relativeFrom="paragraph">
                  <wp:posOffset>290830</wp:posOffset>
                </wp:positionV>
                <wp:extent cx="1126490" cy="943610"/>
                <wp:effectExtent l="0" t="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680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5.65pt;margin-top:22.9pt;width:88.6pt;height:74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76945</wp:posOffset>
                </wp:positionH>
                <wp:positionV relativeFrom="paragraph">
                  <wp:posOffset>-313690</wp:posOffset>
                </wp:positionV>
                <wp:extent cx="346710" cy="205105"/>
                <wp:effectExtent l="33655" t="90170" r="33655" b="901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08800">
                          <a:off x="0" y="0"/>
                          <a:ext cx="34668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75.3pt;margin-top:-24.8pt;width:27.25pt;height:16.1pt;mso-wrap-style:square;v-text-anchor:top;rotation:32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94270</wp:posOffset>
                </wp:positionH>
                <wp:positionV relativeFrom="paragraph">
                  <wp:posOffset>4856480</wp:posOffset>
                </wp:positionV>
                <wp:extent cx="63500" cy="521970"/>
                <wp:effectExtent l="5080" t="0" r="292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080" cy="52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1pt;margin-top:382.4pt;width:5pt;height:4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170</wp:posOffset>
                </wp:positionH>
                <wp:positionV relativeFrom="paragraph">
                  <wp:posOffset>3754120</wp:posOffset>
                </wp:positionV>
                <wp:extent cx="833120" cy="354965"/>
                <wp:effectExtent l="2540" t="6350" r="254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3400" cy="355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295.6pt;width:65.5pt;height:27.95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08445</wp:posOffset>
                </wp:positionH>
                <wp:positionV relativeFrom="paragraph">
                  <wp:posOffset>1635125</wp:posOffset>
                </wp:positionV>
                <wp:extent cx="252095" cy="205105"/>
                <wp:effectExtent l="31750" t="40005" r="31750" b="400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19400">
                          <a:off x="0" y="0"/>
                          <a:ext cx="252000" cy="20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20.35pt;margin-top:128.75pt;width:19.8pt;height:16.1pt;mso-wrap-style:square;v-text-anchor:top;rotation:342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21750</wp:posOffset>
                </wp:positionH>
                <wp:positionV relativeFrom="paragraph">
                  <wp:posOffset>4166870</wp:posOffset>
                </wp:positionV>
                <wp:extent cx="300990" cy="210185"/>
                <wp:effectExtent l="73660" t="40005" r="73660" b="400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320400">
                          <a:off x="0" y="0"/>
                          <a:ext cx="300960" cy="2102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702.45pt;margin-top:328.05pt;width:23.65pt;height:16.5pt;mso-wrap-style:square;v-text-anchor:top;rotation:5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82890</wp:posOffset>
                </wp:positionH>
                <wp:positionV relativeFrom="paragraph">
                  <wp:posOffset>3536950</wp:posOffset>
                </wp:positionV>
                <wp:extent cx="300990" cy="210185"/>
                <wp:effectExtent l="66040" t="38735" r="66040" b="387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661200">
                          <a:off x="0" y="0"/>
                          <a:ext cx="300960" cy="2102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20.65pt;margin-top:278.5pt;width:23.65pt;height:16.5pt;mso-wrap-style:square;v-text-anchor:top;rotation:61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02475</wp:posOffset>
                </wp:positionH>
                <wp:positionV relativeFrom="paragraph">
                  <wp:posOffset>4636770</wp:posOffset>
                </wp:positionV>
                <wp:extent cx="300990" cy="210185"/>
                <wp:effectExtent l="62865" t="38100" r="62230" b="374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808800">
                          <a:off x="0" y="0"/>
                          <a:ext cx="300960" cy="2102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59.2pt;margin-top:365.1pt;width:23.65pt;height:16.5pt;mso-wrap-style:square;v-text-anchor:top;rotation:6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17690</wp:posOffset>
                </wp:positionH>
                <wp:positionV relativeFrom="paragraph">
                  <wp:posOffset>4237355</wp:posOffset>
                </wp:positionV>
                <wp:extent cx="313690" cy="219075"/>
                <wp:effectExtent l="62865" t="38100" r="6286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889800">
                          <a:off x="0" y="0"/>
                          <a:ext cx="313560" cy="2192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44.7pt;margin-top:333.65pt;width:24.65pt;height:17.2pt;mso-wrap-style:square;v-text-anchor:top;rotation:6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91805</wp:posOffset>
                </wp:positionH>
                <wp:positionV relativeFrom="paragraph">
                  <wp:posOffset>3841750</wp:posOffset>
                </wp:positionV>
                <wp:extent cx="313690" cy="219075"/>
                <wp:effectExtent l="67310" t="40005" r="66675" b="400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729000">
                          <a:off x="0" y="0"/>
                          <a:ext cx="313560" cy="2192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37.1pt;margin-top:302.5pt;width:24.65pt;height:17.2pt;mso-wrap-style:square;v-text-anchor:top;rotation:62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10880</wp:posOffset>
                </wp:positionH>
                <wp:positionV relativeFrom="paragraph">
                  <wp:posOffset>4237355</wp:posOffset>
                </wp:positionV>
                <wp:extent cx="313690" cy="219075"/>
                <wp:effectExtent l="73025" t="41275" r="73025" b="412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476400">
                          <a:off x="0" y="0"/>
                          <a:ext cx="313560" cy="2192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54.4pt;margin-top:333.65pt;width:24.65pt;height:17.2pt;mso-wrap-style:square;v-text-anchor:top;rotation:5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5570</wp:posOffset>
                </wp:positionH>
                <wp:positionV relativeFrom="paragraph">
                  <wp:posOffset>3255645</wp:posOffset>
                </wp:positionV>
                <wp:extent cx="228600" cy="241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.1pt;margin-top:256.35pt;width:17.95pt;height:1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9275</wp:posOffset>
                </wp:positionH>
                <wp:positionV relativeFrom="paragraph">
                  <wp:posOffset>2572385</wp:posOffset>
                </wp:positionV>
                <wp:extent cx="327660" cy="31559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5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.25pt;margin-top:202.55pt;width:25.75pt;height:24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950</wp:posOffset>
                </wp:positionH>
                <wp:positionV relativeFrom="paragraph">
                  <wp:posOffset>2719070</wp:posOffset>
                </wp:positionV>
                <wp:extent cx="546735" cy="615950"/>
                <wp:effectExtent l="5080" t="444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6840" cy="616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214.1pt;width:43pt;height:48.4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1050</wp:posOffset>
                </wp:positionH>
                <wp:positionV relativeFrom="paragraph">
                  <wp:posOffset>2719070</wp:posOffset>
                </wp:positionV>
                <wp:extent cx="396240" cy="1035685"/>
                <wp:effectExtent l="6350" t="2540" r="635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360" cy="1036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214.1pt;width:31.15pt;height:81.5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82665</wp:posOffset>
                </wp:positionH>
                <wp:positionV relativeFrom="paragraph">
                  <wp:posOffset>2924175</wp:posOffset>
                </wp:positionV>
                <wp:extent cx="1939290" cy="195580"/>
                <wp:effectExtent l="1270" t="6350" r="127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9680" cy="195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5pt;margin-top:230.25pt;width:152.7pt;height:15.3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21955</wp:posOffset>
                </wp:positionH>
                <wp:positionV relativeFrom="paragraph">
                  <wp:posOffset>3119120</wp:posOffset>
                </wp:positionV>
                <wp:extent cx="1042035" cy="1560830"/>
                <wp:effectExtent l="5715" t="3810" r="571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2560" cy="1561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65pt;margin-top:245.6pt;width:82.05pt;height:122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94320</wp:posOffset>
                </wp:positionH>
                <wp:positionV relativeFrom="paragraph">
                  <wp:posOffset>4679315</wp:posOffset>
                </wp:positionV>
                <wp:extent cx="1170305" cy="699135"/>
                <wp:effectExtent l="3810" t="5715" r="381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70720" cy="699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.6pt;margin-top:368.45pt;width:92.15pt;height:54.9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65">
                <wp:simplePos x="0" y="0"/>
                <wp:positionH relativeFrom="column">
                  <wp:posOffset>5189220</wp:posOffset>
                </wp:positionH>
                <wp:positionV relativeFrom="paragraph">
                  <wp:posOffset>1548130</wp:posOffset>
                </wp:positionV>
                <wp:extent cx="1416685" cy="212090"/>
                <wp:effectExtent l="0" t="382905" r="0" b="382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2600">
                          <a:off x="0" y="0"/>
                          <a:ext cx="1416600" cy="212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08.65pt;margin-top:121.9pt;width:111.5pt;height:16.65pt;mso-wrap-style:none;v-text-anchor:middle;rotation:326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7160</wp:posOffset>
                </wp:positionH>
                <wp:positionV relativeFrom="paragraph">
                  <wp:posOffset>-506730</wp:posOffset>
                </wp:positionV>
                <wp:extent cx="3522980" cy="2658110"/>
                <wp:effectExtent l="444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23320" cy="2658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8pt;margin-top:-39.9pt;width:277.4pt;height:209.2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18920</wp:posOffset>
                </wp:positionH>
                <wp:positionV relativeFrom="paragraph">
                  <wp:posOffset>4037965</wp:posOffset>
                </wp:positionV>
                <wp:extent cx="3547745" cy="1270"/>
                <wp:effectExtent l="635" t="19050" r="635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81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317.95pt;width:279.35pt;height:0.05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66030</wp:posOffset>
                </wp:positionH>
                <wp:positionV relativeFrom="paragraph">
                  <wp:posOffset>4037965</wp:posOffset>
                </wp:positionV>
                <wp:extent cx="1795780" cy="2061210"/>
                <wp:effectExtent l="14605" t="12700" r="1460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6400" cy="2061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9pt;margin-top:317.95pt;width:141.4pt;height:162.25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61175</wp:posOffset>
                </wp:positionH>
                <wp:positionV relativeFrom="paragraph">
                  <wp:posOffset>6098540</wp:posOffset>
                </wp:positionV>
                <wp:extent cx="1497330" cy="109855"/>
                <wp:effectExtent l="1905" t="19050" r="1905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7600" cy="110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25pt;margin-top:480.2pt;width:117.85pt;height:8.65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57870</wp:posOffset>
                </wp:positionH>
                <wp:positionV relativeFrom="paragraph">
                  <wp:posOffset>5207000</wp:posOffset>
                </wp:positionV>
                <wp:extent cx="609600" cy="1001395"/>
                <wp:effectExtent l="16510" t="10160" r="1651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200" cy="1001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8.1pt;margin-top:410pt;width:48pt;height:78.8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71">
                <wp:simplePos x="0" y="0"/>
                <wp:positionH relativeFrom="column">
                  <wp:posOffset>8966835</wp:posOffset>
                </wp:positionH>
                <wp:positionV relativeFrom="paragraph">
                  <wp:posOffset>3811270</wp:posOffset>
                </wp:positionV>
                <wp:extent cx="697230" cy="1395730"/>
                <wp:effectExtent l="14605" t="14605" r="0" b="374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139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" h="2198">
                              <a:moveTo>
                                <a:pt x="0" y="2198"/>
                              </a:moveTo>
                              <a:cubicBezTo>
                                <a:pt x="466" y="1965"/>
                                <a:pt x="932" y="1733"/>
                                <a:pt x="1015" y="1367"/>
                              </a:cubicBezTo>
                              <a:cubicBezTo>
                                <a:pt x="1098" y="1001"/>
                                <a:pt x="581" y="228"/>
                                <a:pt x="499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943634"/>
                          </a:solidFill>
                          <a:round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,2198" path="m0,2198c466,1965,932,1733,1015,1367c1098,1001,581,228,499,0e" fillcolor="white" stroked="t" o:allowincell="f" style="position:absolute;margin-left:706.05pt;margin-top:300.1pt;width:54.85pt;height:109.85pt;mso-wrap-style:none;v-text-anchor:middle">
                <v:fill o:detectmouseclick="t" type="solid" color2="black"/>
                <v:stroke color="#943634" weight="28440" joinstyle="round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07425</wp:posOffset>
                </wp:positionH>
                <wp:positionV relativeFrom="paragraph">
                  <wp:posOffset>2924175</wp:posOffset>
                </wp:positionV>
                <wp:extent cx="690880" cy="887730"/>
                <wp:effectExtent l="15240" t="12065" r="15240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1200" cy="888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7.75pt;margin-top:230.25pt;width:54.3pt;height:69.8pt;flip:x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05040</wp:posOffset>
                </wp:positionH>
                <wp:positionV relativeFrom="paragraph">
                  <wp:posOffset>2225040</wp:posOffset>
                </wp:positionV>
                <wp:extent cx="1315720" cy="704850"/>
                <wp:effectExtent l="9525" t="17145" r="9525" b="171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16160" cy="705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2pt;margin-top:175.2pt;width:103.55pt;height:55.4pt;flip:x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05040</wp:posOffset>
                </wp:positionH>
                <wp:positionV relativeFrom="paragraph">
                  <wp:posOffset>1136015</wp:posOffset>
                </wp:positionV>
                <wp:extent cx="814705" cy="1100455"/>
                <wp:effectExtent l="15875" t="11430" r="15875" b="114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15040" cy="1100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2pt;margin-top:89.45pt;width:64.15pt;height:86.55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19110</wp:posOffset>
                </wp:positionH>
                <wp:positionV relativeFrom="paragraph">
                  <wp:posOffset>-314325</wp:posOffset>
                </wp:positionV>
                <wp:extent cx="1438275" cy="1450975"/>
                <wp:effectExtent l="13970" t="13970" r="13970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8560" cy="1451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9.3pt;margin-top:-24.75pt;width:113.2pt;height:114.15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08340</wp:posOffset>
                </wp:positionH>
                <wp:positionV relativeFrom="paragraph">
                  <wp:posOffset>-848360</wp:posOffset>
                </wp:positionV>
                <wp:extent cx="1249045" cy="534035"/>
                <wp:effectExtent l="7620" t="17780" r="7620" b="177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9200" cy="534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2pt;margin-top:-66.8pt;width:98.25pt;height:42pt;flip:x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30140</wp:posOffset>
                </wp:positionH>
                <wp:positionV relativeFrom="paragraph">
                  <wp:posOffset>-848360</wp:posOffset>
                </wp:positionV>
                <wp:extent cx="3394710" cy="1270"/>
                <wp:effectExtent l="635" t="19050" r="635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951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-66.8pt;width:267.25pt;height:0.1pt;flip:x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66160</wp:posOffset>
                </wp:positionH>
                <wp:positionV relativeFrom="paragraph">
                  <wp:posOffset>-848360</wp:posOffset>
                </wp:positionV>
                <wp:extent cx="1364615" cy="1259840"/>
                <wp:effectExtent l="13335" t="14605" r="13335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5120" cy="1260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pt;margin-top:-66.8pt;width:107.4pt;height:99.2pt;flip:x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66160</wp:posOffset>
                </wp:positionH>
                <wp:positionV relativeFrom="paragraph">
                  <wp:posOffset>410845</wp:posOffset>
                </wp:positionV>
                <wp:extent cx="1270" cy="127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pt;margin-top:32.35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4950</wp:posOffset>
                </wp:positionH>
                <wp:positionV relativeFrom="paragraph">
                  <wp:posOffset>143510</wp:posOffset>
                </wp:positionV>
                <wp:extent cx="3331845" cy="267970"/>
                <wp:effectExtent l="1905" t="19050" r="1905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32160" cy="268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11.3pt;width:262.25pt;height:21pt;flip:x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7465</wp:posOffset>
                </wp:positionH>
                <wp:positionV relativeFrom="paragraph">
                  <wp:posOffset>143510</wp:posOffset>
                </wp:positionV>
                <wp:extent cx="273050" cy="1110615"/>
                <wp:effectExtent l="19050" t="5080" r="1905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3240" cy="1110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5pt;margin-top:11.3pt;width:21.4pt;height:87.45pt;flip:x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7465</wp:posOffset>
                </wp:positionH>
                <wp:positionV relativeFrom="paragraph">
                  <wp:posOffset>1253490</wp:posOffset>
                </wp:positionV>
                <wp:extent cx="1270" cy="2785110"/>
                <wp:effectExtent l="19050" t="635" r="190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85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5pt;margin-top:98.7pt;width:0.05pt;height:219.25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1435</wp:posOffset>
                </wp:positionH>
                <wp:positionV relativeFrom="paragraph">
                  <wp:posOffset>4006850</wp:posOffset>
                </wp:positionV>
                <wp:extent cx="1610360" cy="289560"/>
                <wp:effectExtent l="19050" t="15875" r="32385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6" h="456">
                              <a:moveTo>
                                <a:pt x="0" y="49"/>
                              </a:moveTo>
                              <a:cubicBezTo>
                                <a:pt x="86" y="66"/>
                                <a:pt x="173" y="71"/>
                                <a:pt x="258" y="92"/>
                              </a:cubicBezTo>
                              <a:cubicBezTo>
                                <a:pt x="317" y="107"/>
                                <a:pt x="372" y="137"/>
                                <a:pt x="430" y="156"/>
                              </a:cubicBezTo>
                              <a:cubicBezTo>
                                <a:pt x="567" y="248"/>
                                <a:pt x="421" y="158"/>
                                <a:pt x="559" y="221"/>
                              </a:cubicBezTo>
                              <a:cubicBezTo>
                                <a:pt x="760" y="313"/>
                                <a:pt x="729" y="318"/>
                                <a:pt x="946" y="350"/>
                              </a:cubicBezTo>
                              <a:cubicBezTo>
                                <a:pt x="1270" y="456"/>
                                <a:pt x="1812" y="384"/>
                                <a:pt x="2149" y="371"/>
                              </a:cubicBezTo>
                              <a:cubicBezTo>
                                <a:pt x="2307" y="320"/>
                                <a:pt x="2118" y="388"/>
                                <a:pt x="2278" y="307"/>
                              </a:cubicBezTo>
                              <a:cubicBezTo>
                                <a:pt x="2455" y="218"/>
                                <a:pt x="2225" y="364"/>
                                <a:pt x="2407" y="242"/>
                              </a:cubicBezTo>
                              <a:cubicBezTo>
                                <a:pt x="2421" y="221"/>
                                <a:pt x="2440" y="201"/>
                                <a:pt x="2450" y="178"/>
                              </a:cubicBezTo>
                              <a:cubicBezTo>
                                <a:pt x="2529" y="0"/>
                                <a:pt x="2448" y="94"/>
                                <a:pt x="2536" y="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43634"/>
                          </a:solidFill>
                          <a:round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6,456" path="m0,49c86,66,173,71,258,92c317,107,372,137,430,156c567,248,421,158,559,221c760,313,729,318,946,350c1270,456,1812,384,2149,371c2307,320,2118,388,2278,307c2455,218,2225,364,2407,242c2421,221,2440,201,2450,178c2529,0,2448,94,2536,6e" fillcolor="white" stroked="t" o:allowincell="f" style="position:absolute;margin-left:-4.05pt;margin-top:315.5pt;width:126.75pt;height:22.75pt;mso-wrap-style:none;v-text-anchor:middle">
                <v:fill o:detectmouseclick="t" type="solid" color2="black"/>
                <v:stroke color="#943634" weight="38160" joinstyle="round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707880" cy="582866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7760" cy="5828760"/>
                          <a:chOff x="0" y="0"/>
                          <a:chExt cx="970776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0776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6840" y="2513880"/>
                            <a:ext cx="350640" cy="3423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55640" y="1999080"/>
                            <a:ext cx="1717560" cy="232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06680" y="1256040"/>
                            <a:ext cx="36198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16040" y="1257480"/>
                            <a:ext cx="2160" cy="17179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440" y="2970360"/>
                            <a:ext cx="3621240" cy="5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0480" y="2717640"/>
                            <a:ext cx="825840" cy="253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216040" y="2927880"/>
                            <a:ext cx="855720" cy="47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644000">
                            <a:off x="8344080" y="3002760"/>
                            <a:ext cx="181440" cy="19234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24040" y="3770640"/>
                            <a:ext cx="770760" cy="1607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774120" y="1941120"/>
                            <a:ext cx="846720" cy="10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19760" y="2627640"/>
                            <a:ext cx="1151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Улица Строите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526960" y="2856240"/>
                            <a:ext cx="569160" cy="64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34440" y="5370840"/>
                            <a:ext cx="903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Улица Луг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4pt;height:458.95pt" coordorigin="0,0" coordsize="15288,9179">
                <v:rect id="shape_0" stroked="f" o:allowincell="f" style="position:absolute;left:0;top:0;width:15287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99ff" stroked="t" o:allowincell="f" style="position:absolute;left:8798;top:3959;width:551;height:538;mso-wrap-style:none;v-text-anchor:middle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rect id="shape_0" fillcolor="#bfbfbf" stroked="t" o:allowincell="f" style="position:absolute;left:6859;top:3148;width:2704;height:366;mso-wrap-style:none;v-text-anchor:middle;rotation:90;mso-position-horizontal-relative:char">
                  <v:fill o:detectmouseclick="t" type="solid" color2="#404040"/>
                  <v:stroke color="#bfbfbf" weight="9360" joinstyle="miter" endcap="flat"/>
                  <w10:wrap type="none"/>
                </v:rect>
                <v:shape id="shape_0" stroked="t" o:allowincell="f" style="position:absolute;left:2530;top:1978;width:5699;height:2;mso-position-horizontal-relative:char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214;top:1980;width:2;height:2704;mso-position-horizontal-relative:char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11;top:4678;width:5702;height:8;mso-position-horizontal-relative:char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229;top:4280;width:1300;height:398;mso-position-horizontal-relative:char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214;top:4611;width:1347;height:73;flip:y;mso-position-horizontal-relative:char" type="_x0000_t32">
                  <v:stroke color="red" weight="12600" joinstyle="miter" endcap="flat"/>
                  <v:fill o:detectmouseclick="t" on="false"/>
                  <w10:wrap type="none"/>
                </v:shape>
                <v:rect id="shape_0" fillcolor="#bfbfbf" stroked="t" o:allowincell="f" style="position:absolute;left:13140;top:4730;width:285;height:3028;mso-wrap-style:none;v-text-anchor:middle;rotation:327;mso-position-horizontal-relative:char">
                  <v:fill o:detectmouseclick="t" type="solid" color2="#404040"/>
                  <v:stroke color="#bfbfbf" weight="9360" joinstyle="miter" endcap="flat"/>
                  <w10:wrap type="none"/>
                </v:rect>
                <v:shape id="shape_0" stroked="t" o:allowincell="f" style="position:absolute;left:11219;top:5938;width:1213;height:2530;mso-position-horizontal-relative:char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0668;top:3057;width:1331;height:158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417;top:4138;width:181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Улица Строите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428;top:4498;width:894;height:100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448;top:8458;width:1422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Улица Луго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09395</wp:posOffset>
                </wp:positionH>
                <wp:positionV relativeFrom="paragraph">
                  <wp:posOffset>1243965</wp:posOffset>
                </wp:positionV>
                <wp:extent cx="3716655" cy="17653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7653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л. Но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BFBFBF" strokeweight="0pt" style="position:absolute;rotation:-0;width:292.65pt;height:13.9pt;mso-wrap-distance-left:9.05pt;mso-wrap-distance-right:9.05pt;mso-wrap-distance-top:0pt;mso-wrap-distance-bottom:0pt;margin-top:97.95pt;mso-position-vertical-relative:text;margin-left:118.8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л. Н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09395</wp:posOffset>
                </wp:positionH>
                <wp:positionV relativeFrom="paragraph">
                  <wp:posOffset>2961640</wp:posOffset>
                </wp:positionV>
                <wp:extent cx="3644900" cy="21209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1209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ул. Ивановская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BFBFBF" strokeweight="0pt" style="position:absolute;rotation:-0;width:287pt;height:16.7pt;mso-wrap-distance-left:9.05pt;mso-wrap-distance-right:9.05pt;mso-wrap-distance-top:0pt;mso-wrap-distance-bottom:0pt;margin-top:233.2pt;mso-position-vertical-relative:text;margin-left:118.8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ул. Ивановская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4910</wp:posOffset>
                </wp:positionH>
                <wp:positionV relativeFrom="paragraph">
                  <wp:posOffset>2714625</wp:posOffset>
                </wp:positionV>
                <wp:extent cx="352425" cy="224155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7.75pt;height:17.65pt;mso-wrap-distance-left:9.05pt;mso-wrap-distance-right:9.05pt;mso-wrap-distance-top:0pt;mso-wrap-distance-bottom:0pt;margin-top:213.75pt;mso-position-vertical-relative:text;margin-left:29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8145</wp:posOffset>
                </wp:positionH>
                <wp:positionV relativeFrom="paragraph">
                  <wp:posOffset>3154680</wp:posOffset>
                </wp:positionV>
                <wp:extent cx="339725" cy="224155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248.4pt;mso-position-vertical-relative:text;margin-left:23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1210</wp:posOffset>
                </wp:positionH>
                <wp:positionV relativeFrom="paragraph">
                  <wp:posOffset>3159125</wp:posOffset>
                </wp:positionV>
                <wp:extent cx="339725" cy="224155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248.75pt;mso-position-vertical-relative:text;margin-left:26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4910</wp:posOffset>
                </wp:positionH>
                <wp:positionV relativeFrom="paragraph">
                  <wp:posOffset>3159125</wp:posOffset>
                </wp:positionV>
                <wp:extent cx="329565" cy="224155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5.95pt;height:17.65pt;mso-wrap-distance-left:9.05pt;mso-wrap-distance-right:9.05pt;mso-wrap-distance-top:0pt;mso-wrap-distance-bottom:0pt;margin-top:248.75pt;mso-position-vertical-relative:text;margin-left:29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29270</wp:posOffset>
                </wp:positionH>
                <wp:positionV relativeFrom="paragraph">
                  <wp:posOffset>1224280</wp:posOffset>
                </wp:positionV>
                <wp:extent cx="1100455" cy="271145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лица Симонов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21.35pt;mso-wrap-distance-left:9.05pt;mso-wrap-distance-right:9.05pt;mso-wrap-distance-top:0pt;mso-wrap-distance-bottom:0pt;margin-top:96.4pt;mso-position-vertical-relative:text;margin-left:64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лица Симонов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2225</wp:posOffset>
                </wp:positionH>
                <wp:positionV relativeFrom="paragraph">
                  <wp:posOffset>1974850</wp:posOffset>
                </wp:positionV>
                <wp:extent cx="1028700" cy="320675"/>
                <wp:effectExtent l="0" t="0" r="0" b="0"/>
                <wp:wrapNone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лица Шко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5.25pt;mso-wrap-distance-left:9.05pt;mso-wrap-distance-right:9.05pt;mso-wrap-distance-top:0pt;mso-wrap-distance-bottom:0pt;margin-top:155.5pt;mso-position-vertical-relative:text;margin-left:60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лица Шко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1250</wp:posOffset>
                </wp:positionH>
                <wp:positionV relativeFrom="paragraph">
                  <wp:posOffset>1019175</wp:posOffset>
                </wp:positionV>
                <wp:extent cx="339725" cy="224155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80.2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78125</wp:posOffset>
                </wp:positionH>
                <wp:positionV relativeFrom="paragraph">
                  <wp:posOffset>1019175</wp:posOffset>
                </wp:positionV>
                <wp:extent cx="339725" cy="224155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80.25pt;mso-position-vertical-relative:text;margin-left:21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1210</wp:posOffset>
                </wp:positionH>
                <wp:positionV relativeFrom="paragraph">
                  <wp:posOffset>1019175</wp:posOffset>
                </wp:positionV>
                <wp:extent cx="339725" cy="224155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80.25pt;mso-position-vertical-relative:text;margin-left:26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47770</wp:posOffset>
                </wp:positionH>
                <wp:positionV relativeFrom="paragraph">
                  <wp:posOffset>1019175</wp:posOffset>
                </wp:positionV>
                <wp:extent cx="339725" cy="224155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80.25pt;mso-position-vertical-relative:text;margin-left:29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99585</wp:posOffset>
                </wp:positionH>
                <wp:positionV relativeFrom="paragraph">
                  <wp:posOffset>1019175</wp:posOffset>
                </wp:positionV>
                <wp:extent cx="339725" cy="224155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80.25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59430</wp:posOffset>
                </wp:positionH>
                <wp:positionV relativeFrom="paragraph">
                  <wp:posOffset>1423670</wp:posOffset>
                </wp:positionV>
                <wp:extent cx="339725" cy="224155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5A5A5A" strokeweight="0pt" style="position:absolute;rotation:-0;width:26.75pt;height:17.65pt;mso-wrap-distance-left:9.05pt;mso-wrap-distance-right:9.05pt;mso-wrap-distance-top:0pt;mso-wrap-distance-bottom:0pt;margin-top:112.1pt;mso-position-vertical-relative:text;margin-left:24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09395</wp:posOffset>
                </wp:positionH>
                <wp:positionV relativeFrom="paragraph">
                  <wp:posOffset>2714625</wp:posOffset>
                </wp:positionV>
                <wp:extent cx="339725" cy="224155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213.75pt;mso-position-vertical-relative:text;margin-left:11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78330</wp:posOffset>
                </wp:positionH>
                <wp:positionV relativeFrom="paragraph">
                  <wp:posOffset>2714625</wp:posOffset>
                </wp:positionV>
                <wp:extent cx="339725" cy="224155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213.75pt;mso-position-vertical-relative:text;margin-left:14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9965</wp:posOffset>
                </wp:positionH>
                <wp:positionV relativeFrom="paragraph">
                  <wp:posOffset>2714625</wp:posOffset>
                </wp:positionV>
                <wp:extent cx="339725" cy="224155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213.75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38145</wp:posOffset>
                </wp:positionH>
                <wp:positionV relativeFrom="paragraph">
                  <wp:posOffset>2714625</wp:posOffset>
                </wp:positionV>
                <wp:extent cx="339725" cy="224155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213.75pt;mso-position-vertical-relative:text;margin-left:23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31210</wp:posOffset>
                </wp:positionH>
                <wp:positionV relativeFrom="paragraph">
                  <wp:posOffset>2714625</wp:posOffset>
                </wp:positionV>
                <wp:extent cx="339725" cy="224155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213.75pt;mso-position-vertical-relative:text;margin-left:26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8440</wp:posOffset>
                </wp:positionH>
                <wp:positionV relativeFrom="paragraph">
                  <wp:posOffset>3159125</wp:posOffset>
                </wp:positionV>
                <wp:extent cx="339725" cy="224155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248.75pt;mso-position-vertical-relative:text;margin-left:11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78330</wp:posOffset>
                </wp:positionH>
                <wp:positionV relativeFrom="paragraph">
                  <wp:posOffset>3159125</wp:posOffset>
                </wp:positionV>
                <wp:extent cx="339725" cy="224155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248.75pt;mso-position-vertical-relative:text;margin-left:14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28570</wp:posOffset>
                </wp:positionH>
                <wp:positionV relativeFrom="paragraph">
                  <wp:posOffset>3159125</wp:posOffset>
                </wp:positionV>
                <wp:extent cx="339725" cy="224155"/>
                <wp:effectExtent l="0" t="0" r="0" b="0"/>
                <wp:wrapNone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241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6.75pt;height:17.65pt;mso-wrap-distance-left:9.05pt;mso-wrap-distance-right:9.05pt;mso-wrap-distance-top:0pt;mso-wrap-distance-bottom:0pt;margin-top:248.75pt;mso-position-vertical-relative:text;margin-left:19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9400</wp:posOffset>
                </wp:positionH>
                <wp:positionV relativeFrom="paragraph">
                  <wp:posOffset>-571500</wp:posOffset>
                </wp:positionV>
                <wp:extent cx="3492500" cy="685800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хема водоснабжения с. Николае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pt;mso-wrap-distance-left:9.05pt;mso-wrap-distance-right:9.05pt;mso-wrap-distance-top:0pt;mso-wrap-distance-bottom:0pt;margin-top:-45pt;mso-position-vertical-relative:text;margin-left: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Схема водоснабжения с. Никола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9:00Z</dcterms:created>
  <dc:creator>Admin</dc:creator>
  <dc:description/>
  <cp:keywords/>
  <dc:language>en-US</dc:language>
  <cp:lastModifiedBy>User</cp:lastModifiedBy>
  <cp:lastPrinted>2014-03-28T09:51:00Z</cp:lastPrinted>
  <dcterms:modified xsi:type="dcterms:W3CDTF">2014-04-02T11:06:00Z</dcterms:modified>
  <cp:revision>5</cp:revision>
  <dc:subject/>
  <dc:title/>
</cp:coreProperties>
</file>