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9107170" cy="7243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7280" cy="7243560"/>
                          <a:chOff x="0" y="0"/>
                          <a:chExt cx="9107280" cy="724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07280" cy="72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5200" y="685800"/>
                            <a:ext cx="3091680" cy="344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4480" y="911160"/>
                            <a:ext cx="147240" cy="443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6600" y="2169000"/>
                            <a:ext cx="533880" cy="132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46480" y="3301920"/>
                            <a:ext cx="457920" cy="18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7400" y="3283560"/>
                            <a:ext cx="1017360" cy="240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1480" y="5686920"/>
                            <a:ext cx="295200" cy="11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8840" y="5798160"/>
                            <a:ext cx="962640" cy="122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4800" y="7011720"/>
                            <a:ext cx="291960" cy="11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6880" y="7124040"/>
                            <a:ext cx="225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200" y="5348520"/>
                            <a:ext cx="2339280" cy="166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4132440"/>
                            <a:ext cx="0" cy="122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1363320"/>
                            <a:ext cx="296640" cy="22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6880" y="1589400"/>
                            <a:ext cx="591120" cy="11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9520" y="1701720"/>
                            <a:ext cx="4496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600">
                            <a:off x="4708080" y="3960000"/>
                            <a:ext cx="73800" cy="3162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4400">
                            <a:off x="5646960" y="798840"/>
                            <a:ext cx="74880" cy="3274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4480" y="7011000"/>
                            <a:ext cx="296640" cy="11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7600">
                            <a:off x="369720" y="5464800"/>
                            <a:ext cx="4370760" cy="11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20000">
                            <a:off x="4515480" y="5131440"/>
                            <a:ext cx="221760" cy="3474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720000">
                            <a:off x="3183120" y="5352840"/>
                            <a:ext cx="324360" cy="224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141" w:firstLine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6/2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720000">
                            <a:off x="3331440" y="5797800"/>
                            <a:ext cx="325080" cy="222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261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/1      2/2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120000">
                            <a:off x="3972960" y="5857560"/>
                            <a:ext cx="227880" cy="326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8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8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/1      1/2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720000">
                            <a:off x="4811040" y="5353560"/>
                            <a:ext cx="220320" cy="222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720000">
                            <a:off x="4737240" y="4242600"/>
                            <a:ext cx="222840" cy="222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720000">
                            <a:off x="2664360" y="5243040"/>
                            <a:ext cx="225360" cy="221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720000">
                            <a:off x="2812680" y="5686920"/>
                            <a:ext cx="224280" cy="222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rot="1200000">
                            <a:off x="5045040" y="4187520"/>
                            <a:ext cx="1066320" cy="95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000">
                            <a:off x="6173640" y="1602000"/>
                            <a:ext cx="85680" cy="4744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0000">
                            <a:off x="4893840" y="3620880"/>
                            <a:ext cx="220320" cy="224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6069600" y="4465080"/>
                            <a:ext cx="224280" cy="222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5571360" y="4751280"/>
                            <a:ext cx="221760" cy="222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5403960" y="5131800"/>
                            <a:ext cx="219240" cy="217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720000">
                            <a:off x="2144880" y="5126760"/>
                            <a:ext cx="324360" cy="222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233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/1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5000" y="5132160"/>
                            <a:ext cx="738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535356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9760" y="579816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20000">
                            <a:off x="4516560" y="6558840"/>
                            <a:ext cx="221760" cy="348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7/2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7280" y="6671880"/>
                            <a:ext cx="22176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15480" y="5242680"/>
                            <a:ext cx="22176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88204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0000">
                            <a:off x="5420520" y="2039760"/>
                            <a:ext cx="224280" cy="224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5646240" y="1588680"/>
                            <a:ext cx="219240" cy="224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5194080" y="3734640"/>
                            <a:ext cx="221760" cy="224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320000">
                            <a:off x="5721840" y="1024200"/>
                            <a:ext cx="226080" cy="222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31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5948640" y="1701720"/>
                            <a:ext cx="219240" cy="222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31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306800">
                            <a:off x="5722200" y="799200"/>
                            <a:ext cx="76320" cy="90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0000">
                            <a:off x="7152840" y="3735720"/>
                            <a:ext cx="222840" cy="222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6248880" y="2944440"/>
                            <a:ext cx="221760" cy="218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19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0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6098400" y="328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5952960" y="3594240"/>
                            <a:ext cx="222840" cy="225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5871600" y="3960360"/>
                            <a:ext cx="220320" cy="224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rot="1144800">
                            <a:off x="5728320" y="2268000"/>
                            <a:ext cx="1129680" cy="70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0000">
                            <a:off x="6625800" y="1928160"/>
                            <a:ext cx="219240" cy="3376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2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6399360" y="2491560"/>
                            <a:ext cx="220320" cy="348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1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080" y="2606040"/>
                            <a:ext cx="22608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4800">
                            <a:off x="5949360" y="1702440"/>
                            <a:ext cx="1128240" cy="70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0000">
                            <a:off x="6775560" y="2604960"/>
                            <a:ext cx="225360" cy="348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6926400" y="2040120"/>
                            <a:ext cx="220320" cy="348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927120" y="2154600"/>
                            <a:ext cx="22608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2160" y="1852920"/>
                            <a:ext cx="372240" cy="70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4800">
                            <a:off x="7229880" y="2040480"/>
                            <a:ext cx="1125720" cy="70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0240" y="1702440"/>
                            <a:ext cx="979200" cy="45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0000">
                            <a:off x="6323760" y="3847320"/>
                            <a:ext cx="220320" cy="3499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4480" y="3961800"/>
                            <a:ext cx="22608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2718360"/>
                            <a:ext cx="2253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6880" y="2040840"/>
                            <a:ext cx="2253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4413240"/>
                            <a:ext cx="227160" cy="225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0000">
                            <a:off x="6098400" y="1362960"/>
                            <a:ext cx="220320" cy="219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31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1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2720" y="1928520"/>
                            <a:ext cx="30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4400" y="1928520"/>
                            <a:ext cx="752400" cy="22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0000">
                            <a:off x="7981200" y="1927800"/>
                            <a:ext cx="219240" cy="224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20000">
                            <a:off x="838080" y="4749120"/>
                            <a:ext cx="649080" cy="229320"/>
                          </a:xfrm>
                          <a:prstGeom prst="wedgeRectCallout">
                            <a:avLst>
                              <a:gd name="adj1" fmla="val 109847"/>
                              <a:gd name="adj2" fmla="val 1741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Лесная</w:t>
                              </w:r>
                            </w:p>
                          </w:txbxContent>
                        </wps:txbx>
                        <wps:bodyPr tIns="10800" bIns="10800" anchor="t" rot="2088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46960" y="4187160"/>
                            <a:ext cx="452160" cy="33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9120" y="1927800"/>
                            <a:ext cx="902880" cy="225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7440" y="2154600"/>
                            <a:ext cx="979200" cy="33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2560" y="1702440"/>
                            <a:ext cx="226080" cy="5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720" y="4299480"/>
                            <a:ext cx="149760" cy="111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920" y="2057400"/>
                            <a:ext cx="151200" cy="111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">
                            <a:off x="4292640" y="3034080"/>
                            <a:ext cx="875160" cy="227880"/>
                          </a:xfrm>
                          <a:prstGeom prst="wedgeRectCallout">
                            <a:avLst>
                              <a:gd name="adj1" fmla="val 92685"/>
                              <a:gd name="adj2" fmla="val 1450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л. Центральная</w:t>
                              </w:r>
                            </w:p>
                          </w:txbxContent>
                        </wps:txbx>
                        <wps:bodyPr tIns="10800" bIns="10800" anchor="t" rot="20880000">
                          <a:noAutofit/>
                        </wps:bodyPr>
                      </wps:wsp>
                      <wps:wsp>
                        <wps:cNvSpPr/>
                        <wps:spPr>
                          <a:xfrm rot="936600">
                            <a:off x="5044680" y="3960000"/>
                            <a:ext cx="74880" cy="113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">
                            <a:off x="7847640" y="2513880"/>
                            <a:ext cx="548640" cy="248760"/>
                          </a:xfrm>
                          <a:prstGeom prst="wedgeRectCallout">
                            <a:avLst>
                              <a:gd name="adj1" fmla="val -50449"/>
                              <a:gd name="adj2" fmla="val -1504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Школьная</w:t>
                              </w:r>
                            </w:p>
                          </w:txbxContent>
                        </wps:txbx>
                        <wps:bodyPr lIns="54000" rIns="54000" tIns="10800" bIns="10800" anchor="t" rot="2046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0"/>
                            <a:ext cx="335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хема водоснабжения д. Сосн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4pt;width:717.1pt;height:570.35pt" coordorigin="0,-1080" coordsize="14342,11407">
                <v:rect id="shape_0" stroked="f" o:allowincell="f" style="position:absolute;left:0;top:-1080;width:14341;height:1140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5,0" to="5333,54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960,355" to="10191,105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2861,2336" to="13701,441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2199,4120" to="12919,440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10610,4091" to="12211,787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0144,7876" to="10608,805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628,8051" to="10143,997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181,9962" to="8640,101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625,10139" to="8180,1013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65,7343" to="4148,996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65,5428" to="465,735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960,1067" to="10426,14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436,1423" to="11366,15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385,1600" to="12092,160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7414;top:5157;width:115;height:4979;mso-wrap-style:none;v-text-anchor:middle;rotation:12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8893;top:178;width:117;height:5155;mso-wrap-style:none;v-text-anchor:middle;rotation:21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4149,9961" to="4615,1013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583;top:7526;width:6882;height:174;mso-wrap-style:none;v-text-anchor:middle;rotation:12">
                  <v:fill o:detectmouseclick="t" type="solid" color2="#3f3f3f"/>
                  <v:stroke color="silver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7111;top:7001;width:348;height:546;mso-wrap-style:square;v-text-anchor:top;rotation:1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/1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/2</w:t>
                        </w:r>
                      </w:p>
                      <w:p>
                        <w:pPr>
                          <w:overflowPunct w:val="false"/>
                          <w:bidi w:val="0"/>
                          <w:ind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013;top:7350;width:510;height:352;mso-wrap-style:square;v-text-anchor:top;rotation:1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141" w:firstLine="12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6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246;top:8050;width:511;height:350;mso-wrap-style:square;v-text-anchor:top;rotation:1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261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/1      2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257;top:8146;width:358;height:513;mso-wrap-style:square;v-text-anchor:top;rotation:10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8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8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/1      1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576;top:7351;width:346;height:349;mso-wrap-style:square;v-text-anchor:top;rotation:1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460;top:5601;width:350;height:349;mso-wrap-style:square;v-text-anchor:top;rotation:1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196;top:7177;width:354;height:347;mso-wrap-style:square;v-text-anchor:top;rotation:1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429;top:7875;width:352;height:349;mso-wrap-style:square;v-text-anchor:top;rotation:1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silver" stroked="t" o:allowincell="f" style="position:absolute;left:7946;top:5514;width:1678;height:149;mso-wrap-style:none;v-text-anchor:middle;rotation:20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9722;top:1444;width:134;height:7470;mso-wrap-style:none;v-text-anchor:middle;rotation:21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fillcolor="#00ccff" stroked="t" o:allowincell="f" style="position:absolute;left:7706;top:4622;width:346;height:352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558;top:5951;width:352;height:349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774;top:6402;width:348;height:349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510;top:7001;width:344;height:341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377;top:6994;width:510;height:350;mso-wrap-style:square;v-text-anchor:top;rotation:1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233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3614,7002" to="3729,7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7,7351" to="5247,7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0,8051" to="5480,8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7113;top:9249;width:348;height:548;mso-wrap-style:square;v-text-anchor:top;rotation:1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7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7114,9427" to="7462,9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1,7176" to="7459,73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04,8183" to="6404,8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8536;top:2132;width:352;height:352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891;top:1422;width:344;height:352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179;top:4801;width:348;height:352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011;top:533;width:355;height:350;mso-wrap-style:square;v-text-anchor:top;rotation:32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31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368;top:1600;width:344;height:350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31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silver" stroked="t" o:allowincell="f" style="position:absolute;left:9011;top:179;width:119;height:1423;mso-wrap-style:none;v-text-anchor:middle;rotation:322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fillcolor="#00ccff" stroked="t" o:allowincell="f" style="position:absolute;left:11265;top:4803;width:350;height:349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841;top:3557;width:348;height:343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19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604;top:4090;width:350;height:350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374;top:4580;width:350;height:354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246;top:5157;width:346;height:352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silver" stroked="t" o:allowincell="f" style="position:absolute;left:9022;top:2491;width:1778;height:110;mso-wrap-style:none;v-text-anchor:middle;rotation:19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fillcolor="#00ccff" stroked="t" o:allowincell="f" style="position:absolute;left:10434;top:1957;width:344;height:531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2/2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077;top:2843;width:346;height:548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1/2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1/1</w:t>
                        </w:r>
                      </w:p>
                      <w:p>
                        <w:pPr>
                          <w:overflowPunct w:val="false"/>
                          <w:bidi w:val="0"/>
                          <w:ind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10079,3024" to="10434,3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70;top:1601;width:1776;height:110;mso-wrap-style:none;v-text-anchor:middle;rotation:19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fillcolor="#00ccff" stroked="t" o:allowincell="f" style="position:absolute;left:10670;top:3022;width:354;height:548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/1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907;top:2132;width:346;height:548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/1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/2</w:t>
                        </w:r>
                      </w:p>
                      <w:p>
                        <w:pPr>
                          <w:overflowPunct w:val="false"/>
                          <w:bidi w:val="0"/>
                          <w:ind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10909,2313" to="11264,24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0917;top:1838;width:585;height:110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11386;top:2133;width:1772;height:110;mso-wrap-style:none;v-text-anchor:middle;rotation:19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12095,1601" to="13636,23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9959;top:4978;width:346;height:550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/1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4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/2</w:t>
                        </w:r>
                      </w:p>
                      <w:p>
                        <w:pPr>
                          <w:overflowPunct w:val="false"/>
                          <w:bidi w:val="0"/>
                          <w:ind w:right="-4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9960,5159" to="10315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72,3201" to="11026,3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6,2134" to="10790,2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538;top:5870;width:357;height:354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shape id="shape_0" fillcolor="#00ccff" stroked="t" o:allowincell="f" style="position:absolute;left:9604;top:1066;width:346;height:345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31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1 а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11028,1957" to="11502,1957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1503,1957" to="12687,2311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12568;top:1956;width:344;height:352;mso-wrap-style:square;v-text-anchor:top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1320;top:6399;width:1021;height:360;mso-wrap-style:square;v-text-anchor:top;rotation:12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</w:t>
                        </w:r>
                        <w:r>
                          <w:rPr>
                            <w:kern w:val="2"/>
                            <w:b w:val="false"/>
                            <w:bCs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Лес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93,5514" to="9604,6045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9605,1956" to="11026,5512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9130,2313" to="10671,2844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9012,1601" to="9367,2488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ff99" stroked="t" o:allowincell="f" style="position:absolute;left:8420;top:5691;width:235;height:175;mso-wrap-style:none;v-text-anchor:middle" type="_x0000_t123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239;top:2160;width:237;height:175;mso-wrap-style:none;v-text-anchor:middle" type="_x0000_t123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0;top:3698;width:1377;height:358;mso-wrap-style:square;v-text-anchor:top;rotation:12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 w:val="false"/>
                            <w:szCs w:val="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л. Центр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7944;top:5156;width:117;height:177;mso-wrap-style:none;v-text-anchor:middle;rotation:16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fillcolor="white" stroked="t" o:allowincell="f" style="position:absolute;left:12359;top:2878;width:863;height:391;mso-wrap-style:square;v-text-anchor:top;rotation:19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Шко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998;top:-1080;width:527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хема водоснабжения д. Соснов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3124200" cy="228600"/>
                <wp:effectExtent l="1270" t="14605" r="12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509.9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4:00Z</dcterms:created>
  <dc:creator>User</dc:creator>
  <dc:description/>
  <cp:keywords/>
  <dc:language>en-US</dc:language>
  <cp:lastModifiedBy>User</cp:lastModifiedBy>
  <dcterms:modified xsi:type="dcterms:W3CDTF">2014-04-02T11:02:00Z</dcterms:modified>
  <cp:revision>9</cp:revision>
  <dc:subject/>
  <dc:title> </dc:title>
</cp:coreProperties>
</file>