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 </w:t>
      </w:r>
    </w:p>
    <w:p>
      <w:pPr>
        <w:pStyle w:val="Normal"/>
        <w:ind w:right="-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АГОРСКОГО РАЙОНА  </w:t>
      </w:r>
    </w:p>
    <w:p>
      <w:pPr>
        <w:pStyle w:val="Normal"/>
        <w:ind w:right="-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ind w:right="-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1.12.2018 № 68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гт. Нагорск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, утверждения и ведения бюджетной сметы финансового управления администрации Нагор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(далее – Общие требования) 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, утверждения и ведения бюджетной сметы финансового управления администрации Нагорского района,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начальника отдела бухгалтерского учета, отчетности и казначейского исполнения местного бюджета, главного бухгалтера Малыгину Т.В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с 01.01.2019 утратившим силу приказ финансового управления администрации Нагорского района от 29.12.2017 № 68 «Об утверждении Порядка составления, утверждения и ведения бюджетной сметы финансового управления администрации Нагорского райо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1 января 2019 года и распространяется на правоотношения, возникающие при составлении, утверждении и ведении бюджетной сметы финансового управления администрации Нагорск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агорского района:                         В.В. Казак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финансового управ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агор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1.12. 2018 г. N 68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СМЕТЫ ФИНАНСОВОГО УПРАВЛЕНИЯ АДМИНИСТРАЦИИ НАГОР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требования к составлению, утверждению и ведению бюджетной сметы (далее - бюджетная смета) муниципального учреждения Финансовое управление администрации Нагорского района (далее – финансовое управл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Составление бюджетной сме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ая смета устанавливает объем и распределение направлений расходования средств бюджета муниципального района в соответствии с дове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финансового управления, а также включая бюджетные обязательства по обслуживанию муниципального долга Нагорского района, по предоставлению дотаций, субсидий, субвенций и иных межбюджетных трансфертов. Бюджетная смета составляется и ведется в руб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атели бюджетной сметы формируются по кодам классификации расходов бюджета: по разделам, подразделам, целевым статьям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бюджета муниципального района (при наличии), утвержденные приказом финансового управления 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и коды целей расходов разделяются знаком «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1 к Общим требованиям, по доведенным ЛБО финансовому упра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бюджетной сметы, по которым отсутствуют доведенные ЛБО и бюджетные ассигнования, заполняются показателем «0,00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бюджетной смете прилагаются обоснования (расчеты) плановых сметных показателей (далее – расчеты к бюджетной смете), являющиеся неотъемлемой частью бюджетной сме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й № 1, № 2 настоящего Порядка и утверждаются при утверждении бюджетной сметы финансов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Утверждение бюджетной смет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юджетная смета финансового управления утверждается не позднее 10 рабочих дней со дня доведения финансовому управлению в установленном порядке соответствующих ЛБ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ая смета подписывается начальником финансового управления и исполнителем, утверждается начальником финансов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еты к бюджетной смете подписываются начальником отдела бухгалтерского учета отчетности и казначейского исполнения местного бюджета, главным бухгалтером и исполнителем, утверждаются начальником финансов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 Ведение бюджетной смет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ение бюджетной сметы финансового управления осуществляется отделом бухгалтерского учета отчетности и казначейского исполнения местного бюджета финансов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Ведением бюджетной сметы является внесение изменений в бюджетную смету в пределах доведенных в установленном порядке ЛБ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, и (или) уменьшения объемов сметных назначений, отражаемых со знаком «минус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Изменяющих объемы сметных назначений в случае изменения объема ЛБО финансов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Изменяющих распределение сметных назначений по КОСГУ и (или) кодов целей расходов бюджета муниципального района, требующих изменения показателей бюджетной росписи и ЛБО финансов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изменений показателей в расчетах к бюджетной смете финансового управления, не влияющих на показатели сметы, вносятся изменения только в расчеты к смете. В этом случае расчеты к бюджетной смете финансового управления утверждаются в соответствии с пунктом 8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анием для внесения изменений в бюджетную смету по основанию, предусмотренному пунктом 11.1 настоящего порядка, является уведомление об изменении ЛБО, доведенно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зменения в бюджетную смету по основанию, предусмотренному подпунктом 11.2 настоящего Порядка, вносятся не чаще 2 раз в месяц, но не позднее 25 числа. В исключительных случаях изменения могут вносится более 2 раз в меся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зменения в расчеты к бюджетной смете по основанию, предусмотренному пунктом 12 настоящего Порядка, вносятся не чаще 2 раз в месяц, но не позднее 25 чис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зменения показателей бюджетной сметы составляются по форме, приведенной в приложении № 2 к Общим требованиям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,№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изменений в бюджетную смету финансового управления осуществляется в соответствии с пунктами 7 – 8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ледние в текущем финансовом году изменения в бюджетную смету финансового управления утверждаются не позднее 25 декабря текущего финансового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42:00Z</dcterms:created>
  <dc:creator>ФинУП</dc:creator>
  <dc:description/>
  <cp:keywords/>
  <dc:language>en-US</dc:language>
  <cp:lastModifiedBy>computer5</cp:lastModifiedBy>
  <cp:lastPrinted>2019-01-23T14:51:00Z</cp:lastPrinted>
  <dcterms:modified xsi:type="dcterms:W3CDTF">2019-01-23T11:52:00Z</dcterms:modified>
  <cp:revision>66</cp:revision>
  <dc:subject/>
  <dc:title/>
</cp:coreProperties>
</file>