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mallCaps/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казом финансового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орского района </w:t>
      </w:r>
    </w:p>
    <w:p>
      <w:pPr>
        <w:pStyle w:val="Normal"/>
        <w:ind w:left="4956" w:firstLine="708"/>
        <w:jc w:val="both"/>
        <w:rPr>
          <w:smallCaps/>
          <w:sz w:val="28"/>
        </w:rPr>
      </w:pPr>
      <w:r>
        <w:rPr>
          <w:sz w:val="28"/>
          <w:szCs w:val="28"/>
        </w:rPr>
        <w:t>от 17.12.2018 № 64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ления и ведения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района) </w:t>
      </w:r>
      <w:r>
        <w:rPr>
          <w:b/>
          <w:bCs/>
          <w:sz w:val="28"/>
          <w:szCs w:val="28"/>
        </w:rPr>
        <w:t xml:space="preserve">и внесения изменений в 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 </w:t>
      </w:r>
      <w:r>
        <w:rPr>
          <w:sz w:val="28"/>
        </w:rPr>
        <w:t>и внесения изменений в них (далее – Порядок)  разработан в целях организации исполнения бюджета муниципального района по расходам (источникам финансирования дефицита бюджета муниципального района) в  соответствии с Бюджетным кодексом Российской Федерации (далее – Бюджетный кодекс) и Положением о бюджетном процессе в Нагорском муниципальном районе Кировской области, утвержденным решением Нагорской районной Думы от 29.10.2007 № 17/3, (далее – Положение) и определяет правила составления и ведения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 (далее – бюджетные росписи) и лимитов бюджетных обязательств (далее – ЛБО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Составление и ведение бюджетных росписей и ЛБО осуществляется главными распорядителями средств бюджета муниципального района (далее – ГРБС) в программном комплексе «Бюджет – СМАРТ», являющемся составной частью автоматизированной системы управления бюджетным процессом Нагорского муниципального района (далее – ПК «Бюджет – СМАРТ»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ставление и ведение бюджетной росписи и ЛБО финансового управления администрации Нагоского района осуществляется отделом </w:t>
      </w:r>
      <w:r>
        <w:rPr>
          <w:color w:val="000000"/>
          <w:sz w:val="28"/>
          <w:szCs w:val="28"/>
        </w:rPr>
        <w:t>бухгалтерского учета, отчетности и казначейского исполнения местного бюджета (далее -  отдел бухуче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2. СОСТАВЛЕНИЕ И УТВЕРЖДЕНИЕ БЮДЖЕТНЫХ РОСПИСЕЙ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Бюджетные росписи составляются  ГРБС (главными администраторами источников финансирования дефицита бюджета муниципального района) в соответствии с бюджетными ассигнованиями, утвержденными сводной бюджетной росписью бюджета муниципального района, и ЛБО, утвержденными сводной бюджетной росписью бюджета муниципального района, и ЛБО, утвержденными финансовым управлением администрации Нагор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составляется по форме согласно приложению № 1 к настоящему Порядку и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муниципального района (далее – получатели) по разделам, подразделам, целевым статьям (муниципальным программам Нагорского муниципального района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Бюджетные ассигнования по источникам финансирования дефицита бюджета муниципального района (кроме операций по управлению остатками средств на едином счете по учету средств бюджета муниципального района)  (далее – бюджетные ассигнования по источникам) главного администратора источников финансирования дефицита бюджета муниципального района (далее – ГАИФД) и бюджетные ассигнования по источникам в разрезе подведомственных ему администраторов источников финансирования дефицита бюджета муниципального района по кодам классификации источников финансирования дефицитов бюдже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 w:val="28"/>
        </w:rPr>
        <w:t>4. При составлении бюджетных росписей указываются коды целей расходов бюджета муниципального района, установленные финансовым управлением администрации Нагоского района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х  целевое назначение, и коды целей, предусмотренные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- целевые МБ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Бюджетная роспись утверждается руководителем ГРБС (ГАИФД) ежегодно после получения от финансового управления администрации Нагорского района уведомления о  бюджетных ассигнованиях бюджета муниципального района, утвержденных сводной бюджетной росписью бюджета муниципального района и уведомления о лимитах бюджетных обязательств, но не позднее 28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СОСТАВЛЕНИЕ И УТВЕРЖДЕНИЕ ЛБ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 ЛБО составляются ГРБС на основе уведомлений о лимитах бюджетных обязательств, доведенных до них финансовым управлением администрации Нагорского района, по форме согласно приложению № 2 к настоящему Порядку и включае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Нагорского муниципального района и непрограммным направлениям деятельности), группам, подгруппам и элементам видов расходов с указанием кодов целей в соответствии с подпунктом 2.4 настоящего Поря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 ЛБО утверждаются руководителями ГРБС ежегодно, не позднее 29 декабр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</w:rPr>
        <w:t>4. ДОВЕДЕНИЕ ПОКАЗАТЕЛЕЙ БЮДЖЕТНЫХ РОСПИСЕЙ И ЛБО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унктом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и ЛБО ежегодно, не позднее 30 декабря (за исключением случаев, предусмотренных статьями 190и 191 Бюджетного кодекса), доводятся:</w:t>
      </w:r>
    </w:p>
    <w:p>
      <w:pPr>
        <w:pStyle w:val="Normal"/>
        <w:jc w:val="both"/>
        <w:rPr/>
      </w:pPr>
      <w:r>
        <w:rPr>
          <w:sz w:val="28"/>
        </w:rPr>
        <w:tab/>
        <w:t>ГРБС (отделом бухучета) до подведомственных получателей в форме уведомлений согласно приложению № 3 и № 5  к настоящему Порядку;</w:t>
      </w:r>
    </w:p>
    <w:p>
      <w:pPr>
        <w:pStyle w:val="Normal"/>
        <w:jc w:val="both"/>
        <w:rPr/>
      </w:pPr>
      <w:r>
        <w:rPr>
          <w:sz w:val="28"/>
        </w:rPr>
        <w:tab/>
        <w:t xml:space="preserve">ГАИФД до подведомственных администраторов </w:t>
      </w: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  <w:r>
        <w:rPr>
          <w:sz w:val="28"/>
        </w:rPr>
        <w:t>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</w:rPr>
        <w:t xml:space="preserve">5. ВЕДЕНИЕ БЮДЖЕТНЫХ РОСПИСЕЙ  И ЛБО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2. Изменение бюджетной росписи и ЛБО производится после внесения соответствующих изменений в сводную бюджетную роспись и ЛБО бюджета муниципального района на основании уведомления о внесении изменений в сводную бюджетную роспись  бюджета муниципального района по расходам (по источникам финансирования дефицита бюджета  муниципального района (кроме операций по управлению остатками средств на едином счете по учету средств бюджета муниципального района)) и уведомления об изменении ЛБО, доведенных финансовым управлением администрации Нагорского района в установленном порядк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3. Внесение изменений в бюджетную роспись осуществляется в следующем порядке: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3.1. ГРБС (отдел бухучета) после получения уведомления о внесении изменений в сводную бюджетную роспись бюджета муниципального района по расходам направляет в финансовое управление администрации Нагорского района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– Справка об изменении бюджетной росписи (форма 2)», подписанных усиленной квалифицированной электронной подписью (далее ЭЦП) уполномоченного работника ГРБС (начальника отдела бухучета – главного бухгалтера, а в его отсутствие – лицом, его замещающим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3.2. Работники отдела бюджетно – аналитической работы (далее – бюджетного отдела) анализируют электронные документы, указанные в подпункте 5.3.1 настоящего Порядка, на соответствие вносимых изменений в бюджетную роспись изменениям сводной бюджетной росписи бюджета муниципального района, и при отсутствии замечаний принимают данные документы к исполнению и подтверждают их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3.3. После подтверждения работниками бюджетного отдела электронных документов, указанных в подпункте 5.3.1 настоящего Порядка, ГРБС (ГАИФД) готовит изменения в бюджетную роспись по форме согласно приложению № 6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муниципального района по расходам 9 по источникам финансирования дефицита бюджета муниципального района (кроме операций по  управлению остатками средств на едином счете по учету средств бюджета муниципального района)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3.4. 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до подведомственных получателей в форме уведомления согласно  приложению № 7 к настоящему Порядку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до подведомственных администраторов источников финансирования дефицита бюджета муниципального района в форме уведомления согласно приложению № 8 к настоящему Порядку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4. Внесение изменений в ЛБО осуществляется в следующем порядке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4.1. ГРБС (отдел бухучета) после получения от финансового управления администрации Нагорского района уведомления об изменении ЛБО направляет ему изменения ЛБО ГРБС и (или)  изменения ЛБО в разрезе подведомственных ему получателей в электронных документах «Черновик – Лимит бюджетных обязательств (изменения)», подписанных ЭЦП уполномоченного работника ГРБС (начальника отдела бухучета – главного бухгалтера, а в его отсутствие – лицом, его замещающим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Одновременно к электронным документам прикрепляются расчеты к сметам подведомственных получателей на суммы вносимых в ЛБО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4.2. Работники бюджетного отдела финансового управления администрации Нагорского района анализируют электронные документы, указанные в подпункте 5.4.1 настоящего Порядка, на соответствие вносимых изменений в ЛБО изменениям ЛБО бюджета муниципального района, и при отсутствии замечаний принимают данные документы к исполнению и подтверждают их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4.3. После подтверждения работниками бюджетного отдела финансового управления администрации Нагоского района электронных документов, указанных в подпункте 5.4.1 настоящего Порядка, ГРБС готовит изменения в ЛБО по форме согласно приложению № 9 к настоящему Порядку и утверждает их руководителем ГРБС не позднее 10 рабочих дней со дня получения уведомления об изменении ЛБО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4.4.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№10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5. Изменение бюджетной росписи может быть произведено без внесения изменений в сводную бюджетную роспись бюджета муниципального района в случаях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перераспределения бюджетных ассигнований между подведомственными получателями – в пределах одного раздела, подраздела, целевой статьи (муниципальной программы Нагорского муниципальн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Нагорского муниципального района 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изменения кодов целей, предусмотренных подпунктом 2.4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6. Изменений ЛБО может быть произведено без внесения изменений в ЛБО бюджета муниципального района в случаях, установленных в подпункте 5.5 настоящего Порядка, а так 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Нагорского муниципальн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5.7. Изменение бюджетной росписи и ЛБО в случаях. Установленных в подпунктах 5.5 и 5.6 настоящего Порядка, и их доведения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</w:rPr>
        <w:t>6. ОСОБЕННОСТИ СОСТАВЛЕНИЯ И ВЕДЕНИЯ БЮДЖЕТНОЙ РОСПИСИ ПО МЕЖБЮДЖЕТНЫМ ТРАНСФЕРТАМ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1. Распределение межбюджетных трансфертов между муниципальными образованиями Нагорского муниципального района в ПК «Бюджет – СМАРТ» разносит бюджетный отдел финансового управления администрации Нагорского района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2. Основаниями для внесения (изменения) показателей, указанных в подпункте 6.1. в ПК «Бюджет – СМАРТ» являютс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6.2.1. решение о бюджете муниципального района, решения о внесении изменений в решение о бюджете муниципального района - в случае, если распределение межбюджетных трансфертов между поселениями утверждено данными реш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6.2.2. внесение изменений в сводную бюджетную роспись и ЛБО бюджета муниципального района </w:t>
      </w:r>
      <w:r>
        <w:rPr>
          <w:sz w:val="28"/>
          <w:szCs w:val="28"/>
        </w:rPr>
        <w:t>в случае получения целевых межбюджетных трансфертов из областного бюджета сверх объемов, утвержденных решением о бюджете муниципального района, на увеличение соответствующих межбюджетных трансфертов бюджетам поселений из бюдж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3. внесение изменений в ЛБО бюджета муниципального района в случае сокращения ЛБО при их неосвоении, в том числе неосуществлении закупок, в результате экономии бюджетных средств по итогам проведенных конкурентных процеду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6.3. В случае, если для межбюджетного трансферта в соответствии с подпунктом 2.4 настоящего Порядка установлены коды целей, ГРБС представляет в бюджетный отдел копию правового акта ГРБС, содержащего указание на утвержденную бюджетную роспись (номер изменения бюджетной росписи), утвержденные ЛБО (номер изменения ЛБО) и распределение межбюджетного трансферта между муниципальными образованиями по каждому коду цели, в срок не позднее 5 рабочих дней со дня официального опубликования нормативных правовых актов, указанных в подпункте 6.2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6.4. Оформление расчетов между бюджетом муниципального района и бюджетами муниципальных образований муниципального района по межбюджетным трансфертам осуществляется путем формирования ГРБС (отделом бухучета) Уведомления по расчетам между бюджетами (код формы 0504817) в соответствии с приказом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в порядке, установленном ГРБ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2:00Z</dcterms:created>
  <dc:creator>VOTA NГO А REGIONALIZAЗГO! SIM AO REFORЗO DO MUNICIPALISMO!</dc:creator>
  <dc:description>A REGIONALIZAЗГO Й UM ERRO COLOSSAL!</dc:description>
  <cp:keywords/>
  <dc:language>en-US</dc:language>
  <cp:lastModifiedBy>МалыгинаНВ</cp:lastModifiedBy>
  <cp:lastPrinted>2008-01-22T09:09:00Z</cp:lastPrinted>
  <dcterms:modified xsi:type="dcterms:W3CDTF">2019-02-27T08:20:00Z</dcterms:modified>
  <cp:revision>96</cp:revision>
  <dc:subject>JOГO JARDIM x8?! PORRA! DIA 8 VOTA NГO!</dc:subject>
  <dc:title>Зарегистрировано в Минюсте РФ 13 января 2004 г</dc:title>
</cp:coreProperties>
</file>