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ind w:left="9204" w:hanging="0"/>
        <w:rPr/>
      </w:pPr>
      <w:r>
        <w:rPr>
          <w:sz w:val="16"/>
          <w:szCs w:val="16"/>
        </w:rPr>
        <w:t xml:space="preserve">к порядку составления и ведения бюджетных росписей главных распорядителей средств бюджета муниципального района (главных администраторов источников покрытия дефицита бюджета муниципального района), утвержденному приказом финансового управления администрации Нагорского района от 17.12.2018 № 64 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20"/>
          <w:szCs w:val="20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Бюджетная роспись на ____ год и на плановый период ____и_____годов</w:t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муниципального района, главного администратора источников финансирования дефицита бюджета муниципального района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51" w:hanging="4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ассигнования по разделам, подразделам, целевым статьям (муниципальным программам Нагорского муниципального района и непрограммным направлениям деятельности), группам и подгруппам видов расходов классификации расходов бюджетов на_______ год</w:t>
            </w:r>
          </w:p>
          <w:p>
            <w:pPr>
              <w:pStyle w:val="Normal"/>
              <w:ind w:lef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ущий год)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лановый период ______и_____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24"/>
        <w:gridCol w:w="1956"/>
        <w:gridCol w:w="439"/>
        <w:gridCol w:w="425"/>
        <w:gridCol w:w="258"/>
        <w:gridCol w:w="32"/>
        <w:gridCol w:w="1099"/>
        <w:gridCol w:w="170"/>
        <w:gridCol w:w="309"/>
        <w:gridCol w:w="1335"/>
        <w:gridCol w:w="32"/>
      </w:tblGrid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района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_год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_го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2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-123" w:hanging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ассигнования по источникам финансирования дефицита бюджета муниципального района (кроме операций по управлению остатками средств на едином счете по учету средств бюджета муниципального район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____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ущий год)</w:t>
            </w:r>
          </w:p>
        </w:tc>
        <w:tc>
          <w:tcPr>
            <w:tcW w:w="29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963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подведомственных администраторов/ групп, подгрупп, статей и видов источников финансирования дефицита бюджета муниципального район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ссигнований 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 плановый период _____и_____годов</w:t>
      </w:r>
    </w:p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9"/>
        <w:gridCol w:w="1219"/>
        <w:gridCol w:w="866"/>
        <w:gridCol w:w="2820"/>
        <w:gridCol w:w="290"/>
        <w:gridCol w:w="1327"/>
        <w:gridCol w:w="251"/>
        <w:gridCol w:w="1367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963" w:hRule="atLeast"/>
        </w:trPr>
        <w:tc>
          <w:tcPr>
            <w:tcW w:w="8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подведомственных администраторов/ групп, подгрупп, статей и видов источников финансирования дефицита бюджета муниципального района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ссигнований 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_г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_год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муниципального района, утвержденным решением Нагорской районной Думы о бюджете муниципального образования Нагорский муниципальный район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муниципальн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МалыгинаНВ</cp:lastModifiedBy>
  <cp:lastPrinted>2008-01-09T16:53:00Z</cp:lastPrinted>
  <dcterms:modified xsi:type="dcterms:W3CDTF">2019-02-27T08:28:00Z</dcterms:modified>
  <cp:revision>43</cp:revision>
  <dc:subject/>
  <dc:title/>
</cp:coreProperties>
</file>