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учреждение 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Наго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гт. Нагор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 01.12.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составления, утверждения и ведения бюджетных сме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учреждения Управления культуры администрации Нагорского района и подведомственных ему учрежден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58,161, 221 Бюджетного кодекса Российской Федерации и приказом Министерства финансов Российской Федерации от 14.02.2018г. № 26н «Об общих требованиях к порядку составления, утверждения и ведения бюджетных смет казенных учреждений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ЫВАЮ: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составления, утверждения и ведения бюджетных смет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Управления культуры администрации Нагорского района и подведомственных ему учрежд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приказ вступает в силу с 01.01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каз от 30.12.2020 года № 109 с изменениями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культуры:                                  Е.В. Викторо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47</Words>
  <Characters>840</Characters>
  <CharactersWithSpaces>9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32:00Z</dcterms:created>
  <dc:creator>GlBuhCult</dc:creator>
  <dc:description/>
  <dc:language>en-US</dc:language>
  <cp:lastModifiedBy>GlBuhCult</cp:lastModifiedBy>
  <dcterms:modified xsi:type="dcterms:W3CDTF">2022-12-01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