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начальника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 Управление культуры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горского района </w:t>
      </w:r>
    </w:p>
    <w:p>
      <w:pPr>
        <w:pStyle w:val="ConsPlusTitle"/>
        <w:widowControl/>
        <w:tabs>
          <w:tab w:val="clear" w:pos="708"/>
          <w:tab w:val="left" w:pos="10064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1.12.2022 № 85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СМЕТ МУНИЦИПАЛЬНЫХ КАЗЕННЫХ  УЧРЕЖДЕНИЙ, ПОДВЕДОМСТВЕННЫХ УПРАВЛЕНИЮ КУЛЬТУРЫ АДМИНИСТРАЦИИ  НАГОРСКОГО РАЙОНА И ВНЕС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Н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, утверждения и ведения бюджетных смет муниципальных (казенных) учреждений, подведомственных Управлению культуры разработан в соответствии с учетом положений статьи 221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ая смета устанавливает объем и распределение направлений расходования средств бюджета в соответствии с доведенными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очередной финансовый год и плановый период (далее - лимиты бюджетных обязательств). Бюджетная смета составляется и ведется в руб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 бюджетной сметы формируются на основании доведенных до подведомственных получателей уведомлений о лимитах бюджетных обязательств согласно Приложению № 1 и о бюджетных ассигнованиях Приложение №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сметы составляются, утверждаются и ведутся по кодам классификации расходов бюджета: по разделам, подразделам, целевым статьям, группам, подгруппам и элементам видов расходов, кодам аналитических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и коды целей расходов бюджета разделяются знаком «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ый распорядитель средств бюджета после распределения направлений расходования средств бюджета доводит до подведомственных получателей уведомления в течение 10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юджетная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состоит из следующих разделов, каждый из которых составляется на очередной финансовый год и плановый пери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– Итоговые показатели бюджетной см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– Лимиты бюджетных обязательств по расходам получателя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–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– производителям товаров, работ, услуг, субсидий государственным корпорациям, компаниям, публично-нормативн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– Лимиты бюджетных обязательств по расходам на закупки товаров, работ, услуг, осуществляемые получателем бюджетных средств в пользу треть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 -  СПРАВОЧНО: Бюджетные ассигнования на исполнение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бюджетной сметы, по которым отсутствуют доведенные лимиты бюджетных обязательств и бюджетные ассигнования, заполняются показателем «0,00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К бюджетной смете прилагаются обоснования (расчеты) плановых сметных показателей (далее – расчеты к бюджетной смете), являющиеся неотъемлемой частью бюджетной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4 и утверждаются при утверждении сметы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еделении бюджетных ассигнований получатели бюджетных средств должны в полном объеме учитывать бюджетные ассигнования на выплату заработной платы с начислениями, социальные выплаты, на расчеты за коммунальные услуги, услуги связ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тверждение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Бюджетная смета утверждается не позднее 10 рабочих дней со дня доведения учреждению в установленном порядке соответствующих лимитов бюджетных обязатель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учреждения, являющегося главным распорядителем средств бюджета, утверждается руководителем главного распорядителя средств бюджета и согласовывается руководителем главного распорядителя средств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учреждения, не являющегося главным распорядителем средств бюджета, утверждается руководителем учреждения и направляется главному распорядителю средств бюджета для согласования не позднее одного рабочего дня после утверждения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Ведение бюджетной сме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едением бюджетной сметы учреждения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бюджетной сметы осуществляется путем утверждения изменений показателей согласно уведомления о лимитах бюджетных обязательств (Приложение № 5) и уведомления о бюджетных ассигнованиях (Приложение № 6)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менения в бюджетную смету учреждения формируются по форме, приведенной в Приложении № 7 и утверждаются не позднее 15 дней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зменения в бюджетную смету подписываются руководителем учреждения и согласовываются  руководителем главного распорядителя средств бюджета. Одновременно с изменениями показателей бюджетной сметы составляются обоснования (расчеты) сметных показателей к бюджетной смете с учетом вносимых изменений по форме согласно Приложению № 8 и подписываются должностным лицом, ответственным за составление бюджетной сметы учреждения (далее - Исполнитель), и утверждаются руковод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ледние в текущем финансовом году изменения в бюджетную смету учреждения утверждаются и согласовываются не позднее 30 декабря текущего финансового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7:00Z</dcterms:created>
  <dc:creator>1</dc:creator>
  <dc:description/>
  <cp:keywords/>
  <dc:language>en-US</dc:language>
  <cp:lastModifiedBy>GlBuhCult</cp:lastModifiedBy>
  <cp:lastPrinted>2019-01-18T15:04:00Z</cp:lastPrinted>
  <dcterms:modified xsi:type="dcterms:W3CDTF">2022-12-01T11:43:00Z</dcterms:modified>
  <cp:revision>4</cp:revision>
  <dc:subject/>
  <dc:title>Зарегистрировано в Минюсте РФ 14 декабря 2007 г</dc:title>
</cp:coreProperties>
</file>