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(проек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ab/>
        <w:tab/>
        <w:tab/>
        <w:t>№ _______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4.12.2022 № 17.1 «О бюджете муниципального образования Нагорский муниципальный  район Кировской области на 2023 год и на плановый период 2024 и 2025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Внести в </w:t>
      </w:r>
      <w:r>
        <w:rPr>
          <w:spacing w:val="-1"/>
          <w:sz w:val="28"/>
          <w:szCs w:val="28"/>
        </w:rPr>
        <w:t>решение Нагорской районной Думы от 14.12.2022 № 17.1 «О бюджете муниципального образования Нагорский муниципальный  район Кировской области на 2023 год и на плановый период 2024 и 2025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Приложение № 2 «Прогнозируемые объемы поступления доходов    по статьям и подстатьям классификации доходов бюджетов на 2023 год», к подпункту 1 пункта 3, утвердить в новой редакции. Приложение № 1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2. Приложение № 5 «Распределение бюджетных ассигнований по разделам и подразделам классификации расходов бюджетов на 2023 год», к абзацу 2 подпункта 1 пункта 5, утвердить в новой редакции.  Приложение № 2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3. Приложение № 7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3 год» к абзацу 2 подпункта 2 пункта 5, утвердить в новой редакции. Приложение № 3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4. Приложение № 9 «Ведомственная структура расходов бюджета муниципального района на 2023 год» к абзацу 2 подпункта 3 пункта 5, утвердить в новой редакции. Приложение № 4.</w:t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5. В подпункте 1 пункта 6 цифровое значение «4347,2» заменить на «4262,65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1.6. Приложение № 11 «Перечень  публичных нормативных обязательств, подлежащих исполнению за счет средств бюджета муниципального района, с указанием бюджетных ассигнований по ним на 2023 год», </w:t>
      </w:r>
      <w:r>
        <w:rPr>
          <w:bCs/>
          <w:sz w:val="28"/>
          <w:szCs w:val="28"/>
        </w:rPr>
        <w:t>к подпункту 1 пункта 6</w:t>
      </w:r>
      <w:r>
        <w:rPr>
          <w:sz w:val="28"/>
          <w:szCs w:val="28"/>
        </w:rPr>
        <w:t>,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спространяется на правоотношения, возникшие с 01.12.2023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.А. Леушин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>Н.В.Малыгина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5, УФНС по Кировской области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color w:val="FF0000"/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34:00Z</dcterms:created>
  <dc:creator>Mashin</dc:creator>
  <dc:description/>
  <cp:keywords/>
  <dc:language>en-US</dc:language>
  <cp:lastModifiedBy>Computer-10</cp:lastModifiedBy>
  <cp:lastPrinted>2023-10-24T09:34:00Z</cp:lastPrinted>
  <dcterms:modified xsi:type="dcterms:W3CDTF">2023-11-27T05:35:00Z</dcterms:modified>
  <cp:revision>26</cp:revision>
  <dc:subject/>
  <dc:title/>
</cp:coreProperties>
</file>