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 обоснованием предлагаемых изменений  по доходам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3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Бюджет               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    Итого</w:t>
      </w:r>
    </w:p>
    <w:p>
      <w:pPr>
        <w:pStyle w:val="Heading2"/>
        <w:pBdr>
          <w:bottom w:val="single" w:sz="12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_________________________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902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БСТВЕННЫЕ ДОХОДЫ</w:t>
      </w: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  <w:lang w:val="ru-RU"/>
        </w:rPr>
        <w:t xml:space="preserve">-9 345,5                                  -9 345,5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526" w:leader="none"/>
          <w:tab w:val="left" w:pos="7803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526" w:leader="none"/>
          <w:tab w:val="left" w:pos="7803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- УСН                                                                               -9 345,5                                  -9 345,5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32" w:leader="none"/>
          <w:tab w:val="left" w:pos="920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БЕЗВОЗМЕЗДНЫЕ ПОСТУПЛЕНИЯ                    +9 345,5                                +9 345,5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 xml:space="preserve">Дотации бюджетам муниципальных районов </w:t>
      </w:r>
    </w:p>
    <w:p>
      <w:pPr>
        <w:pStyle w:val="Normal"/>
        <w:rPr/>
      </w:pPr>
      <w:r>
        <w:rPr>
          <w:sz w:val="22"/>
          <w:szCs w:val="22"/>
        </w:rPr>
        <w:t>на поддержку мер по обеспечению сбаланс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ванности бюджетов                                                     +9 345,5                                  -9 345,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 ДОХОДОВ                                                            0                                            0                                                                                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Пользователь Windows</cp:lastModifiedBy>
  <cp:lastPrinted>2023-03-24T10:48:00Z</cp:lastPrinted>
  <dcterms:modified xsi:type="dcterms:W3CDTF">2023-11-22T10:22:00Z</dcterms:modified>
  <cp:revision>744</cp:revision>
  <dc:subject/>
  <dc:title>ДОХОДЫ:                                                              +544</dc:title>
</cp:coreProperties>
</file>