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971"/>
        <w:gridCol w:w="1476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показателе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строк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I. Информация о проведенных контрольных мероприятия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1. Проведено ревизий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из строки 1100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плану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поручениям руководителя органа финансового контроля и органов исполнительной вла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обращениям правоохранительных орган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прочим обращения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2. Проведено проверок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из строки 1200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плану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по поручениям руководителя органа финансового контроля и органов исполнительной вла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обращениям правоохранительных орган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прочим обращения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3. Ревизии и проверки проведены в организациях, финансируемых из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9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из строки 1300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прочих организация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4. Проведено проверок полноты устранений выявленных нарушений (единиц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II. Информация о проверенных средствах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2834978,1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из средств (из строки 20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833708,0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98794,2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02475,83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ВЕДЕНИЯ О ВЫЯВЛЕНННЫХ НАРУШЕНИЯХ В ХОДЕ ФИНАНСОВОГО КОНТРОЛ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III. Выявлено финансовых нарушений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0530,45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30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0530,45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.1. Нецелевое использование бюджетных средств (из строки 3000)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31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.2. Неэффективное использование денежных средств и нефинансовых активов (из строки 3000)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458,2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32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458,2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.3. Нарушение законодательства по размещению закупок (из строки 3000)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33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.4. Несоответствие уведомлений о бюджетных ассигнованиях, уведомлений о лимитах бюджетных обязательств, бюджетной росписи утвержденным расходам, сводной бюджетной росписи, закону (решению) о бюджете (из строки 3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34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.5. Иные нарушения бюджетного законодательства (из строки 3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35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.6. Неправомерное расходование денежных средств и материальных запасов (из строки 3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40627,66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из строки 3600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6.1. Неправомерные расходы по оплате труда и начисления на выплаты по оплате труд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116,9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1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116,9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1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1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1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1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6.2. Необоснованное возмещение расхо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524,44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2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524,44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2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2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2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2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6.3. Необоснованное расходование денежных средств и (или) списание материальных запас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986,3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986,3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3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.7. Прочие финансовые нарушения (из строки 3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44,5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37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7.1. Недостача нефинансовых активов и денежны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19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9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7.2. Недоначислено заработной платы, невозмещено расхо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54,5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54,5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7.3. Иные финансовые наруше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IV. Выявлено нарушений порядка ведения бюджетного учета и отчетности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70943,57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40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. Излишки нефинансовых активов и денежных средств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138,5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2. Нарушения в части отражения бухгалтерских операций на счетах бюджетного учета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15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длежащих восстановлению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15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3. Искажение бюджетной отчетности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7694,9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длежащее восстановлению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4. Иные нарушения порядка ведения бюджетного учета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95,0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длежащих восстановлению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95,0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V. Количество несуммовых нарушений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7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50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ного законодатель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ражданского законодатель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сфере госзакупок (94-ФЗ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рудового законодатель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ного учета и отчет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Я О ВОССТАНОВЛЕННЫХ НАРУШЕНИЯХ В ХОДЕ ФИНАНСОВОГО КОНТРОЛ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VI. Восстановлено финансовых нарушений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8439,4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60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8439,4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.1. Нецелевое использование бюджетных средств (из строки 6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61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.2. Неэффективное использование денежных средств и нефинансовых активов (из строки 6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454,3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62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454,3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.3. Нарушение законодательства по размещению закупок (из строки 6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63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.4. Несоответствие уведомлений о бюджетных ассигнованиях, уведомлений о лимитах бюджетных обязательств, бюджетной росписи утвержденным расходам, сводной бюджетной росписи, закону (решению) о бюджете (из строки 6000)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64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.5. Иные нарушения бюджетного законодательства (из строки 6000)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65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.6. Неправомерное расходование денежных средств и материальных запасов (из строки 6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39,2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из строки 6600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6.1. Неправомерные расходы по оплате труда и начисления на выплаты по оплате труд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9,2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1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9,2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1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1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1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1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6.2. Необоснованное возмещение расхо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6.3. Необоснованное расходование денежных средств или списание материальных запас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.7. Прочие финансовые нарушения (из строки 6000)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945,89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67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7.1. Недостача нефинансовых активов и денежны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19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9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7.2. Недоначислено заработной платы, невозмещено расхо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55,89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55,89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7.3. Иные финансовые наруше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3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3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3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3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3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3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VII. Восстановлено нарушений порядка ведения бюджетного учета и отчетности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4168,59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70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1. Излишки нефинансовых активов и денежны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138,5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2. Нарушения в части отражения бухгалтерских операций на счетах бюджетного уче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15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3. Искажение бюджетной отчет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4. Иные нарушения порядка ведения бюджетного уче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95,01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VIII. Предотвращенные потери,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80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муниципального района (на текущее содержание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бюджетные трансферты (дотации, субвенции, субсидии из областного и федерального бюджета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рамках муниципальных целевых программ (за исключением ведомственных ЦП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а посел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осящей доход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чи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IХ. Информация по реализации материалов контрольных мероприят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0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1. Направлены письма руководителям проверенных организац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2. Направлено информаций вышестоящим организация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3. Направлено информаций органам прокуратуры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4. Направлено информаций руководству муниципального образова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5. Принято или изменено правовых актов органами исполнительной власти - всего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95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Локальных правовых актов - проверенной организацие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овых актов органами исполнительной вла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овых актов органами местного самоуправле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6. Передано органам прокуратуры и правоохранительным органам материалов по результатам контрольных мероприят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7. Число лиц, привлеченных к ответственности - всег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(из строки 9700)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вобождено от занимаемой долж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влечено к дисциплинарной ответствен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0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влеченно к материальной ответствен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0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8. Количество составленных протоколов об административных правонарушения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 сумму нецелевого использования бюджетных средст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0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54:00Z</dcterms:created>
  <dc:creator>Владимир</dc:creator>
  <dc:description/>
  <cp:keywords/>
  <dc:language>en-US</dc:language>
  <cp:lastModifiedBy>Владимир</cp:lastModifiedBy>
  <dcterms:modified xsi:type="dcterms:W3CDTF">2013-09-09T05:54:00Z</dcterms:modified>
  <cp:revision>2</cp:revision>
  <dc:subject/>
  <dc:title/>
</cp:coreProperties>
</file>