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форме 2п-мун « Основные показатели прогноза социально-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экономического развития МО «Нагорский район» на 2024-2026 год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</w:r>
      <w:r>
        <w:rPr/>
        <w:t>Разработка прогноза осуществлена на основе анализа социально-экономической ситуации за предыдущий период, данных полученных от Кировстата, предприятий, индивидуальных предпринимателей</w:t>
      </w:r>
      <w:r>
        <w:rPr>
          <w:rFonts w:eastAsia="A;Arial Unicode MS"/>
        </w:rPr>
        <w:t>,</w:t>
      </w:r>
      <w:r>
        <w:rPr/>
        <w:t xml:space="preserve"> тенденций развития экономики района и области, рекомендаций министерства экономического развития и министерства промышленности, предпринимательства  и торговли Кировской области.</w:t>
      </w:r>
    </w:p>
    <w:p>
      <w:pPr>
        <w:pStyle w:val="Normal"/>
        <w:spacing w:lineRule="auto" w:line="276"/>
        <w:jc w:val="both"/>
        <w:rPr/>
      </w:pPr>
      <w:r>
        <w:rPr/>
        <w:tab/>
        <w:t>Для решения поставленной цели определены следующие показатели, которых необходимо добиться к 2026 г.: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оборота организаций по всем видам деятельности в действующих ценах </w:t>
      </w:r>
      <w:r>
        <w:rPr>
          <w:rFonts w:eastAsia="A;Arial Unicode MS"/>
        </w:rPr>
        <w:t xml:space="preserve">с 1552,2 млн. руб. в 2022 г до 1698,3 млн. руб. в 2026 г., то есть </w:t>
      </w:r>
      <w:r>
        <w:rPr/>
        <w:t xml:space="preserve">на 9,4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- увеличение объема отгруженных товаров, работ и услуг  в действующих ценах </w:t>
      </w:r>
      <w:r>
        <w:rPr>
          <w:rFonts w:eastAsia="A;Arial Unicode MS"/>
        </w:rPr>
        <w:t xml:space="preserve">с 518,7 млн. руб. в 2022 г до 618,5 млн. руб. в 2026 г., то есть </w:t>
      </w:r>
      <w:r>
        <w:rPr/>
        <w:t xml:space="preserve">на 19,2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стоимости произведенной сельскохозяйственной продукции  в действующих ценах </w:t>
      </w:r>
      <w:r>
        <w:rPr>
          <w:rFonts w:eastAsia="A;Arial Unicode MS"/>
        </w:rPr>
        <w:t xml:space="preserve">с 165,1 млн. руб. в 2022 г до 190,2 млн. руб. в 2026 г., то есть </w:t>
      </w:r>
      <w:r>
        <w:rPr/>
        <w:t xml:space="preserve">на 15,2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- рост среднемесячной заработной платы  с 25859,5 руб. в 2022 г. до 34529,0 руб. в 2026 г., то есть на 34%; </w:t>
      </w:r>
    </w:p>
    <w:p>
      <w:pPr>
        <w:pStyle w:val="Normal"/>
        <w:spacing w:lineRule="auto" w:line="276"/>
        <w:jc w:val="both"/>
        <w:rPr/>
      </w:pPr>
      <w:r>
        <w:rPr/>
        <w:t>- рост оборота розничной торговли на 10,8%  и рост платных услуг населении  на 15,5%.</w:t>
      </w:r>
    </w:p>
    <w:p>
      <w:pPr>
        <w:pStyle w:val="Normal"/>
        <w:spacing w:lineRule="auto" w:line="276"/>
        <w:jc w:val="both"/>
        <w:rPr/>
      </w:pPr>
      <w:r>
        <w:rPr/>
        <w:t>- рост оборота субъектов малого предпринимательства с 855,0 млн. руб. в 2022 г. до 944,7 млн. руб. в 2026 г., или на 10,5%.</w:t>
      </w:r>
    </w:p>
    <w:p>
      <w:pPr>
        <w:pStyle w:val="Normal"/>
        <w:spacing w:lineRule="auto" w:line="276"/>
        <w:jc w:val="both"/>
        <w:rPr/>
      </w:pPr>
      <w:r>
        <w:rPr/>
        <w:t>- рост поступлений налоговых и иных платежей во все уровни бюджетов с  182,0 млн. руб. в 2022г.  до 183,2 млн. руб. в 2026г., то есть на 0,6%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Демографическая ситуация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Численность постоянного населения по данным Кировстата на конец 2021 г. составила 6,71 тыс. чел., на конец 2022 г. с учетом данных ВПН-2020 – 6,48 тыс. че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Ежегодно район «теряет» около 200-300 чел. по причине отрицательной миграции и естественной убыл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Основной причиной естественной убыли населения является высокий уровень смертности. Так за 2022 г. умер 131чел., а </w:t>
      </w:r>
      <w:bookmarkStart w:id="0" w:name="_GoBack"/>
      <w:bookmarkEnd w:id="0"/>
      <w:r>
        <w:rPr/>
        <w:t>родилось 55 чел., т.е. естественная убыль составила 76 чел. Высокая смертность населения в возрасте от 50 до 90 лет – около 86 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Миграционная ситуация в районе также имеет негативные характеристики. Район имеет устойчивый отрицательный баланс миграционных связей с г. Киров, г. Слободской и Слободским районом, а также с другими регионами стран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За 2022 г. в район прибыло 215 чел., выбыло 367 чел., миграционный прирост – минус 152 че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оценке на конец 2023 г. численность населения составит 6,25 тыс. чел., прогнозируемый базовый вариант на конец 2024 г. – 6,03 тыс. чел., на конец 2025 г. – 5,82 тыс. чел., на конец 2026 г. – 5,62 тыс. чел. Наибольший удельный вес в снижении численности составляет сельское население. Основной причиной является отсутствие работы в связи с закрытием предприятий лесной отрасли. Сельское население выезжает за пределы района, в г. Киров и в г. Слободско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Численность детей в возрасте от 0-17 лет по оценке на конец 2023 г. составит 0,887 тыс. чел., и к концу 2026 г. прогнозируется уменьшение численности детей по причине снижения рождаемости и выбытия семей за пределы район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щеэкономические показател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территории района зарегистрировано 107 организаций, в том числе 31 крупных и средних. В 2022 г. прекратили деятельность 4 организации отрасли торговли, деревообработки, аренды имуществом и страховая комп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орот организаций по полному кругу составил в 2022 г. 1552,2  млн. руб., в.т.ч. по крупным и средним  организациям  903,4 млн. руб., что составляет 58,2% от общего оборота. Рост к 2021 г. по крупным и средним предприятиям на 8,8%  произошел за счет  увеличения стоимости  товар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 конца 2026 г.  предусмотрено ежегодное небольшое  увеличение оборота по 2-3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Налоговых и иных  платежей во все уровни бюджета  за 2022г. поступило 182,0 млн. руб., в 2023-2026 г.г. поступления платежей планируются с ежегодным  ростом  на 3-5 млн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е платежей в 2021  г. в </w:t>
      </w:r>
      <w:r>
        <w:rPr>
          <w:b/>
        </w:rPr>
        <w:t>федеральный бюджет</w:t>
      </w:r>
      <w:r>
        <w:rPr/>
        <w:t xml:space="preserve"> согласно данным МРИ ФНС составили  2035,2 тыс. руб. В 2020 г. 276,2 тыс. руб. Причина роста : По данным МРИ ФНС №2 по Кировской области  СПК (колхоз) «Союз» уплатил за несколько лет НДС 1,8 млн. руб. за счет уточнения декларации по НДС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упление платежей в 2022  г. составили  15125,22 тыс. руб., что на 13090,0 тыс. руб. больше предыдущего года. Причина роста : по итогам проверки поступили штрафы за нарушение пользования арендных участков ле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оценке за 2023 г. поступления в федеральный бюджет  составят 550,0 тыс. руб., до конца 2026 г. запланировано ежегодное увеличение показателя на 2 %. 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я в </w:t>
      </w:r>
      <w:r>
        <w:rPr>
          <w:b/>
        </w:rPr>
        <w:t>областной бюджет</w:t>
      </w:r>
      <w:r>
        <w:rPr/>
        <w:t xml:space="preserve"> в 2022 году составили 76,2 млн. руб., что на 9,9 млн. руб. больше 2021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данным МРИ ФНС №2 по Кировской области  увеличение  объемов поступлений в областной бюджет произошло по НДФЛ за счет роста налогооблагаемой базы предприятий и  роста поступлений по организациям бюджетной сфе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По оценке за 2023 год поступления в областной бюджет  составят 78036,0 тыс. руб., до конца 2026 г. запланировано ежегодное увеличение показателя на 2-2,8 %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я платежей в </w:t>
      </w:r>
      <w:r>
        <w:rPr>
          <w:b/>
          <w:u w:val="single"/>
        </w:rPr>
        <w:t>местный бюджет</w:t>
      </w:r>
      <w:r>
        <w:rPr/>
        <w:t xml:space="preserve">  в 2022 г. составили 90,7 млн. рублей, что  на  </w:t>
      </w:r>
      <w:r>
        <w:rPr>
          <w:b/>
        </w:rPr>
        <w:t>8,0</w:t>
      </w:r>
      <w:r>
        <w:rPr/>
        <w:t xml:space="preserve"> млн. руб. больше 2021 г. 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Причина рос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налогу на доходы физических лиц – рост поступлений в сравнении с 2021 г. составил </w:t>
      </w:r>
      <w:r>
        <w:rPr>
          <w:b/>
          <w:i/>
        </w:rPr>
        <w:t>4,1</w:t>
      </w:r>
      <w:r>
        <w:rPr/>
        <w:t xml:space="preserve"> млн. руб. руб. или 18,3%. Рост поступлений по данному доходному источнику связан с увеличением размера минимального оплата труда с 01.01.2022 г. с уровня 12 792,0 руб. до 13 890,0 руб. и с 01.07.2022 г. до 15 279,0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налогу, взимаемому в связи с применением упрощенной системы налогообложения – рост поступлений составил </w:t>
      </w:r>
      <w:r>
        <w:rPr>
          <w:b/>
          <w:i/>
        </w:rPr>
        <w:t>3,9</w:t>
      </w:r>
      <w:r>
        <w:rPr/>
        <w:t xml:space="preserve"> млн. руб. или на 6,8%. Рост поступлений по данному налогу связан с ростом цен на лесную и деревоперерабатывающую продукцию в первом полугодии 2022 г. к уровню 2021 года в 2 раза, а также ростом объемов налогооблагаемой базы. Кроме того, поступили денежные средства по результатам камеральных налоговых проверок по крупным налогоплательщикам района. </w:t>
      </w:r>
    </w:p>
    <w:p>
      <w:pPr>
        <w:pStyle w:val="TextBodyIndent"/>
        <w:spacing w:lineRule="auto" w:line="276"/>
        <w:ind w:left="0" w:firstLine="708"/>
        <w:jc w:val="both"/>
        <w:rPr>
          <w:sz w:val="24"/>
        </w:rPr>
      </w:pPr>
      <w:r>
        <w:rPr>
          <w:sz w:val="24"/>
        </w:rPr>
        <w:t>До 2026 года рост поступлений в местный бюджет запланирован в размере 1-2 млн. руб. ежегодно.</w:t>
      </w:r>
    </w:p>
    <w:p>
      <w:pPr>
        <w:pStyle w:val="Normal"/>
        <w:spacing w:lineRule="auto" w:line="276"/>
        <w:ind w:left="120" w:first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hanging="720"/>
        <w:jc w:val="both"/>
        <w:rPr>
          <w:b/>
          <w:b/>
        </w:rPr>
      </w:pPr>
      <w:r>
        <w:rPr>
          <w:b/>
        </w:rPr>
        <w:tab/>
        <w:t>Промышленность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ъем промышленного производства в </w:t>
      </w:r>
      <w:r>
        <w:rPr>
          <w:i/>
          <w:iCs/>
          <w:u w:val="single"/>
        </w:rPr>
        <w:t>Нагорском муниципальном районе</w:t>
      </w:r>
      <w:r>
        <w:rPr/>
        <w:t xml:space="preserve"> за 2022 г. составил 518681,0 тыс. руб.., в том числе по крупным и средним организациям – 391,00 тыс. руб. Индекс промышленного производства составил 89,2% к 2021 г.в сопоставимых цена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2023 г.объем промышленного производства по оценке составит 539323,3 тыс. руб., в том числе по крупным и средним организациям – 357,5 тыс. руб. Индекс промышленного производства составил 100,1% к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оценке, в 2024 г. объем промышленного производства составит 563079,1 тыс. руб., индекс промышленного производства – 100,8% к предыдущему год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прогнозу в 2025 г. объем промышленного производства составит 589469,7 тыс. руб. с </w:t>
      </w:r>
      <w:r>
        <w:rPr>
          <w:i/>
          <w:iCs/>
        </w:rPr>
        <w:t>ростом</w:t>
      </w:r>
      <w:r>
        <w:rPr/>
        <w:t xml:space="preserve"> индекса производства на 0,7% к предыдущему году; в 2026 г. – 616474,1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  <w:u w:val="single"/>
        </w:rPr>
        <w:t>Раздел B «Добыча полезных ископаемых»</w:t>
      </w:r>
    </w:p>
    <w:p>
      <w:pPr>
        <w:pStyle w:val="Normal"/>
        <w:spacing w:lineRule="auto" w:line="276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08. «Добыча прочих полезных ископаемых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ТОСП Нагорский дорожный участок филиала Слободского ДУ №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обыча природного песка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индекс производства составил 0,00%. </w:t>
      </w:r>
      <w:r>
        <w:rPr>
          <w:i/>
          <w:iCs/>
        </w:rPr>
        <w:t>По данному виду экономической деятельности ТОСП Нагорский дорожный участок филиала Слободского ДУ №4 начали отчитываться в статистику с 2022 г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не ожидается </w:t>
      </w:r>
      <w:r>
        <w:rPr>
          <w:i/>
          <w:iCs/>
        </w:rPr>
        <w:t xml:space="preserve">рост </w:t>
      </w:r>
      <w:r>
        <w:rPr/>
        <w:t>индекса производства к 2022 г.</w:t>
      </w:r>
      <w:r>
        <w:rPr>
          <w:i/>
          <w:iCs/>
        </w:rPr>
        <w:t xml:space="preserve"> Значительного роста объемов добычи природного песка в натуральном выражении не предвидится. До 2026 г. объем добычи природного песка составит 1580 куб. метров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здел С «Обрабатывающие производства»</w:t>
      </w:r>
    </w:p>
    <w:p>
      <w:pPr>
        <w:pStyle w:val="Normal"/>
        <w:spacing w:lineRule="auto" w:line="276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«Производство пищевых продукт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34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агорский хлебокомбинат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, кондитерски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АО «Синегорье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Орион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 Роженцова А.А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 Торкунова И.Е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 Малыгина М.О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Хлеб и хлебобулочные изделия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индекс производства составил 75,5%. </w:t>
      </w:r>
      <w:r>
        <w:rPr>
          <w:iCs/>
        </w:rPr>
        <w:t>В 2022 г. объем производства хлебобулочных изделий в натуральном выражении составил 372,30 тонны, снижение объемов производства – 121,2 тонны. Снижение производства обусловлено уменьшением количества выпускаемой продукции как по ООО «Нагорский хлебокомбинат», ОАО «Синегорье», так и по индивидуальным предпринимателям. Снижение производства пищевых продукты – хлеба, хлебобулочных изделий, кондитерских изделий – связано с уменьшением численности населения в районе (7242 чел. – среднегодовая численность населения в 2021 г.), 6594 чел. – среднегодовая численность населения в 2022 г. с учетом данных ВПН-2020), а также с функционирование федеральных торговых сетей «Магнит» и «Пятерочка», осуществляющих торговлю хлебобулочными изделиями, завезенными из г. Слободского, г. Кирово-Чепецка и г. Киро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</w:t>
      </w:r>
      <w:r>
        <w:rPr>
          <w:iCs/>
        </w:rPr>
        <w:t xml:space="preserve">рост </w:t>
      </w:r>
      <w:r>
        <w:rPr/>
        <w:t xml:space="preserve">индекса производства на 24,9% к 2022 г. </w:t>
      </w:r>
      <w:r>
        <w:rPr>
          <w:iCs/>
        </w:rPr>
        <w:t>Рост производства обусловлен тем, что в конце 2022 г. к производству хлеба и хлебобулочных изделий приступил ИП Малыгина М.О., а также расширением ассортимента выпускаемой продукции ООО «Нагорский хлебокомбинат».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. «Производство напитк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36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агорский хлебокомбинат»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езалкогольные газированные напитки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индекс производства составил 101,3%. </w:t>
      </w:r>
      <w:r>
        <w:rPr>
          <w:iCs/>
        </w:rPr>
        <w:t>В 2021 г. объем производства безалкогольных напитков в натуральном выражении составил 2,3 тыс. дкл. (в связи с улучшением финансового состояния предприятием дополнительно были приобретены пластиковые бутылки для розлива безалкогольной продукции). В стоимостном выражении объем производства составил 552,0 тыс. руб. В 2022 г. объем производства безалкогольных напитков в натуральном выражении составил 2,33 тыс. дкл. Значительного роста спроса на безалкогольные напитки не наблюда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</w:t>
      </w:r>
      <w:r>
        <w:rPr>
          <w:iCs/>
        </w:rPr>
        <w:t xml:space="preserve">снижение </w:t>
      </w:r>
      <w:r>
        <w:rPr/>
        <w:t>индекса производства на 0,4% к 2022 г.</w:t>
      </w:r>
      <w:r>
        <w:rPr>
          <w:iCs/>
        </w:rPr>
        <w:t xml:space="preserve"> До конца 2026 г. прогнозируется небольшое увеличение производства безалкогольной продукции местного товаропроизводителя до 2,46 тыс. дкл. </w:t>
      </w:r>
    </w:p>
    <w:p>
      <w:pPr>
        <w:pStyle w:val="Normal"/>
        <w:spacing w:lineRule="auto" w:line="276"/>
        <w:ind w:firstLine="709"/>
        <w:rPr>
          <w:b/>
          <w:b/>
          <w:bCs/>
          <w:iCs/>
        </w:rPr>
      </w:pPr>
      <w:r>
        <w:rPr>
          <w:b/>
          <w:bCs/>
          <w:iCs/>
        </w:rPr>
        <w:t>16. «Обработка древесины и производство изделий из дерева и пробки, кроме мебели, производство изделий из соломки и материалов для плетени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агорская МСО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 (евровагонка, пловая доска, имитация бруса, вагонка штиль, блок-хаус, сухой профилированный брус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оволес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агорск лес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Лес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Нагорская лесная компания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 (евровагонка, пловая доска, имитация бруса, вагонка штиль, блок-хаус, сухой профилированный брус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ОО «Селен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 (евровагонка, пловая доска, имитация бруса, вагонка штиль, блок-хаус, сухой профилированный брус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Леушин С.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 (евровагонка, пловая доска, имитация бруса, вагонка штиль, блок-хаус, сухой профилированный брус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Ахтулов В.С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Бармин Н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Докучаев А.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Исупов А.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Исупов А.Ю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Козлова Т.Б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ИП Костылев О.В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ИП Костылев С.А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Пшеницын А.С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Рожнев А.Г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Рычкова С.В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Сысолятин С.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Труфакин М.Н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Турубанов А.В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Шабалин А.Г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ИП Шуплецов Э.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Пиломатериалы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индекс производства составил 87,9%. </w:t>
      </w:r>
      <w:r>
        <w:rPr>
          <w:iCs/>
        </w:rPr>
        <w:t xml:space="preserve">В 2022 г.объем отгруженных товаров данного вида производства в натуральном выражении составил 31,1 тыс. куб. м, что на 13,3 тыс. куб. м меньше, чем в 2021 г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44"/>
        <w:gridCol w:w="1600"/>
        <w:gridCol w:w="1559"/>
        <w:gridCol w:w="2410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iCs/>
              </w:rPr>
              <w:t>Наименование организаций и индивидуальных предпринимателе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iCs/>
              </w:rPr>
              <w:t>Объем отгруженных пиломатериалов, тыс. куб.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iCs/>
              </w:rPr>
              <w:t>Снижение объемов производства, %</w:t>
            </w:r>
          </w:p>
        </w:tc>
      </w:tr>
      <w:tr>
        <w:trPr>
          <w:trHeight w:val="56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20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ООО «Лес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0,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38,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ООО «Нагорская МСО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1,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67,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ИП Леушин С.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7,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3,9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55,6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ИП Ахтулов В.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0,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0,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41,5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Cs/>
              </w:rPr>
            </w:pPr>
            <w:r>
              <w:rPr>
                <w:iCs/>
              </w:rPr>
              <w:t>ИП Шабалин А.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1,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0,5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48,1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Снижение объемов производства в 2022 г. по отношению к 2021 г. связано со снижением спроса на ассортимент товаров деревообрабатывающей промышленности (вызванным ростом цен на пиломатериалы, введением санкций и запрета на вывоз продукции за пределы страны). Кроме того, в</w:t>
      </w:r>
      <w:r>
        <w:rPr>
          <w:bCs/>
          <w:iCs/>
        </w:rPr>
        <w:t xml:space="preserve">озникли проблемы с приобретением запасных частей для оборудования для лесозаготовки и переработки древесины. </w:t>
      </w:r>
      <w:r>
        <w:rPr>
          <w:iCs/>
        </w:rPr>
        <w:t xml:space="preserve">На некоторых предприятиях района был введен режим неполной занят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Несмотря на снижение объема отгруженных товаров в натуральном выражении объем отгруженных товаров в стоимостном выражении увеличился на 63,82 млн. руб. по сравнению с 2021 г., и составил 464,6 млн. руб., что связано со значительным ростом цен на пиломатериалы и продукцию из дере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</w:t>
      </w:r>
      <w:r>
        <w:rPr>
          <w:iCs/>
        </w:rPr>
        <w:t xml:space="preserve">рост </w:t>
      </w:r>
      <w:r>
        <w:rPr/>
        <w:t>индекса производства на 13,3% к 2022 г.</w:t>
      </w:r>
      <w:r>
        <w:rPr>
          <w:iCs/>
        </w:rPr>
        <w:t xml:space="preserve"> Значительного роста производства товаров не планируется. В натуральном выражении объем отгруженных товаров по прогнозам в размере 31,6 тыс. куб. м, в стоимостном выражении – 482247,00 тыс. руб. Данная ситуация складывается в связи со снижением спроса на ассортимент товаров деревообрабатывающей промышленности, в том числе из-за роста цен на пиломатериалы и продукцию из дерева.</w:t>
      </w:r>
    </w:p>
    <w:p>
      <w:pPr>
        <w:pStyle w:val="Normal"/>
        <w:spacing w:lineRule="auto" w:line="276"/>
        <w:ind w:firstLine="709"/>
        <w:jc w:val="both"/>
        <w:rPr>
          <w:bCs/>
          <w:iCs/>
        </w:rPr>
      </w:pPr>
      <w:r>
        <w:rPr>
          <w:iCs/>
        </w:rPr>
        <w:t>На период до 2026 г. ожидается небольшое увеличение объемов обработанной древесины и их реализации, за счет увеличения стоимости пиломатериалов и планируемом увеличении заготовки деловой древесины за счет улучшения технологии заготовки, а также реконструкции пилорам. Кроме того, реализуется поиск других рынков сбыта и поиск новых покупателей на внутреннем рынке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iCs/>
        </w:rPr>
        <w:t>По прогнозу объем продукции в стоимостном выражении к концу 2026 г. составит 553,7 млн. руб., объем продукции в натуральном выражении составит 34,0 тыс. куб. м.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u w:val="single"/>
        </w:rPr>
        <w:t>РАЗДЕЛ D: Обеспечение электрической энергией, газом и паром;</w:t>
      </w:r>
      <w:r>
        <w:rPr>
          <w:b/>
          <w:bCs/>
          <w:i/>
          <w:iCs/>
        </w:rPr>
        <w:t xml:space="preserve"> </w:t>
      </w:r>
      <w:r>
        <w:rPr>
          <w:b/>
          <w:bCs/>
          <w:u w:val="single"/>
        </w:rPr>
        <w:t>кондиционирование воздуха</w:t>
      </w:r>
    </w:p>
    <w:p>
      <w:pPr>
        <w:pStyle w:val="Normal"/>
        <w:spacing w:lineRule="auto" w:line="276"/>
        <w:ind w:firstLine="709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производимой продукции/оказываемых услуг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ОО «Нагорские коммунальные системы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Распределение пара и горячей воды (тепловой энергии) котельными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ОО «Нагорская МСО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Распределение пара и горячей воды (тепловой энергии) котельными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ОО «ЖилКомСервис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Распределение пара и горячей воды (тепловой энергии) котельными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ТОСП ПАО «Россети центр и Приволжье» - Нагорский РЭС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Передача электроэнергии и технологическое присоединение к распределительным электросетям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В 2022 г. индекс производства составил 97,2%</w:t>
      </w:r>
      <w:r>
        <w:rPr>
          <w:iCs/>
        </w:rPr>
        <w:t>. В 2021 г. выполнение работ и услуг ТОСП ПАО «Россети Центр и Приволжье» - Нагорский РЭС в стоимостном выражении составило 983,0 тыс. руб., из них 835,0 тыс. руб. – присоединение к распределительным сетям, 147,5 тыс. руб. – замена приборов учета потребления электроэнергии. В 2022 г. выполнение работ и услуг в стоимостном выражении составило 365,0 тыс. руб. в соответствии с данными Кировста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</w:t>
      </w:r>
      <w:r>
        <w:rPr>
          <w:iCs/>
        </w:rPr>
        <w:t xml:space="preserve">рост </w:t>
      </w:r>
      <w:r>
        <w:rPr/>
        <w:t>индекса производства на 2,6% к 2022 г.</w:t>
      </w:r>
      <w:r>
        <w:rPr>
          <w:iCs/>
        </w:rPr>
        <w:t xml:space="preserve"> Рост будет связан с увеличением объемов выполненных работ и услуг своими силами в стоимостном выражении по полному кругу предприятий.</w:t>
      </w:r>
    </w:p>
    <w:p>
      <w:pPr>
        <w:pStyle w:val="Normal"/>
        <w:spacing w:lineRule="auto" w:line="276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РАЗДЕЛ E: Водоснабжение; водоотведение, организация сбора и утилизации отходов, деятельность по ликвидации загрязнений</w:t>
      </w:r>
    </w:p>
    <w:p>
      <w:pPr>
        <w:pStyle w:val="Normal"/>
        <w:spacing w:lineRule="auto" w:line="276"/>
        <w:ind w:firstLine="709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производимой продукции/оказываемых услуг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ООО «Нагорские коммунальные системы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Забор и очистка воды для питьевых и промышленных нужд, распределение воды для питьевых и промышленных нужд 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индекс производства составил 106,7%. </w:t>
      </w:r>
      <w:r>
        <w:rPr>
          <w:iCs/>
        </w:rPr>
        <w:t>В 2021 г. водопроводные сети из сельских поселений (водопроводные сети в сельских поселениях обслуживали МУП «Мулинское ЖКХ» и ООО «ЖилКомСервис») были переданы на обслуживание в ООО «Нагорский коммунальные системы» (пгт. Нагорск). По водопроводным сетям сельских поселений не проводился полный учет объема отпуска холодной воды. С 2022 г. учет объема отпуска холодной воды осуществляется в полном объеме по всем водопроводным сетям района, в связи с этим объемы водоснабжение в натуральном выражении увеличились на 107,3% по отношению к 2021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не ожидается </w:t>
      </w:r>
      <w:r>
        <w:rPr>
          <w:iCs/>
        </w:rPr>
        <w:t xml:space="preserve">рост </w:t>
      </w:r>
      <w:r>
        <w:rPr/>
        <w:t>индекса производства к 2022 г. Увеличение объемов производства и распределения воды в натуральном выражении</w:t>
      </w:r>
      <w:r>
        <w:rPr>
          <w:iCs/>
        </w:rPr>
        <w:t xml:space="preserve"> не планируется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территории Нагорского района производственную деятельность осуществляют 1 сельскохозяйственная организация, 6 крестьянско-фермерских хозяйств, 1682 личных подсобных хозяйств на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Объем произведенной сельскохозяйственной продукции в 2022 г. в хозяйствах всех категорий составил 165,1 млн. руб. или 86,81% к 2021 г. в сопоставимых ценах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 xml:space="preserve">На конец 2022 г. животноводством занималось одно хозяйство (ООО «СПК Заря»). В прогнозируемом периоде регистрация новых сельскохозяйственных предприятий не планируетс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 xml:space="preserve">Поголовье крупного рогатого скота во всех категориях хозяйств сократилось на 132 гол. и составило 360 гол., в том числе коров сократилось на 48 гол. и составило 144 гол.  До 2026 г. планируется незначительное ежегодное увеличение поголовья в пределах 2-3 го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В сельхозпредприятии снижение поголовья КРС на 48 гол., в личных подсобных хозяйствах- на 50 гол. и в КФХ  на 34 гол. Следует отметить, что с 2023 г. в КФХ поголовье КРС полностью отсутствует. Прекратил содержание стада КФХ Каменца В.Н. и в 2023 г. данное предприятие закрывается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 xml:space="preserve">В 2022 г. во всех категориях хозяйств произведено молока 994 тонны (на 122 тонны меньше 2021г.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По причине сокращение поголовья скота на 27% уменьшился и показатель по производству мяса с 339 тонн в 2021г. до 267 тонн в 2022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A;Arial Unicode MS"/>
        </w:rPr>
        <w:t>Посевные площади в во всех категориях хозяйств района увеличились  на 33,9 га и составили 1556,8 га. До конца 2026 г. прогнозируется увеличение  площади на 8,9 га. Значительное увеличение посевной площади наблюдается в КФХ ( на 29,5 га). Хозяйства планируют заготовку сена для населения в тюках, а также будут выращивать зерновые культуры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  <w:t>На период 2024-2026 гг. планируется сохранение посевных площадей на уровне 2022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A;Arial Unicode MS"/>
        </w:rPr>
        <w:t>В 2022 г. валовой сбор зерна составил 778,5 тонны, что в 1,6 раза больше 2021г. Урожайность зерновых в 2022г.14,7 ц/га.  (на 50% больше 2021г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 xml:space="preserve">К 2026 году планируется увеличить производство зерна до 870,2 тонны (в 111,8% к 2022 году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Рост производства продукции в сельскохозяйственных организациях планируется в основном за счет повышения урожайности сельскохозяйственных культур, продуктивности сельскохозяйственных животных, приобретения современной сельскохозяйственной техники 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В частном секторе прогнозируется  небольшое увеличение показателей производства сельскохозяйственной продукции в связи с тем, что население планирует заниматься растениеводством и животноводством в связи с резким ростом цен на продовольственные товары в торговых точках местных и федеральных сетей.</w:t>
      </w:r>
    </w:p>
    <w:p>
      <w:pPr>
        <w:pStyle w:val="Normal"/>
        <w:spacing w:lineRule="auto" w:line="276"/>
        <w:ind w:firstLine="708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b/>
        </w:rPr>
        <w:t>Малый бизнес</w:t>
      </w:r>
      <w:r>
        <w:rPr/>
        <w:t xml:space="preserve"> имеет ключевое значение в экономике района, ориентирован, в основном, на лесозаготовки и лесопереработки, транспортные услуги,  розничную торговлю и сельскохозяйственную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 xml:space="preserve">Развитие малого и среднего предпринимательства является практически единственным резервом повышения социально-экономического потенциала района и уровня занятости населения. Кроме того, малый бизнес успешно реализует такие задачи, как рост объемов производства, внедрение современных технологий, наполнение районного бюджета, решение социальных проблем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Малых предприятий (включая микропредприятия) в районе 46, индивидуальных предпринимателей (включая  ИП КФХ)- 130, потребительских кооперативов 2. В сравнении с 2021г. численность малых предприятий уменьшилась на 2 ед. До конца 2026г. численность  увеличится по прогнозам на 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 xml:space="preserve">Численность ИП сократилась на 13 и составила в 2022г. 130. Причина сокращения:  ИП перерегистрировались как « самозанятые». До конца 2026г. численность  ИП увеличится по прогнозам на 7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малом предпринимательстве занято </w:t>
      </w:r>
      <w:r>
        <w:rPr>
          <w:rFonts w:eastAsia="A;Arial Unicode MS"/>
        </w:rPr>
        <w:t>1104</w:t>
      </w:r>
      <w:r>
        <w:rPr/>
        <w:t xml:space="preserve"> чел., это 38,6 % от численности занятых в экономике района. В 2022 году численность увеличилась на 51 чел. в основном за счет  малых предприятий. В  прошлом году  численность работников  в малых предприятиях составила 477 чел., или 112% к 2021г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еобходимо отметить, что  количество физических лиц- плательщиков налога на профессиональный доход («самозанятые») в 2022г. резко увеличилось с 119 чел. в 2021г. до 138 чел. в 2022г. и оценка до 143 чел. в 2023г. К концу 2026г. по прогнозам численность составит 160 чел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отчетном году лиц, занятых трудом по найму у индивидуальных предпринимателей  490 чел., что на 9 чел. больше 2021г. К концу 2026 года численность составит 513 чел., то есть рост на 23 чел. Увеличение численности ожидается за счет оформления трудовых договоров по итогам работы межведомственной комиссии (проведение рейдов в места осуществления хозяйственной деятельности ИП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 прогнозам до конца 2026 г. численность занятых  в  сфере СМП  увеличится  на 31 чел. и составит 1135 чел. Доля занятых в сфере СМП составит 38,2%, что почти на уровне 2022 г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борот</w:t>
      </w:r>
      <w:r>
        <w:rPr/>
        <w:t xml:space="preserve"> субъектов малого и среднего предпринимательства в 2022 г. составил 855,0 млн. руб., что на 52,6 млн. руб. больше 2021 г. Увеличение связано в основном с  ростом цен на ассортимент товаров деревообрабатывающей и лесозаготовительной отрасл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</w:t>
      </w:r>
      <w:r>
        <w:rPr/>
        <w:t>До 2026г. наблюдается рост  во всех отраслях в среднем на 2-3%. К 2026 г.  показатель выразится в сумме 944,7 млн. руб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2022 году </w:t>
      </w:r>
      <w:r>
        <w:rPr>
          <w:b/>
        </w:rPr>
        <w:t>объем отгруженных товаров, работ и услуг</w:t>
      </w:r>
      <w:r>
        <w:rPr/>
        <w:t xml:space="preserve"> малыми предприятиями и индивидуальными предпринимателями составил 436,5 млн. рублей, что на 10,8 млн. руб. больше 2021 года. Увеличение связано в основном с  ростом цен на ассортимент товаров деревообрабатывающей и лесозаготовительной отрасл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>
          <w:sz w:val="24"/>
        </w:rPr>
      </w:pPr>
      <w:r>
        <w:rPr>
          <w:sz w:val="24"/>
        </w:rPr>
        <w:t>До конца 2026 года данный показатель увеличится до 489,4 млн. руб., ежегодное увеличение данного показателя 2-3%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A;Arial Unicode MS"/>
        </w:rPr>
        <w:t xml:space="preserve">Основной отраслью экономики района является лесная и деревообрабатывающая. </w:t>
      </w:r>
      <w:r>
        <w:rPr/>
        <w:t>Лесопромышленный комплекс  представлен в районе субъектами малого бизнеса. У</w:t>
      </w:r>
      <w:r>
        <w:rPr>
          <w:rFonts w:eastAsia="A;Arial Unicode MS"/>
        </w:rPr>
        <w:t xml:space="preserve">дельный вес оборота  организаций  42 % от общего объема по району. </w:t>
      </w:r>
      <w:r>
        <w:rPr/>
        <w:t>Из 34 арендаторов лесных участков- 32 субъекты  малого  предпринимательства. За 2022 г.  заготовлено древесины малым бизнесом 498,0 тыс. м3, процент освоения годовой расчетной лесосеки  85,1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ab/>
        <w:t xml:space="preserve">Удельный вес объема заготовки древесины СМП в общем количестве по району составил в 2022 г.- 57,9%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;Arial Unicode MS"/>
        </w:rPr>
        <w:t xml:space="preserve">В 2022 году  субъектами малого предпринимательства вложено </w:t>
      </w:r>
      <w:r>
        <w:rPr>
          <w:rFonts w:eastAsia="A;Arial Unicode MS"/>
          <w:b/>
        </w:rPr>
        <w:t xml:space="preserve">инвестиции </w:t>
      </w:r>
      <w:r>
        <w:rPr>
          <w:rFonts w:eastAsia="A;Arial Unicode MS"/>
        </w:rPr>
        <w:t>на развитие своего производства 26,81 млн. руб. ( приобретение транспортных средств, оборудования, лесозаготовительного комплекса (Харвестер и Форвардер).</w:t>
      </w:r>
    </w:p>
    <w:p>
      <w:pPr>
        <w:pStyle w:val="Normal"/>
        <w:spacing w:lineRule="auto" w:line="276"/>
        <w:jc w:val="center"/>
        <w:rPr/>
      </w:pPr>
      <w:r>
        <w:rPr>
          <w:rFonts w:eastAsia="A;Arial Unicode MS"/>
          <w:b/>
          <w:i/>
        </w:rPr>
        <w:t>Вложение инвестиций в субъектах малого предпринимательства на  2022-2026гг. отображено в таблице ( млн. руб</w:t>
      </w:r>
      <w:r>
        <w:rPr/>
        <w:t>.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850"/>
        <w:gridCol w:w="710"/>
        <w:gridCol w:w="708"/>
        <w:gridCol w:w="850"/>
        <w:gridCol w:w="8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Наименование предприятия ( ИП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кап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5,4</w:t>
            </w:r>
          </w:p>
        </w:tc>
      </w:tr>
      <w:tr>
        <w:trPr>
          <w:trHeight w:val="12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СПК Союз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br/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СПК Зар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приобретение сельхозтехни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АО «Синегорь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онструкция  магаз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</w:tr>
      <w:tr>
        <w:trPr>
          <w:trHeight w:val="6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агорская МС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оволе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>
          <w:trHeight w:val="11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агорская лесная компа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онструкция пилорамы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,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Рубико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, производственной базы и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П Шуплецов А.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ИП Костылев О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ИП Рычкова С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 для пилора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 xml:space="preserve">Реализация крупных инвестиционных проектов не планируется. </w:t>
      </w:r>
    </w:p>
    <w:p>
      <w:pPr>
        <w:pStyle w:val="Normal"/>
        <w:shd w:fill="FFFFFF" w:val="clear"/>
        <w:autoSpaceDE w:val="false"/>
        <w:spacing w:lineRule="auto" w:line="276"/>
        <w:ind w:right="125" w:firstLine="720"/>
        <w:jc w:val="both"/>
        <w:rPr/>
      </w:pPr>
      <w:r>
        <w:rPr>
          <w:rFonts w:eastAsia="A;Arial Unicode MS"/>
        </w:rPr>
        <w:t xml:space="preserve">Среднемесячная заработная плата работников </w:t>
      </w:r>
      <w:r>
        <w:rPr>
          <w:rFonts w:eastAsia="A;Arial Unicode MS"/>
          <w:b/>
          <w:i/>
        </w:rPr>
        <w:t>малых предприятий</w:t>
      </w:r>
      <w:r>
        <w:rPr>
          <w:rFonts w:eastAsia="A;Arial Unicode MS"/>
        </w:rPr>
        <w:t xml:space="preserve"> в 2022 г. в сравнении с 2021 г. увеличилась на 10,6% и составила 24319 руб. Причина: увеличение МРОТ с 01.01.2022 г. (13890 руб.) и с 01.06.2022г. (15279 руб.)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>
          <w:rFonts w:eastAsia="A;Arial Unicode MS"/>
        </w:rPr>
        <w:t>В 2026 г. среднемесячная заработная плата работников малых предприятий  составит 31431 руб., рост к 2022г 36,3%.</w:t>
      </w:r>
    </w:p>
    <w:p>
      <w:pPr>
        <w:pStyle w:val="Normal"/>
        <w:shd w:fill="FFFFFF" w:val="clear"/>
        <w:autoSpaceDE w:val="false"/>
        <w:spacing w:lineRule="auto" w:line="276"/>
        <w:ind w:right="125" w:firstLine="720"/>
        <w:jc w:val="both"/>
        <w:rPr/>
      </w:pPr>
      <w:r>
        <w:rPr>
          <w:rFonts w:eastAsia="A;Arial Unicode MS"/>
        </w:rPr>
        <w:t xml:space="preserve">Среднемесячная заработная плата лиц, </w:t>
      </w:r>
      <w:r>
        <w:rPr>
          <w:rFonts w:eastAsia="A;Arial Unicode MS"/>
          <w:b/>
          <w:i/>
        </w:rPr>
        <w:t>занятых по найму у ИП</w:t>
      </w:r>
      <w:r>
        <w:rPr>
          <w:rFonts w:eastAsia="A;Arial Unicode MS"/>
        </w:rPr>
        <w:t xml:space="preserve"> в 2022 г. в сравнении с 2021 г. увеличилась  на 14%  и составила 19660 руб. Причина: увеличение МРОТ с 01.01.2022 г. (13890 руб.) и с 01.06.2022г. (15279 руб.).</w:t>
      </w:r>
    </w:p>
    <w:p>
      <w:pPr>
        <w:pStyle w:val="Normal"/>
        <w:shd w:fill="FFFFFF" w:val="clear"/>
        <w:autoSpaceDE w:val="false"/>
        <w:spacing w:lineRule="auto" w:line="276"/>
        <w:ind w:right="125" w:firstLine="720"/>
        <w:jc w:val="both"/>
        <w:rPr>
          <w:rFonts w:eastAsia="A;Arial Unicode MS"/>
        </w:rPr>
      </w:pPr>
      <w:r>
        <w:rPr>
          <w:rFonts w:eastAsia="A;Arial Unicode MS"/>
        </w:rPr>
        <w:t>В 2026 г. среднемесячная заработная наемных у ИП   составит 26592 руб., рост к 2022г 35,3%.</w:t>
      </w:r>
    </w:p>
    <w:p>
      <w:pPr>
        <w:pStyle w:val="Normal"/>
        <w:spacing w:lineRule="auto" w:line="276"/>
        <w:ind w:firstLine="176"/>
        <w:jc w:val="both"/>
        <w:rPr/>
      </w:pPr>
      <w:r>
        <w:rPr/>
        <w:tab/>
        <w:t>Кроме того, на повышение в 2022г. среднемесячной заработной платы в малых предприятиях и  у наемных у ИП повлияла и активная деятельность межведомственной комиссии. В рамках деятельности Межведомственной комиссии совместно с органами прокуратуры, правоохранительными органами и налоговыми органами проведены проверки соблюдения хозяйствующими субъектами трудового законодательства.</w:t>
      </w:r>
    </w:p>
    <w:p>
      <w:pPr>
        <w:pStyle w:val="Normal"/>
        <w:spacing w:lineRule="auto" w:line="276"/>
        <w:ind w:firstLine="176"/>
        <w:jc w:val="both"/>
        <w:rPr/>
      </w:pPr>
      <w:r>
        <w:rPr/>
        <w:t xml:space="preserve"> </w:t>
      </w:r>
      <w:r>
        <w:rPr/>
        <w:t>За 2022г. выявлено 124 нарушения, в том числе:</w:t>
      </w:r>
    </w:p>
    <w:p>
      <w:pPr>
        <w:pStyle w:val="Normal"/>
        <w:spacing w:lineRule="auto" w:line="276"/>
        <w:jc w:val="both"/>
        <w:rPr/>
      </w:pPr>
      <w:r>
        <w:rPr/>
        <w:t xml:space="preserve">- в отношении физических лиц, осуществляющих предпринимательскую деятельность без государственной регистрации в качестве самозанятого выявлено 42 факта. </w:t>
      </w:r>
    </w:p>
    <w:p>
      <w:pPr>
        <w:pStyle w:val="Normal"/>
        <w:spacing w:lineRule="auto" w:line="276"/>
        <w:ind w:firstLine="34"/>
        <w:jc w:val="both"/>
        <w:rPr/>
      </w:pPr>
      <w:r>
        <w:rPr/>
        <w:t>- в отношении осуществления хозяйственной деятельности с использованием наемного труда работников без оформления с ними трудового договора выявлено 82 нарушения, в том числе: в отношении организаций, использующих наемный труд работников без оформления с ними трудового договора – 12 фактов, в отношении индивидуальных предпринимателей, использующих наемный труд работников без оформления с ними трудового договора – 70 фактов.</w:t>
      </w:r>
    </w:p>
    <w:p>
      <w:pPr>
        <w:pStyle w:val="Normal"/>
        <w:spacing w:lineRule="auto" w:line="276"/>
        <w:ind w:firstLine="176"/>
        <w:jc w:val="both"/>
        <w:rPr/>
      </w:pPr>
      <w:r>
        <w:rPr/>
        <w:t>По результатам проведенных рейдов в места осуществления хозяйственной деятельности со всеми 82 физическими лицами оформлены трудовые договора, в том числе: организациями – оформлены трудовые договора с 12 работниками, индивидуальными предпринимателями – с 70 работниками.</w:t>
      </w:r>
    </w:p>
    <w:p>
      <w:pPr>
        <w:pStyle w:val="Normal"/>
        <w:spacing w:lineRule="auto" w:line="276"/>
        <w:ind w:firstLine="176"/>
        <w:jc w:val="both"/>
        <w:rPr/>
      </w:pPr>
      <w:r>
        <w:rPr/>
        <w:t>По результатам проведенных рейдов в места осуществления предпринимательской деятельности, а также в ходе проведения с физическими лицами индивидуальной работы по вопросу неформальной занятости за 2022г. 42 физических лица встали на учет в налоговом органе в качестве самозанятого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есять работодателей повысили заработную плату своим работникам до уровня МРОТ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>Удельный вес налоговых платежей от СМП в общем объеме налоговых поступлений  за 2022 г. составил 68,1%, что почти на уровне 2021г. С 2023 по 2026г. удельный вес составит в пределах 68-69%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 xml:space="preserve">В 2022 г. произошел рост поступлений произошел по налогу, взимаемому в связи с применением упрощенной системы налогообложения. Поступило данного налога 60,6 млн. руб., что на 3,9 млн. руб. больше 2021г. 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>С 2023г. по 2026г.  поступления данного налога останутся на уровне 64-67 млн. руб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  <w:t>Основные фонды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>По состоянию на конец 2022 г. основные фонды по полной учетной стоимости выразились в сумме 1211034,0 тыс. руб. К 2026 г. стоимость основных фондов по полной стоимости увеличится на 9,4% и составит 1312990,0 тыс. руб.</w:t>
      </w:r>
    </w:p>
    <w:p>
      <w:pPr>
        <w:pStyle w:val="Normal"/>
        <w:spacing w:lineRule="auto" w:line="276"/>
        <w:jc w:val="center"/>
        <w:rPr/>
      </w:pPr>
      <w:r>
        <w:rPr/>
        <w:t>Динамика стоимости основных фондов по полной учетной стоимости ( 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2110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2151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251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27995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31299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;Arial Unicode MS"/>
              </w:rPr>
              <w:t>96,3% к предыдуще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0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2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2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2,6%</w:t>
            </w:r>
          </w:p>
        </w:tc>
      </w:tr>
    </w:tbl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  <w:tab/>
      </w:r>
    </w:p>
    <w:p>
      <w:pPr>
        <w:pStyle w:val="Normal"/>
        <w:autoSpaceDE w:val="false"/>
        <w:spacing w:lineRule="auto" w:line="276"/>
        <w:rPr/>
      </w:pPr>
      <w:r>
        <w:rPr>
          <w:rFonts w:cs="Arial-BoldMT" w:ascii="Arial-BoldMT" w:hAnsi="Arial-BoldMT"/>
          <w:b/>
          <w:bCs/>
          <w:sz w:val="14"/>
          <w:szCs w:val="14"/>
        </w:rPr>
        <w:tab/>
      </w:r>
      <w:r>
        <w:rPr>
          <w:rFonts w:eastAsia="A;Arial Unicode MS"/>
        </w:rPr>
        <w:t xml:space="preserve"> Остаточная стоимость фондов  в 2022 г. составила  464954,0 тыс. руб. </w:t>
        <w:tab/>
        <w:t>К 2026 г. данный показатель увеличится на 15,4% и составит 536540,0 тыс. руб.</w:t>
      </w:r>
    </w:p>
    <w:p>
      <w:pPr>
        <w:pStyle w:val="Normal"/>
        <w:spacing w:lineRule="auto" w:line="276"/>
        <w:jc w:val="center"/>
        <w:rPr>
          <w:rFonts w:eastAsia="A;Arial Unicode MS"/>
          <w:b/>
          <w:b/>
          <w:i/>
          <w:i/>
        </w:rPr>
      </w:pPr>
      <w:r>
        <w:rPr>
          <w:rFonts w:eastAsia="A;Arial Unicode MS"/>
          <w:b/>
          <w:i/>
        </w:rPr>
        <w:t>Динамика остаточной стоимости основных фондов ( 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649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529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;Arial Unicode MS"/>
              </w:rPr>
              <w:t>486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14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3654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;Arial Unicode MS"/>
              </w:rPr>
              <w:t>98,3% к предыдуще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97,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7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5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4,3%</w:t>
            </w:r>
          </w:p>
        </w:tc>
      </w:tr>
    </w:tbl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/>
        <w:tab/>
        <w:t xml:space="preserve">Процент износа основных средств на конец 2022 г. – 61,6, к концу 2026 г.  износ составит 59,1%. </w:t>
      </w:r>
      <w:r>
        <w:rPr>
          <w:rFonts w:eastAsia="A;Arial Unicode MS" w:cs="H;Times New Roman" w:ascii="H;Times New Roman" w:hAnsi="H;Times New Roman"/>
        </w:rPr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Ввод в действие основных фондов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, тыс.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35706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7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 рамках Нацпроекта «Жилье и городская среда» запланировано приобретение жилья 190,1м2- Администрация пгт. Нагор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756,0                              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зданий ФАПа в  п. Орлец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5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иобретение 2-х автомобилей   в ЦРБ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9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Медицинское оборудование в ЦР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одразделением в Нагорском районе Вятского фанерного комбината  приобретение КАМАЗ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1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 автомобиля( Нива и Гранта) и автобус ПАЗ ( для муниципального маршрута) -Администрация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7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Автобус- ДЮЦ «Факел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орудование, меб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6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2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транспортных средств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72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262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0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4"/>
              <w:jc w:val="both"/>
              <w:rPr/>
            </w:pPr>
            <w:r>
              <w:rPr/>
              <w:t xml:space="preserve"> </w:t>
            </w:r>
            <w:r>
              <w:rPr/>
              <w:t xml:space="preserve">Приобретение медицинского оборудования в ЦРБ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1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4"/>
              <w:jc w:val="both"/>
              <w:rPr/>
            </w:pPr>
            <w:r>
              <w:rPr/>
              <w:t>подразделением в Нагорском районе Вятского фанерного комбината  приобретение КАМАЗ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284"/>
              <w:jc w:val="both"/>
              <w:rPr/>
            </w:pPr>
            <w:r>
              <w:rPr/>
              <w:t xml:space="preserve">  </w:t>
            </w:r>
            <w:r>
              <w:rPr/>
              <w:t>Создание 41 мест (площадок) накопления ТБО- Администрация пгт. Нагорс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7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7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126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8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1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26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390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4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23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28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питальный ремонт образовательного учрежд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38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96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68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42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61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777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7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67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модульного ФА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0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4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иобретение сооруж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5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37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3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409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5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рудование, меб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питальный ремонт образовательного учрежд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45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4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6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6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45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иквидировано основных фондов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2022 г.  ликвидировано основных фондов на сумму </w:t>
      </w:r>
      <w:r>
        <w:rPr>
          <w:b/>
          <w:i/>
        </w:rPr>
        <w:t>23092,0</w:t>
      </w:r>
      <w:r>
        <w:rPr>
          <w:b/>
        </w:rPr>
        <w:t xml:space="preserve"> тыс. руб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* в крупных и средних предприятиях списаны основные средства на общую сумму </w:t>
      </w:r>
      <w:r>
        <w:rPr>
          <w:b/>
          <w:i/>
        </w:rPr>
        <w:t>11493,0</w:t>
      </w:r>
      <w:r>
        <w:rPr/>
        <w:t xml:space="preserve"> тыс. руб. -ветхие  здания ( включая жилье), оборудование, инвентарь и т.д., пришедшие в негодность и полностью изношенные).  Большой удельный вес списания  имущества из Казны района- 5998,0 тыс. руб., или  52,2% от общей суммы по крупным и средним предприятиям. При передаче некоторых полномочий  из поселений  в администрацию района было передано и имущество, которое подлежало списа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* в субъектах малого предпринимательства-  </w:t>
      </w:r>
      <w:r>
        <w:rPr>
          <w:b/>
          <w:i/>
        </w:rPr>
        <w:t>11599,0</w:t>
      </w:r>
      <w:r>
        <w:rPr/>
        <w:t xml:space="preserve"> тыс. руб.</w:t>
      </w:r>
    </w:p>
    <w:p>
      <w:pPr>
        <w:pStyle w:val="Normal"/>
        <w:spacing w:lineRule="auto" w:line="276"/>
        <w:jc w:val="both"/>
        <w:rPr/>
      </w:pPr>
      <w:r>
        <w:rPr/>
        <w:tab/>
        <w:t>Субъекты малого предпринимательства списали 100% изношенную технику и  непригодные к эксплуатации,   сооружения ( сушилки, сараи, склады и т.п.).Большой удельный вес списания в СПК(колхоз) Заря-6261,0 тыс. руб.( 54,0%)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2023- 2026 гг.  значительных скачков в сторону увеличения или уменьшения не ожидается. Предприятия и учреждения запланировали списание основных средств в  среднем  по 7- 7,5 млн. руб. ежегодно. </w:t>
      </w:r>
    </w:p>
    <w:p>
      <w:pPr>
        <w:pStyle w:val="Normal"/>
        <w:spacing w:lineRule="auto" w:line="276"/>
        <w:jc w:val="both"/>
        <w:rPr/>
      </w:pPr>
      <w:r>
        <w:rPr/>
        <w:t>Ликвидированы будут основные фонды:</w:t>
      </w:r>
    </w:p>
    <w:p>
      <w:pPr>
        <w:pStyle w:val="Normal"/>
        <w:spacing w:lineRule="auto" w:line="276"/>
        <w:jc w:val="both"/>
        <w:rPr/>
      </w:pPr>
      <w:r>
        <w:rPr/>
        <w:t>*  ветхое жилье, состоящее на балансе поселений - по 2 млн. руб. ежегодно;</w:t>
      </w:r>
    </w:p>
    <w:p>
      <w:pPr>
        <w:pStyle w:val="Normal"/>
        <w:spacing w:lineRule="auto" w:line="276"/>
        <w:jc w:val="both"/>
        <w:rPr/>
      </w:pPr>
      <w:r>
        <w:rPr/>
        <w:t>*  100% изношенная техника,  сооружения и оборудование-  по 5 млн. руб.ежегодно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Амортизационные отчисления основных фондов ( тыс. руб.)</w:t>
      </w:r>
    </w:p>
    <w:tbl>
      <w:tblPr>
        <w:tblW w:w="7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6495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5294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4545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3929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35418,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  <w:t>Инвестиции</w:t>
      </w:r>
    </w:p>
    <w:p>
      <w:pPr>
        <w:pStyle w:val="Normal"/>
        <w:spacing w:lineRule="auto" w:line="276"/>
        <w:jc w:val="both"/>
        <w:rPr/>
      </w:pPr>
      <w:r>
        <w:rPr/>
        <w:tab/>
        <w:t>Прогноз социально-экономического развития Нагорского района по инвестициям составлен на основании данных полученных от Кировстата, от предприятий и индивидуальных предпринимателей</w:t>
      </w:r>
      <w:r>
        <w:rPr>
          <w:rFonts w:eastAsia="A;Arial Unicode MS"/>
        </w:rPr>
        <w:t>,</w:t>
      </w:r>
      <w:r>
        <w:rPr/>
        <w:t xml:space="preserve"> стратегии развития социально-экономического развития района, а также  рекомендаций министерства экономического Кировской области.</w:t>
      </w:r>
    </w:p>
    <w:p>
      <w:pPr>
        <w:pStyle w:val="Normal"/>
        <w:spacing w:lineRule="auto" w:line="276"/>
        <w:ind w:firstLine="709"/>
        <w:rPr/>
      </w:pPr>
      <w:r>
        <w:rPr/>
        <w:t>Фактический объем инвестиций за 2022 г. составил 54555,0 тыс. руб.  Оценка 2023 г. –  55630,0 тыс. руб., прогноз  на 2024-2026 годы – 57416,0 тыс. руб., 61434,0 тыс. руб. и 65343,0 тыс. руб.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о субъектам малого предпринимательства</w:t>
      </w:r>
      <w:r>
        <w:rPr/>
        <w:t xml:space="preserve"> объем инвестиций </w:t>
        <w:br/>
        <w:t>за 2022 г. составил 26810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3 г. объем инвестиций по СМП составит 36950,0 тыс. руб., что на 37,8% больше 2022 г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прогнозируемом периоде 2024-2026 годов объем инвестиций </w:t>
        <w:br/>
        <w:t>по СМП запланирован в пределах от 27 до 36 млн. руб. Реализация крупных инвестиционных проектов не запланирована. В основном СМП будут приобретать оборудование,  транспортные средства, а также запланирована реконструкция магазинов.</w:t>
      </w:r>
    </w:p>
    <w:p>
      <w:pPr>
        <w:pStyle w:val="Normal"/>
        <w:spacing w:lineRule="auto" w:line="276"/>
        <w:jc w:val="center"/>
        <w:rPr/>
      </w:pPr>
      <w:r>
        <w:rPr>
          <w:rFonts w:eastAsia="A;Arial Unicode MS"/>
          <w:b/>
          <w:i/>
        </w:rPr>
        <w:t>Вложение инвестиций в субъектах малого предпринимательства на  2022-2026гг. отображено в таблице ( млн. руб</w:t>
      </w:r>
      <w:r>
        <w:rPr/>
        <w:t>.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850"/>
        <w:gridCol w:w="710"/>
        <w:gridCol w:w="708"/>
        <w:gridCol w:w="850"/>
        <w:gridCol w:w="8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Наименование предприятия ( ИП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кап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6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6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5,4</w:t>
            </w:r>
          </w:p>
        </w:tc>
      </w:tr>
      <w:tr>
        <w:trPr>
          <w:trHeight w:val="12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СПК Союз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br/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СПК Зар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 xml:space="preserve">приобретение сельхозтехни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АО «Синегорь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онструкция  магаз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</w:tr>
      <w:tr>
        <w:trPr>
          <w:trHeight w:val="6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агорская МС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оволе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>
          <w:trHeight w:val="11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Нагорская лесная компа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конструкция пилорамы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,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Рубико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, производственной базы и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П Шуплецов А.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ИП Костылев О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ИП Рычкова С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приобретение оборудования для пилора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</w:tr>
    </w:tbl>
    <w:p>
      <w:pPr>
        <w:pStyle w:val="Normal"/>
        <w:autoSpaceDE w:val="false"/>
        <w:spacing w:lineRule="auto" w:line="276"/>
        <w:ind w:right="144" w:hanging="0"/>
        <w:jc w:val="both"/>
        <w:rPr>
          <w:rFonts w:ascii="Calibri" w:hAnsi="Calibri" w:eastAsia="Calibri" w:cs="Calibri"/>
          <w:b/>
          <w:b/>
          <w:i/>
          <w:i/>
          <w:spacing w:val="-2"/>
        </w:rPr>
      </w:pPr>
      <w:r>
        <w:rPr/>
        <w:tab/>
        <w:t xml:space="preserve">Средства на индивидуальное жилищное строительство за 2022 г. составили 7008,0 тыс. руб. или с уменьшение к 2021 г. </w:t>
        <w:br/>
        <w:t xml:space="preserve">на 4176,0 тыс. руб. </w:t>
      </w:r>
      <w:r>
        <w:rPr>
          <w:rFonts w:eastAsia="Calibri"/>
          <w:spacing w:val="-2"/>
        </w:rPr>
        <w:t xml:space="preserve">В 2021 г. введено 466 </w:t>
      </w:r>
      <w:r>
        <w:rPr>
          <w:spacing w:val="-2"/>
        </w:rPr>
        <w:t>кв.</w:t>
      </w:r>
      <w:r>
        <w:rPr>
          <w:rFonts w:eastAsia="Calibri"/>
          <w:spacing w:val="-2"/>
        </w:rPr>
        <w:t>м</w:t>
      </w:r>
      <w:r>
        <w:rPr>
          <w:spacing w:val="-2"/>
        </w:rPr>
        <w:t>.</w:t>
      </w:r>
      <w:r>
        <w:rPr>
          <w:rFonts w:eastAsia="Calibri"/>
          <w:spacing w:val="-2"/>
        </w:rPr>
        <w:t xml:space="preserve"> индивидуального жилищного строительства, в 2022г.-  292 кв.м. </w:t>
      </w:r>
      <w:r>
        <w:rPr>
          <w:rFonts w:eastAsia="Calibri"/>
          <w:i/>
          <w:spacing w:val="-2"/>
        </w:rPr>
        <w:t xml:space="preserve">Стоимость 1 кв.м. согласно распоряжения Правительства Кировской области от 06.11.2020г. № 318 24000 руб. за 1 кв.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данным сектора архитектуры и градостроительства администрации района в прогнозируемом периоде 2023-2026г.г. планируется ввод жилья </w:t>
        <w:br/>
        <w:t>по 306 кв.м ежегодно.</w:t>
      </w:r>
    </w:p>
    <w:p>
      <w:pPr>
        <w:pStyle w:val="Normal"/>
        <w:spacing w:lineRule="auto" w:line="276"/>
        <w:ind w:firstLine="709"/>
        <w:rPr/>
      </w:pPr>
      <w:r>
        <w:rPr/>
        <w:t>По крупным и средним предприятиям объем инвестиций за 2021-2022 г.г. составил 54956,0  и 20737,0 тыс. руб. соответственно.  Оценка 2023 г. – 11336,0 тыс. руб., прогноз  на 2024-2026 г.г. – 22419,0 тыс. руб., 17706,0 тыс. руб. и 22353,0 тыс. руб.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А.</w:t>
      </w:r>
      <w:r>
        <w:rPr/>
        <w:t xml:space="preserve"> Лесное хозяй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5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1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1г. инвестиции вложены на приобретение </w:t>
      </w:r>
      <w:r>
        <w:rPr>
          <w:rFonts w:eastAsia="Calibri"/>
        </w:rPr>
        <w:t xml:space="preserve">лесозаготовительного комплекса Харвестер и Форвардер </w:t>
      </w:r>
      <w:r>
        <w:rPr/>
        <w:t xml:space="preserve">предприятием ООО «Вятский фанерный комбинат». </w:t>
        <w:br/>
        <w:t>В 2022г. и последующие годы данное предприятие закупило и прогнозирует приобретение оборудования и транспортных средств для освоения арендной  расчетной лесосеки на территории наше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D</w:t>
      </w:r>
      <w:r>
        <w:rPr>
          <w:b/>
          <w:i/>
          <w:u w:val="single"/>
        </w:rPr>
        <w:t xml:space="preserve">. </w:t>
      </w:r>
      <w:r>
        <w:rPr/>
        <w:t>Обеспечение электрической энергией, газом и пар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9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АО «Энергосбыт Плюс». Приобретение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Е.</w:t>
      </w:r>
      <w:r>
        <w:rPr/>
        <w:t xml:space="preserve"> Водоснабжение и утилизация от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6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8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Администрацией Нагорского городского поселения приобретено и будет  закупаться  оборудование для ремонта скважин и водопроводных сетей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G</w:t>
      </w:r>
      <w:r>
        <w:rPr>
          <w:b/>
          <w:i/>
          <w:u w:val="single"/>
        </w:rPr>
        <w:t>.</w:t>
      </w:r>
      <w:r>
        <w:rPr/>
        <w:t xml:space="preserve">  Торгов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данном разделе по всем годам отражено приобретение торгового оборудования для торговых точек на территории района федеральных сетей «Магнит» и «Пятерочка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Н. </w:t>
      </w:r>
      <w:r>
        <w:rPr/>
        <w:t>Транспортировка и хра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8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обретено Нагорским дорожным участком  дорожной техники, 2 единицы на сумму 3382,2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альнейшие годы вложение инвестиций Нагорский дорожный КОГП "Вятавтодор" Слободское ДУ №4  пока не планиру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N</w:t>
      </w:r>
      <w:r>
        <w:rPr>
          <w:b/>
          <w:i/>
          <w:u w:val="single"/>
        </w:rPr>
        <w:t>.</w:t>
      </w:r>
      <w:r>
        <w:rPr/>
        <w:t xml:space="preserve">  Деятельность административн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Запланирована закупка  офисного и компьютерного оборудования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О.</w:t>
      </w:r>
      <w:r>
        <w:rPr/>
        <w:t xml:space="preserve">  Государственное управ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8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Приобретение офисного и компьютерного оборудования. Кроме того, </w:t>
        <w:br/>
        <w:t xml:space="preserve">в 2022 году администрацией района приобретен автобус на сумму </w:t>
        <w:br/>
        <w:t>3382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Р.</w:t>
      </w:r>
      <w:r>
        <w:rPr/>
        <w:t xml:space="preserve"> Образ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6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3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7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48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8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653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По всем годам запланировано приобретение методической литературы,  офисного, компьютерного оборудования, оборудования ( от 300,0 до 600,0 тыс. руб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мпьютерное оборудование и  оборудование для подготовки образовательного пространства: в 2021г- 2005,0 тыс. руб., с 2022- 2026 гг. от 300,0 до 600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питальный ремонт образовательных учреждений в 2024г -12380,0 тыс. руб. и в 2026 г.- 9450,0 тыс. руб. ( ДЮЦ «Факел» и МКОУ СОШ п. Кобра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Q</w:t>
      </w:r>
      <w:r>
        <w:rPr>
          <w:b/>
          <w:i/>
          <w:u w:val="single"/>
        </w:rPr>
        <w:t>.</w:t>
      </w:r>
      <w:r>
        <w:rPr/>
        <w:t xml:space="preserve">  Здравоохра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2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99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A;Arial Unicode MS"/>
        </w:rPr>
      </w:pPr>
      <w:r>
        <w:rPr>
          <w:rFonts w:eastAsia="A;Arial Unicode MS"/>
        </w:rPr>
        <w:t xml:space="preserve">В 2021 г. приобретено медицинское оборудование (823,0 тыс. руб.). Кроме того, приобретено здание модульного ФАПа в д. Шевырталово на сумму 4200,0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;Arial Unicode MS"/>
        </w:rPr>
        <w:t>В 2022 г. приобретено медицинское оборудование (247,0 тыс. руб.). Кроме того, приобретено здание модульного ФАПа в п. Орлецы на сумму 4150,0 тыс. руб. и приобретен автомобиль 2598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;Arial Unicode MS"/>
        </w:rPr>
        <w:t>На 2023-2026 г.г.- запланировано вложение инвестиций на  приобретение  офисного, компьютерного и медицинского оборудования.</w:t>
      </w:r>
    </w:p>
    <w:p>
      <w:pPr>
        <w:pStyle w:val="Normal"/>
        <w:spacing w:lineRule="auto" w:line="276"/>
        <w:ind w:firstLine="709"/>
        <w:jc w:val="both"/>
        <w:rPr>
          <w:rFonts w:eastAsia="A;Arial Unicode MS"/>
        </w:rPr>
      </w:pPr>
      <w:r>
        <w:rPr>
          <w:rFonts w:eastAsia="A;Arial Unicode MS"/>
        </w:rPr>
        <w:t>Кроме того, в 2025 г. запланировано приобретение здания модульного ФАПа в с. Заево ( 4500,0 тыс. руб.), а также  санитарного автомобиля  на сумму 2000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R</w:t>
      </w:r>
      <w:r>
        <w:rPr>
          <w:b/>
          <w:i/>
          <w:u w:val="single"/>
        </w:rPr>
        <w:t xml:space="preserve">. </w:t>
      </w:r>
      <w:r>
        <w:rPr/>
        <w:t xml:space="preserve">Культура и спорт 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876"/>
        <w:gridCol w:w="1134"/>
        <w:gridCol w:w="992"/>
        <w:gridCol w:w="992"/>
        <w:gridCol w:w="992"/>
        <w:gridCol w:w="958"/>
      </w:tblGrid>
      <w:tr>
        <w:trPr>
          <w:trHeight w:val="58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 в тыс. руб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0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В рамках реализации регионального прое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условий для реализации творческого потенциала жителей Кировской области</w:t>
            </w:r>
            <w:r>
              <w:rPr>
                <w:rStyle w:val="Markedcontent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для Кобринской сельской библиотеке приобретена мебель, телевизо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В рамках реализации регионального прое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условий для реализации творческого потенциала жителей Кировской области</w:t>
            </w:r>
            <w:r>
              <w:rPr>
                <w:rStyle w:val="Markedcontent"/>
                <w:sz w:val="20"/>
                <w:szCs w:val="20"/>
              </w:rPr>
              <w:t>» д</w:t>
            </w:r>
            <w:r>
              <w:rPr>
                <w:bCs/>
                <w:sz w:val="20"/>
                <w:szCs w:val="20"/>
              </w:rPr>
              <w:t>ля Синегорской сельской библиотеки</w:t>
            </w:r>
            <w:r>
              <w:rPr>
                <w:sz w:val="20"/>
                <w:szCs w:val="20"/>
              </w:rPr>
              <w:t xml:space="preserve"> приобретена мебел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В рамках реализации регионального прое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условий для реализации творческого потенциала жителей Кировской области</w:t>
            </w:r>
            <w:r>
              <w:rPr>
                <w:rStyle w:val="Markedcontent"/>
                <w:sz w:val="20"/>
                <w:szCs w:val="20"/>
              </w:rPr>
              <w:t>» д</w:t>
            </w:r>
            <w:r>
              <w:rPr>
                <w:bCs/>
                <w:sz w:val="20"/>
                <w:szCs w:val="20"/>
              </w:rPr>
              <w:t>ля Мулинской  сельской библиотеки</w:t>
            </w:r>
            <w:r>
              <w:rPr>
                <w:sz w:val="20"/>
                <w:szCs w:val="20"/>
              </w:rPr>
              <w:t xml:space="preserve"> приобретена мебел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Приобретение книжного фон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0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b/>
                <w:i/>
                <w:sz w:val="20"/>
                <w:szCs w:val="20"/>
              </w:rPr>
              <w:t>Приобретение оборудования (включая оргтехнику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Markedconten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Управлени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2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Markedcontent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агорская ЦБ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3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РЦНТ пгт. Нагор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5,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Источниками финансирования инвестиций по крупным и средним предприятиям в прогнозируемом периоде являются собственные </w:t>
        <w:br/>
        <w:t>и привлеченные средства</w:t>
      </w:r>
      <w:r>
        <w:rPr/>
        <w:t>:</w:t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125"/>
        <w:gridCol w:w="1125"/>
        <w:gridCol w:w="1125"/>
        <w:gridCol w:w="996"/>
        <w:gridCol w:w="996"/>
      </w:tblGrid>
      <w:tr>
        <w:trPr>
          <w:trHeight w:val="18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итог инвестиции по крупным и средни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73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133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24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770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2353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3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 источ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5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5,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ные сре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60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18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7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883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 источ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4,5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Структура источников собственных средств в крупных и средних предприятиях в прогнозируемом периоде планируется следующим образо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996"/>
        <w:gridCol w:w="996"/>
        <w:gridCol w:w="986"/>
        <w:gridCol w:w="992"/>
        <w:gridCol w:w="986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5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7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прибы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8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4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аморт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6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9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66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-прочие собственные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уктура источников привлеченных средств в крупных и средних предприятиях в прогнозируемом периоде планируется следующим образо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126"/>
        <w:gridCol w:w="996"/>
        <w:gridCol w:w="1125"/>
        <w:gridCol w:w="996"/>
        <w:gridCol w:w="996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60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18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7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883,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ни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бюджет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5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02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6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649,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8,8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средства внебюджетных фон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4,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6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очие (средства вышестоящих организац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6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Calibri" w:hAnsi="Calibri" w:eastAsia="A;Arial Unicode MS" w:cs="Calibri"/>
        </w:rPr>
      </w:pPr>
      <w:r>
        <w:rPr/>
        <w:t>В 2022 году администрация Нагорского городского поселения участвовала в реализации регионального проекта "Обеспечение устойчивого сокращения непригодного для проживания жилфонда". Приобретено жилье за счет бюджетных средств  для 9 чел. 190,1м</w:t>
      </w:r>
      <w:r>
        <w:rPr>
          <w:vertAlign w:val="superscript"/>
        </w:rPr>
        <w:t>2</w:t>
      </w:r>
      <w:r>
        <w:rPr/>
        <w:t xml:space="preserve">  на сумму 6958,5 тыс. руб. Данная сумма отражена в статотчетности по инвестициям ф. П-2. </w:t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>
          <w:spacing w:val="-2"/>
        </w:rPr>
        <w:tab/>
        <w:t>Крупных предприятий, занимающихся  деревообработкой, в районе нет. Среди СМП наиболее значимые для района следующие предприятия и индивидуальные предприниматели: ООО «Рубикон», ООО «Нагорская МСО», ООО «СПК «Заря», ООО «Нагорский хлебокомбинат»,  ООО «Нагорская лесная компания», ИП Ахтулов В.С., ИП Дударев С.М., ИП Леушин С.А.</w:t>
      </w:r>
    </w:p>
    <w:p>
      <w:pPr>
        <w:pStyle w:val="Normal"/>
        <w:spacing w:lineRule="auto" w:line="27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  <w:b/>
        </w:rPr>
        <w:t>Финанс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быль по полному кругу предприятий в </w:t>
      </w:r>
      <w:r>
        <w:rPr>
          <w:i/>
          <w:iCs/>
          <w:u w:val="single"/>
        </w:rPr>
        <w:t>Нагорском муниципальном районе</w:t>
      </w:r>
      <w:r>
        <w:rPr/>
        <w:t xml:space="preserve"> за 2021 г. составила 162446,0 тыс. руб., в том числе по крупным и средним организациям – 1603,0 тыс. руб. Темп роста прибыли по полному кругу предприятий составил 260,0% к 2020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2022 г. прибыль по полному кругу предприятий составила 126763,0 тыс. руб., в том числе по крупным и средним организациям – 3830,0 тыс. руб. Темп роста прибыли по полному кругу предприятий составил 78,03% к 2021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оценке, в 2023 г. прибыль по полному кругу предприятий составит 121594,0 тыс. руб., темп роста прибыли по полному кругу предприятий – 96,0% к 2022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в 2024 г. прибыль по полному кругу предприятий составит 125317,0 тыс. руб., темп роста прибыли по полному кругу предприятий 103,1% к 2023 г.; в 2025 г. – 130145,0 тыс. руб., темп роста прибыли по полному кругу предприятий 103,9% к 2024 г.; в 2026 г. – 135648,0 тыс. руб., темп роста прибыли по полному кругу предприятий 104,2% к 2025 г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  <w:u w:val="single"/>
        </w:rPr>
        <w:t>Раздел А «Сельское, лесное хозяйство, охота, рыболовство и рыбоводство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00"/>
        <w:gridCol w:w="1200"/>
        <w:gridCol w:w="1208"/>
        <w:gridCol w:w="1224"/>
        <w:gridCol w:w="1255"/>
        <w:gridCol w:w="1224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СПК (колхоз) «Зар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8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СПК Зар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2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8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К (колхоз) «Союз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СПК Союз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СПК (колхоз) На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9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СПК Нагорс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35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ОО «Агроф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3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6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6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6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ООО «Нагорсклеспро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Ле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4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8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89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8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89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Рубико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6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61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5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5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50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Альфа Ле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0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6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44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05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46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Партнер-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3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4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5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Новоле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1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Нагорск Ле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КИ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8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8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Вятка-ле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 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Ки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1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9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9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05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Рубин-М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6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Нир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Мытьец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раздела А «Сельское, лесное хозяйство, охота, рыболовство и рыбоводство» составит 78122,0 тыс. руб., </w:t>
      </w:r>
      <w:r>
        <w:rPr>
          <w:iCs/>
        </w:rPr>
        <w:t>темп роста прибыли</w:t>
      </w:r>
      <w:r>
        <w:rPr/>
        <w:t xml:space="preserve"> 89,2% к 2021 г. </w:t>
      </w:r>
      <w:r>
        <w:rPr>
          <w:iCs/>
        </w:rPr>
        <w:t>В связи с уменьшением объемов отгрузки товаров собственного производства (деловая древесина), в том числе из-за введения санкций на вывоз продукции за границу, снизился спрос на древесину, соответственно у части предприятий с видом деятельности «Лесозаготовка» прибыль в 2022 г. по отношению к 2021 г. снизилас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о ООО «Лес» снижение прибыли в 2022 г. на 7227,0 тыс. руб. отношению к 2021 г. обусловлено введением санкций. ООО «Лес» сбыт продукции производит в АО «Красный якорь» (г. Слободской), которое непосредственно экспортировало продукцию за пределы Российской Федерации. В связи с санкциями был приостановлен расчет АО «Красный якорь» в пользу ООО «Лес» за поставленные товары. Кроме того, ООО «Лес» производит лизинговые платежи за приобретенный в 2021 г. КАМаз, а также выплаты по кредиту за приобретенный лесозаготовительный комплекс Харвестер и Форварде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о ООО «Партнер-М» рост прибыли в 2022 г. на 4342,0 тыс. руб. по отношению к 2021 году обусловлен увеличением объемов заготовки древесины с 7 тыс. куб. м до 11 тыс. куб. 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о ООО «КиМ» рост прибыли в 2022 г. на 2248,0 тыс. рублей по отношению к 2021 г. обусловлен оказанием с 2022 г. дополнительных платных услуг населению (продажа колотых др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о ООО «Альфа-лес» рост прибыли в 2022 г. на 19574,0 тыс. рублей по отношению к 2021 г. обусловлен слиянием активов ИП Дударев Владимир Михайлович и ООО «Мытьец» в ООО «Альфа-лес» (генеральный директор Дударев Владимир Михайлович) в 2022 г., а также увеличением объемов заготовки древесины на 16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72508,0 тыс. руб., </w:t>
      </w:r>
      <w:r>
        <w:rPr>
          <w:iCs/>
        </w:rPr>
        <w:t>темп роста прибыли</w:t>
      </w:r>
      <w:r>
        <w:rPr/>
        <w:t xml:space="preserve"> 92,8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СПК (колхоз) Нагорск с апреля 2022 г. преобразован в ООО «СПК Нагорск», в связи с переходом полностью на вид деятельности «Лесозаготовка» в 2023 г. планируют получение прибы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о ООО «Новолес» снижение темпов роста прибыли связано со снижением объёмов заготовки древесины, согласно предоставленных отчёт освоение расчетной лесосеки за 1 квартал 2023 г. составляет 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ООО «Рубикон» не имеют арендных участков леса, работают на давальческом сырье, закуп в 2023 г. по прогнозам значительно снизится из-за увеличения стоимости 1 куб. м древесины. В 2022 г. были вложены инвестиции на приобретение производственной базы под ремонтную мастерскую и гараж (для ремонта заготовительной и транспортной техники) и валочной машины Форвардер PONSSE Buffalo King 8 W/, использованы собственные средства и привлеченные (кредиты), которые необходимо начинать гасить с 2023 г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>Подраздел «Сельское хозяйство» раздела А «Сельское, лесное хозяйство, охота, рыболовство и рыбоводство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15"/>
        <w:gridCol w:w="1145"/>
        <w:gridCol w:w="89"/>
        <w:gridCol w:w="1149"/>
        <w:gridCol w:w="57"/>
        <w:gridCol w:w="1187"/>
        <w:gridCol w:w="37"/>
        <w:gridCol w:w="1231"/>
        <w:gridCol w:w="25"/>
        <w:gridCol w:w="1243"/>
        <w:gridCol w:w="12"/>
        <w:gridCol w:w="1256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ПК (колхоз) «Заря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894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СПК Заря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24,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96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85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7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подраздела «сельское хозяйство» раздела А «Сельское, лесное хозяйство, охота, рыболовство и рыбоводство» составит 3624,0 тыс. рублей. </w:t>
      </w:r>
      <w:r>
        <w:rPr>
          <w:iCs/>
        </w:rPr>
        <w:t>В 2021 г. убыток был по отрасли растениеводство в связи с неблагоприятными погодными условиями. С 2022 г. увеличилась урожайность зерновых культур с 9,8 цен/га до 14,7 цен/га, соответственно увеличилось производство зерна с 391,2 тонн до 633,9 тонн. Увеличение прибыли произошло в том числе и за счет реализации древесины (предприятие имеет дополнительный вид деятельности (ОКВЭД 02.20 «Лесозаготовка»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3696,0 тыс. рублей, </w:t>
      </w:r>
      <w:r>
        <w:rPr>
          <w:iCs/>
        </w:rPr>
        <w:t>темп роста прибыли</w:t>
      </w:r>
      <w:r>
        <w:rPr/>
        <w:t xml:space="preserve"> 102,0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здел С «Обрабатывающие производства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раздела С «Обрабатывающие производства» составит 37734,0 тыс. рублей, </w:t>
      </w:r>
      <w:r>
        <w:rPr>
          <w:iCs/>
        </w:rPr>
        <w:t>темп роста прибыли</w:t>
      </w:r>
      <w:r>
        <w:rPr/>
        <w:t xml:space="preserve"> 59,5% к 2021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38554,0 тыс. руб., </w:t>
      </w:r>
      <w:r>
        <w:rPr>
          <w:iCs/>
        </w:rPr>
        <w:t>темп роста прибыли</w:t>
      </w:r>
      <w:r>
        <w:rPr/>
        <w:t xml:space="preserve"> 102,2% к 2022 г.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>Подраздел 10 «Производство пищевых продуктов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203"/>
        <w:gridCol w:w="1205"/>
        <w:gridCol w:w="1226"/>
        <w:gridCol w:w="1257"/>
        <w:gridCol w:w="1257"/>
        <w:gridCol w:w="1257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Нагорский хлебокомбинат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8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4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Орион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Каравай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раздела составит 7432,0 тыс. руб., </w:t>
      </w:r>
      <w:r>
        <w:rPr>
          <w:iCs/>
        </w:rPr>
        <w:t>темп роста прибыли</w:t>
      </w:r>
      <w:r>
        <w:rPr/>
        <w:t xml:space="preserve"> 97,1% к 2021 г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В 2022 г. объем производства хлебобулочных изделий в натуральном выражении составил 372,3 тонны, снижение объемов производства – 121,2 тонны по отношению к 2021 г. Снижение производства обусловлено уменьшением количества выпускаемой продукции по ООО «Нагорский хлебокомбинат». Снижение производства пищевых продукты – хлеба, хлебобулочных изделий, кондитерских изделий – связано с уменьшением численности населения в районе (7242 чел. – среднегодовая численность населения в 2021 г., 6594 чел. – среднегодовая численность населения в 2022 г. с учетом данных ВПН-2020), а также с функционирование федеральных торговых сетей «Магнит» и «Пятерочка», осуществляющих торговлю хлебобулочными изделиями, завезенными из г. Слободского, г. Кирово-Чепецка и г. Киро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7530,0 тыс. рублей, </w:t>
      </w:r>
      <w:r>
        <w:rPr>
          <w:iCs/>
        </w:rPr>
        <w:t>темп роста прибыли</w:t>
      </w:r>
      <w:r>
        <w:rPr/>
        <w:t xml:space="preserve"> 101,3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>Подраздел 16 «Обработка древесины и производство изделий из дерева и пробки, кроме мебели, производство изделий из соломки и материалов для плетения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225"/>
        <w:gridCol w:w="1226"/>
        <w:gridCol w:w="1235"/>
        <w:gridCol w:w="1250"/>
        <w:gridCol w:w="1250"/>
        <w:gridCol w:w="1273"/>
      </w:tblGrid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ОО «Ат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56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7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5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Ард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2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2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50,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Ирин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Нагорская МСО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98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24,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Лесные технологии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Селен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2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4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64,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Нагорская лесная компания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94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1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12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составит 30302,0 тыс. рублей, </w:t>
      </w:r>
      <w:r>
        <w:rPr>
          <w:iCs/>
        </w:rPr>
        <w:t>темп роста прибыли</w:t>
      </w:r>
      <w:r>
        <w:rPr/>
        <w:t xml:space="preserve"> 54,3% к 2021 г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Снижение объемов производства в 2022 г. по отношению к 2021 г. связано со снижением спроса на ассортимент товаров деревообрабатывающей промышленности (вызванным ростом цен на пиломатериалы, введением санкций и запрета на вывоз продукции за пределы страны). Кроме того, в</w:t>
      </w:r>
      <w:r>
        <w:rPr>
          <w:bCs/>
          <w:iCs/>
        </w:rPr>
        <w:t xml:space="preserve">озникли проблемы с приобретением запасных частей для оборудования для лесозаготовки и переработки древесины. </w:t>
      </w:r>
      <w:r>
        <w:rPr>
          <w:iCs/>
        </w:rPr>
        <w:t xml:space="preserve">На некоторых предприятиях района был введен режим неполной занят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По ООО «Ард» снижение прибыли в 2022 году на 13207,0 тыс. рублей отношению к 2021 г. обусловлено введением санкций. ООО «Ард» сбыт продукции производит в АО «Красный якорь» (г. Слободской), которое непосредственно экспортировало продукцию за пределы Российской Федерации. В связи с санкциями был приостановлен расчет АО «Красный якорь» в пользу ООО «Ард» за поставленные товар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Размер прибыли ООО «Нагорская лесная компания» в 2022 г. оставил 24012,0 тыс. рублей, что на 7936,0 тыс. руб. меньше, чем в 2021 г., в связи с прекращением производства клееного бруса (кроме клееного бруса предприятие производит</w:t>
      </w:r>
      <w:r>
        <w:rPr/>
        <w:t xml:space="preserve"> </w:t>
      </w:r>
      <w:r>
        <w:rPr>
          <w:iCs/>
        </w:rPr>
        <w:t>евровагонку, половую доску, имитацию бруса, вагонку штиль, блок-хаус, сухой профилированный брус). Деятельность предприятий не попала под санкции, так как продукция производится из своего сырья и поставляется на внутренний рынок Российской Федерации. Вместе с тем, закупаемый (для производства клееного профилированного бруса) клей, производимый в Японии фактически попал под санкции и не поставляется в Россию. Для работы предприятия закуплена дорогостоящая деревообрабатывающая и лесозаготовительная техника иностранного производства. В связи с поломками техники приобретение оригинальных запчастей стало невозможно из-за ухода под санкционным давлением с рынка производителей или приостановки производства в Ро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В 2021 г. прибыль ООО «Нагорская МСО» составила 520,00 тыс. руб., а в 2022 г. предприятие сработало с убытком в размере 9877,0 тыс. рублей. Данное предприятие не имеет арендных участков леса, в 2022 г. закупочная цена 1 куб. м древесины возросла в 2 раза, в связи с этим сократилась закупка сырья, и соответственно производство пиломатериалов также сократилось (на 32,9% по отношению к 2021 году). Ожидаемый размер прибыли в 2023 г. прогнозируется на уровне 492,0 тыс. рублей в связи с расширением ассортимента производимой продукции. С 2023 г. предприятие начало производство деревянных изделий (оконные рамы, двери, садовая мебель, беседки и прочите токарные изделия из древеси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о ООО «Селена» снижение прибыли в 2022 г. на 3731,0 тыс. рублей по отношению к 2021 г. связано с финансовыми вложениями на приобретение лесозаготовительного комплекса Харвестер и Форвардер. Кроме того, у предприятия нет арендных участков леса, сырье для производства пиломатериалов закупочное. В 2022 г. закупочная цена 1 куб. м древесины возросла в 2 раз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31024,0 тыс. рублей, </w:t>
      </w:r>
      <w:r>
        <w:rPr>
          <w:iCs/>
        </w:rPr>
        <w:t>темп роста прибыли</w:t>
      </w:r>
      <w:r>
        <w:rPr/>
        <w:t xml:space="preserve"> 102,4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Значительного роста производства товаров не планируется. Данная ситуация складывается в связи со снижением спроса на ассортимент товаров деревообрабатывающей промышленности, в том числе из-за роста цен на пиломатериалы и продукцию из дере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На период до 2026 г. ожидается небольшое увеличение объемов обработанной древесины и их реализации, за счет увеличения заготовки деловой древесины и улучшения технологии заготовки, а также реконструкции пилорам. Кроме того, реализуется поиск других рынков сбыта и поиск новых покупателей на внутреннем рынке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 xml:space="preserve"> «Обеспечение электрической энергией, газом и паром; кондиционирование воздуха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180"/>
        <w:gridCol w:w="1181"/>
        <w:gridCol w:w="1227"/>
        <w:gridCol w:w="1257"/>
        <w:gridCol w:w="1257"/>
        <w:gridCol w:w="1257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ООО «ЖилКомСервис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31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4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3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3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раздела D «Обеспечение электрической энергией, газом и паром; кондиционирование воздуха» составит 836,0 тыс. 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В 2021 г. убыток составил -318,0 тыс. руб., убыток вызван увеличением производственных затрат (устаревание водопроводных сетей). В 2021 г. водопроводные сети из сельских поселений, обслуживаемые ООО «ЖилКомСервис» были переданы в ООО «Нагорский коммунальные системы» (пгт Нагорск).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>В 2022 г. ожидается получение прибыли в размере 836,0 тыс. руб. в основном за счет привлечения организации субподрядчиком поставщика (ООО «Нагорский коммунальные системы») по контрактам на оказание работ и услуг, а также за счет оказания платных услуг насел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848,0 тыс. руб., </w:t>
      </w:r>
      <w:r>
        <w:rPr>
          <w:iCs/>
        </w:rPr>
        <w:t>темп роста прибыли</w:t>
      </w:r>
      <w:r>
        <w:rPr/>
        <w:t xml:space="preserve"> 101,4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>Раздел Е «Водоснабжение; водоотведение, организация сбора и утилизации отходов, деятельность по ликвидации загрязнений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97"/>
        <w:gridCol w:w="1198"/>
        <w:gridCol w:w="1239"/>
        <w:gridCol w:w="1267"/>
        <w:gridCol w:w="1267"/>
        <w:gridCol w:w="1267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МУП «Мулинское ЖКХ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раздела Е «Водоснабжение; водоотведение, организация сбора и утилизации отходов, деятельность по ликвидации загрязнений» составит 13,00 тыс. руб., </w:t>
      </w:r>
      <w:r>
        <w:rPr>
          <w:iCs/>
        </w:rPr>
        <w:t>темп роста прибыли</w:t>
      </w:r>
      <w:r>
        <w:rPr/>
        <w:t xml:space="preserve"> 38,2% к 2021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В 2021 г. водопроводные сети из сельских поселений, обслуживаемые МУП «Мулинское ЖКХ» были переданы в ООО «Нагорский коммунальные системы» (пгт Нагорск). в связи с эти в 2022 г. объем прибыли снизил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20,00 тыс. руб., </w:t>
      </w:r>
      <w:r>
        <w:rPr>
          <w:iCs/>
        </w:rPr>
        <w:t>темп роста прибыли</w:t>
      </w:r>
      <w:r>
        <w:rPr/>
        <w:t xml:space="preserve"> 153,8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Увеличение прибыли планируется за счет роста оказываемых платных услуг населению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F</w:t>
      </w:r>
      <w:r>
        <w:rPr>
          <w:b/>
          <w:bCs/>
          <w:u w:val="single"/>
        </w:rPr>
        <w:t xml:space="preserve"> «Строительство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193"/>
        <w:gridCol w:w="1216"/>
        <w:gridCol w:w="1236"/>
        <w:gridCol w:w="1265"/>
        <w:gridCol w:w="1265"/>
        <w:gridCol w:w="1265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АО «Нагорский СУ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9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4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Гарант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ОО «Старк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/>
        <w:t xml:space="preserve">В 2022 г. прибыль по полному кругу предприятий раздела F «Строительство» составит 271,0 тыс. руб., </w:t>
      </w:r>
      <w:r>
        <w:rPr>
          <w:iCs/>
        </w:rPr>
        <w:t>темп роста прибыли</w:t>
      </w:r>
      <w:r>
        <w:rPr/>
        <w:t xml:space="preserve"> 144,1% к 2021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В 2022 г. убыток ОАО «Нагорский СУ» (руководитель </w:t>
      </w:r>
      <w:hyperlink r:id="rId2">
        <w:r>
          <w:rPr>
            <w:rStyle w:val="InternetLink"/>
            <w:iCs/>
            <w:color w:val="000000"/>
          </w:rPr>
          <w:t>Каменца Василий Николаевич</w:t>
        </w:r>
      </w:hyperlink>
      <w:r>
        <w:rPr>
          <w:iCs/>
        </w:rPr>
        <w:t xml:space="preserve">) составил 94,0 тыс. руб. Убыток вызван увеличением производственных затрат. Объем работ, выполненных по договорам строительного подряда, сократился на 2043,00 тыс. рублей. Предприятие планирует в 2023 г. пройти процедуру ликвидации. Все активы перейду в новую организацию ООО «Гарант» (руководитель </w:t>
      </w:r>
      <w:hyperlink r:id="rId3">
        <w:r>
          <w:rPr>
            <w:rStyle w:val="InternetLink"/>
            <w:iCs/>
            <w:color w:val="000000"/>
          </w:rPr>
          <w:t>Каменца Василий Николаевич</w:t>
        </w:r>
      </w:hyperlink>
      <w:r>
        <w:rPr>
          <w:iCs/>
        </w:rPr>
        <w:t>). Производственная деятельность с 2021 г. в основном осуществляется фирмой ООО «Гарант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275,0 тыс. рублей, </w:t>
      </w:r>
      <w:r>
        <w:rPr>
          <w:iCs/>
        </w:rPr>
        <w:t>темп роста прибыли</w:t>
      </w:r>
      <w:r>
        <w:rPr/>
        <w:t xml:space="preserve"> 101,4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G</w:t>
      </w:r>
      <w:r>
        <w:rPr>
          <w:b/>
          <w:bCs/>
          <w:u w:val="single"/>
        </w:rPr>
        <w:t xml:space="preserve"> «Торговля оптовая и розничная; ремонт автотранспортных средств и мотоциклов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211"/>
        <w:gridCol w:w="1212"/>
        <w:gridCol w:w="1233"/>
        <w:gridCol w:w="1262"/>
        <w:gridCol w:w="1262"/>
        <w:gridCol w:w="126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Ресурс-лес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5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Крон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ОО «Наташ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7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0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Непту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6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5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горское РайП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1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9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4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ОО «Нагорское КООП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72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7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6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4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8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АО «Синегорье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3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3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Стиль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5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Юнон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8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1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10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Кобр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47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07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Семерочк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Иваныч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0,00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Светлан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2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3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2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3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6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раздела G «Торговля оптовая и розничная; ремонт автотранспортных средств и мотоциклов» составит 8241,0 тыс. руб, </w:t>
      </w:r>
      <w:r>
        <w:rPr>
          <w:iCs/>
        </w:rPr>
        <w:t>темп роста прибыли</w:t>
      </w:r>
      <w:r>
        <w:rPr/>
        <w:t xml:space="preserve"> 97,3% к 2021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ООО «Ресурс-лес» и ООО «Крона» осуществляют торговлю оптовую древесным сырьем и необработанными лесоматериалами (ОКВЭД 46.73.1), снижение темпов роста прибыли связано со снижением объёмов заготовки древесины. ООО «Нептун» осуществляет торговлю оптовую пиломатериалами (ОКВЭД 46.73.2), увеличение темпа роста прибыли связано с уменьшением управленческих расходов и увеличению себестоимости продаж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Увеличение прибыли ООО «Наташа» в 2022 г. связано с ростом цен на розничные товары, а также в связи с прекращение деятельности магазина ОАО «Кобра» в п. Орлец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Убыток по Нагорскому Райпо в 2022 г. в сумме -1151,0 тыс. руб. связан с отвлечением денежных средств на приобретение отопительного котла для котельной (стоимостью 1500,00 тыс. руб.) и прочего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Убыток по ООО «Нагорское КООП» связан с тем, что организация осуществляет торговлю в сельских магазинах (труднодоступные населенные пункты), население в которых ежегодно уменьшается. Небольшой объем прибыли планируется на 2026 г. за счет функционирования каф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Увеличение прибыли ООО «Стиль» в 2022 г. связано с продажей здания магазина «Сударушка». Рост прибыли в 2023 г. (и далее до 2026 г. по прогнозу) связан со сдачей в аренду свободных помещений бывшего магазина индивидуальному предпринимателю, а также с ростом розничных це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Снижение прибыли по ООО «Юнона» в 2022 г. на 388,0 тыс. руб. связано со снижением товарооборота, что в свою очередь вызвано открытием магазинов федеральных торговых сетей (ООО «Агроторг» и АО «Тандер»), которые находятся в непосредственной близости с одним из магазинов ООО «Юнона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ОАО «Кобра» фактически не осуществляет финансово-хозяйственную деятельность с 2022 г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Рост прибыли по ООО «Иваныч» связан с закрытием магазина смешанных товаров в п. Кобра (ИП Брызгалова Г.А.) и увеличением товарооборо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Рост прибыли ООО «Светлана» в 2022 г. на 990,0 тыс. руб. связан с увеличением ассортимента реализуемых товаров и низкой конкуренци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8340,0 тыс. руб., </w:t>
      </w:r>
      <w:r>
        <w:rPr>
          <w:iCs/>
        </w:rPr>
        <w:t>темп роста прибыли</w:t>
      </w:r>
      <w:r>
        <w:rPr/>
        <w:t xml:space="preserve"> 101,2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H</w:t>
      </w:r>
      <w:r>
        <w:rPr>
          <w:b/>
          <w:bCs/>
          <w:u w:val="single"/>
        </w:rPr>
        <w:t xml:space="preserve"> «Транспортировка и хранение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97"/>
        <w:gridCol w:w="1198"/>
        <w:gridCol w:w="1239"/>
        <w:gridCol w:w="1267"/>
        <w:gridCol w:w="1267"/>
        <w:gridCol w:w="1267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Логистик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«Деятельность гостиниц и предприятий общественного питания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97"/>
        <w:gridCol w:w="1198"/>
        <w:gridCol w:w="1239"/>
        <w:gridCol w:w="1267"/>
        <w:gridCol w:w="1267"/>
        <w:gridCol w:w="1267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Уютный Дом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1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В 2022 г. прибыль по полному кругу предприятий раздела I «Деятельность гостиниц и предприятий общественного питания» составит 197,0 тыс. 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ООО «Уютный Дом» в связи с пандемией по коронавирусу в 2022 г. производили доставку обедов на предприятия и учреждения, а также оказывали данную услугу насел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199,0 тыс. руб., </w:t>
      </w:r>
      <w:r>
        <w:rPr>
          <w:iCs/>
        </w:rPr>
        <w:t>темп роста прибыли</w:t>
      </w:r>
      <w:r>
        <w:rPr/>
        <w:t xml:space="preserve"> 101,1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С 2023 г. организация планирует увеличение прибыли за счет проведения банкетов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L</w:t>
      </w:r>
      <w:r>
        <w:rPr>
          <w:b/>
          <w:bCs/>
          <w:u w:val="single"/>
        </w:rPr>
        <w:t xml:space="preserve"> «Деятельность по операциям с недвижимым имуществом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215"/>
        <w:gridCol w:w="1194"/>
        <w:gridCol w:w="1236"/>
        <w:gridCol w:w="1265"/>
        <w:gridCol w:w="1265"/>
        <w:gridCol w:w="1265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ОО «НКС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4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ОО «Кедр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9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1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9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раздела L «Деятельность по операциям с недвижимым имуществом» составит 825,0 тыс. руб., </w:t>
      </w:r>
      <w:r>
        <w:rPr>
          <w:iCs/>
        </w:rPr>
        <w:t>темп роста прибыли</w:t>
      </w:r>
      <w:r>
        <w:rPr/>
        <w:t xml:space="preserve"> 33,8% к 2021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ООО «Нагорские коммунальные системы» с основным видом деятельности управление недвижимым имуществом за вознаграждение или на договорной основе (ОКВЭД 68.32.1) осуществляет так же деятельность по распределению пара и горячей воды (тепловой энергии), по обеспечению работоспособности котельных, распределению воды для питьевых и промышленных нужд, проведению строительных и отделочных работ и пр. Снижение прибыли в 2022 г. обусловлено увеличением производственных затрат по содержанию и обслуживанию водопроводных сетей (в 2021 г. в ООО «Нагорские коммунальные системы» были переданы водопроводные сети МУП «Мулинское ЖКХ» и ООО «ЖилКомСервис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ООО «Кедр», с основным видом деятельности производство пиломатериалов (ОКВЭД 16.10.1), осуществляет так же деятельность по операциям с недвижимым имуществом (ОКВЭД 68.20.2). Кроме того, ООО «Кедр» занимается производством топливных гранул (пеллет), в 2022 г. производство приостановилось в связи с введением санкций на вывоз данной продукции за пределы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320,0 тыс. руб., </w:t>
      </w:r>
      <w:r>
        <w:rPr>
          <w:iCs/>
        </w:rPr>
        <w:t>темп роста прибыли</w:t>
      </w:r>
      <w:r>
        <w:rPr/>
        <w:t xml:space="preserve"> 38,8% к 2022 г.</w:t>
      </w:r>
      <w:r>
        <w:rPr>
          <w:iCs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ланируется снижение прибыли по ООО «Нагорские коммунальные системы» в связи с уплатой кредиторской задолженности по платежам в бюджет и за товары, работы и услуги. А также в связи с возросшими расходами на содержание водопроводных сетей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S</w:t>
      </w:r>
      <w:r>
        <w:rPr>
          <w:b/>
          <w:bCs/>
          <w:u w:val="single"/>
        </w:rPr>
        <w:t xml:space="preserve"> «Предоставление прочих видов деятельности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ую отрасль представля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97"/>
        <w:gridCol w:w="1198"/>
        <w:gridCol w:w="1239"/>
        <w:gridCol w:w="1267"/>
        <w:gridCol w:w="1267"/>
        <w:gridCol w:w="1267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прибыли (убытка) до налогообложения, тыс. руб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горская РООО "Кировское ООО и Р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6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2 г. прибыль по полному кругу предприятий раздела S «Предоставление прочих видов деятельности» составит 524,0 тыс. руб., </w:t>
      </w:r>
      <w:r>
        <w:rPr>
          <w:iCs/>
        </w:rPr>
        <w:t>темп роста прибыли</w:t>
      </w:r>
      <w:r>
        <w:rPr/>
        <w:t xml:space="preserve"> 208,8% к 2021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Рост прибыли Нагорской районной организации общественной организации «Кировское областное общество охотников и рыболовов» обусловлен ростом цен лицензий на право добычи определенных видов птиц и животных и путевок на право охоты и рыбной ловли, а также с возрастающим спросом на приобретение данных лицензий и путево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ожидается прибыль по полному кругу предприятий в размере 530,0 тыс. руб., </w:t>
      </w:r>
      <w:r>
        <w:rPr>
          <w:iCs/>
        </w:rPr>
        <w:t>темп роста прибыли</w:t>
      </w:r>
      <w:r>
        <w:rPr/>
        <w:t xml:space="preserve"> 101,1% к 2022 г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Потребительский рынок  Нагорского муниципального района –это одна из основных отраслей экономики района и является  важным источником  занятости населения. В  данном  секторе  экономики  занято   289  чел.,  что  в  структуре   занятого  населения -  9,6 %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йоне в настоящее время функционирует   13 малых предприятий и 32 индивидуальных предпринимателей</w:t>
      </w:r>
      <w:r>
        <w:rPr>
          <w:rFonts w:eastAsia="A;Arial Unicode MS"/>
        </w:rPr>
        <w:t xml:space="preserve"> отрасли</w:t>
      </w:r>
      <w:r>
        <w:rPr/>
        <w:t xml:space="preserve"> торговли</w:t>
      </w:r>
      <w:r>
        <w:rPr>
          <w:rFonts w:eastAsia="A;Arial Unicode MS"/>
        </w:rPr>
        <w:t>.</w:t>
      </w:r>
      <w:r>
        <w:rPr/>
        <w:t xml:space="preserve"> </w:t>
      </w:r>
      <w:r>
        <w:rPr>
          <w:rFonts w:eastAsia="A;Arial Unicode MS"/>
        </w:rPr>
        <w:t>По состоянию на 01 января 2023 г. в районе осуществляют розничную торговлю в 75 торговых точках.</w:t>
      </w:r>
      <w:r>
        <w:rPr/>
        <w:t xml:space="preserve"> </w:t>
      </w:r>
      <w:r>
        <w:rPr>
          <w:rFonts w:eastAsia="A;Arial Unicode MS"/>
        </w:rPr>
        <w:t>В 2022 г. дополнительно зарегистрировано 3 торговые точки, аннулировано 9, в том числе в сельской местности закрылась 3 торговые точки.</w:t>
      </w:r>
    </w:p>
    <w:p>
      <w:pPr>
        <w:pStyle w:val="Normal"/>
        <w:spacing w:lineRule="auto" w:line="276"/>
        <w:jc w:val="both"/>
        <w:rPr/>
      </w:pPr>
      <w:r>
        <w:rPr/>
        <w:tab/>
        <w:t>В районном центре  работает универсальная ярмарка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Функционируют торговые точки федеральной сети «Магнит», «Пятерочка» и «Бристоль»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</w:rPr>
        <w:t>Оборот розничной торговли</w:t>
      </w:r>
      <w:r>
        <w:rPr/>
        <w:t xml:space="preserve"> за 2022 г.  составил 1182,5 млн. руб., или 94,33 % к предыдущему году в сопоставимых ценах. В суммовом выражении товарооборот увеличился  на  105,6 млн. руб. в основном за счет роста цен и функционирования магазинов федеральных сетей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  <w:i/>
        </w:rPr>
        <w:t>Рост цен социально значимых продуктов отражен в таблице</w:t>
      </w:r>
      <w:r>
        <w:rPr>
          <w:i/>
          <w:sz w:val="28"/>
          <w:szCs w:val="28"/>
        </w:rPr>
        <w:t xml:space="preserve"> ( </w:t>
      </w:r>
      <w:r>
        <w:rPr>
          <w:i/>
        </w:rPr>
        <w:t>данные ежекварталь</w:t>
      </w:r>
      <w:r>
        <w:rPr/>
        <w:t>ного мониторинга отдела экономики)</w:t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03"/>
        <w:gridCol w:w="1597"/>
        <w:gridCol w:w="1760"/>
        <w:gridCol w:w="1720"/>
      </w:tblGrid>
      <w:tr>
        <w:trPr>
          <w:trHeight w:val="8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цена на 01.01.202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цена на 01.01.202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</w:t>
            </w:r>
          </w:p>
        </w:tc>
      </w:tr>
      <w:tr>
        <w:trPr>
          <w:trHeight w:val="5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локо питьевое цельное пастеризованное (3,2% - 3,5% жирности), за 1 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асло сливочное «Крестьянское» 72,5% жирности пачка (200 гр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45% жирности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5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4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2,7% жирности, за 0,5 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-пшеничны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(450 грамм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ка пшеничная «Макфа» высший сорт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шлифованный, за 1кг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1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гречневая – ядрица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о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9</w:t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асло «Здрава» подсолнечное нерафинированное, за 1 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асло «Здрава» подсолнечное Рафинированное, за 1 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птицы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5</w:t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 мороженая минтай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</w:t>
            </w:r>
          </w:p>
        </w:tc>
      </w:tr>
      <w:tr>
        <w:trPr>
          <w:trHeight w:val="5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 мороженая скумбрия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7</w:t>
            </w:r>
          </w:p>
        </w:tc>
      </w:tr>
      <w:tr>
        <w:trPr>
          <w:trHeight w:val="4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 мороженая горбуша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</w:t>
            </w:r>
          </w:p>
        </w:tc>
      </w:tr>
      <w:tr>
        <w:trPr>
          <w:trHeight w:val="5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ыбная консерва - килька в томатном соусе, 1 бан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6</w:t>
            </w:r>
          </w:p>
        </w:tc>
      </w:tr>
      <w:tr>
        <w:trPr>
          <w:trHeight w:val="4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ая консерва - сайра в масле, 1 бан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9</w:t>
            </w:r>
          </w:p>
        </w:tc>
      </w:tr>
      <w:tr>
        <w:trPr>
          <w:trHeight w:val="5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поваренная пищевая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Яйцо 1 категории, за 1 десято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 свежая, за 1 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 свежий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свежие, за 1 кг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 свежие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 свежий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</w:tr>
    </w:tbl>
    <w:p>
      <w:pPr>
        <w:pStyle w:val="Normal"/>
        <w:spacing w:lineRule="auto" w:line="276"/>
        <w:ind w:firstLine="357"/>
        <w:jc w:val="both"/>
        <w:rPr/>
      </w:pPr>
      <w:r>
        <w:rPr/>
        <w:t xml:space="preserve">  </w:t>
      </w:r>
      <w:r>
        <w:rPr/>
        <w:t>В  2023 г.  по оценке товарооборот увеличится на 17,7 млн. руб., в сопоставимых ценах процент составит 95,3%. Во 2-ой половине 2023 г.планируется установка и  открытие нестационарного торгового объекта «Тысяча мелочей» по продаже промышленных товаров площадью 50м2.</w:t>
      </w:r>
    </w:p>
    <w:p>
      <w:pPr>
        <w:pStyle w:val="Normal"/>
        <w:spacing w:lineRule="auto" w:line="276"/>
        <w:ind w:firstLine="357"/>
        <w:jc w:val="both"/>
        <w:rPr/>
      </w:pPr>
      <w:r>
        <w:rPr/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В 2024 -2026  г.г. строительство и ввод  крупных торговых точек не планируется.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 </w:t>
      </w:r>
      <w:r>
        <w:rPr/>
        <w:t xml:space="preserve">Рост товарооборота  по прогнозам составит в пределах 25-49 млн. руб. ежегодно  и к концу 2026 г. оборот розничной торговли выразится в сумме 1311,3 млн. руб. 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Услуги </w:t>
      </w:r>
      <w:r>
        <w:rPr>
          <w:b/>
        </w:rPr>
        <w:t>общественного питания</w:t>
      </w:r>
      <w:r>
        <w:rPr/>
        <w:t xml:space="preserve"> оказывают 5</w:t>
      </w:r>
      <w:r>
        <w:rPr>
          <w:rFonts w:eastAsia="A;Arial Unicode MS"/>
        </w:rPr>
        <w:t xml:space="preserve"> кафе, 1 кулинария, 1 буфет, 1 столовая, а также столовые детских садов и школ.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eastAsia="A;Arial Unicode MS"/>
        </w:rPr>
        <w:tab/>
      </w:r>
      <w:r>
        <w:rPr/>
        <w:t>Оборот общественного питания  за 2022г.   составил 40,8 млн. руб., или 99,02% к предыдущему году в сопоставимых ценах. В суммовом выражении товарооборот увеличился на 5,9 млн. руб.  В настоящее время кафе «Вятка» пока работает по заявкам, то есть оказывает услуги по предоставлению помещения и приготовления блюд на торжественные мероприятия. Кафе «Семейное» работает не в полную нагрузку, в основном предпочитает оказывать услугу по доставке обедов на предприятия и в домохозяйства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ab/>
        <w:t>По прогнозам в 2023-2026 г.г. оборот в данном виде деятельности составит  42-52 млн. руб. ежегодно. Открытие новых точек общественного питания не планируется.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</w:rPr>
        <w:t>Объем платных услуг</w:t>
      </w:r>
      <w:r>
        <w:rPr/>
        <w:t xml:space="preserve"> </w:t>
      </w:r>
      <w:r>
        <w:rPr>
          <w:rFonts w:eastAsia="A;Arial Unicode MS"/>
        </w:rPr>
        <w:t>по полному кругу предприятий ( включая субъекты малого предпринимательства)</w:t>
      </w:r>
      <w:r>
        <w:rPr/>
        <w:t xml:space="preserve">, оказываемых населению за 2022 г. выразился в сумме  117,0 млн. руб., что почти на уровне 2021г. ( в сопоставимых ценах).  </w:t>
        <w:tab/>
        <w:t>В 2023 г.  по оценке  объем платных услуг составит 123,8 млн. руб., или 96,0% к 2022г. ( в сопоставимых ценах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ab/>
        <w:t xml:space="preserve"> По прогнозам к концу 2026 г. объем платных услуг населению увеличится в сравнении с 2023 г.  на 11,3 млн. руб. и составит в 2026 г. 135,1 млн. руб. Причина увеличения:  рост цен на оказание платных услу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A;Arial Unicode MS"/>
          <w:b/>
        </w:rPr>
        <w:t>Баланс т</w:t>
      </w:r>
      <w:r>
        <w:rPr>
          <w:b/>
        </w:rPr>
        <w:t>рудовых ресурсов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За 2022 г. среднегодовая численность постоянного населения по данным ВПН-2020 года составила 6594 человека, что на 648 человек меньше, чем в 2021 г. Тенденция к снижению численности населения сохранится до конца 2026 г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Численность занятых в экономике за 2021 г. составила 2965 человек. За 2022 г. численность занятых в экономике уменьшилась на 103 человека и составила 2862 человека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А «Сельское, лесное хозяйство, охота, рыболовство и рыбоводство»</w:t>
      </w:r>
      <w:r>
        <w:rPr/>
        <w:t xml:space="preserve"> в сфере растениеводства и животноводства снижение численности занятых на 28 человек в 2022 г. по отношению к 2021 г. связано с реорганизацией двух колхозов в общества с ограниченной ответственностью со сменой основного вида деятельности на лесозаготовки (ОКВЭД 02.20)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«Обрабатывающие производства»</w:t>
      </w:r>
      <w:r>
        <w:rPr/>
        <w:t xml:space="preserve"> численность работающих уменьшилась на 49 человек. Данное снижение связано с приостановкой деятельности ООО «Биолесинвест» в 2022 г. (численность работающих в организации 29 человек) из-за недостатка сырья для производственной деятельности. Так же в связи со снижением производственных мощностей снижение на 9 человек численности работающих показывает ООО «Нагорская МСО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 xml:space="preserve"> «Обеспечение электрической энергией, газом и паром; кондиционирование воздуха» </w:t>
      </w:r>
      <w:r>
        <w:rPr/>
        <w:t>по данному виду деятельности в Нагорском районе осуществляют деятельность ТОСП ПАО «Россети Центр и Приволжье» - Нагорский РЭС (37 человек) и ООО «ЖилКомСервис» (11 человек) соответственно численность занятых в данной сфере в 2022 г. составила 48 человек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В связи с переносом данных по численности занятых в АО «Почта России» (ОВЭД 53.10) из раздела </w:t>
      </w:r>
      <w:r>
        <w:rPr>
          <w:lang w:val="en-US"/>
        </w:rPr>
        <w:t>J</w:t>
      </w:r>
      <w:r>
        <w:rPr/>
        <w:t xml:space="preserve"> «Деятельность в области информации и связи» в раздел Н «Транспортировка и хранение» по разделу </w:t>
      </w:r>
      <w:r>
        <w:rPr>
          <w:b/>
        </w:rPr>
        <w:t xml:space="preserve">Н «Транспортировка и хранение» </w:t>
      </w:r>
      <w:r>
        <w:rPr/>
        <w:t xml:space="preserve">в 2022 г. отражено увеличение численности занятых на 24 человека, а </w:t>
      </w:r>
      <w:r>
        <w:rPr>
          <w:b/>
        </w:rPr>
        <w:t xml:space="preserve">по разделу </w:t>
      </w:r>
      <w:r>
        <w:rPr>
          <w:b/>
          <w:lang w:val="en-US"/>
        </w:rPr>
        <w:t>J</w:t>
      </w:r>
      <w:r>
        <w:rPr>
          <w:b/>
        </w:rPr>
        <w:t xml:space="preserve"> «Деятельность в области информации и связи» </w:t>
      </w:r>
      <w:r>
        <w:rPr/>
        <w:t>снижение численности занятых на 23 человек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</w:t>
      </w:r>
      <w:r>
        <w:rPr>
          <w:b/>
          <w:lang w:val="en-US"/>
        </w:rPr>
        <w:t>L</w:t>
      </w:r>
      <w:r>
        <w:rPr>
          <w:b/>
        </w:rPr>
        <w:t xml:space="preserve"> «Деятельность по операциям с недвижимым имуществом»</w:t>
      </w:r>
      <w:r>
        <w:rPr/>
        <w:t xml:space="preserve"> в 2022 г. наблюдается снижение численности занятых на 11 человек. По данному виду деятельности в Нагорском районе осуществляют деятельность две организации, по обоим наблюдается небольшое снижение численности занятых (в ООО «Нагорские коммунальные системы» на 9 человек, в ООО «Кедр» на 2 человека)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разделу</w:t>
      </w:r>
      <w:r>
        <w:rPr>
          <w:b/>
        </w:rPr>
        <w:t xml:space="preserve"> </w:t>
      </w:r>
      <w:r>
        <w:rPr>
          <w:b/>
          <w:lang w:val="en-US"/>
        </w:rPr>
        <w:t>Q</w:t>
      </w:r>
      <w:r>
        <w:rPr>
          <w:b/>
        </w:rPr>
        <w:t xml:space="preserve"> «Деятельность в области здравоохранения и социальных услуг» </w:t>
      </w:r>
      <w:r>
        <w:rPr/>
        <w:t>снижение численности занятых в 2022 г. связано со снижением работающих в КОГБУЗ «Нагорская ЦРБ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 xml:space="preserve">В 2022 г. незначительный рост числа занятых наблюдается в отрасли </w:t>
      </w:r>
      <w:r>
        <w:rPr>
          <w:b/>
        </w:rPr>
        <w:t xml:space="preserve">строительства; деятельности профессиональной, научной и технической </w:t>
      </w:r>
      <w:r>
        <w:rPr/>
        <w:t xml:space="preserve">по отношению к данным 2021 г. связан с увеличением количества регистрации физических лиц в качестве самозанятых граждан. Рост числа занятых в отрасли </w:t>
      </w:r>
      <w:r>
        <w:rPr>
          <w:b/>
        </w:rPr>
        <w:t xml:space="preserve">культуры, спорта, организации досуга и развлечений </w:t>
      </w:r>
      <w:r>
        <w:rPr/>
        <w:t>связан с увеличением численности занятых в МКУК «ЦБС» и МКУК «РЦНТ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Количество индивидуальных предпринимателей в 2022 г. составило 134 человека, что на 5 человека меньше, чем в 2021 г. Основная причина – это низкая конкурентоспособность мелких предпринимателей, а так снятие с налогового учета индивидуальных предпринимателей, и регистрация физических лиц в качестве самозанятых граждан По оценке к концу 2025 г. количество индивидуальных предпринимателей составит 137 человек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По прогнозу в 2023-2025 гг. рост численности занятых в экономике составит в среднем 0,8 – 1,1% ежегодно и увеличится к концу 2026 года на 93 человек за счет повышения возраста выхода на пенсию, активизации работы межведомственной комиссии в области фактов использования организациями и индивидуальными предпринимателями наемного труда работников без оформления с ними трудовых договоров, регистрации физических лиц в качестве самозанятых граждан и небольшого роста числа граждан занятых по найму у индивидуальных предпринимателей.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/>
        <w:t>Уровень зарегистрированной безработицы на конец 2022 г. составил 3,07% к экономически активному населению, по оценке на конец 2023 г. данный показатель составит 2,0%, на период 2024-2026 гг. по прогнозам данный показатель составит 1,62 – 1,97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Труд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/>
        <w:t>Численность занятого населения в организациях района, включая занятых по найму у индивидуальных предпринимателей (далее - ИП) и фермеров в 2022 г. составила 2215 чел., что на 115 чел. меньше, чем в 2021 г. Снижение наблюдается в отрасли сельского и лесного хозяйства, в обрабатывающем производстве, деятельности в области информации и связи и по операциям с недвижимым имуществом, в здравоохранении, а также в сфере предоставления прочих услуг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>Численность занятых по найму у ИП и отдельных граждан в 2022 г. составила 481 чел., что остается на уровне 2021 г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</w:t>
      </w:r>
      <w:r>
        <w:rPr>
          <w:b/>
        </w:rPr>
        <w:t>разделу А «Сельское, лесное хозяйство, охота, рыболовство и рыбоводство»</w:t>
      </w:r>
      <w:r>
        <w:rPr/>
        <w:t xml:space="preserve"> численность занятого населения в организациях в 2022 г. составила 352 чел., что на 29 чел. меньше, чем в 2021 г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</w:t>
      </w:r>
      <w:r>
        <w:rPr>
          <w:b/>
        </w:rPr>
        <w:t>подразделу</w:t>
      </w:r>
      <w:r>
        <w:rPr/>
        <w:t xml:space="preserve"> </w:t>
      </w:r>
      <w:r>
        <w:rPr>
          <w:b/>
        </w:rPr>
        <w:t xml:space="preserve">01 «Растениеводство и животноводство, охота и предоставление соответствующих услуг в этих областях» </w:t>
      </w:r>
      <w:r>
        <w:rPr/>
        <w:t xml:space="preserve">численность занятого населения в организациях в 2022 г. составила 30 чел., что на 30 чел. меньше, чем в 2021 г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2022 г. организации сельского хозяйства СПК (колхоз) «Нагорск», СПК (колхоз) «Союз» и СПК (колхоз) «Заря» прекратили деятельность юридических лиц путем реорганизации в форме преобразования в ООО «СПК Нагорск», ООО «СПК Союз» и ООО «СПК Заря» соответственн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ОО «СПК Заря» остались в подразделе 01 «Растениеводство и животноводство, охота и предоставление соответствующих услуг в этих</w:t>
      </w:r>
      <w:r>
        <w:rPr>
          <w:b/>
        </w:rPr>
        <w:t xml:space="preserve"> </w:t>
      </w:r>
      <w:r>
        <w:rPr/>
        <w:t xml:space="preserve">областях» с ОКВЭД 01.41 (Разведение молочного крупного рогатого скота, производство сырого молока), а ООО «СПК Нагорск» и ООО «СПК Союз» сменили основной вид деятельности на ОКВЭД 02.20 (Лесозаготовки) и перешли в </w:t>
      </w:r>
      <w:r>
        <w:rPr>
          <w:b/>
        </w:rPr>
        <w:t>подраздел</w:t>
      </w:r>
      <w:r>
        <w:rPr/>
        <w:t xml:space="preserve"> </w:t>
      </w:r>
      <w:r>
        <w:rPr>
          <w:b/>
        </w:rPr>
        <w:t xml:space="preserve">02 «Лесоводство и лесозаготовки» </w:t>
      </w:r>
      <w:r>
        <w:rPr/>
        <w:t>со снижением численности работающих на 13 чел. в ООО «СПК Союз» и на 7 в ООО «СПК Нагорск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</w:t>
      </w:r>
      <w:r>
        <w:rPr>
          <w:b/>
        </w:rPr>
        <w:t>разделу С «Обрабатывающие производства»</w:t>
      </w:r>
      <w:r>
        <w:rPr/>
        <w:t xml:space="preserve"> численность занятого населения в организациях в 2022 г. составила 409 чел., что на 45 чел. меньше, чем в 2021 г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ОО «Кедр» в 2022 г. перешли с ОКВЭД 16.10.1 (Производство пиломатериалов, кроме профилированных, толщиной более 6 мм; производство непропитанных железнодорожных и трамвайных шпал из древесины) на основной вид детальности ОКВЭД 68.20.2 (Аренда и управление собственным или арендованным нежилым недвижимым имуществом) со снижением численности работающих с 8 до 5 че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>ООО «Биолесинвест» в 2022 г. приостановили свою деятельность в связи с отсутствием спроса на продукцию собственного производства (древесные пеллеты) и отсутствием рынков сбыта, в связи с этим произошло снижение численности занятых на производстве с 29 до 3 че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>В связи со сложным финансовым положением в 2022 г. произошло снижение количества занятых в ООО «Нагорская МСО» с 43 до 34 чел. Данное предприятие не имеет арендных участков леса, в 2022 г. закупочная цена 1 куб. м древесины возросла в 2 раза, в связи с этим сократилась закупка сырья, и соответственно производство пиломатериалов также сократилось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Кроме того, редакция газеты «Нагорская жизнь» (являющаяся одним из правопредшественников КОГАУ «ИД «Куранты» г. Слободской, а затем КОГАУ «Вятский издательский Дом» г. Киров) с численностью работающих 5 чел., перешла в </w:t>
      </w:r>
      <w:r>
        <w:rPr>
          <w:b/>
        </w:rPr>
        <w:t xml:space="preserve">раздел </w:t>
      </w:r>
      <w:r>
        <w:rPr>
          <w:b/>
          <w:lang w:val="en-US"/>
        </w:rPr>
        <w:t>J</w:t>
      </w:r>
      <w:r>
        <w:rPr>
          <w:b/>
        </w:rPr>
        <w:t xml:space="preserve"> «Деятельность в области информации и связи»</w:t>
      </w:r>
      <w:r>
        <w:rPr/>
        <w:t xml:space="preserve"> с ОКВЭД 18.12 (Прочие виды полиграфической деятельности) на ОКВЭД 58.13 (Издание газет)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</w:t>
      </w:r>
      <w:r>
        <w:rPr>
          <w:b/>
          <w:lang w:val="en-US"/>
        </w:rPr>
        <w:t>J</w:t>
      </w:r>
      <w:r>
        <w:rPr>
          <w:b/>
        </w:rPr>
        <w:t xml:space="preserve"> «Деятельность в области информации и связи» </w:t>
      </w:r>
      <w:r>
        <w:rPr/>
        <w:t xml:space="preserve">численность занятого населения в организациях в 2022 г. составила 11 чел., что на 26 чел. меньше, чем в 2021 г. В связи с прекращением деятельности юридического лица путем реорганизации в форме преобразования ФГУП «Почта России» в АО «Почта России» ОКВЭД 53.10 (Деятельность почтовой связи общего пользования), представительство АО «Почта России» (г. Омутнинск) перешло в </w:t>
      </w:r>
      <w:r>
        <w:rPr>
          <w:b/>
        </w:rPr>
        <w:t>раздел Н «Транспортировка и хранение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</w:t>
      </w:r>
      <w:r>
        <w:rPr>
          <w:b/>
          <w:lang w:val="en-US"/>
        </w:rPr>
        <w:t>L</w:t>
      </w:r>
      <w:r>
        <w:rPr>
          <w:b/>
        </w:rPr>
        <w:t xml:space="preserve"> «Деятельность по операциям с недвижимым имуществом» </w:t>
      </w:r>
      <w:r>
        <w:rPr/>
        <w:t xml:space="preserve">численность занятого населения в организациях в 2022 г. составила 48 чел., что на 12 чел. меньше, чем в 2021 г. Данная ситуация связана со снижением численности занятых в ООО «Нагорские коммунальные системы». 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</w:t>
      </w:r>
      <w:r>
        <w:rPr>
          <w:b/>
          <w:lang w:val="en-US"/>
        </w:rPr>
        <w:t>Q</w:t>
      </w:r>
      <w:r>
        <w:rPr>
          <w:b/>
        </w:rPr>
        <w:t xml:space="preserve"> «Деятельность в области здравоохранения и социальных услуг» </w:t>
      </w:r>
      <w:r>
        <w:rPr/>
        <w:t>численность занятого населения в организациях в 2022 г. составила 166 чел., что на 9 чел. меньше, чем в 2021 г. Данная ситуация связана со снижением численности занятых в КОГБУЗ «Нагорская ЦРБ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По </w:t>
      </w:r>
      <w:r>
        <w:rPr>
          <w:b/>
        </w:rPr>
        <w:t xml:space="preserve">разделу S «Предоставление прочих видов услуг» </w:t>
      </w:r>
      <w:r>
        <w:rPr/>
        <w:t>численность занятого населения в организациях в 2022 г. составила 43 чел., что на 9 чел. меньше, чем в 2021 г. Данная ситуация связана со снижением численности занятых по найму у ИП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Численность занятого населения в организациях района, включая занятых по найму у ИП и фермеров в 2023 г. по оценке составит 2229 чел., что на 14 чел. больше, чем в 2022 г. 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Небольшой рост прогнозируется по </w:t>
      </w:r>
      <w:r>
        <w:rPr>
          <w:b/>
        </w:rPr>
        <w:t>разделу А «Сельское, лесное хозяйство, охота, рыболовство и рыбоводство»</w:t>
      </w:r>
      <w:r>
        <w:rPr/>
        <w:t xml:space="preserve"> с 352 до 358 чел. за счет роста занятых по найму у ИП (ИП Дударев С.М.), а также прогнозируемого роста числа занятых на 2 чел. в ООО «Рубикон» (ОКВЭД 02.20 «Лесозаготовки»), на 2 чел. в ООО «Новолес» (ОКВЭД 02.20 «Лесозаготовки»), и по </w:t>
      </w:r>
      <w:r>
        <w:rPr>
          <w:b/>
        </w:rPr>
        <w:t>разделу С «Обрабатывающие производства»</w:t>
      </w:r>
      <w:r>
        <w:rPr/>
        <w:t xml:space="preserve"> с 409 до 423 чел. за счет роста занятых по найму у ИП (ИП Леушин С.А., ИП Турубанов А.В.), а также прогнозируемого роста числа занятых на 3 чел. в ООО «Нагорская лесная компания» (ОКВЭД 16.23 «Производство прочих деревянных строительных конструкций и столярных изделий»), на 5 чел. в ООО «Нагорский хлебокомбинат» (ОКВЭД 10.71 «Производство хлеба и мучных кондитерских изделий, тортов и пирожных недлительного хранения»)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Снижение численности занятых по </w:t>
      </w:r>
      <w:r>
        <w:rPr>
          <w:b/>
        </w:rPr>
        <w:t>разделу G «Торговля оптовая и розничная; ремонт автотранспортных средств и мотоциклов»</w:t>
      </w:r>
      <w:r>
        <w:rPr/>
        <w:t xml:space="preserve"> с 247 до 243 чел. прогнозируется в связи с закрытием магазинов ОАО «Кобра» в п. Кобра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Численность занятого населения в организациях района, включая занятых по найму у ИП и фермеров в 2024 г. прогнозируется на уровне 2247 чел., что на 18 чел. больше, чем в 2023 г. 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Небольшой рост прогнозируется по </w:t>
      </w:r>
      <w:r>
        <w:rPr>
          <w:b/>
        </w:rPr>
        <w:t>разделу А «Сельское, лесное хозяйство, охота, рыболовство и рыбоводство»</w:t>
      </w:r>
      <w:r>
        <w:rPr/>
        <w:t xml:space="preserve"> с 358 до 370 чел. за счет роста занятых по найму у ИП (ИП Дударев С.М., ИП Ахтулов В.С.), а также прогнозируемого роста числа занятых на 3 чел. в ООО «Рубикон» (ОКВЭД 02.20 «Лесозаготовки»), на 2 чел. в ООО «Новолес» (ОКВЭД 02.20 «Лесозаготовки»), на 1 чел. в ООО «СПК Союз» (ОКВЭД 02.20 «Лесозаготовки»), и по </w:t>
      </w:r>
      <w:r>
        <w:rPr>
          <w:b/>
        </w:rPr>
        <w:t>разделу С «Обрабатывающие производства»</w:t>
      </w:r>
      <w:r>
        <w:rPr/>
        <w:t xml:space="preserve"> с 423 до 425 чел. за счет роста занятых по найму у ИП Леушин С.А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Небольшой рост прогнозируется по </w:t>
      </w:r>
      <w:r>
        <w:rPr>
          <w:b/>
        </w:rPr>
        <w:t xml:space="preserve">разделу </w:t>
      </w:r>
      <w:r>
        <w:rPr>
          <w:b/>
          <w:lang w:val="en-US"/>
        </w:rPr>
        <w:t>F</w:t>
      </w:r>
      <w:r>
        <w:rPr>
          <w:b/>
        </w:rPr>
        <w:t xml:space="preserve"> «Строительство» </w:t>
      </w:r>
      <w:r>
        <w:rPr/>
        <w:t>на 3 чел. за счет прогнозируемого роста занятых в ООО «Гарант»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Рост численности занятых по </w:t>
      </w:r>
      <w:r>
        <w:rPr>
          <w:b/>
        </w:rPr>
        <w:t>разделу G «Торговля оптовая и розничная; ремонт автотранспортных средств и мотоциклов»</w:t>
      </w:r>
      <w:r>
        <w:rPr/>
        <w:t xml:space="preserve"> на 1 чел. прогнозируется в связи с ростом занятых по найму у ИП Фоминых С.Н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 xml:space="preserve">Снижение числа занятых на 2 чел. по </w:t>
      </w:r>
      <w:r>
        <w:rPr>
          <w:b/>
        </w:rPr>
        <w:t xml:space="preserve">разделу </w:t>
      </w:r>
      <w:r>
        <w:rPr>
          <w:b/>
          <w:lang w:val="en-US"/>
        </w:rPr>
        <w:t>K</w:t>
      </w:r>
      <w:r>
        <w:rPr>
          <w:b/>
        </w:rPr>
        <w:t xml:space="preserve"> «Деятельность финансовая и страховая» </w:t>
      </w:r>
      <w:r>
        <w:rPr/>
        <w:t>связана со снижением занятых в страховом отделе в пгт. Нагорск филиала ПАО СК "Росгосстрах" в г. Кирове.</w:t>
      </w:r>
    </w:p>
    <w:p>
      <w:pPr>
        <w:pStyle w:val="Style28"/>
        <w:spacing w:lineRule="auto" w:line="276"/>
        <w:ind w:left="0" w:firstLine="567"/>
        <w:jc w:val="both"/>
        <w:rPr>
          <w:b/>
          <w:b/>
        </w:rPr>
      </w:pPr>
      <w:r>
        <w:rPr/>
        <w:t xml:space="preserve">Прогнозируемый рост числа занятых по </w:t>
      </w:r>
      <w:r>
        <w:rPr>
          <w:b/>
        </w:rPr>
        <w:t xml:space="preserve">разделу S «Предоставление прочих видов услуг» </w:t>
      </w:r>
      <w:r>
        <w:rPr/>
        <w:t>на 2 чел. связан с увеличением числа занятых у ИП.</w:t>
      </w:r>
    </w:p>
    <w:p>
      <w:pPr>
        <w:pStyle w:val="Style28"/>
        <w:spacing w:lineRule="auto" w:line="276"/>
        <w:ind w:left="0" w:firstLine="567"/>
        <w:jc w:val="both"/>
        <w:rPr/>
      </w:pPr>
      <w:r>
        <w:rPr/>
        <w:t>На 2025- 2026 г.г. также прогнозируется небольшой рост численности занятого населения в организациях, включая занятых по найму у ИП и фермеров занятых – на 16 чел. в 2025 г. и на 33 чел. в 2026 г. (в основном за счет роста числа занятых в организациях и у ИП в отрасли лесозаготовок, деревообработки и торговли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2.</w:t>
        <w:tab/>
        <w:t xml:space="preserve">Среднемесячная номинальная начисленная заработная плата в расчете на одного работника в 2022 г. составила 25859,50 руб., темп роста к предыдущему году 113,0%. По оценке в 2023 г. среднемесячная номинальная начисленная заработная плата в расчете на одного работника ожидается 28186,86 руб., темп роста к предыдущему году 109,0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30357,25 руб., темп роста к предыдущему году – 107,7%. К концу 2026 г. 34529,00 руб. в расчете на одного работника, темп роста к предыдущему году – 106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А «Сельское, лесное хозяйство, охота, рыболовство и рыбоводство»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Среднемесячная номинальная начисленная заработная плата в расчете на одного работника составила 20106,70 руб., темп роста к предыдущему году составил 114,29%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01 «Растениеводство и животноводство, охота и предоставление соответствующих услуг в этих областях»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7299,08 руб., темп роста к предыдущему году составил 155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9619,50 руб., темп роста к предыдущему году – 108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31722,50 руб., темп роста к предыдущему году – 107,1%. К концу 2026 г. прогнозируется рост среднемесячной начисленной заработной платы до 35710,67 руб. в расчете на одного работника, темп роста к предыдущему году – 106,1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02 «Лесоводство и лесозаготовки»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19436,61 руб., темп роста к предыдущему году составил 110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1737,02 руб., темп роста к предыдущему году – 111,84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3647,08 руб., темп роста к предыдущему году – 108,79%. К концу 2026 г. прогнозируется рост среднемесячной начисленной заработной платы до 27416,19 руб. в расчете на одного работника, темп роста к предыдущему году – 107,75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С «Обрабатывающие производства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0018,28 руб., темп роста к предыдущему году составил 109,76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2180,25 руб., темп роста к предыдущему году – 110,8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По прогнозу среднемесячная номинальная начисленная заработная плата в расчете на одного работника по прогнозу в 2024 г. составит 24087,75 руб., темп роста к предыдущему году – 108,6%. К концу 2026 г. прогнозируется рост среднемесячной начисленной заработной платы до 27819,83 руб. в расчете на одного работника, темп роста к предыдущему году – 107,42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D</w:t>
      </w:r>
      <w:r>
        <w:rPr>
          <w:rFonts w:eastAsia="Calibri"/>
          <w:b/>
        </w:rPr>
        <w:t xml:space="preserve"> «Обеспечение электрической энергией, газом и паром; кондиционирование воздуха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47976,42 руб., темп роста к предыдущему году составил 10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52294,31 руб., темп роста к предыдущему году – 109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56268,68 руб., темп роста к предыдущему году – 107,6%. К концу 2026 г. прогнозируется рост среднемесячной начисленной заработной платы до 63408,39 руб. в расчете на одного работника, темп роста к предыдущему году – 106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Е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2716,70 руб., темп роста к предыдущему году составил 217,89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35660,83 руб., темп роста к предыдущему году – 109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37979,17 руб., темп роста к предыдущему году – 106,5%. К концу 2026 г. прогнозируется рост среднемесячной начисленной заработной платы до 42713,33 руб. в расчете на одного работника, темп роста к предыдущему году – 106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F</w:t>
      </w:r>
      <w:r>
        <w:rPr>
          <w:rFonts w:eastAsia="Calibri"/>
          <w:b/>
        </w:rPr>
        <w:t xml:space="preserve"> «Строительство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17624,00 руб., темп роста к предыдущему году составил 107,12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19386,46 руб., темп роста к предыдущему году – 110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1131,19 руб., темп роста к предыдущему году – 109,0%. К концу 2026 г. прогнозируется рост среднемесячной начисленной заработной платы до 24587,35 руб. в расчете на одного работника, темп роста к предыдущему году – 108,91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G</w:t>
      </w:r>
      <w:r>
        <w:rPr>
          <w:rFonts w:eastAsia="Calibri"/>
          <w:b/>
        </w:rPr>
        <w:t xml:space="preserve"> «Торговля оптовая и розничная; ремонт автотранспортных средств и мотоциклов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19041,80 руб., темп роста к предыдущему году составил 110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1479,15 руб., темп роста к предыдущему году – 112,8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3304,88 руб., темп роста к предыдущему году – 108,5%. К концу 2026 г. прогнозируется рост среднемесячной начисленной заработной платы до 26706,65 руб. в расчете на одного работника, темп роста к предыдущему году – 106,9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Н «Транспортировка и хранение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17665,73 руб., темп роста к предыдущему году составил 108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0085,94 руб., темп роста к предыдущему году – 113,7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1672,72 руб., темп роста к предыдущему году – 107,9%. К концу 2026 г. прогнозируется рост среднемесячной начисленной заработной платы до 24808,46 руб. в расчете на одного работника, темп роста к предыдущему году – 106,98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 xml:space="preserve"> «Деятельность гостиниц и предприятий общественного питания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17011,67 руб., темп роста к предыдущему году составил 109,2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19103,75 руб., темп роста к предыдущему году – 112,3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По прогнозу среднемесячная номинальная начисленная заработная плата в расчете на одного работника по прогнозу в 2024 г. составит 21243,75 руб., темп роста к предыдущему году – 111,2%. К концу 2026 г. прогнозируется рост среднемесячной начисленной заработной платы до 24913,75 руб. в расчете на одного работника, темп роста к предыдущему году – 107,2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J</w:t>
      </w:r>
      <w:r>
        <w:rPr>
          <w:rFonts w:eastAsia="Calibri"/>
          <w:b/>
        </w:rPr>
        <w:t xml:space="preserve"> «Деятельность в области информации и связи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19309,32 руб., темп роста к предыдущему году составил 11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1471,97 руб., темп роста к предыдущему году – 111,2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3082,42 руб., темп роста к предыдущему году – 107,5%. К концу 2026 г. прогнозируется рост среднемесячной начисленной заработной платы до 26278,71 руб. в расчете на одного работника, темп роста к предыдущему году – 106,2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К «Деятельность финансовая и страховая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2159,82 тыс. руб., темп роста к предыдущему году составил 109,1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4663,87 руб., темп роста к предыдущему году – 111,3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6784,98 руб., темп роста к предыдущему году – 108,6%. К концу 2026 г. прогнозируется рост среднемесячной начисленной заработной платы до 30565,69 руб. в расчете на одного работника, темп роста к предыдущему году – 106,5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L</w:t>
      </w:r>
      <w:r>
        <w:rPr>
          <w:rFonts w:eastAsia="Calibri"/>
          <w:b/>
        </w:rPr>
        <w:t xml:space="preserve"> «Деятельность по операциям с недвижимым имуществом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1207,64 руб., темп роста к предыдущему году составил 11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4282,76 руб., темп роста к предыдущему году – 114,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6289,51 руб., темп роста к предыдущему году – 108,26%. К концу 2026 г. прогнозируется рост среднемесячной начисленной заработной платы до 29877,74 руб. в расчете на одного работника, темп роста к предыдущему году – 106,21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M</w:t>
      </w:r>
      <w:r>
        <w:rPr>
          <w:rFonts w:eastAsia="Calibri"/>
          <w:b/>
        </w:rPr>
        <w:t xml:space="preserve"> «Деятельность профессиональная, научная и техническая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1458,3 руб., темп роста к предыдущему году составил 132,07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35547,83 руб., темп роста к предыдущему году – 113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38036,17 руб., темп роста к предыдущему году – 107,0%. К концу 2026 г. прогнозируется рост среднемесячной начисленной заработной платы до 43060,00 руб. в расчете на одного работника, темп роста к предыдущему году – 106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O</w:t>
      </w:r>
      <w:r>
        <w:rPr>
          <w:rFonts w:eastAsia="Calibri"/>
          <w:b/>
        </w:rPr>
        <w:t xml:space="preserve"> «Государственное управление и обеспечение военной безопасности; социальное обеспечение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8902,11 руб., темп роста к предыдущему году составил 111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40976,64 руб., темп роста к предыдущему году – 105,33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43845,00 руб., темп роста к предыдущему году – 107,0%. К концу 2026 г. прогнозируется рост среднемесячной начисленной заработной платы до 49451,71 руб. в расчете на одного работника, темп роста к предыдущему году – 106,15%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Р «Образование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5759,77 руб., темп роста к предыдущему году составил 112,9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7897,83 руб., темп роста к предыдущему году – 108,3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9878,58 руб., темп роста к предыдущему году – 107,10%. К концу 2026 г. прогнозируется рост среднемесячной начисленной заработной платы до 33762,18 руб. в расчете на одного работника, темп роста к предыдущему году – 106,2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Q</w:t>
      </w:r>
      <w:r>
        <w:rPr>
          <w:rFonts w:eastAsia="Calibri"/>
          <w:b/>
        </w:rPr>
        <w:t xml:space="preserve"> «Деятельность в области здравоохранения и социальных услуг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6282,80 руб., темп роста к предыдущему году составил 118,18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39983,65 руб., темп роста к предыдущему году – 110,2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43422,24 руб., темп роста к предыдущему году – 108,6%. К концу 2026 г. прогнозируется рост среднемесячной начисленной заработной платы до 50460,12 руб. в расчете на одного работника, темп роста к предыдущему году – 107,6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R</w:t>
      </w:r>
      <w:r>
        <w:rPr>
          <w:rFonts w:eastAsia="Calibri"/>
          <w:b/>
        </w:rPr>
        <w:t xml:space="preserve"> «Деятельность в области культуры, спорта, организации досуга и развлечений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32096,12 руб., темп роста к предыдущему году составил 110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33957,71 руб., темп роста к предыдущему году – 105,8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36708,28 тыс. руб., темп роста к предыдущему году – 108,1%. К концу 2026 г. прогнозируется рост среднемесячной начисленной заработной платы до 41811,84 руб. в расчете на одного работника, темп роста к предыдущему году – 106,5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 «Предоставление прочих видов услуг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составила 20578,82 руб., темп роста к предыдущему году составил 108,0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оценке в 2023 г. составит 22595,55 руб., темп роста к предыдущему году – 109,8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</w:rPr>
        <w:t>Среднемесячная номинальная начисленная заработная плата в расчете на одного работника по прогнозу в 2024 г. составит 24403,17 руб., темп роста к предыдущему году – 108,0%. К концу 2026 г. прогнозируется рост среднемесячной начисленной заработной платы до 28047,12 руб. в расчете на одного работника, темп роста к предыдущему году – 107,21%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/>
        <w:t xml:space="preserve">3. </w:t>
        <w:tab/>
        <w:t>В целом по муниципальному образованию фактически сложившийся фонд оплаты труда (далее – ФОТ) за 2022 г. составил 687345,50 тыс. руб., темп роста по сравнению с 2021 г. – 107,42%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/>
        <w:t>Оценка ФОТ в 2023 г. – 756942,10 тыс. руб., темпы роста по сравнению с 2022 г. – 109,69%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прогнозу в 2024 году ФОТ составит 818552,9 тыс. руб., темп роста по сравнению с 2023 г. – 108,57%. До конца 2026 Фот прогнозируется на уровне 951343,00 тыс. руб., темп роста по сравнению с 2025 г. – 108,05%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ост ФОТ прогнозируется с учетом роста МРОТ, индексации заработной платы, а также с учетом небольшого роста численности занятого населения в организациях района, включая занятых по найму у ИП и фермер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.</w:t>
        <w:tab/>
        <w:t>В целях выявления фактов осуществления деятельности организаций без постановки на налоговый учет и физических лиц, без государственной регистрации в качестве индивидуальных предпринимателей, а также фактов использования организациями и индивидуальными предпринимателями наемного труда работников без оформления с ними трудовых договоров за 2022 г. в рамках деятельности Межведомственной комиссии совместно с органами прокуратуры Нагорского района, правоохранительными органами и налоговыми органами проведено 5 рейдов, в ходе которых осмотрено 27 мест осуществления предпринимательской деятельно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За 2022 г. выявлено 124 нарушения, в том числ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)</w:t>
        <w:tab/>
        <w:t xml:space="preserve">в отношении физических лиц, осуществляющих предпринимательскую деятельность без государственной регистрации в качестве самозанятого выявлено 42 факт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)</w:t>
        <w:tab/>
        <w:t>в отношении осуществления хозяйственной деятельности с использованием наемного труда работников без оформления с ними трудового договора выявлено 82 нарушения, в том числе: в отношении организаций, использующих наемный труд работников без оформления с ними трудового договора – 12 фактов, в отношении индивидуальных предпринимателей, использующих наемный труд работников без оформления с ними трудового договора – 70 фак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результатам проведенных рейдов в места осуществления хозяйственной деятельности со всеми 82 физическими лицами оформлены трудовые договора, в том числе: организациями – оформлены трудовые договора с 12 работниками, индивидуальными предпринимателями – с 70 работникам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результатам проведенных рейдов в места осуществления предпринимательской деятельности, а также в ходе проведения с физическими лицами индивидуальной работы по вопросу неформальной занятости за 2022 г. 42 физических лица встали на учет в налоговом органе в качестве самозанятог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тношении ряда хозяйствующих субъектов по результатам проведенных рейдов за 2022 г., в рамках прокурорского надзора за исполнением трудового законодательства прокуратурой Нагорского района приняты меры прокурорского реагирования по фактам не оформления трудовых отношений, а также за несоблюдение трудового законодательств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рамках деятельности межведомственной комиссии за 2022 г. проведено 4 заседания комиссии в здании администрации с приглашением руководителей предприятий-работодателей и индивидуальных предпринимателей по вопросу легализации заработной платы. На заседание комиссии было приглашено 16 работодателей, из них обеспечили явку и заслушаны по вопросу выплаты заработной платы ниже уровня МРОТ или ниже средней по соответствующему виду экономической деятельности 12 хозяйствующих субъекто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результатам рассмотрения деятельности работодателей на заседании комиссии 8 работодателей повысили заработную плату своим работникам до уровня МРО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писать о наличии задолженности по поступлению НДФЛ с указанием должников с наибольшей задолженностью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ые должники с наибольшей задолженностью по НДФЛ по состоянию на 01.05.2023: ООО «Нагорская МСО» – 311,37 тыс. руб.; ООО «Нагорские коммунальные системы» – 645,06 тыс. руб.; ООО Нагорский хлебокомбинат» – 438,37 тыс. руб. Основные причины возникновения задолженности по НДФЛ: тяжелое финансовое положение предприятий и не предоставление, либо несвоевременное предоставление Уведомления по налогам в налоговую инспекцию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ступление НДФЛ за 2022 г. составило 25 661,2 тыс. руб., отклонение фактических показателей за 2022 г. от фактических поступлений аналогичного периода 2021 г. – рост на 3 965,8 тыс. руб. или 18,28%. Рост поступлений НДФЛ за 2022 г. связан с увеличением МРО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ступление НДФЛ за 5 месяцев 2023 г. составило 8707,0 тыс. руб. Рост поступлений по отношению к аналогичному периоду 2022 г составил 189,9 тыс. руб. Рост поступлений связан с погашением задолженности по НДФЛ ООО «Нагорские коммунальные системы» (100 тыс. руб.) и ИП Ахтулов В.С. (60,0 тыс. руб.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ост поступлений по данному доходному источнику обеспечен за счет роста в отчетном периоде минимального размера оплаты труда. Так в 1 квартале 2022 г. размер МРОТ составил 13 890,00 руб. (с учетом районного коэффициента – 15 973,00 руб.), а в 1 квартале 2023 г. – 16 242,00 руб. (с учетом районного коэффициента – 18 678,00 руб.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ведующий отделом экономики </w:t>
      </w:r>
    </w:p>
    <w:p>
      <w:pPr>
        <w:pStyle w:val="Normal"/>
        <w:spacing w:lineRule="auto" w:line="276"/>
        <w:jc w:val="both"/>
        <w:rPr/>
      </w:pPr>
      <w:r>
        <w:rPr/>
        <w:t>и работы с малым бизнесом</w:t>
        <w:tab/>
        <w:tab/>
        <w:tab/>
        <w:tab/>
        <w:tab/>
        <w:tab/>
        <w:tab/>
        <w:t>Г.И.Лукиных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0 августа 202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-BoldMT">
    <w:charset w:val="cc"/>
    <w:family w:val="swiss"/>
    <w:pitch w:val="default"/>
  </w:font>
  <w:font w:name="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Arial" w:hAnsi="Arial" w:cs="Arial"/>
      <w:sz w:val="24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</w:rPr>
  </w:style>
  <w:style w:type="character" w:styleId="Style21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22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Markedcontent">
    <w:name w:val="markedcontent"/>
    <w:basedOn w:val="Style12"/>
    <w:qFormat/>
    <w:rPr/>
  </w:style>
  <w:style w:type="character" w:styleId="Bolder">
    <w:name w:val="bold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3">
    <w:name w:val="Обычный +13 пт по центру"/>
    <w:basedOn w:val="Normal"/>
    <w:qFormat/>
    <w:pPr>
      <w:jc w:val="both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Verdana"/>
      <w:kern w:val="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sprofile.ru/person/kamenca-vn-431900633671" TargetMode="External"/><Relationship Id="rId3" Type="http://schemas.openxmlformats.org/officeDocument/2006/relationships/hyperlink" Target="https://www.rusprofile.ru/person/kamenca-vn-4319006336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1:00Z</dcterms:created>
  <dc:creator>2</dc:creator>
  <dc:description/>
  <cp:keywords/>
  <dc:language>en-US</dc:language>
  <cp:lastModifiedBy>Галина Ивановна</cp:lastModifiedBy>
  <cp:lastPrinted>2023-06-13T09:01:00Z</cp:lastPrinted>
  <dcterms:modified xsi:type="dcterms:W3CDTF">2023-06-23T06:01:00Z</dcterms:modified>
  <cp:revision>152</cp:revision>
  <dc:subject/>
  <dc:title>Пояснительная записка</dc:title>
</cp:coreProperties>
</file>