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 форме 2п-мун « Основные показатели прогноза социально-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экономического развития МО «Нагорский район» на 2023-2025 годы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A;Arial Unicode MS"/>
        </w:rPr>
        <w:tab/>
      </w:r>
      <w:r>
        <w:rPr/>
        <w:t>Разработка прогноза осуществлена на основе анализа социально-экономической ситуации за предыдущий период, данных полученных от Кировстата, предприятий, индивидуальных предпринимателей</w:t>
      </w:r>
      <w:r>
        <w:rPr>
          <w:rFonts w:eastAsia="A;Arial Unicode MS"/>
        </w:rPr>
        <w:t>,</w:t>
      </w:r>
      <w:r>
        <w:rPr/>
        <w:t xml:space="preserve"> тенденций развития экономики района и области, рекомендаций министерства экономического развития и министерства промышленности, предпринимательства  и торговли Кировской области.</w:t>
      </w:r>
    </w:p>
    <w:p>
      <w:pPr>
        <w:pStyle w:val="Normal"/>
        <w:spacing w:lineRule="auto" w:line="276"/>
        <w:jc w:val="both"/>
        <w:rPr/>
      </w:pPr>
      <w:r>
        <w:rPr/>
        <w:tab/>
        <w:t>Для решения поставленной цели определены следующие показатели, которых необходимо добиться к 2025 г.:</w:t>
      </w:r>
    </w:p>
    <w:p>
      <w:pPr>
        <w:pStyle w:val="Normal"/>
        <w:spacing w:lineRule="auto" w:line="276"/>
        <w:jc w:val="both"/>
        <w:rPr/>
      </w:pPr>
      <w:r>
        <w:rPr/>
        <w:t xml:space="preserve">-увеличение оборота организаций по всем видам деятельности в действующих ценах </w:t>
      </w:r>
      <w:r>
        <w:rPr>
          <w:rFonts w:eastAsia="A;Arial Unicode MS"/>
        </w:rPr>
        <w:t xml:space="preserve">с 1534,4 млн. руб. в 2021 г до 1575,1 млн. руб. в 2025 г., то есть </w:t>
      </w:r>
      <w:r>
        <w:rPr/>
        <w:t xml:space="preserve">на 2,7% </w:t>
      </w:r>
      <w:r>
        <w:rPr>
          <w:rFonts w:eastAsia="A;Arial Unicode MS"/>
        </w:rPr>
        <w:t>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- увеличение объема отгруженных товаров, работ и услуг  в действующих ценах </w:t>
      </w:r>
      <w:r>
        <w:rPr>
          <w:rFonts w:eastAsia="A;Arial Unicode MS"/>
        </w:rPr>
        <w:t xml:space="preserve">с 456,6 млн. руб. в 2021 г до 548,9 млн. руб. в 2025 г., то есть </w:t>
      </w:r>
      <w:r>
        <w:rPr/>
        <w:t xml:space="preserve">на 20,2% </w:t>
      </w:r>
      <w:r>
        <w:rPr>
          <w:rFonts w:eastAsia="A;Arial Unicode MS"/>
        </w:rPr>
        <w:t>;</w:t>
      </w:r>
    </w:p>
    <w:p>
      <w:pPr>
        <w:pStyle w:val="Normal"/>
        <w:spacing w:lineRule="auto" w:line="276"/>
        <w:jc w:val="both"/>
        <w:rPr/>
      </w:pPr>
      <w:r>
        <w:rPr/>
        <w:t xml:space="preserve">-увеличение стоимости произведенной сельскохозяйственной продукции  в действующих ценах </w:t>
      </w:r>
      <w:r>
        <w:rPr>
          <w:rFonts w:eastAsia="A;Arial Unicode MS"/>
        </w:rPr>
        <w:t xml:space="preserve">с 169,2 млн. руб. в 2021 г до 221,8 млн. руб. в 2025 г., то есть </w:t>
      </w:r>
      <w:r>
        <w:rPr/>
        <w:t xml:space="preserve">на 31,1% </w:t>
      </w:r>
      <w:r>
        <w:rPr>
          <w:rFonts w:eastAsia="A;Arial Unicode MS"/>
        </w:rPr>
        <w:t>;</w:t>
      </w:r>
    </w:p>
    <w:p>
      <w:pPr>
        <w:pStyle w:val="Normal"/>
        <w:spacing w:lineRule="auto" w:line="276"/>
        <w:jc w:val="both"/>
        <w:rPr/>
      </w:pPr>
      <w:r>
        <w:rPr/>
        <w:t xml:space="preserve">- рост среднемесячной заработной платы  с 22885 руб. в 2021 г. до 32025 руб. в 2025 г., то есть на 40%; </w:t>
      </w:r>
    </w:p>
    <w:p>
      <w:pPr>
        <w:pStyle w:val="Normal"/>
        <w:spacing w:lineRule="auto" w:line="276"/>
        <w:jc w:val="both"/>
        <w:rPr/>
      </w:pPr>
      <w:r>
        <w:rPr/>
        <w:t>- рост оборота розничной торговли на 38,3%  и рост платных услуг населении  на  28,2%.</w:t>
      </w:r>
    </w:p>
    <w:p>
      <w:pPr>
        <w:pStyle w:val="Normal"/>
        <w:spacing w:lineRule="auto" w:line="276"/>
        <w:jc w:val="both"/>
        <w:rPr/>
      </w:pPr>
      <w:r>
        <w:rPr/>
        <w:t>- рост оборота субъектов малого предпринимательства с 802,4 млн. руб. в 2021 г. до 905,4 млн. руб. в 2024 г., или на 12,8%.</w:t>
      </w:r>
    </w:p>
    <w:p>
      <w:pPr>
        <w:pStyle w:val="Normal"/>
        <w:spacing w:lineRule="auto" w:line="276"/>
        <w:jc w:val="both"/>
        <w:rPr/>
      </w:pPr>
      <w:r>
        <w:rPr/>
        <w:t>- рост поступлений налоговых и иных платежей во все уровни бюджетов с  151,1 млн. руб. в 2021г.  до 171,8 млн. руб. в 2025г., то есть на 13,7%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Демографическая ситуация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Численность постоянного населения по данным Кировстата на конец 2019 г. составила 7,62 тыс. чел., на конец 2020 г. – 7,39 тыс. чел., на конец 2021 г. – 7,09 тыс. чел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Ежегодно район «теряет» около 200-300 чел. по причине отрицательной миграции и естественной убыли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Основной причиной естественной убыли населения является высокий уровень смертности. Так за 2021 г. умерло 186 чел., родилось 57 чел., т.е. естественная убыль составила 129 чел. Высокая смертность населения в возрасте от 50 до 90 лет – около 86 %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Миграционная ситуация в районе также имеет негативные характеристики. Район имеет устойчивый отрицательный баланс миграционных связей с г. Киров, г. Слободской и Слободским районом, а также с другими регионами страны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За 2021 г. в район прибыло 180 человек, выбыло 349 человек, миграционный прирост – минус 169 человек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 оценке на конец 2022 г. численность населения составит 6,81 тыс. чел., прогнозируемый базовый вариант на конец 2023 г. – 6,57 тыс. чел., на конец 2024 г. – 6,31 тыс. чел., на конец 2025 г. – 6,06 тыс. чел. Наибольший удельный вес в снижении численности составляет сельское население. Основной причиной является отсутствие работы в связи с закрытием предприятий лесной отрасли. Сельское население выезжает за пределы района, в г. Киров и в г. Слободско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Численность детей в возрасте от 0-17 лет по оценке на конец 2022 г. составит 1,32</w:t>
      </w:r>
      <w:bookmarkStart w:id="0" w:name="_GoBack"/>
      <w:bookmarkEnd w:id="0"/>
      <w:r>
        <w:rPr/>
        <w:t xml:space="preserve"> тыс. чел., и к концу 2025 г. прогнозируется уменьшение численности детей по причине снижения рождаемости и выбытия семей за пределы района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Общеэкономические показател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 территории района зарегистрировано 111 организаций, в том числе 31 крупных и средних. В 2021 г. прекратили деятельность 3 организаций: Крутоложская школа, ООО «Тополь» и ООО «Кобра-Дом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борот организаций по полному кругу составил в 2021 г. 1534,4  млн. руб., в.т.ч. по крупным и средним  организациям  829,9 млн. руб., что составляет 54,1% от общего оборота. Рост к 2020 г. по крупным и средним предприятиям на 6,3%  произошел за счет  увеличения производства на заводе по переработке отходов древесины «БиоЛесИнвест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 конца 2025 г.  предусмотрено ежегодное небольшое  увеличение оборота от 0,5 до 0,8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Налоговых и иных  платежей во все уровни бюджета  за 2021г. поступило 151,1 млн. руб., в 2022-2025 г.г. поступления платежей планируются с ежегодным  ростом  на 4-5 млн. 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ступление платежей в 2021  г. в </w:t>
      </w:r>
      <w:r>
        <w:rPr>
          <w:b/>
        </w:rPr>
        <w:t>федеральный бюджет</w:t>
      </w:r>
      <w:r>
        <w:rPr/>
        <w:t xml:space="preserve"> согласно данным МРИ ФНС составили  2035,2 тыс. руб. В 2020 г. 276,2 тыс. руб. Причина роста : По данным МРИ ФНС №2 по Кировской области  СПК (колхоз) «Союз» уплатил за несколько лет НДС 1,8 млн. руб. за счет уточнения декларации по НДС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оценке за 2022 г. поступления в федеральный бюджет  составят 282,0 тыс. руб., что на уровне 2020г. До конца 2025 г. показатель увеличится незначительно ( на 2,8%) и выразится в сумме 290,0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ступления в </w:t>
      </w:r>
      <w:r>
        <w:rPr>
          <w:b/>
        </w:rPr>
        <w:t>областной бюджет</w:t>
      </w:r>
      <w:r>
        <w:rPr/>
        <w:t xml:space="preserve"> в 2021 г. составили 66,3 млн. руб., что на 2,8 млн. руб. больше 2021 г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данным МРИ ФНС №2 по Кировской области  увеличение  объемов поступлений в областной бюджет произошло по НДФЛ за счет роста налогооблагаемой базы ООО «Биолесинвест», а также роста поступлений по организациям бюджетной сфер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 xml:space="preserve">Поступления платежей в </w:t>
      </w:r>
      <w:r>
        <w:rPr>
          <w:b/>
          <w:u w:val="single"/>
        </w:rPr>
        <w:t>местный бюджет</w:t>
      </w:r>
      <w:r>
        <w:rPr/>
        <w:t xml:space="preserve">  в 2021 г. составили 82,7 млн. рублей, что  на  26,5 млн. руб. больше 2020 г.</w:t>
      </w:r>
    </w:p>
    <w:p>
      <w:pPr>
        <w:pStyle w:val="Normal"/>
        <w:spacing w:lineRule="auto" w:line="276"/>
        <w:ind w:firstLine="22"/>
        <w:jc w:val="both"/>
        <w:rPr/>
      </w:pPr>
      <w:r>
        <w:rPr/>
        <w:tab/>
        <w:t>Произошло увеличение  поступлений по налогу, взимаемому в связи с применением упрощенной системы налогообложения по причине роста цен на лесную и деревообрабатывающую продукцию. Кроме того, по камеральным проверкам были дополнительные поступления от крупных налогоплательщиков ( ИП Дударев С.М., ИП Турубанов А.В. и ИП Круткова Т.Н.).</w:t>
      </w:r>
    </w:p>
    <w:p>
      <w:pPr>
        <w:pStyle w:val="Normal"/>
        <w:spacing w:lineRule="auto" w:line="276"/>
        <w:ind w:firstLine="22"/>
        <w:jc w:val="both"/>
        <w:rPr/>
      </w:pPr>
      <w:r>
        <w:rPr/>
        <w:tab/>
        <w:tab/>
        <w:t>До 2025 г. рост поступлений в местный бюджет запланирован в размере 1-2 млн. руб. ежегодно.</w:t>
      </w:r>
    </w:p>
    <w:p>
      <w:pPr>
        <w:pStyle w:val="Normal"/>
        <w:spacing w:lineRule="auto" w:line="276"/>
        <w:ind w:left="120" w:firstLine="22"/>
        <w:jc w:val="both"/>
        <w:rPr/>
      </w:pPr>
      <w:r>
        <w:rPr/>
      </w:r>
    </w:p>
    <w:p>
      <w:pPr>
        <w:pStyle w:val="Normal"/>
        <w:spacing w:lineRule="auto" w:line="276"/>
        <w:ind w:left="120" w:firstLine="22"/>
        <w:jc w:val="both"/>
        <w:rPr/>
      </w:pPr>
      <w:r>
        <w:rPr/>
      </w:r>
    </w:p>
    <w:p>
      <w:pPr>
        <w:pStyle w:val="Normal"/>
        <w:spacing w:lineRule="auto" w:line="276"/>
        <w:ind w:hanging="720"/>
        <w:jc w:val="both"/>
        <w:rPr>
          <w:b/>
          <w:b/>
        </w:rPr>
      </w:pPr>
      <w:r>
        <w:rPr>
          <w:b/>
        </w:rPr>
        <w:tab/>
        <w:t>Промышленность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C</w:t>
      </w:r>
      <w:r>
        <w:rPr>
          <w:b/>
        </w:rPr>
        <w:t xml:space="preserve"> «Обрабатывающие производства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драздел </w:t>
      </w:r>
      <w:r>
        <w:rPr>
          <w:b/>
        </w:rPr>
        <w:t>16 «Обработка древесины и производство изделий из дерева»</w:t>
      </w:r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бработкой древесины в районе занимаются 7 малых предприятий и 21 индивидуальный предприниматель. В 2021 г. объем отгруженных товаров данного вида производства в натуральном выражении составил 44,4 тыс. куб. м (пиломатериалы), что на 2,8 тыс. куб. м меньше, чем в 2020 г. Уменьшение объемов производства в 2021 г. по отношению к 2020 г. связано с сокращением объема производства, что в свою очередь связанно со снижением спроса на ассортимент товаров деревообрабатывающей промышленности (из-за роста цен на пиломатериалы). Так, например, в 2020 г. объем отгруженных пиломатериалов ООО «Нагорская лесная компания» составил 7,0 тыс. куб. м, а в 2021 г. – 3,6 тыс. куб. м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е смотря на снижение объема отгруженных товаров в натуральном выражении объем отгруженных товаров в стоимостном выражении увеличился на 64,57 млн. руб. по сравнению с 2020 г., и составил 400,775 млн. руб., что связано со значительным ростом цен на пиломатериалы и продукцию из дерев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2022 г. условиях введения санкций и запрета на вывоз продукции за пределы страны у предприятий возникли проблемы со сбытом продукции, соответственно значительного роста производства товаров не планируется. В натуральном выражении объем отгруженных товаров планируется в размере 44,7 тыс. куб. 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</w:rPr>
      </w:pPr>
      <w:r>
        <w:rPr/>
        <w:t>На период до 2025 г. ожидается небольшое увеличение объемов обработанной древесины и их реализации, за счет увеличения стоимости пиломатериалов и планируемом увеличении заготовки деловой древесины за счет улучшения технологии заготовки (приобретены лесозаготовительные комплексы Харвестер и Форвардер), а также реконструкции пилорам. Кроме того, реализуется поиск других рынков сбыта и поиск новых покупателей на внутреннем рынк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прогнозу объем продукции в стоимостном выражении к концу 2025 г. составит 473,65 млн. руб., объем продукции в натуральном выражении составит 46,0 тыс. куб. м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драздел </w:t>
      </w:r>
      <w:r>
        <w:rPr>
          <w:b/>
        </w:rPr>
        <w:t>18 «Деятельность полиграфическая и копирование носителей информаци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Редакция газеты «Нагорская жизнь» (КОГАУ «Издательский Дом «Куранты», с 2021 г. КОГАУ «Вятский Издательский Дом»), в 2020 г. объем отгруженных товаров собственного производства составил 207,2 тыс. руб., в натуральном выражении данный показатель составил 76,1 тыс. экз. печатной продукции соответственно. С 2021 года КОГАУ «Вятский Издательский Дом» согласно данным формы № П-1 по данному виду деятельности работы не проводились.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драздел </w:t>
      </w:r>
      <w:r>
        <w:rPr>
          <w:b/>
        </w:rPr>
        <w:t>10 «Производство пищевых продуктов»</w:t>
      </w:r>
      <w:r>
        <w:rPr/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производство пищевых продуктов входит производство хлебобулочных и кондитерских изделий. Продукцию производят ООО «Нагорский хлебокомбинат», ООО «Каравай» (2020 – 2021 гг), ООО «Орион» (с 2022 г.), АО «Синегорье» и индивидуальные предприниматели (ИП Роженцова А.А., ИП Торкунова И.Е.). В 2021 г. объем производства хлебобулочных изделий в натуральном выражении составил 493,5 тонн, рост производства – 72 тонны. Рост обусловлен расширением ассортимента выпускаемых хлебобулочных изделий ООО «Нагорский хлебокомбинат», а также тем, что в 2021 г. предприятие АО «Синегорье» производило хлебобулочные изделия с начала года. В 2020 году АО «Синегорье» приступило к производству хлебобулочных изделий со 2 квартала, соответственно объем выпускаемой продукции в 2020 г. был меньше. В 2021 г. объем продукции в стоимостном выражении составил 25825,5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период 2022-2025 гг. ожидается увеличение объемов производства хлебобулочных изделий до 500,0 тонн в связи с расширением ассортимента выпускаемой продукции, и возрастающим спросом на продукцию местного производств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прогнозу объем продукции в стоимостном выражении к концу 2025 г. составит 38440,0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2020 году предприятие АО «Синегорье» отчиталось в Кировстат по отгрузке товаров собственного производства как крупное предприятие, фактически предприятие малое. Следовательно, в 2021 – 2024 гг. по крупным и средним предприятиям отгрузки товаров собственного производства не планируется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драздел </w:t>
      </w:r>
      <w:r>
        <w:rPr>
          <w:b/>
        </w:rPr>
        <w:t>11 «Производство напитков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оизводство безалкогольных напитков в районе осуществляет ООО «Нагорский хлебокомбинат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0 г. объем производства безалкогольных напитков в натуральном выражении составил 2,25 тыс. дкл. В связи с улучшением финансового состояния в 2021 г. предприятием дополнительно были приобретены пластиковые бутылки для розлива безалкогольной продукции, исходя из этого объем производства составил 2,3 тыс. дкл. В стоимостном выражении объем производства составил 552,0 тыс. руб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 конца 2025 г. прогнозируется небольшое увеличение производства безалкогольной продукции местного товаропроизводителя. В стоимостном выражении к концу 2025 г. прогнозируется увеличение объема производства до 883,2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D</w:t>
      </w:r>
      <w:r>
        <w:rPr>
          <w:b/>
        </w:rPr>
        <w:t xml:space="preserve"> «Обеспечение электрической энергией, газом и паром; кондиционирование воздуха» </w:t>
      </w:r>
      <w:r>
        <w:rPr/>
        <w:t>по полному кругу организаци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изводством и распределением теплоэнергии занимаются предприятия малого бизнеса жилищно-коммунальной отрасли – ООО «Нагорские коммунальные системы», ООО «Жилкомсервис», ООО «Нагорская МСО». Объемы производства теплоэнергии в 2020 г. составили 7,2 тыс. Гкал, в 2021 г. – 7,43 тыс. Гкал, и до конца 2025 года ожидается небольшое увеличение (7,45 тыс. Гкал). Отпуск теплоэнергии производится по приборам учета, кроме того небольшое увеличение отпуска теплоэнергии связано с погодными условиями и низкими температурами в зимний период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1 г. </w:t>
      </w:r>
      <w:r>
        <w:rPr>
          <w:iCs/>
        </w:rPr>
        <w:t>выполнение работ и услуг в стоимостном выражении по малым предприятиям составило 21532,7 тыс. руб. К концу 2025 г. ожидается рост до 25410,5 тыс. 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крупным и средним организациям представлен ТОСП ПАО «Россети Центр и Приволжье» - Нагорский РЭС. По данному разделу отражено выполнение работ и услуг собственными силами (</w:t>
      </w:r>
      <w:r>
        <w:rPr>
          <w:iCs/>
        </w:rPr>
        <w:t>технологическое присоединение к распределительным электросетям). В 2019 г. выполнено работ и услуг на общую сумму 840,0 тыс. руб., в 2020 г. – 12514,0 тыс. руб. Значительный рост связан с присоединение к распределительным электросетям в 4 квартале 2020 г. ООО «Биолесинвест» (завод по изготовлению топливных пеллет) на сумму 12084,00 тыс. руб. Замена приборов учета потребления электроэнергии выразилась в сумме 130,0 тыс. руб. В 2021 г. выполнение работ и услуг в стоимостном выражении составило 983,0 тыс. руб., из них 835,0 тыс. руб. – присоединение к распределительным сетям, 147,5 тыс. руб. – замена приборов учета потребления электроэнерг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По оценке в 2022 г. выполнение работ и услуг в стоимостном выражении составит 933,0 тыс. руб. К концу 2025 г. ожидается небольшой рост до 1130,0 тыс. 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Объем выполненных работ и услуг своими силами в стоимостном выражении по полному кругу предприятий в 2021 г. составил 22515,7 тыс. руб. К концу 2025 г. ожидается рост до 26540,5 тыс. руб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E</w:t>
      </w:r>
      <w:r>
        <w:rPr>
          <w:b/>
        </w:rPr>
        <w:t xml:space="preserve"> «Водоснабжение; водоотведение, организация сбора и утилизации отходов, деятельность по ликвидации загрязнений».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бъемы производства и распределения воды в 2021 г. снизились в стоимостном выражении на 662,0 тыс. руб. (7583,0 тыс. руб. в 2020 году, и 6921,0 тыс. руб. в 2021 г. соответственно)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вязи с передачей в 2021 г. водопроводных сетей из сельских поселений (водопроводные сети обслуживало МУП «Мулинское ЖКХ») на обслуживание в ООО «Нагорский коммунальные системы» (пгт. Нагорск) по водопроводным сетям сельских поселений не учитывался объем отпуска холодной воды. С 2022 г. учет объема отпуска холодной воды будет производится в полном объеме по всем водопроводным сетям района. Соответственно, по оценке в 2022 г. планируется увеличение объемов производства и распределения воды в натуральном и стоимостном выражен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прогнозу до 2024 г. ожидается увеличение объемов производства и распределения воды в натуральном выражении до 152,2 тыс. куб. м, так же в связи увеличением фактических расходов на ремонт и обслуживание водопроводной сети, и в связи с установкой приборов учета потребления воды физическими лицам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На территории Нагорского района производственную деятельность осуществляют 2 сельскохозяйственные организации, 6 крестьянско-фермерских хозяйств, 1682 личных подсобных хозяйств граждан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;Arial Unicode MS"/>
        </w:rPr>
        <w:t>Объем произведенной сельскохозяйственной продукции в 2021 г. в хозяйствах всех категорий составил 169,2 млн. руб. или 96,16% к 2020 г. в сопоставимых цена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;Arial Unicode MS"/>
        </w:rPr>
        <w:t xml:space="preserve">На конец 2021 г. животноводством занималось одно хозяйство (СПК (колхоз) «Заря»). В прогнозируемом периоде регистрация новых сельскохозяйственных предприятий не планируется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;Arial Unicode MS"/>
        </w:rPr>
        <w:t xml:space="preserve">Поголовье крупного рогатого скота сократилось на 109 гол. и составило 228 гол., в том числе коров сократилось на 95 гол. и составило 75 гол.  До 2025 г. планируется незначительное ежегодное увеличение поголовья в пределах 2-9 го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;Arial Unicode MS"/>
        </w:rPr>
        <w:t>В 2021 г. в сельхозпредприятии произведено молока 596 тонны (на 137 тонн меньше 2020г.). По причине сокращение поголовья скота на 71% увеличился показатель по производству мяса и составил 60 тонн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;Arial Unicode MS"/>
        </w:rPr>
        <w:t>Посевные площади в сельскохозяйственных организациях района снизились с 2119 га до 1349 га, то есть на 36,3%. Площадь зерновых, наоборот, увеличилась на 37,5 га и составила в 2021г. 433,5 г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</w:rPr>
        <w:t xml:space="preserve"> </w:t>
      </w:r>
      <w:r>
        <w:rPr>
          <w:rFonts w:eastAsia="A;Arial Unicode MS"/>
        </w:rPr>
        <w:t xml:space="preserve">Не планируется сев зерновых культур и заготовка кормов в СПК (колхоз) «Союз», так как в хозяйстве не занимаются животноводством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;Arial Unicode MS"/>
        </w:rPr>
        <w:t xml:space="preserve">На период 2023-2025 гг. планируется сохранение посевных площадей на уровне 2021 г. В 2021 г. валовой сбор зерна составил 391,2 тонны, что на 7,7% больше 2020г. Урожайность зерновых 10,4 ц/га. К 2025 г. планируется увеличить производство зерна до 482,91 тонны (в 1,2 раза к 2021 г.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;Arial Unicode MS"/>
        </w:rPr>
        <w:t>Рост производства продукции в сельскохозяйственных организациях планируется в основном за счет повышения урожайности сельскохозяйственных культур, продуктивности сельскохозяйственных животных, приобретения современной сельскохозяйственной техники и оборудов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;Arial Unicode MS"/>
        </w:rPr>
        <w:t>В частном секторе наблюдается небольшое увеличение показателей производства сельскохозяйственной продукции в связи с тем, что население планирует заниматься растениеводством и животноводством в связи с резким ростом цен на продовольственные товары в торговых точках местных и федеральных сет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;Arial Unicode MS"/>
        </w:rPr>
        <w:t>В крестьянско-фермерском хозяйстве района (ИП глава К(Ф)Х          Каменца В.Н.) к концу 2025 г. поголовье крупного рогатого скота составит 60 гол., или увеличится к по отношению к 2021 г. на 6 гол.  Производство мяса увеличится с 7 тонн в 2021 г. до 7,9 тонн в 2025 г.</w:t>
      </w:r>
    </w:p>
    <w:p>
      <w:pPr>
        <w:pStyle w:val="Normal"/>
        <w:spacing w:lineRule="auto" w:line="276"/>
        <w:jc w:val="both"/>
        <w:rPr>
          <w:rFonts w:eastAsia="A;Arial Unicode MS"/>
        </w:rPr>
      </w:pPr>
      <w:r>
        <w:rPr>
          <w:rFonts w:eastAsia="A;Arial Unicode MS"/>
        </w:rPr>
        <w:tab/>
        <w:t>В крестьянско-фермерском хозяйстве ИП глава К(Ф)Х Торкунов Н.И. в 2021 г. под зерновыми культурами было занято 57 га,  по прогнозам в 2025 г. площадь составит 63 га. Произведено зерна 84,8 тонны, к 2025 г. валовой сбор прогнозируется 88,7 тонны.</w:t>
      </w:r>
    </w:p>
    <w:p>
      <w:pPr>
        <w:pStyle w:val="Normal"/>
        <w:spacing w:lineRule="auto" w:line="276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b/>
        </w:rPr>
        <w:t>Малый бизнес</w:t>
      </w:r>
      <w:r>
        <w:rPr/>
        <w:t xml:space="preserve"> имеет ключевое значение в экономике района, ориентирован, в основном, на лесозаготовки и лесопереработки, транспортные услуги,  розничную торговлю и сельскохозяйственную деятельн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 xml:space="preserve">Развитие малого и среднего предпринимательства является практически единственным резервом повышения социально-экономического потенциала района и уровня занятости населения. Кроме того, малый бизнес успешно реализует такие задачи, как рост объемов производства, внедрение современных технологий, наполнение районного бюджета, решение социальных проблем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>Малых предприятий (включая микропредприятия) в районе 48, индивидуальных предпринимателей (включая  ИП КФХ)- 143.В сравнении с 2020г. численность малых предприятий уменьшилась на 1 ед. До конца 2025г. численность  увеличится по прогнозам на 5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20"/>
        <w:jc w:val="both"/>
        <w:rPr/>
      </w:pPr>
      <w:r>
        <w:rPr/>
        <w:t>Численность ИП сократилась на 1 и составила в 2021г. 143. До конца 2025г. численность  ИП увеличится по прогнозам на 4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В малом предпринимательстве занято </w:t>
      </w:r>
      <w:r>
        <w:rPr>
          <w:rFonts w:eastAsia="A;Arial Unicode MS"/>
        </w:rPr>
        <w:t>1053</w:t>
      </w:r>
      <w:r>
        <w:rPr/>
        <w:t xml:space="preserve"> чел., это 35,51 % от численности занятых в экономике района. В 2021 году численность уменьшилась на 155 чел. за счет уточнения и в связи соответствием с Единым реестром малых предприятий (88чел.), а также регистрации физических лиц как «самозанятых» ( 67 чел.) . К концу 2025 года численность работников в малых предприятиях составит 430 чел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Необходимо отметить, что  количество физических лиц- плательщиков налога на профессиональный доход («самозанятые») в 2021г. резко увеличилось с 40 чел. в 2020г. до 119 чел. в 2021г. и оценка до 150 чел. в 2022г. К концу 2025г. по прогнозам численность составит 183 чел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 отчетном году лиц, занятых трудом по найму у индивидуальных предпринимателей  481 чел., что на уровне 2020г. К концу 2025 г. численность составит 510 чел., то есть рост на 29 чел. Увеличение численности ожидается за счет оформления трудовых договоров по итогам работы межведомственной комиссии (проведение рейдов в места осуществления хозяйственной деятельности ИП)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о прогнозам до конца 2025 г. численность занятых  в  сфере СМП  увеличится  на 37 чел. и составит 1090 чел. Доля занятых в сфере СМП составит 35,52%, что почти на уровне 2021 г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Оборот</w:t>
      </w:r>
      <w:r>
        <w:rPr/>
        <w:t xml:space="preserve"> субъектов малого и среднего предпринимательства в 2021 г. составил 802,4 млн. руб., что на 19,9 млн. руб. больше 2020 г. Увеличение связано в основном с  ростом цен на ассортимент товаров деревообрабатывающей и лесозаготовительной отрасли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До 2025г. наблюдается во всех отраслях в среднем на 2-3%. К 2025 г.  показатель выразится в сумме 905,4 млн. руб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В 2021 г. </w:t>
      </w:r>
      <w:r>
        <w:rPr>
          <w:b/>
        </w:rPr>
        <w:t>объем отгруженных товаров, работ и услуг</w:t>
      </w:r>
      <w:r>
        <w:rPr/>
        <w:t xml:space="preserve"> малыми предприятиями и индивидуальными предпринимателями составил 425,7 млн. рублей, что на 7,9 млн. руб. больше 2021 г.. Увеличение связано в основном с  ростом цен на ассортимент товаров деревообрабатывающей и лесозаготовительной отрасл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720"/>
        <w:jc w:val="both"/>
        <w:rPr/>
      </w:pPr>
      <w:r>
        <w:rPr>
          <w:sz w:val="24"/>
        </w:rPr>
        <w:t>До конца 2025 г. данный показатель увеличится до 43,5 млн. руб., ежегодное увеличение данного показателя 2-3%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A;Arial Unicode MS"/>
        </w:rPr>
        <w:t xml:space="preserve">Основной отраслью экономики района является лесная и деревообрабатывающая. </w:t>
      </w:r>
      <w:r>
        <w:rPr/>
        <w:t>Лесопромышленный комплекс  представлен в районе субъектами малого бизнеса. У</w:t>
      </w:r>
      <w:r>
        <w:rPr>
          <w:rFonts w:eastAsia="A;Arial Unicode MS"/>
        </w:rPr>
        <w:t xml:space="preserve">дельный вес оборота  организаций  36 % от общего объема по району. </w:t>
      </w:r>
      <w:r>
        <w:rPr/>
        <w:t>Из 33 арендаторов лесных участков- 31 субъекты  малого  предпринимательства. За 2021 г.  заготовлено древесины малым бизнесом 551,0 тыс. м3, процент освоения годовой расчетной лесосеки  98,5 ( в 2019 г- 101)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ab/>
        <w:t xml:space="preserve">Удельный вес объема заготовки древесины СМП в общем количестве по району составил в 2021 г.-67,8%.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;Arial Unicode MS"/>
        </w:rPr>
        <w:t xml:space="preserve">В 2021 г.  субъектами малого предпринимательства вложено </w:t>
      </w:r>
      <w:r>
        <w:rPr>
          <w:rFonts w:eastAsia="A;Arial Unicode MS"/>
          <w:b/>
        </w:rPr>
        <w:t xml:space="preserve">инвестиции </w:t>
      </w:r>
      <w:r>
        <w:rPr>
          <w:rFonts w:eastAsia="A;Arial Unicode MS"/>
        </w:rPr>
        <w:t>на развитие своего производства 23,1 млн. руб. ( приобретение транспортных средств, оборудования, лесозаготовительного комплекса (Харвестер и Форвардер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;Arial Unicode MS"/>
        </w:rPr>
        <w:t>В 2022- 2025  г.г. объем инвестиций составит  по прогнозам в пределах 24-26 млн. руб. Реализация крупных инвестиционных проектов не планируется. Средства будут вкладываться в реконструкцию существующих пилорам, торговых объектов, а также на приобретение оборудования и транспортных средств.</w:t>
      </w:r>
    </w:p>
    <w:p>
      <w:pPr>
        <w:pStyle w:val="Normal"/>
        <w:shd w:fill="FFFFFF" w:val="clear"/>
        <w:autoSpaceDE w:val="false"/>
        <w:spacing w:lineRule="auto" w:line="276"/>
        <w:ind w:right="125" w:firstLine="720"/>
        <w:jc w:val="both"/>
        <w:rPr/>
      </w:pPr>
      <w:r>
        <w:rPr>
          <w:rFonts w:eastAsia="A;Arial Unicode MS"/>
        </w:rPr>
        <w:t xml:space="preserve">Среднемесячная заработная плата работников </w:t>
      </w:r>
      <w:r>
        <w:rPr>
          <w:rFonts w:eastAsia="A;Arial Unicode MS"/>
          <w:b/>
          <w:i/>
        </w:rPr>
        <w:t>малых предприятий</w:t>
      </w:r>
      <w:r>
        <w:rPr>
          <w:rFonts w:eastAsia="A;Arial Unicode MS"/>
        </w:rPr>
        <w:t xml:space="preserve"> в 2021 г. в сравнении с 2020 г. увеличилась на 19,4% и составила 21987 руб. Причина: увеличение МРОТ с 01.01.2021 г. (12792 руб.)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600" w:leader="none"/>
        </w:tabs>
        <w:spacing w:lineRule="auto" w:line="276" w:before="0" w:after="0"/>
        <w:ind w:firstLine="720"/>
        <w:jc w:val="both"/>
        <w:rPr/>
      </w:pPr>
      <w:r>
        <w:rPr>
          <w:rFonts w:eastAsia="A;Arial Unicode MS"/>
        </w:rPr>
        <w:t>В 2025 г. среднемесячная заработная плата работников малых предприятий  составит 28084 руб., рост к 2021г 27,7%.</w:t>
      </w:r>
    </w:p>
    <w:p>
      <w:pPr>
        <w:pStyle w:val="Normal"/>
        <w:shd w:fill="FFFFFF" w:val="clear"/>
        <w:autoSpaceDE w:val="false"/>
        <w:spacing w:lineRule="auto" w:line="276"/>
        <w:ind w:right="125" w:firstLine="720"/>
        <w:jc w:val="both"/>
        <w:rPr/>
      </w:pPr>
      <w:r>
        <w:rPr>
          <w:rFonts w:eastAsia="A;Arial Unicode MS"/>
        </w:rPr>
        <w:t xml:space="preserve">Среднемесячная заработная плата лиц, </w:t>
      </w:r>
      <w:r>
        <w:rPr>
          <w:rFonts w:eastAsia="A;Arial Unicode MS"/>
          <w:b/>
          <w:i/>
        </w:rPr>
        <w:t>занятых по найму у ИП</w:t>
      </w:r>
      <w:r>
        <w:rPr>
          <w:rFonts w:eastAsia="A;Arial Unicode MS"/>
        </w:rPr>
        <w:t xml:space="preserve"> в 2021 г. в сравнении с 2020 г. увеличилась  на 17,6%  и составила 17238 руб. Причина: увеличение МРОТ с 01.01.2021 г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600" w:leader="none"/>
        </w:tabs>
        <w:spacing w:lineRule="auto" w:line="276" w:before="0" w:after="0"/>
        <w:ind w:firstLine="720"/>
        <w:jc w:val="both"/>
        <w:rPr>
          <w:rFonts w:eastAsia="A;Arial Unicode MS"/>
        </w:rPr>
      </w:pPr>
      <w:r>
        <w:rPr>
          <w:rFonts w:eastAsia="A;Arial Unicode MS"/>
        </w:rPr>
        <w:t>В 2025 г. среднемесячная заработная наемных у ИП   составит 23006 руб., рост к 2021г 33,5%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Кроме того, на повышение в 2021г. среднемесячной заработной платы в малых предприятиях и  у наемных у ИП повлияла и активная деятельность межведомственной комиссии. В рамках деятельности Межведомственной комиссии совместно с органами прокуратуры, правоохранительными органами и налоговыми органами проведены проверки соблюдения хозяйствующими субъектами трудового законодательства. По вопросу легализации заработной платы выявлено 45 иных нарушений трудового законодательства.</w:t>
      </w:r>
    </w:p>
    <w:p>
      <w:pPr>
        <w:pStyle w:val="Normal"/>
        <w:tabs>
          <w:tab w:val="clear" w:pos="708"/>
          <w:tab w:val="left" w:pos="318" w:leader="none"/>
        </w:tabs>
        <w:spacing w:lineRule="auto" w:line="276"/>
        <w:jc w:val="both"/>
        <w:rPr/>
      </w:pPr>
      <w:r>
        <w:rPr/>
        <w:tab/>
        <w:t>В отношении ряда хозяйствующих субъектов составлено 52 протокола по фактам выявленных нарушений трудового законодательства, за которые предусмотрена административная ответственность, из них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) в отношении индивидуальных предпринимателей, использующих наемный труд работников без оформления с ними трудового договора – составлено 7 протоколов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иные нарушения трудового законодательства – составлено 45 протокола (нарушение условий охраны труда, выплата заработной платы ниже МРОТ, нарушение сроков выплаты заработной платы, непроведение специальной оценки условий труда, допуск работников к работе без проведения инструктажей и др.)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600" w:leader="none"/>
        </w:tabs>
        <w:spacing w:lineRule="auto" w:line="276" w:before="0" w:after="0"/>
        <w:ind w:firstLine="720"/>
        <w:jc w:val="both"/>
        <w:rPr/>
      </w:pPr>
      <w:r>
        <w:rPr/>
        <w:t>Удельный вес налоговых платежей от СМП в общем объеме налоговых поступлений  за 2021 г. составил 69,98%, что на 11% больше 2020г. С 2022 по 2025г. удельный вес составит в пределах 34%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600" w:leader="none"/>
        </w:tabs>
        <w:spacing w:lineRule="auto" w:line="276" w:before="0" w:after="0"/>
        <w:ind w:firstLine="720"/>
        <w:jc w:val="both"/>
        <w:rPr/>
      </w:pPr>
      <w:r>
        <w:rPr/>
        <w:t>В 2021 г. рост поступлений произошел по налогу, взимаемому в связи с применением упрощенной системы налогообложения. В 2021г. поступило данного налога 56,7 млн. руб., что на 26,5 млн. руб. больше 2020г. Причина: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600" w:leader="none"/>
        </w:tabs>
        <w:spacing w:lineRule="auto" w:line="276" w:before="0" w:after="0"/>
        <w:ind w:firstLine="720"/>
        <w:jc w:val="both"/>
        <w:rPr/>
      </w:pPr>
      <w:r>
        <w:rPr/>
        <w:t>По данным МРИ ФНС №2 по Кировской области в 2021г. по итогам камеральных проверок у ИП Дударева С.М, ИП Турубанова А.В. и Крутковой Т.Н дополнительно получено в бюджет района 26,5 млн. руб.</w:t>
      </w:r>
    </w:p>
    <w:p>
      <w:pPr>
        <w:pStyle w:val="Heading"/>
        <w:tabs>
          <w:tab w:val="clear" w:pos="708"/>
          <w:tab w:val="left" w:pos="0" w:leader="none"/>
          <w:tab w:val="left" w:pos="360" w:leader="none"/>
          <w:tab w:val="left" w:pos="600" w:leader="none"/>
        </w:tabs>
        <w:spacing w:lineRule="auto" w:line="276" w:before="0" w:after="0"/>
        <w:ind w:firstLine="720"/>
        <w:jc w:val="both"/>
        <w:rPr/>
      </w:pPr>
      <w:r>
        <w:rPr/>
        <w:t>С 2022г. по 2025г.  поступления данного налога останутся на уровне 30-34 млн. руб.</w:t>
      </w:r>
    </w:p>
    <w:p>
      <w:pPr>
        <w:pStyle w:val="Normal"/>
        <w:spacing w:lineRule="auto" w:line="276"/>
        <w:jc w:val="both"/>
        <w:rPr>
          <w:rFonts w:eastAsia="A;Arial Unicode MS"/>
          <w:b/>
          <w:b/>
        </w:rPr>
      </w:pPr>
      <w:r>
        <w:rPr>
          <w:rFonts w:eastAsia="A;Arial Unicode MS"/>
          <w:b/>
        </w:rPr>
      </w:r>
    </w:p>
    <w:p>
      <w:pPr>
        <w:pStyle w:val="Normal"/>
        <w:spacing w:lineRule="auto" w:line="276"/>
        <w:jc w:val="both"/>
        <w:rPr>
          <w:rFonts w:eastAsia="A;Arial Unicode MS"/>
          <w:b/>
          <w:b/>
        </w:rPr>
      </w:pPr>
      <w:r>
        <w:rPr>
          <w:rFonts w:eastAsia="A;Arial Unicode MS"/>
          <w:b/>
        </w:rPr>
        <w:t>Основные фонды</w:t>
      </w:r>
    </w:p>
    <w:p>
      <w:pPr>
        <w:pStyle w:val="Normal"/>
        <w:spacing w:lineRule="auto" w:line="276"/>
        <w:jc w:val="both"/>
        <w:rPr/>
      </w:pPr>
      <w:r>
        <w:rPr>
          <w:rFonts w:eastAsia="A;Arial Unicode MS" w:cs="H;Times New Roman" w:ascii="H;Times New Roman" w:hAnsi="H;Times New Roman"/>
        </w:rPr>
        <w:tab/>
      </w:r>
      <w:r>
        <w:rPr>
          <w:rFonts w:eastAsia="A;Arial Unicode MS"/>
        </w:rPr>
        <w:t>По состоянию на конец 2021 г. основные фонды по полной учетной стоимости выразились в сумме 1257690,0 тыс. руб. К 2025 г. стоимость основных фондов по полной стоимости увеличится на 6,9% и составит 1344595,0 тыс. руб.</w:t>
      </w:r>
    </w:p>
    <w:p>
      <w:pPr>
        <w:pStyle w:val="Normal"/>
        <w:spacing w:lineRule="auto" w:line="276"/>
        <w:jc w:val="center"/>
        <w:rPr/>
      </w:pPr>
      <w:r>
        <w:rPr/>
        <w:t>Динамика стоимости основных фондов по полной учетной стоимости ( 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1489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2576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2918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3068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3238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34459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02,8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09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02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01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01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01,6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eastAsia="A;Arial Unicode MS"/>
        </w:rPr>
        <w:tab/>
        <w:t>Рост стоимости основных средств в 2021 г. объясняется тем, что ООО «Нагорская лесная компания»  из г. Казани перерегистрировалась в пгт. Нагорск с общим объемом основных средств 76342 тыс. руб. Предприятие является малым. Вид деятельности деревообработка и лесозаготовка.  Производственная база состоит из нескольких цехов производства пиломатериала различных ассортиментов. Численность работающих 45 чел. То есть предприятие среди малого бизнеса одно из лучших и с крупной базой.</w:t>
      </w:r>
    </w:p>
    <w:p>
      <w:pPr>
        <w:pStyle w:val="Normal"/>
        <w:autoSpaceDE w:val="false"/>
        <w:spacing w:lineRule="auto" w:line="276"/>
        <w:rPr>
          <w:rFonts w:eastAsia="A;Arial Unicode MS"/>
        </w:rPr>
      </w:pPr>
      <w:r>
        <w:rPr>
          <w:rFonts w:cs="Arial-BoldMT" w:ascii="Arial-BoldMT" w:hAnsi="Arial-BoldMT"/>
          <w:b/>
          <w:bCs/>
        </w:rPr>
        <w:tab/>
      </w:r>
      <w:r>
        <w:rPr>
          <w:bCs/>
        </w:rPr>
        <w:t>Кроме того, в 2021 г. по имуществу казны района  проведена работа по изменению полной учетной стоимости за счет доведения стоимости активов до справедливой и кадастровой стоимости, увеличение составило 1886 тыс. руб.</w:t>
      </w:r>
    </w:p>
    <w:p>
      <w:pPr>
        <w:pStyle w:val="Normal"/>
        <w:spacing w:lineRule="auto" w:line="276"/>
        <w:jc w:val="both"/>
        <w:rPr/>
      </w:pPr>
      <w:r>
        <w:rPr>
          <w:rFonts w:eastAsia="A;Arial Unicode MS"/>
        </w:rPr>
        <w:tab/>
        <w:t xml:space="preserve"> Остаточная стоимость фондов  в 2021 г. составила  493897,0 тыс. руб. </w:t>
        <w:tab/>
        <w:t>К 2025 г. данный показатель уменьшится на 13,9% и составит 425105,0 тыс. руб.</w:t>
      </w:r>
    </w:p>
    <w:p>
      <w:pPr>
        <w:pStyle w:val="Normal"/>
        <w:spacing w:lineRule="auto" w:line="276"/>
        <w:jc w:val="center"/>
        <w:rPr>
          <w:rFonts w:eastAsia="A;Arial Unicode MS"/>
          <w:b/>
          <w:b/>
          <w:i/>
          <w:i/>
        </w:rPr>
      </w:pPr>
      <w:r>
        <w:rPr>
          <w:rFonts w:eastAsia="A;Arial Unicode MS"/>
          <w:b/>
          <w:i/>
        </w:rPr>
        <w:t>Динамика остаточной стоимости основных фондов ( 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4089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49389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4906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4662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4448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42510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01,2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120,8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99,3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95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95,4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95,6%</w:t>
            </w:r>
          </w:p>
        </w:tc>
      </w:tr>
    </w:tbl>
    <w:p>
      <w:pPr>
        <w:pStyle w:val="Normal"/>
        <w:spacing w:lineRule="auto" w:line="276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/>
        <w:tab/>
        <w:t xml:space="preserve">Процент износа основных средств на конец 2021 г. – 60,7, к концу 2025 г.  износ составит 68,4. </w:t>
      </w:r>
      <w:r>
        <w:rPr>
          <w:rFonts w:eastAsia="A;Arial Unicode MS"/>
        </w:rPr>
        <w:tab/>
      </w:r>
      <w:r>
        <w:rPr>
          <w:rFonts w:eastAsia="A;Arial Unicode MS" w:cs="H;Times New Roman" w:ascii="H;Times New Roman" w:hAnsi="H;Times New Roman"/>
        </w:rPr>
        <w:tab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</w:rPr>
        <w:t>Ввод в действие основных фондов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, тыс. руб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38232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крупных и средних предприятия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79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- создание 13 мест ( площадок) накопления твердых коммунальных отход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73,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оружение ( склад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5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оружение ( мост)- увеличение стоимости основных фонд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32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конструкция помещений под дополнительный магазин «Магнит-косметик» ( увеличение стоимости основных фондов)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73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риметральное ограждение здания школ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29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;Arial Unicode MS"/>
              </w:rPr>
              <w:t>приобретено здание ФАПа в п. Кобр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376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Приобретение компьютерного, офисного, медицинского оборудования, а также оборудования для коммунальных нуж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45,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A;Arial Unicode MS"/>
              </w:rPr>
            </w:pPr>
            <w:r>
              <w:rPr>
                <w:b/>
                <w:i/>
              </w:rPr>
              <w:t>в субъектах малого предприниматель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553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i/>
                <w:i/>
              </w:rPr>
            </w:pPr>
            <w:r>
              <w:rPr/>
              <w:t>в  сельхозпредприятии- перевод молодняка в основное стад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2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обретение  оборудования, транспортных средст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353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ввод- склад готовой продук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75293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крупных и средних предприятия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02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обретение подразделением в Нагорском районе Вятского фанерного комбината лесозаготовительного комплекса Харвестер и Форварде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3432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обретение зданий ФАПа в  д. Шевыртало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2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приобретение автобуса администрацией район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38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приобретение оборудов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A;Arial Unicode MS"/>
              </w:rPr>
            </w:pPr>
            <w:r>
              <w:rPr>
                <w:b/>
                <w:i/>
              </w:rPr>
              <w:t>в субъектах малого предприниматель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903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i/>
                <w:i/>
              </w:rPr>
            </w:pPr>
            <w:r>
              <w:rPr/>
              <w:t>в  сельхозпредприятии- перевод молодняка в основное стад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1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обретение  оборудования, транспортных средств, реконструкция пилор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1803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5236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крупных и средних предприятия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</w:rPr>
              <w:t>10522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в рамках Нацпроекта «Жилье и городская среда» запланировано приобретение жилья 190,1м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021,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обретение зданий ФАПа в  п. Орлец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A;Arial Unicode MS"/>
              </w:rPr>
            </w:pPr>
            <w:r>
              <w:rPr>
                <w:b/>
                <w:i/>
              </w:rPr>
              <w:t>в субъектах малого предприниматель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714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i/>
                <w:i/>
              </w:rPr>
            </w:pPr>
            <w:r>
              <w:rPr/>
              <w:t>в  сельхозпредприятии- перевод молодняка в основное стад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обретение  оборудования, транспортных средств, реконструкция пилор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322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417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крупных и средних предприятия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обретение санитарного автомобиля в ЦРБ и подразделением в Нагорском районе Вятского фанерного комбината КАМАЗ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4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A;Arial Unicode MS"/>
              </w:rPr>
            </w:pPr>
            <w:r>
              <w:rPr>
                <w:b/>
                <w:i/>
              </w:rPr>
              <w:t>в субъектах малого предприниматель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7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i/>
                <w:i/>
              </w:rPr>
            </w:pPr>
            <w:r>
              <w:rPr/>
              <w:t>в  сельхозпредприятии- перевод молодняка в основное стад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1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обретение  оборудования, транспортных средств, реконструкция пилор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67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2964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крупных и средних предприятия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обретение подразделением в Нагорском районе Вятского фанерного комбината транспортных средст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обретение зданий ФАПа в  с. Зае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5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A;Arial Unicode MS"/>
              </w:rPr>
            </w:pPr>
            <w:r>
              <w:rPr>
                <w:b/>
                <w:i/>
              </w:rPr>
              <w:t>в субъектах малого предприниматель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64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i/>
                <w:i/>
              </w:rPr>
            </w:pPr>
            <w:r>
              <w:rPr/>
              <w:t>в  сельхозпредприятии- перевод молодняка в основное стад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1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риобретение  оборудования, транспортных средств, реконструкция пилор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64,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В 2025г.  ввод объектов запланирован в сумму14512,0  тыс.руб. В основном- приобретение оборудования, транспортных средств ( включая санитарный автомобиль)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иквидировано основных фондов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В 2021 г.  ликвидировано основных фондов на сумму </w:t>
      </w:r>
      <w:r>
        <w:rPr>
          <w:b/>
        </w:rPr>
        <w:t>32541,0 тыс. руб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* в крупных и средних предприятиях списаны основные средства на общую сумму </w:t>
      </w:r>
      <w:r>
        <w:rPr>
          <w:b/>
          <w:i/>
        </w:rPr>
        <w:t>12292,0</w:t>
      </w:r>
      <w:r>
        <w:rPr/>
        <w:t xml:space="preserve"> тыс. руб. -ветхие  здания ( включая жилье), оборудование, инвентарь и т.д., пришедшие в негодность и полностью изношенные).  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* в субъектах малого предпринимательства-  </w:t>
      </w:r>
      <w:r>
        <w:rPr>
          <w:b/>
          <w:i/>
        </w:rPr>
        <w:t>19542,0</w:t>
      </w:r>
      <w:r>
        <w:rPr/>
        <w:t xml:space="preserve"> тыс. руб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Субъекты малого предпринимательства списали 100% изношенную технику и  непригодные к эксплуатации,   сооружения ( сушилки, сараи, склады и т.п.).Большой удельный вес списания в СПК(колхоз) Заря-8281,0 тыс. руб. Данное предприятие ликвидировали технику, здания и сооружения и 95 гол. основного стада. Предприятие  меняет основной  вид деятельности на лесозаготовку и деревообработку (имеет арендные участки леса на 49 лет). 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В 2022- 2025гг. у  значительных скачков в сторону увеличения или уменьшения не ожидается. Предприятия и учреждения запланировали списание основных средств в  среднем  по 7- 9 млн. руб. ежегодно. </w:t>
      </w:r>
    </w:p>
    <w:p>
      <w:pPr>
        <w:pStyle w:val="Normal"/>
        <w:spacing w:lineRule="auto" w:line="276"/>
        <w:jc w:val="both"/>
        <w:rPr/>
      </w:pPr>
      <w:r>
        <w:rPr/>
        <w:t>Ликвидированы будут основные фонды:</w:t>
      </w:r>
    </w:p>
    <w:p>
      <w:pPr>
        <w:pStyle w:val="Normal"/>
        <w:spacing w:lineRule="auto" w:line="276"/>
        <w:jc w:val="both"/>
        <w:rPr/>
      </w:pPr>
      <w:r>
        <w:rPr/>
        <w:t>*  ветхое жилье, состоящее на балансе поселений - по 2-3 млн. руб. ежегодно;</w:t>
      </w:r>
    </w:p>
    <w:p>
      <w:pPr>
        <w:pStyle w:val="Normal"/>
        <w:spacing w:lineRule="auto" w:line="276"/>
        <w:jc w:val="both"/>
        <w:rPr/>
      </w:pPr>
      <w:r>
        <w:rPr/>
        <w:t>*  100% изношенная техника,  сооружения и оборудование-  по 5-6 млн. руб.ежегодно.</w:t>
      </w:r>
    </w:p>
    <w:p>
      <w:pPr>
        <w:pStyle w:val="Normal"/>
        <w:spacing w:lineRule="auto" w:line="276"/>
        <w:jc w:val="center"/>
        <w:rPr/>
      </w:pPr>
      <w:r>
        <w:rPr/>
        <w:t>Амортизационные отчисления основных фондов ( 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;Arial Unicode MS"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202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4481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4741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4909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5237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530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53880,0</w:t>
            </w:r>
          </w:p>
        </w:tc>
      </w:tr>
    </w:tbl>
    <w:p>
      <w:pPr>
        <w:pStyle w:val="Normal"/>
        <w:spacing w:lineRule="auto" w:line="276"/>
        <w:jc w:val="both"/>
        <w:rPr>
          <w:rFonts w:eastAsia="A;Arial Unicode MS"/>
          <w:b/>
          <w:b/>
        </w:rPr>
      </w:pPr>
      <w:r>
        <w:rPr>
          <w:rFonts w:eastAsia="A;Arial Unicode MS"/>
          <w:b/>
        </w:rPr>
      </w:r>
    </w:p>
    <w:p>
      <w:pPr>
        <w:pStyle w:val="Normal"/>
        <w:spacing w:lineRule="auto" w:line="276"/>
        <w:jc w:val="both"/>
        <w:rPr>
          <w:rFonts w:eastAsia="A;Arial Unicode MS"/>
          <w:b/>
          <w:b/>
        </w:rPr>
      </w:pPr>
      <w:r>
        <w:rPr>
          <w:rFonts w:eastAsia="A;Arial Unicode MS"/>
          <w:b/>
        </w:rPr>
        <w:t>Инвестиции</w:t>
      </w:r>
    </w:p>
    <w:p>
      <w:pPr>
        <w:pStyle w:val="Normal"/>
        <w:spacing w:lineRule="auto" w:line="276"/>
        <w:jc w:val="both"/>
        <w:rPr/>
      </w:pPr>
      <w:r>
        <w:rPr/>
        <w:tab/>
        <w:t>Прогноз социально-экономического развития Нагорского района по инвестициям составлен на основании данных полученных от Кировстата, от предприятий и индивидуальных предпринимателей</w:t>
      </w:r>
      <w:r>
        <w:rPr>
          <w:rFonts w:eastAsia="A;Arial Unicode MS"/>
        </w:rPr>
        <w:t>,</w:t>
      </w:r>
      <w:r>
        <w:rPr/>
        <w:t xml:space="preserve"> стратегии развития социально-экономического развития района, а также  рекомендаций министерства экономического развития и поддержки предпринимательства  Кировской области.</w:t>
      </w:r>
    </w:p>
    <w:p>
      <w:pPr>
        <w:pStyle w:val="Normal"/>
        <w:spacing w:lineRule="auto" w:line="276"/>
        <w:ind w:firstLine="709"/>
        <w:rPr/>
      </w:pPr>
      <w:r>
        <w:rPr/>
        <w:t>Фактический объем инвестиций за 2021 г. составил 88703,0 тыс. руб.  Оценка 2022 г. –  54518,0 тыс. руб., прогноз  на 2023-2025 годы – 38580,0 тыс. руб., 41515,0 тыс. руб. и 44670,0 тыс. руб. соответствен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По субъектам малого предпринимательства</w:t>
      </w:r>
      <w:r>
        <w:rPr/>
        <w:t xml:space="preserve"> объем инвестиций </w:t>
        <w:br/>
        <w:t xml:space="preserve">за 2021 г. составил 23100,0 тыс. руб., что на уровне 2020г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2022 г. объем инвестиций по СМП составит 24300,0 тыс. руб., что почти соответствует уровню 2021 г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В прогнозируемом периоде 2023-2025 г.г. объем инвестиций </w:t>
        <w:br/>
        <w:t>по СМП запланирован в пределах от 25 до 26 млн. руб. Реализация крупных инвестиционных проектов не запланирована. В основном СМП будут приобретать оборудование,  транспортные средства, а также запланирована реконструкция магазинов.</w:t>
      </w:r>
    </w:p>
    <w:p>
      <w:pPr>
        <w:pStyle w:val="Normal"/>
        <w:spacing w:lineRule="auto" w:line="276"/>
        <w:jc w:val="center"/>
        <w:rPr/>
      </w:pPr>
      <w:r>
        <w:rPr>
          <w:rFonts w:eastAsia="A;Arial Unicode MS"/>
          <w:b/>
          <w:i/>
        </w:rPr>
        <w:t>Вложение инвестиций в субъектах малого предпринимательства на  2021-2025гг. отображено в таблице ( млн. руб</w:t>
      </w:r>
      <w:r>
        <w:rPr/>
        <w:t>.)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850"/>
        <w:gridCol w:w="710"/>
        <w:gridCol w:w="708"/>
        <w:gridCol w:w="850"/>
        <w:gridCol w:w="85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Наименование предприятия ( ИП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иды капв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 том числе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3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6,2</w:t>
            </w:r>
          </w:p>
        </w:tc>
      </w:tr>
      <w:tr>
        <w:trPr>
          <w:trHeight w:val="8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одразделение в пгт. Нагорс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(ООО «Биолесинвест» г. Киров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br/>
              <w:t>приобретение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К «Зар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приобретение сельхозтех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АО «Синегорь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конструкция  магази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</w:tr>
      <w:tr>
        <w:trPr>
          <w:trHeight w:val="6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Нагорская МС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Новолес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Лес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</w:tr>
      <w:tr>
        <w:trPr>
          <w:trHeight w:val="11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ООО «Нагорская лесная компа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конструкция пилорамы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риобретение оборудования,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Рубикон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риобретение оборудования, сооружений,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П Костылев О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риобретение лесозаготовительного комплекса Харвестер и Форвардер в 2021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В 2022-2025гг.-приобретение оборудования к пилора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П Рычкова С.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риобретение оборудования для пилора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7</w:t>
            </w:r>
          </w:p>
        </w:tc>
      </w:tr>
    </w:tbl>
    <w:p>
      <w:pPr>
        <w:pStyle w:val="Normal"/>
        <w:autoSpaceDE w:val="false"/>
        <w:spacing w:lineRule="auto" w:line="276"/>
        <w:ind w:right="144" w:hanging="0"/>
        <w:jc w:val="both"/>
        <w:rPr>
          <w:rFonts w:ascii="Calibri" w:hAnsi="Calibri" w:eastAsia="Calibri" w:cs="Calibri"/>
          <w:b/>
          <w:b/>
          <w:spacing w:val="-2"/>
        </w:rPr>
      </w:pPr>
      <w:r>
        <w:rPr/>
        <w:tab/>
        <w:t xml:space="preserve">Средства на индивидуальное жилищное строительство за 2021 г. составили 11184,0 тыс. руб. или с увеличением к уровню 2020 г. </w:t>
        <w:br/>
        <w:t xml:space="preserve">на 8760,0 тыс. руб. это связано с увеличение ввода ИЖС. </w:t>
      </w:r>
      <w:r>
        <w:rPr>
          <w:rFonts w:eastAsia="Calibri"/>
          <w:spacing w:val="-2"/>
        </w:rPr>
        <w:t xml:space="preserve">В 2020 г. введено 101 </w:t>
      </w:r>
      <w:r>
        <w:rPr>
          <w:spacing w:val="-2"/>
        </w:rPr>
        <w:t>кв.</w:t>
      </w:r>
      <w:r>
        <w:rPr>
          <w:rFonts w:eastAsia="Calibri"/>
          <w:spacing w:val="-2"/>
        </w:rPr>
        <w:t>м</w:t>
      </w:r>
      <w:r>
        <w:rPr>
          <w:spacing w:val="-2"/>
        </w:rPr>
        <w:t>.</w:t>
      </w:r>
      <w:r>
        <w:rPr>
          <w:rFonts w:eastAsia="Calibri"/>
          <w:spacing w:val="-2"/>
        </w:rPr>
        <w:t xml:space="preserve"> индивидуального жилищного строительства, </w:t>
      </w:r>
      <w:commentRangeStart w:id="0"/>
      <w:r>
        <w:rPr>
          <w:rFonts w:eastAsia="Calibri"/>
          <w:spacing w:val="-2"/>
        </w:rPr>
        <w:t>в 2021г.-  466 кв.м.</w:t>
      </w:r>
      <w:r>
        <w:rPr>
          <w:rStyle w:val="Style16"/>
          <w:vanish w:val="false"/>
          <w:sz w:val="24"/>
          <w:szCs w:val="24"/>
        </w:rPr>
      </w:r>
      <w:commentRangeEnd w:id="0"/>
      <w:r>
        <w:commentReference w:id="0"/>
      </w:r>
      <w:r>
        <w:rPr>
          <w:rFonts w:eastAsia="Calibri"/>
          <w:spacing w:val="-2"/>
        </w:rPr>
        <w:t xml:space="preserve"> Стоимость 1 кв.м. согласно распоряжения Правительства Кировской области от 06.11.2020г. № 318 24000 руб. за 1 кв.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 данным сектора архитектуры и градостроительства администрации района в прогнозируемом периоде 2022-2025г.г. планируется ввод жилья </w:t>
        <w:br/>
        <w:t>по 125 кв.м ежегодно.</w:t>
      </w:r>
    </w:p>
    <w:p>
      <w:pPr>
        <w:pStyle w:val="Normal"/>
        <w:spacing w:lineRule="auto" w:line="276"/>
        <w:ind w:firstLine="709"/>
        <w:rPr/>
      </w:pPr>
      <w:r>
        <w:rPr/>
        <w:t>По крупным и средним предприятиям объем инвестиций за 2020-2021 г.г. составил 20926,0  и 54419,0 тыс. руб. соответственно.  Оценка 2022 г. – 22417,8 тыс. руб., прогноз  на 2023-2025 г.г. – 10380,0 тыс. руб., 13215,0 тыс. руб. и 15070,0 тыс. руб. соответствен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u w:val="single"/>
        </w:rPr>
        <w:t>Раздел А.</w:t>
      </w:r>
      <w:r>
        <w:rPr/>
        <w:t xml:space="preserve"> Лесное хозяйств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3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343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6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30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В 2020г. инвестиции вложены на приобретение </w:t>
      </w:r>
      <w:r>
        <w:rPr>
          <w:rFonts w:eastAsia="Calibri"/>
        </w:rPr>
        <w:t xml:space="preserve">лесозаготовительного комплекса Харвестер и Форвардер </w:t>
      </w:r>
      <w:r>
        <w:rPr/>
        <w:t xml:space="preserve">предприятием ООО «Вятский фанерный комбинат». </w:t>
        <w:br/>
        <w:t>В последующие годы данное предприятие прогнозирует приобретение оборудования и транспортных средств для освоения арендной  расчетной лесосеки на территории наше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u w:val="single"/>
        </w:rPr>
        <w:t xml:space="preserve">Раздел </w:t>
      </w:r>
      <w:r>
        <w:rPr>
          <w:b/>
          <w:i/>
          <w:u w:val="single"/>
          <w:lang w:val="en-US"/>
        </w:rPr>
        <w:t>D</w:t>
      </w:r>
      <w:r>
        <w:rPr>
          <w:b/>
          <w:i/>
          <w:u w:val="single"/>
        </w:rPr>
        <w:t xml:space="preserve">. </w:t>
      </w:r>
      <w:r>
        <w:rPr/>
        <w:t>Обеспечение электрической энергией, газом и пар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5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АО «Энергосбыт Плюс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2020 году введен в действие склад на сумму 5850,0 тыс. руб. и приобретено оборудование на сумму 50,0 тыс. т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1- 2025 гг. данным предприятием запланировано приобретение оборудования. </w:t>
      </w:r>
    </w:p>
    <w:p>
      <w:pPr>
        <w:pStyle w:val="Normal"/>
        <w:spacing w:lineRule="auto" w:line="276"/>
        <w:ind w:firstLine="709"/>
        <w:jc w:val="both"/>
        <w:rPr/>
      </w:pPr>
      <w:commentRangeStart w:id="1"/>
      <w:r>
        <w:rPr/>
        <w:t>Приобретение оборудования.</w:t>
      </w:r>
      <w:commentRangeEnd w:id="1"/>
      <w:r>
        <w:commentReference w:id="1"/>
      </w:r>
      <w:r>
        <w:rPr>
          <w:rStyle w:val="Style16"/>
          <w:vanish w:val="false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u w:val="single"/>
        </w:rPr>
        <w:t>Раздел Е.</w:t>
      </w:r>
      <w:r>
        <w:rPr/>
        <w:t xml:space="preserve"> Водоснабжение и утилизация отх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1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6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1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8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Администрацией Нагорского городского поселения приобретено и будет  закупаться  оборудование для ремонта скважин и водопроводных сетей.</w:t>
      </w:r>
    </w:p>
    <w:p>
      <w:pPr>
        <w:pStyle w:val="Normal"/>
        <w:spacing w:lineRule="auto" w:line="276"/>
        <w:ind w:firstLine="709"/>
        <w:jc w:val="both"/>
        <w:rPr/>
      </w:pPr>
      <w:commentRangeStart w:id="2"/>
      <w:r>
        <w:rPr/>
        <w:t>Приобретение оборудования по водоотведению</w:t>
      </w:r>
      <w:r>
        <w:rPr>
          <w:rStyle w:val="Style16"/>
          <w:vanish w:val="false"/>
          <w:sz w:val="24"/>
          <w:szCs w:val="24"/>
        </w:rPr>
      </w:r>
      <w:commentRangeEnd w:id="2"/>
      <w:r>
        <w:commentReference w:id="2"/>
      </w:r>
      <w:r>
        <w:rPr/>
        <w:t>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ab/>
      </w:r>
      <w:r>
        <w:rPr>
          <w:b/>
          <w:i/>
          <w:u w:val="single"/>
          <w:lang w:val="en-US"/>
        </w:rPr>
        <w:t>Раздел G.</w:t>
      </w:r>
      <w:r>
        <w:rPr>
          <w:lang w:val="en-US"/>
        </w:rPr>
        <w:t xml:space="preserve">  Торгов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6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3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8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5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0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В данном разделе по всем годам отражено приобретение торгового оборудования торговых точек на территории района федеральных сетей «Магнит» и «Пятерочка»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u w:val="single"/>
        </w:rPr>
        <w:t xml:space="preserve">Раздел Н. </w:t>
      </w:r>
      <w:r>
        <w:rPr/>
        <w:t>Транспортировка и хранение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2022 году запланировано приобретение Нагорским дорожным участком  дорожной техники, 2 единицы на сумму 4800,2 тыс. руб. В дальнейшие годы вложение инвестиций пока на Нагорский дорожный КОГП "Вятавтодор" Слободское ДУ №4  пока не планиру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u w:val="single"/>
        </w:rPr>
        <w:t xml:space="preserve">Раздел </w:t>
      </w:r>
      <w:r>
        <w:rPr>
          <w:b/>
          <w:i/>
          <w:u w:val="single"/>
          <w:lang w:val="en-US"/>
        </w:rPr>
        <w:t>N</w:t>
      </w:r>
      <w:r>
        <w:rPr>
          <w:b/>
          <w:i/>
          <w:u w:val="single"/>
        </w:rPr>
        <w:t>.</w:t>
      </w:r>
      <w:r>
        <w:rPr/>
        <w:t xml:space="preserve">  Деятельность административна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Приобретено и будет  закупаться  </w:t>
      </w:r>
      <w:commentRangeStart w:id="3"/>
      <w:r>
        <w:rPr/>
        <w:t>офисное и компьютерное оборудование</w:t>
      </w:r>
      <w:r>
        <w:rPr>
          <w:rStyle w:val="Style16"/>
          <w:vanish w:val="false"/>
          <w:sz w:val="24"/>
          <w:szCs w:val="24"/>
        </w:rPr>
      </w:r>
      <w:commentRangeEnd w:id="3"/>
      <w:r>
        <w:commentReference w:id="3"/>
      </w:r>
      <w:r>
        <w:rPr/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u w:val="single"/>
        </w:rPr>
        <w:t>Раздел О.</w:t>
      </w:r>
      <w:r>
        <w:rPr/>
        <w:t xml:space="preserve">  Государственное управл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2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0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821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7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4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Приобретение офисного и компьютерного оборудования. Кроме того, </w:t>
        <w:br/>
        <w:t xml:space="preserve">в 2022 г. администрацией района приобретен автобус на сумму </w:t>
        <w:br/>
        <w:t>3382,0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2022 г. администрация Нагорского городского поселения участвует в реализации регионального проекта "Обеспечение устойчивого сокращения непригодного для проживания жилфонда". Приобретение жилья 190,1м2  на сумму 7021,8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u w:val="single"/>
        </w:rPr>
        <w:t>Раздел Р.</w:t>
      </w:r>
      <w:r>
        <w:rPr/>
        <w:t xml:space="preserve"> Образ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34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29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31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4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6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70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 xml:space="preserve">По всем годам запланировано приобретение методической литературы,  офисного, компьютерного оборудования, оборудования для установки вентиляции и сигнализации в школах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роме того, в 2020 г. КОГОБУ СОШ с УИОП пгт. Нагорск вложены инвестиции на периметральное ограждение здания школы в сумме 1029,0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u w:val="single"/>
        </w:rPr>
        <w:t xml:space="preserve">Раздел </w:t>
      </w:r>
      <w:r>
        <w:rPr>
          <w:b/>
          <w:i/>
          <w:u w:val="single"/>
          <w:lang w:val="en-US"/>
        </w:rPr>
        <w:t>Q</w:t>
      </w:r>
      <w:r>
        <w:rPr>
          <w:b/>
          <w:i/>
          <w:u w:val="single"/>
        </w:rPr>
        <w:t>.</w:t>
      </w:r>
      <w:r>
        <w:rPr/>
        <w:t xml:space="preserve">  Здравоохран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80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2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38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2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99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90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rFonts w:eastAsia="A;Arial Unicode MS"/>
        </w:rPr>
        <w:t>В 2020 г. в связи с коронавирусом увеличено финансирование на приобретение компьютерного и медицинского оборудования (4433,0 тыс. руб.). Приобретено здание  модульного ФАПа п . Кобра  (3376,0 тыс. руб.).</w:t>
      </w:r>
    </w:p>
    <w:p>
      <w:pPr>
        <w:pStyle w:val="Normal"/>
        <w:spacing w:lineRule="auto" w:line="276"/>
        <w:ind w:firstLine="709"/>
        <w:jc w:val="both"/>
        <w:rPr>
          <w:rFonts w:eastAsia="A;Arial Unicode MS"/>
        </w:rPr>
      </w:pPr>
      <w:r>
        <w:rPr>
          <w:rFonts w:eastAsia="A;Arial Unicode MS"/>
        </w:rPr>
        <w:t xml:space="preserve">В 2021 г. приобретено медицинское оборудование (4433,0 тыс. руб.). Кроме того, приобретено здание модульного ФАПа в д. Шевырталово на сумму 4200,0 тыс.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;Arial Unicode MS"/>
        </w:rPr>
        <w:t>На 2022-2025 г.г.- запланировано вложение инвестиций на  приобретение  офисного, компьютерного и медицинского оборудования.</w:t>
      </w:r>
    </w:p>
    <w:p>
      <w:pPr>
        <w:pStyle w:val="Normal"/>
        <w:spacing w:lineRule="auto" w:line="276"/>
        <w:ind w:firstLine="709"/>
        <w:jc w:val="both"/>
        <w:rPr>
          <w:rFonts w:eastAsia="A;Arial Unicode MS"/>
        </w:rPr>
      </w:pPr>
      <w:r>
        <w:rPr>
          <w:rFonts w:eastAsia="A;Arial Unicode MS"/>
        </w:rPr>
        <w:t>Кроме того, в 2022 г. запланировано приобретение здания модульного ФАПа в п. Орлецы ( 3500,0 тыс. руб.) и в 2024 г. - в с. Заево ( 4500,0 тыс. руб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;Arial Unicode MS"/>
        </w:rPr>
        <w:t>В 2023г. и в 2025г. будут приобретены санитарные автомобили  на сумму 1800,0 тыс. руб. и 2300,0 тыс. руб.</w:t>
      </w:r>
    </w:p>
    <w:p>
      <w:pPr>
        <w:pStyle w:val="Normal"/>
        <w:spacing w:lineRule="auto" w:line="276"/>
        <w:ind w:firstLine="709"/>
        <w:jc w:val="both"/>
        <w:rPr>
          <w:rFonts w:eastAsia="A;Arial Unicode MS"/>
          <w:b/>
          <w:b/>
          <w:i/>
          <w:i/>
          <w:u w:val="single"/>
        </w:rPr>
      </w:pPr>
      <w:r>
        <w:rPr>
          <w:rFonts w:eastAsia="A;Arial Unicode MS"/>
          <w:b/>
          <w:i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u w:val="single"/>
        </w:rPr>
        <w:t xml:space="preserve">Раздел </w:t>
      </w:r>
      <w:r>
        <w:rPr>
          <w:b/>
          <w:i/>
          <w:u w:val="single"/>
          <w:lang w:val="en-US"/>
        </w:rPr>
        <w:t>R</w:t>
      </w:r>
      <w:r>
        <w:rPr>
          <w:b/>
          <w:i/>
          <w:u w:val="single"/>
        </w:rPr>
        <w:t xml:space="preserve">. </w:t>
      </w:r>
      <w:r>
        <w:rPr/>
        <w:t xml:space="preserve">Культура и спорт  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876"/>
        <w:gridCol w:w="1134"/>
        <w:gridCol w:w="992"/>
        <w:gridCol w:w="992"/>
        <w:gridCol w:w="992"/>
        <w:gridCol w:w="958"/>
      </w:tblGrid>
      <w:tr>
        <w:trPr>
          <w:trHeight w:val="580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7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0,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Нагорская ЦБС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рамках национального проекта «Культура»- создание модельной муниципальной библиотеки в пгт. Нагорск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В рамках регионального проекта по созданию условий для реализации творческого потенциала нации «Творческие люди» для Кобринской сельской библиотеке приобретена мебель, телевизор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Markedcontent"/>
                <w:sz w:val="20"/>
                <w:szCs w:val="20"/>
              </w:rPr>
              <w:t>В рамках реализации регионального проек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оздание условий для реализации творческого потенциала жителей Кировской области</w:t>
            </w:r>
            <w:r>
              <w:rPr>
                <w:rStyle w:val="Markedcontent"/>
                <w:sz w:val="20"/>
                <w:szCs w:val="20"/>
              </w:rPr>
              <w:t>» д</w:t>
            </w:r>
            <w:r>
              <w:rPr>
                <w:bCs/>
                <w:sz w:val="20"/>
                <w:szCs w:val="20"/>
              </w:rPr>
              <w:t>ля Синегорской сельской библиотеки</w:t>
            </w:r>
            <w:r>
              <w:rPr>
                <w:sz w:val="20"/>
                <w:szCs w:val="20"/>
              </w:rPr>
              <w:t xml:space="preserve"> приобретена мебель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Markedcontent"/>
                <w:b/>
                <w:i/>
                <w:sz w:val="20"/>
                <w:szCs w:val="20"/>
              </w:rPr>
              <w:t>Приобретение оборудования (включая оргтехнику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Style w:val="Markedconten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Markedcontent"/>
                <w:sz w:val="20"/>
                <w:szCs w:val="20"/>
              </w:rPr>
              <w:t>Управление культур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Style w:val="Markedcontent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5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Style w:val="Markedcontent"/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Нагорская ЦБ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Style w:val="Markedcontent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РЦНТ пгт. Нагорс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5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>
          <w:rFonts w:eastAsia="A;Arial Unicode MS"/>
        </w:rPr>
      </w:pPr>
      <w:r>
        <w:rPr/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 xml:space="preserve">Источниками финансирования инвестиций по крупным и средним предприятиям в прогнозируемом периоде являются собственные </w:t>
        <w:br/>
        <w:t>и привлеченные средства</w:t>
      </w:r>
      <w:r>
        <w:rPr/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1125"/>
        <w:gridCol w:w="1125"/>
        <w:gridCol w:w="1125"/>
        <w:gridCol w:w="996"/>
        <w:gridCol w:w="996"/>
      </w:tblGrid>
      <w:tr>
        <w:trPr>
          <w:trHeight w:val="183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5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щий итог инвестиции по крупным и средни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5441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721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038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131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1507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бственные средства предприят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410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71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6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9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19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% в общем итоге источник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8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2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3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2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41,1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влеченные сред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31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1507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7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1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880,0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% в общем итоге источник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18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7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6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7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58,9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Структура источников собственных средств крупных и средних предприятий в прогнозируемом периоде планируетс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996"/>
        <w:gridCol w:w="996"/>
        <w:gridCol w:w="986"/>
        <w:gridCol w:w="992"/>
        <w:gridCol w:w="986"/>
      </w:tblGrid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5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бственные средства предприят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410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71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9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190,0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за счет прибы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00,0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% в общем итог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5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42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22,6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 счет амортиз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1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7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90,0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% в общем итог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10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57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25,7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-прочие собственные сред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>4410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80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3200,0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% в общем итог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84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51,7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Структура источников привлеченных средств крупных и средних предприятий в прогнозируемом периоде планируетс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1126"/>
        <w:gridCol w:w="996"/>
        <w:gridCol w:w="1125"/>
        <w:gridCol w:w="996"/>
        <w:gridCol w:w="986"/>
      </w:tblGrid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5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влеченные сред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3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1507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7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1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880,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 ни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бюджетные сред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98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053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1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3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960,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% в общем итоге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8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93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7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82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78,3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средства внебюджетных фонд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80,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% в общем итог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0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3,2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прочие (средства вышестоящих организаций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5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40,0</w:t>
            </w:r>
          </w:p>
        </w:tc>
      </w:tr>
      <w:tr>
        <w:trPr/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% в общем итог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1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2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15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18,5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rFonts w:ascii="Calibri" w:hAnsi="Calibri" w:eastAsia="A;Arial Unicode MS" w:cs="Calibri"/>
        </w:rPr>
      </w:pPr>
      <w:r>
        <w:rPr/>
        <w:t>В 2022 г. прогнозируется увеличение бюджетных средств по причине того, что администрация Нагорского городского поселения участвует в реализации регионального проекта "Обеспечение устойчивого сокращения непригодного для проживания жилфонда". Приобретение жилья 190,1м</w:t>
      </w:r>
      <w:r>
        <w:rPr>
          <w:vertAlign w:val="superscript"/>
        </w:rPr>
        <w:t>2</w:t>
      </w:r>
      <w:r>
        <w:rPr/>
        <w:t xml:space="preserve">  на сумму 7021,8 тыс. руб.</w:t>
      </w:r>
    </w:p>
    <w:p>
      <w:pPr>
        <w:pStyle w:val="Normal"/>
        <w:autoSpaceDE w:val="false"/>
        <w:spacing w:lineRule="auto" w:line="276"/>
        <w:ind w:right="144" w:hanging="0"/>
        <w:jc w:val="both"/>
        <w:rPr/>
      </w:pPr>
      <w:r>
        <w:rPr>
          <w:spacing w:val="-2"/>
        </w:rPr>
        <w:tab/>
        <w:t>Крупных предприятий, занимающихся  деревообработкой, в районе нет. Среди СМП наиболее значимые для района следующие предприятия и индивидуальные предприниматели: ООО «Рубикон», ООО «Нагорская МСО», СПК (колхоз) «Заря», ООО «Нагорский хлебокомбинат»,  ООО «Нагорская лесная компания»,ИП Ахтулов В.С., ИП Дударев С.М., ИП Леушин С.А.</w:t>
      </w:r>
    </w:p>
    <w:p>
      <w:pPr>
        <w:pStyle w:val="Normal"/>
        <w:autoSpaceDE w:val="false"/>
        <w:spacing w:lineRule="auto" w:line="276"/>
        <w:ind w:right="144" w:hanging="0"/>
        <w:jc w:val="both"/>
        <w:rPr>
          <w:spacing w:val="-2"/>
        </w:rPr>
      </w:pPr>
      <w:r>
        <w:rPr>
          <w:spacing w:val="-2"/>
        </w:rPr>
        <w:t>******************************************************************************</w:t>
        <w:tab/>
      </w:r>
    </w:p>
    <w:p>
      <w:pPr>
        <w:pStyle w:val="Normal"/>
        <w:autoSpaceDE w:val="false"/>
        <w:spacing w:lineRule="auto" w:line="276"/>
        <w:ind w:right="144" w:hanging="0"/>
        <w:jc w:val="both"/>
        <w:rPr/>
      </w:pPr>
      <w:r>
        <w:rPr>
          <w:spacing w:val="-2"/>
        </w:rPr>
        <w:tab/>
        <w:t xml:space="preserve">*В 2020 -2021г.г. </w:t>
      </w:r>
      <w:r>
        <w:rPr/>
        <w:t>в проектах ППМИ район и поселения не участвовали.</w:t>
      </w:r>
      <w:r>
        <w:rPr>
          <w:spacing w:val="-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ab/>
        <w:t>В 2022 г.участвует район в реализации ППМИ «Ремонт крыши Синегорской библиотеки». Стоимость проекта 502,7 тыс. руб.( в том числе средства областного бюджета 272,703 тыс. руб.) Средства  будут учтены по экономическому коду расхода 225 «Работы, услуги по содержанию имущества».</w:t>
      </w:r>
    </w:p>
    <w:p>
      <w:pPr>
        <w:pStyle w:val="Normal"/>
        <w:autoSpaceDE w:val="false"/>
        <w:spacing w:lineRule="auto" w:line="276"/>
        <w:ind w:right="144" w:hanging="0"/>
        <w:jc w:val="both"/>
        <w:rPr/>
      </w:pPr>
      <w:r>
        <w:rPr/>
        <w:tab/>
        <w:tab/>
      </w:r>
      <w:r>
        <w:rPr>
          <w:b/>
        </w:rPr>
        <w:t>Дорожные работы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ab/>
      </w:r>
      <w:r>
        <w:rPr/>
        <w:tab/>
      </w:r>
      <w:r>
        <w:rPr>
          <w:b/>
        </w:rPr>
        <w:t>2020 г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ab/>
        <w:t xml:space="preserve"> </w:t>
      </w:r>
      <w:r>
        <w:rPr/>
        <w:t>Капитальный ремонт водопропускной трубы через р. Изновка на  км 4+710 автомобильной дороги общего пользования местного значения Коберцы – Мулино-Липовое в Нагорском районе на сумму  12,52 млн. руб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ab/>
        <w:t xml:space="preserve">Выделен грант на реализацию проекта «Народный бюджет» ( ремонт дороги ул. Подгорная) в сумме 1500,0 тыс. руб.- областные средства. Кроме того, из местного бюджета запланированы средства в сумме 900,0 тыс. руб. Общая сумма по данному мероприятию 2400,0 тыс. руб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ab/>
      </w:r>
      <w:r>
        <w:rPr/>
        <w:t xml:space="preserve">Средства учтены по экономическому коду расхода 225 «Работы, услуги по содержанию имущества» », то есть  в статистической  форме отчетности П-2 « Сведения об инвестициях в нефинансовые активы» данные  расход  не отражены. 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 xml:space="preserve">2021 г. 57408,0 тыс. руб.  2022г.- 49270,3 тыс. руб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ab/>
        <w:t xml:space="preserve">Кроме того, в 2022г. </w:t>
      </w:r>
      <w:r>
        <w:rPr/>
        <w:t>на содержание автомобильных дорог в пгт. Нагорск из областного бюджета выделен трансферт в сумме 10,0 млн. руб. администрации Нагорского городского поселения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i/>
        </w:rPr>
        <w:t xml:space="preserve">Все выделенные средства на содержание автомобильных дорог  общего пользования местного значения и искусственных сооружений. Средства учтены и будут учтены по экономическому коду расхода 225 «Работы, услуги по содержанию имущества» », то есть  в статистической  форме отчетности П-2 « Сведения об инвестициях в нефинансовые активы» данные  расходы не отражаются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rFonts w:eastAsia="A;Arial Unicode MS"/>
          <w:b/>
          <w:b/>
        </w:rPr>
      </w:pPr>
      <w:r>
        <w:rPr>
          <w:rFonts w:eastAsia="A;Arial Unicode MS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A;Arial Unicode MS"/>
          <w:b/>
        </w:rPr>
        <w:t>Финансы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 xml:space="preserve">По </w:t>
      </w:r>
      <w:r>
        <w:rPr>
          <w:b/>
        </w:rPr>
        <w:t>крупным и средним предприятиям и организациям</w:t>
      </w:r>
      <w:r>
        <w:rPr/>
        <w:t xml:space="preserve"> финансовый результат в 2020 г. составил – 21,0 тыс. руб., прибыль прибыльных предприятий составила 21,0 тыс. руб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Раздел Е «Водоснабжение; водоотведение, организация сбора и утилизации отходов, деятельность по ликвидации загрязнений».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В отрасли осуществляет деятельность предприятие МУП «Мулинское ЖКХ», в 2020 г. прибыль предприятия составила 21,0 тыс. руб. С 2021 г. предприятие переведено в статус СМП, в связи с этим прибыль предприятия с 2021 года отражается только по полному кругу предприятий и организаций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 xml:space="preserve">По </w:t>
      </w:r>
      <w:r>
        <w:rPr>
          <w:b/>
        </w:rPr>
        <w:t>полному кругу предприятий</w:t>
      </w:r>
      <w:r>
        <w:rPr/>
        <w:t xml:space="preserve"> прибыль прибыльных предприятий в 2020 г. составила 62495,00 тыс. руб., в 2021 г. – 62208,0 тыс. руб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Раздел А «Сельское, лесное хозяйство, охота, рыболовство и рыбоводство».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В 2020 г. в отрасли осуществляли деятельность 15 предприятий с видом деятельности лесозаготовки и 2 предприятия сельского хозяйства (СПК)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Прибыль прибыльных предприятий в 2020 г. составила 19771,0 тыс. руб. Убыток составил 2347,0 тыс. руб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В 2021 г. в отрасли осуществляли деятельность 13 предприятий с видом деятельности лесозаготовки и 2 предприятия сельского хозяйства (СПК)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Прибыль прибыльных предприятий (ООО «Ресурс-Лес», ООО «Нагорск Лес», ООО «Кит», ООО «Нира», ООО «КиМ» и пр.) в 2021 г. составила 19370,0 тыс. руб. Убыток составил 2078,0 тыс. руб., в том числе 1627,0 тыс. рублей одно предприятие лесозаготовительной отрасли (ООО «Кобра-Лес», с 2021 г. деятельность не осуществляет)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По оценке в 2022 г. прибыль составит 19702,0 тыс. руб., темп роста к предыдущему году – 101,7%. По оценке прибыль к концу 2025 г. составит 21650,0 тыс. руб., темп роста к предыдущему году – 105,1%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 xml:space="preserve">В 2021 г. в сельском хозяйстве фактически получили прибыль СПК (колхоз) «Союз» - 504,0 тыс. руб. Снижение прибыли в 2021 г. по отношению к 2020 г. (на 645,0 тыс. руб.) связано с расходами на приобретение в 2021 г. транспортных средств (КАМаз, грузовая машина).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СПК (колхоз) «Заря» сработал с убытком в размере 2078,0 тыс. руб., в связи с расходами на незавершенное производство и со списанием основных средств, в том числе основного стада. До конца 2023 г. прогнозируется снижение убытка до 120,0 тыс. руб., в том числе за счет реализации древесины (предприятие имеет вид деятельности 02.20 «Лесозаготовка»), так в 2020 г. годовой объем изъятия древесины составил 4,81 тыс. м. куб. (90% освоения расчетной лесосеки), в 2021 г. годовой объем изъятия древесины и процент освоения расчетной лесосеки остался на уровне 2020 г. С 2023 г. на предприятии прогнозируется получение прибыли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 xml:space="preserve">По прогнозу к концу 2025 г. прибыль составит 580,0 тыс. рублей, темп роста к предыдущему году – 105,6%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Раздел С «Обрабатывающие производства».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Прибыль прибыльных предприятия в 2021 г. составила 21190,0 тыс. руб., темп роста к предыдущему году – 101,0%. Убыток организаций составил 550,0 тыс. руб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b/>
          <w:b/>
        </w:rPr>
      </w:pPr>
      <w:r>
        <w:rPr>
          <w:b/>
        </w:rPr>
        <w:t xml:space="preserve">10 Производство пищевых продуктов.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В данной отрасли осуществляют деятельность 2 предприятия – ООО «Нагорский хлебокомбинат» и ООО «Каравай» (с 2022 г. ООО «Орион»). Прибыль предприятий в 2021 г. составила 5180,0 тыс. руб., темп роста к предыдущему году – 101,5%. По оценке в 2022 г. прибыль составит 5280,0 тыс. руб., темп роста к предыдущему году – 101,9%. По прогнозу в 2023 г. планируется прибыль в размере 5418,0 тыс. руб., темп роста к предыдущему году – 102,6%. К концу 2025 г. по прогнозу ожидается получение прибыли в размере 5770,0 тыс. руб., темп роста к предыдущему году – 103,4%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b/>
          <w:b/>
        </w:rPr>
      </w:pPr>
      <w:r>
        <w:rPr>
          <w:b/>
        </w:rPr>
        <w:t xml:space="preserve">16 Обработка древесины и производство изделий из дерева и пробки, кроме мебели, производство изделий из соломки и материалов для плетения.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В данной отрасли осуществляют деятельность 8 предприятий. Прибыль прибыльных предприятий (ООО «Лес», ООО «Рубикон», ООО «Нагорская МСО», ООО «Крона, ООО «Новолес», ООО «Селена», ООО «Нагорская лесная компания») в 2021 г. составила 16010,0 тыс. руб., темп роста к предыдущему году – 100,89%. Убыток составил 550,0 тыс. руб. По оценке в 2022 г. прибыль составит 16285,0 тыс. руб., темп роста к предыдущему году – 101,7%. По прогнозу в 2023 г. планируется прибыль в размере 16645,0 тыс. руб., темп роста к предыдущему году – 102,2%. К концу 2025 г. по прогнозу ожидается получение прибыли в размере 17700,0 тыс. руб., темп роста к предыдущему году – 103,5%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D</w:t>
      </w:r>
      <w:r>
        <w:rPr>
          <w:b/>
        </w:rPr>
        <w:t xml:space="preserve"> «Обеспечение электрической энергией, газом и паром; кондиционирование воздуха».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 xml:space="preserve">В данной отрасли осуществляет деятельность одно предприятие (ООО «ЖилКомСервис»). В 2020 г. убыток составила 567,0 тыс. рублей. В 2021 г. убыток составил 323,0 тыс. руб., убыток вызван увеличением производственных затрат (устаревание водопроводных сетей). По прогнозу в 2023 г. ожидается получение прибыли в размере 30,0 тыс. руб. К концу 2025 г. по прогнозу ожидается прибыль в размере 57,0 тыс. руб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Раздел Е «Водоснабжение; водоотведение, организация сбора и утилизации отходов, деятельность по ликвидации загрязнений».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В отрасли осуществляет деятельность предприятие МУП «Мулинское ЖКХ», в 2020 г. прибыль предприятия составила 21,0 тыс. руб. В 2021 г. прибыль составила 34,0 тыс. рублей. К концу 2025 г. по прогнозу не ожидается значительного роста прибыли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F</w:t>
      </w:r>
      <w:r>
        <w:rPr>
          <w:b/>
        </w:rPr>
        <w:t xml:space="preserve"> «Строительство».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 xml:space="preserve">В данной отрасли осуществляет деятельность одно предприятия (АО «Нагорский СУ»). В 2020 г. убыток составил 1001,0 тыс. руб. Убыток в 2021 г. составил 135,0 тыс. руб. Убыток был вызван увеличением производственных затрат.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По оценке в 2022 г. ожидается получение прибыли в размере 207,0 тыс. руб. в том числе за счет реализации объектов основных средств. Кроме того, в 2022 г. АО «Нагорский СУ» будет ликвидировано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G</w:t>
      </w:r>
      <w:r>
        <w:rPr>
          <w:b/>
        </w:rPr>
        <w:t xml:space="preserve"> «Торговля оптовая и розничная; ремонт автотранспортных средств и мотоциклов».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В данной отрасли осуществляют деятельность 13 предприятий. Прибыль прибыльных предприятий (Нагорское Райпо, ООО «Нагорское КООП», ОАО «Синегорье», ООО «Стиль», ООО «Юнона» и пр.) в 2020 г. составила 21141,0 тыс. руб., убыток составил 722,0 тыс. руб. (ОАО «Кобра»). В 2021 г. прибыль составила 21330,0 тыс. руб., темп роста к предыдущему году – 100,89%. По оценке в 2022 г. планируется прибыль в размере 21545,0 тыс. руб., темп роста к предыдущему году – 101,01%. К концу 2025 г. по прогнозу ожидается получение прибыли в размере 22797,0 тыс. руб., темп роста к предыдущему году – 102,3%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Раздел Н «Транспортировка и хранение».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В данной отрасли осуществляет деятельность 1 предприятие (ООО «Логистик»). Прибыль в 2020 г. составила 0,0 тыс. рублей. В 2021 г. прибыль так же составила 0,00 тыс. руб. До конца 2025 г. роста прибыли не ожидается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 «Деятельность гостиниц и предприятий общественного питания».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В данной отрасли осуществляет деятельность 1 организация (ООО «Уютный Дом»). Убыток в 2020 г. составил 158,0 тыс. рублей. В 2021 г. убыток составил 110,00 тыс. руб. До конца 2025 г. роста прогнозируется получение прибыли в размере 45,0 тыс. руб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L</w:t>
      </w:r>
      <w:r>
        <w:rPr>
          <w:b/>
        </w:rPr>
        <w:t xml:space="preserve"> «Деятельность по операциям с недвижимым имуществом».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 xml:space="preserve">В данной сфере осуществляют деятельность 2 организации. ООО «Нагорские коммунальные системы» с основным видом деятельности 68.32.1 (управление недвижимым имуществом за вознаграждение или на договорной основе) осуществляет так же деятельность по распределению пара и горячей воды (тепловой энергии), по обеспечению работоспособности котельных, распределению воды для питьевых и промышленных нужд, проведению строительных и отделочных работ и пр. ООО «Кедр», с видом деятельности 68.20.2 (аренда и управление собственным или арендованным нежилым недвижимым имуществом) занимается так же лесозаготовками, производством пиломатериалов и строительством деревянных конструкций, торговлей оптовой пиломатериалами и древесным сырьём.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Прибыль в 2020 г. составила 459,0 тыс. руб. В 2021 г. прибыль составила 194,0 тыс. руб. По оценке в 2022 г. планируется прибыль в размере 270,0 тыс. руб., темп роста к предыдущему году – 107,41%. К концу 2025 г. по прогнозу ожидается получение прибыли в размере 330,0 тыс. руб., темп роста к предыдущему году – 104,76%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S</w:t>
      </w:r>
      <w:r>
        <w:rPr>
          <w:b/>
        </w:rPr>
        <w:t xml:space="preserve"> «Предоставление прочих видов услуг».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В данной сфере осуществляют деятельность одна организация (Нагорская РООО «Кировское ООО и Р» – охотобщество). Прибыль в 2020 г. составила 130,0 тыс. руб. С учетом сложившейся санитарно-эпидемиологической обстановки (пандемия коронавируса) в 2021 г. прибыль составила 90,0 тыс. руб. По оценке в 2022 году планируется прибыль в размере 92,0 тыс. руб., темп роста к предыдущему году – 102,2%. К концу 2025 г. по прогнозу ожидается получение прибыли в размере 100,0 тыс. руб., темп роста к предыдущему году – 104,17%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 xml:space="preserve">С убытком сработали 1 предприятия лесозаготовительной отрасли и 1 предприятие деревообрабатывающей отрасли. </w:t>
      </w:r>
      <w:r>
        <w:rPr>
          <w:rFonts w:eastAsia="A;Arial Unicode MS"/>
        </w:rPr>
        <w:t xml:space="preserve">В 2021 году в районе было 33 арендатора лесных участков, на 2 больше, чем в 2020 г. Годовой объем освоения расчетной лесосеки выполнен на 90,1%, </w:t>
      </w:r>
      <w:r>
        <w:rPr/>
        <w:t>Причиной убытка является высокая себестоимость древесины (приобретение большого количества запасных частей к оборудованию, приобретение ГСМ, большой выход низкосортной древесины)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 xml:space="preserve">Прибыль по полному кругу предприятий по оценке в 2022 г. составит 63406,0 тыс. руб., убыток 3640,0 тыс. руб. Прогнозируется убыток на предприятиях в отрасли торговли, в деревообрабатывающей отрасли, в отрасли сельского хозяйства, в сфере обеспечения электрической энергий, газом и паром, а также по Разделу </w:t>
      </w:r>
      <w:r>
        <w:rPr>
          <w:lang w:val="en-US"/>
        </w:rPr>
        <w:t>I</w:t>
      </w:r>
      <w:r>
        <w:rPr/>
        <w:t xml:space="preserve"> – деятельность гостиниц и предприятий общественного питания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До конца 2025 г. по прогнозам рост прибыли предприятий и снижение убытков ожидается за счет увеличения товарооборота, объемов производства и оказания платных услуг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В 2021 г. количество предприятий и организаций уменьшилось до 46 за счет ликвидации 2 предприятий деревообрабатывающей отрасли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Увеличения количества предприятий до конца 2025 г. не ожидается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Потребительский рынок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/>
        <w:tab/>
        <w:tab/>
      </w:r>
    </w:p>
    <w:p>
      <w:pPr>
        <w:pStyle w:val="Normal"/>
        <w:spacing w:lineRule="auto" w:line="276"/>
        <w:jc w:val="both"/>
        <w:rPr/>
      </w:pPr>
      <w:r>
        <w:rPr/>
        <w:tab/>
        <w:t xml:space="preserve">Потребительский рынок  Нагорского муниципального района –это одна из основных отраслей экономики района и является  важным источником  занятости населения. В  данном  секторе  экономики  занято   303  чел.,  что  в  структуре   занятого  населения -  9,8 %.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районе в настоящее время функционирует   12 малых предприятий и 30 индивидуальных предпринимателей</w:t>
      </w:r>
      <w:r>
        <w:rPr>
          <w:rFonts w:eastAsia="A;Arial Unicode MS"/>
        </w:rPr>
        <w:t xml:space="preserve"> отрасли</w:t>
      </w:r>
      <w:r>
        <w:rPr/>
        <w:t xml:space="preserve"> торговли</w:t>
      </w:r>
      <w:r>
        <w:rPr>
          <w:rFonts w:eastAsia="A;Arial Unicode MS"/>
        </w:rPr>
        <w:t>.</w:t>
      </w:r>
      <w:r>
        <w:rPr/>
        <w:t xml:space="preserve"> </w:t>
      </w:r>
      <w:r>
        <w:rPr>
          <w:rFonts w:eastAsia="A;Arial Unicode MS"/>
        </w:rPr>
        <w:t>По состоянию на 01 января 2022 г. в районе осуществляют розничную торговлю в 92 торговых точках.</w:t>
      </w:r>
      <w:r>
        <w:rPr/>
        <w:t xml:space="preserve"> </w:t>
      </w:r>
      <w:r>
        <w:rPr>
          <w:rFonts w:eastAsia="A;Arial Unicode MS"/>
        </w:rPr>
        <w:t>В 2021 г. дополнительно зарегистрировано 1 торговая точка, аннулировано 3, в том числе в сельской местности закрылась 1 торговая точка.</w:t>
      </w:r>
    </w:p>
    <w:p>
      <w:pPr>
        <w:pStyle w:val="Normal"/>
        <w:spacing w:lineRule="auto" w:line="276"/>
        <w:jc w:val="both"/>
        <w:rPr/>
      </w:pPr>
      <w:r>
        <w:rPr/>
        <w:tab/>
        <w:t>В районном центре  работает универсальная ярмарка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Функционируют торговые точки федеральной сети «Магнит» и  «Пятерочка».</w:t>
      </w:r>
    </w:p>
    <w:p>
      <w:pPr>
        <w:pStyle w:val="Normal"/>
        <w:spacing w:lineRule="auto" w:line="276"/>
        <w:ind w:firstLine="357"/>
        <w:jc w:val="both"/>
        <w:rPr/>
      </w:pPr>
      <w:r>
        <w:rPr>
          <w:b/>
        </w:rPr>
        <w:t>Оборот розничной торговли</w:t>
      </w:r>
      <w:r>
        <w:rPr/>
        <w:t xml:space="preserve"> за 2021 г.  составил 1076,9 млн. руб., или 105,7 % к предыдущему году в сопоставимых ценах. В суммовом выражении товарооборот увеличился  на  135,2 млн. руб. в основном за счет роста цен и функционирования магазинов федеральных сетей.</w:t>
      </w:r>
    </w:p>
    <w:p>
      <w:pPr>
        <w:pStyle w:val="Normal"/>
        <w:spacing w:lineRule="auto" w:line="276"/>
        <w:ind w:firstLine="357"/>
        <w:jc w:val="both"/>
        <w:rPr/>
      </w:pPr>
      <w:r>
        <w:rPr>
          <w:b/>
          <w:i/>
        </w:rPr>
        <w:t>Рост цен социально значимых продуктов отражен в таблице</w:t>
      </w:r>
      <w:r>
        <w:rPr>
          <w:i/>
        </w:rPr>
        <w:t xml:space="preserve"> ( данные ежеквар</w:t>
      </w:r>
      <w:r>
        <w:rPr/>
        <w:t>тального мониторинга отдела экономики)</w:t>
      </w:r>
    </w:p>
    <w:tbl>
      <w:tblPr>
        <w:tblW w:w="9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503"/>
        <w:gridCol w:w="1597"/>
        <w:gridCol w:w="1760"/>
        <w:gridCol w:w="1720"/>
      </w:tblGrid>
      <w:tr>
        <w:trPr>
          <w:trHeight w:val="81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редняя цена на 01.01.202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яя цена на 01.01.202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%</w:t>
            </w:r>
          </w:p>
        </w:tc>
      </w:tr>
      <w:tr>
        <w:trPr>
          <w:trHeight w:val="55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локо питьевое цельное пастеризованное (3,2% - 3,5% жирности), за 1 л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,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9,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,0</w:t>
            </w:r>
          </w:p>
        </w:tc>
      </w:tr>
      <w:tr>
        <w:trPr>
          <w:trHeight w:val="42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сло сливочное «Крестьянское» 72,5% жирности пачка (200 гр)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2,9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4,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ыр 45% жирности, 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2,3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5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ефир 2,7% жирности, за 0,5 л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,8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,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леб ржано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леб ржано-пшеничны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леб пшеничный (450 грамм)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9</w:t>
            </w:r>
          </w:p>
        </w:tc>
      </w:tr>
      <w:tr>
        <w:trPr>
          <w:trHeight w:val="45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ка пшеничная «Макфа» высший сорт, 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,6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,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,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ис шлифованный, за 1кг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,9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,5</w:t>
            </w:r>
          </w:p>
        </w:tc>
      </w:tr>
      <w:tr>
        <w:trPr>
          <w:trHeight w:val="50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рупа гречневая – ядрица, </w:t>
              <w:br/>
              <w:t>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9,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9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шено, 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,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,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кароны, 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,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хар-песок, 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,7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2</w:t>
            </w:r>
          </w:p>
        </w:tc>
      </w:tr>
      <w:tr>
        <w:trPr>
          <w:trHeight w:val="4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сло «Здрава» подсолнечное нерафинированное, за 1 л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,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8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,3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сло «Здрава» подсолнечное Рафинированное, за 1 л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6,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ясо птицы, 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9,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5,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инина, 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6,2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9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,5</w:t>
            </w:r>
          </w:p>
        </w:tc>
      </w:tr>
      <w:tr>
        <w:trPr>
          <w:trHeight w:val="4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ыба мороженая минтай, </w:t>
              <w:br/>
              <w:t>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6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4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4</w:t>
            </w:r>
          </w:p>
        </w:tc>
      </w:tr>
      <w:tr>
        <w:trPr>
          <w:trHeight w:val="53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ыба мороженая скумбрия, </w:t>
              <w:br/>
              <w:t>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9,7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1</w:t>
            </w:r>
          </w:p>
        </w:tc>
      </w:tr>
      <w:tr>
        <w:trPr>
          <w:trHeight w:val="4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ыба мороженая горбуша, </w:t>
              <w:br/>
              <w:t>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2,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0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1</w:t>
            </w:r>
          </w:p>
        </w:tc>
      </w:tr>
      <w:tr>
        <w:trPr>
          <w:trHeight w:val="5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ыбная консерва - килька в томатном соусе, 1 банк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,7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,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7</w:t>
            </w:r>
          </w:p>
        </w:tc>
      </w:tr>
      <w:tr>
        <w:trPr>
          <w:trHeight w:val="41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ыбная консерва - сайра в масле, 1 банк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,6</w:t>
            </w:r>
          </w:p>
        </w:tc>
      </w:tr>
      <w:tr>
        <w:trPr>
          <w:trHeight w:val="5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оль поваренная пищевая, </w:t>
              <w:br/>
              <w:t>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2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Яйцо 1 категории, за 1 десяток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7,4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9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пуста белокочанная свежая, за 1 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,6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,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ц сладкий свежий, 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5,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2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Яблоки свежие, за 1 кг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2,2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7,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ананы свежие, 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,2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,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ноград свежий, 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3,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9,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пельсины, 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5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7,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ндарины, за 1 к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5,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5,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,1</w:t>
            </w:r>
          </w:p>
        </w:tc>
      </w:tr>
    </w:tbl>
    <w:p>
      <w:pPr>
        <w:pStyle w:val="Normal"/>
        <w:spacing w:lineRule="auto" w:line="276"/>
        <w:ind w:firstLine="357"/>
        <w:jc w:val="both"/>
        <w:rPr/>
      </w:pPr>
      <w:r>
        <w:rPr/>
        <w:t xml:space="preserve">  </w:t>
      </w:r>
      <w:r>
        <w:rPr/>
        <w:t xml:space="preserve">В  2022 г.  по оценке товарооборот увеличится на 124,8 млн. руб., в сопоставимых ценах процент составит 92,3%. </w:t>
      </w:r>
    </w:p>
    <w:p>
      <w:pPr>
        <w:pStyle w:val="Normal"/>
        <w:spacing w:lineRule="auto" w:line="276"/>
        <w:ind w:firstLine="357"/>
        <w:jc w:val="both"/>
        <w:rPr/>
      </w:pPr>
      <w:r>
        <w:rPr/>
        <w:t>В 2022 -2025  г.г. строительство и ввод  крупных торговых точек не планируется. Лишь во 2-ой половине 2022 г.планируется открытие нестационарного торгового объекта «Тысяча мелочей» по продаже промышленных товаров площадью 50м2.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 </w:t>
      </w:r>
      <w:r>
        <w:rPr/>
        <w:t xml:space="preserve">Рост товарооборота  по прогнозам составит в пределах 80-86 млн. руб. ежегодно  и к концу 2025 г. оборот розничной торговли выразится в сумме 1489,2 млн. руб. </w:t>
      </w:r>
    </w:p>
    <w:p>
      <w:pPr>
        <w:pStyle w:val="Normal"/>
        <w:spacing w:lineRule="auto" w:line="276"/>
        <w:ind w:firstLine="357"/>
        <w:jc w:val="both"/>
        <w:rPr/>
      </w:pPr>
      <w:r>
        <w:rPr/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Услуги </w:t>
      </w:r>
      <w:r>
        <w:rPr>
          <w:b/>
        </w:rPr>
        <w:t>общественного питания</w:t>
      </w:r>
      <w:r>
        <w:rPr/>
        <w:t xml:space="preserve"> оказывают 5</w:t>
      </w:r>
      <w:r>
        <w:rPr>
          <w:rFonts w:eastAsia="A;Arial Unicode MS"/>
        </w:rPr>
        <w:t xml:space="preserve"> кафе, 1 кулинария, 1 буфет, 1 столовая, а также столовые детских садов и школ. 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eastAsia="A;Arial Unicode MS"/>
        </w:rPr>
        <w:tab/>
      </w:r>
      <w:r>
        <w:rPr/>
        <w:t>Оборот общественного питания  за 2021г.   составил 34,9 млн. руб., или 112,44% к предыдущему году в сопоставимых ценах. В суммовом выражении товарооборот увеличился на 5,8 млн. руб.  В настоящее время 1 кафе пока не работает ( ремонт), еще одно работает не в полную нагрузку, в основном предпочитает оказывать услугу по доставке обедов на предприятия и в домохозяйства.</w:t>
      </w:r>
    </w:p>
    <w:p>
      <w:pPr>
        <w:pStyle w:val="Normal"/>
        <w:spacing w:lineRule="auto" w:line="276"/>
        <w:ind w:firstLine="357"/>
        <w:jc w:val="both"/>
        <w:rPr/>
      </w:pPr>
      <w:r>
        <w:rPr/>
        <w:tab/>
        <w:t>По прогнозам в 2022-2025 г.г. оборот в данном виде деятельности составит  42-49 млн. руб. ежегодно. Открытие новых точек общественного питания не планируется.</w:t>
      </w:r>
    </w:p>
    <w:p>
      <w:pPr>
        <w:pStyle w:val="Normal"/>
        <w:spacing w:lineRule="auto" w:line="276"/>
        <w:ind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/>
      </w:pPr>
      <w:r>
        <w:rPr/>
        <w:tab/>
      </w:r>
      <w:r>
        <w:rPr>
          <w:b/>
        </w:rPr>
        <w:t>Объем платных услуг</w:t>
      </w:r>
      <w:r>
        <w:rPr/>
        <w:t xml:space="preserve"> </w:t>
      </w:r>
      <w:r>
        <w:rPr>
          <w:rFonts w:eastAsia="A;Arial Unicode MS"/>
        </w:rPr>
        <w:t>по полному кругу предприятий ( включая субъекты малого предпринимательства)</w:t>
      </w:r>
      <w:r>
        <w:rPr/>
        <w:t xml:space="preserve">, оказываемых населению за 2021 г. выразился в сумме  104,5 млн. руб., что на 3,64%  больше 2020 г. ( в сопоставимых ценах).  </w:t>
        <w:tab/>
        <w:t>В 2022 году  по оценке  объем платных услуг составит 116,3 млн. руб., или 102,1% к 2021г. ( в сопоставимых ценах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ab/>
        <w:t xml:space="preserve"> По прогнозам к концу 2025 года объем платных услуг населению увеличится в сравнении с 2022 годом  на 17,7 млн. руб. и составит в 2024 г. 134,0 млн. руб. Причина увеличения:  рост цен на оказание платных услуг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eastAsia="A;Arial Unicode MS"/>
          <w:b/>
        </w:rPr>
        <w:t>Баланс т</w:t>
      </w:r>
      <w:r>
        <w:rPr>
          <w:b/>
        </w:rPr>
        <w:t>рудовых ресурсов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За 2021 г. среднегодовая численность постоянного населения по отношению к 2020 г. снизилась на 263 чел. и составила 7242 чел.. Тенденция к снижению сохранится до конца 2025 г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Численность занятых в экономике за 2020 г. составила 3095 чел. За 2021 г. численность занятых в экономике уменьшилась на 130 чел. и составила 2965 че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По разделу А «Сельское, лесное хозяйство, охота, рыболовство и рыбоводство»</w:t>
      </w:r>
      <w:r>
        <w:rPr/>
        <w:t xml:space="preserve"> в сфере растениеводства и животноводства рост численности занятых на 6 человек в 2021 г. по отношению к 2020 г. связан с регистрацией физических лиц в качестве самозанятых граждан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анные о занятых по найму у индивидуальных предпринимателей в сфере лесоводства и лесозаготовок приведены в соответствие с данными единого реестра субъектов малого предпринимательства, что вызвало снижение общего количества занятых в данной сфер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По разделу </w:t>
      </w:r>
      <w:r>
        <w:rPr>
          <w:b/>
          <w:lang w:val="en-US"/>
        </w:rPr>
        <w:t>C</w:t>
      </w:r>
      <w:r>
        <w:rPr>
          <w:b/>
        </w:rPr>
        <w:t xml:space="preserve"> «Обрабатывающие производства»</w:t>
      </w:r>
      <w:r>
        <w:rPr/>
        <w:t xml:space="preserve"> численность работающих уменьшилась на 9 человек. Данные о занятых по найму у индивидуальных предпринимателей приведены в соответствие с данными единого реестра субъектов малого предпринимательства, что вызвало снижение общего количества занятых в данной сфер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По разделу </w:t>
      </w:r>
      <w:r>
        <w:rPr>
          <w:b/>
          <w:lang w:val="en-US"/>
        </w:rPr>
        <w:t>D</w:t>
      </w:r>
      <w:r>
        <w:rPr>
          <w:b/>
        </w:rPr>
        <w:t xml:space="preserve"> «Обеспечение электрической энергией, газом и паром; кондиционирование воздуха» </w:t>
      </w:r>
      <w:r>
        <w:rPr/>
        <w:t>с 2020 г. в отчетность по Нагорскому району попадает численность занятых в ТОСП ПАО «Россети Центр и Приволжье» - Нагорский РЭС (39 чел.), соответственно численность занятых в данной сфере в 2020 г. и 2021 г. составила 50 че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По разделу </w:t>
      </w:r>
      <w:r>
        <w:rPr>
          <w:b/>
          <w:lang w:val="en-US"/>
        </w:rPr>
        <w:t>G</w:t>
      </w:r>
      <w:r>
        <w:rPr>
          <w:b/>
        </w:rPr>
        <w:t xml:space="preserve"> «Торговля оптовая и розничная; ремонт автотранспортных средств и мотоциклов»</w:t>
      </w:r>
      <w:r>
        <w:rPr/>
        <w:t xml:space="preserve"> в 2021 г. наблюдается снижение численности занятых по отношению к данным 2020 г. на 21 чел. Причина: приведение данных о занятых по найму у индивидуальных предпринимателей в данной сфере в соответствие с данными единого реестра субъектов малого предпринимательств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По разделу </w:t>
      </w:r>
      <w:r>
        <w:rPr>
          <w:b/>
          <w:lang w:val="en-US"/>
        </w:rPr>
        <w:t>O</w:t>
      </w:r>
      <w:r>
        <w:rPr>
          <w:b/>
        </w:rPr>
        <w:t xml:space="preserve"> «Государственное управление и обеспечение военной безопасности, социальное обеспечение»</w:t>
      </w:r>
      <w:r>
        <w:rPr/>
        <w:t xml:space="preserve"> в 2020 г. наблюдается рост числа занятых по отношению к соответствующим данным 2019 г. на 14 чел. Данные изменения вызваны увеличением штата сотрудников № 38 пожарно-спасательной части пгт Нагорск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P</w:t>
      </w:r>
      <w:r>
        <w:rPr>
          <w:b/>
        </w:rPr>
        <w:t xml:space="preserve"> «Образование».</w:t>
      </w:r>
      <w:r>
        <w:rPr/>
        <w:t xml:space="preserve"> Одной из главных причин сокращения трудовых ресурсов в сфере образования является ликвидации</w:t>
      </w:r>
      <w:r>
        <w:rPr>
          <w:spacing w:val="-4"/>
        </w:rPr>
        <w:t xml:space="preserve"> </w:t>
      </w:r>
      <w:r>
        <w:rPr/>
        <w:t>МКОУ ООШ п. Крутой Лог, а также реорганизация МКОУ СОШ п. Кобра путем присоединения к нему муниципального казённого дошкольного образовательного учреждения детский сад п. Кобр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2021 г. рост числа занятых в отрасли </w:t>
      </w:r>
      <w:r>
        <w:rPr>
          <w:b/>
        </w:rPr>
        <w:t xml:space="preserve">строительства, транспортировки и хранения, деятельности в области информации и связи </w:t>
      </w:r>
      <w:r>
        <w:rPr/>
        <w:t>по отношению к данным 2019 г. вызван увеличением количества регистрации физических лиц в качестве самозанятых граждан в данных отраслях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ост числа занятых в сфере предоставления прочих видов услуг с 2022 г. так же связан с увеличением количества регистрации физических лиц в качестве самозанятых граждан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Количество индивидуальных предпринимателей в 2021 г. составило 136 чел., что на 13 чел. меньше, чем в 2020 г. Основная причина – это низкая конкурентоспособность мелких предпринимателей, а так снятие с налогового учета индивидуальных предпринимателей, и регистрация физических лиц в качестве самозанятых граждан По оценке к концу 2025 г. количество индивидуальных предпринимателей составит 140 че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 прогнозу в 2023-2025 гг. рост численности занятых в экономике составит в среднем 0,2-0,9% ежегодно и увеличится к концу 2025 года на 67 чел. за счет повышения возраста выхода на пенсию, активизации работы межведомственной комиссии в области фактов использования организациями и индивидуальными предпринимателями наемного труда работников без оформления с ними трудовых договоров, регистрации физических лиц в качестве самозанятых граждан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Уровень зарегистрированной безработицы на конец 2021 г. составил 4,58 % к экономически активному населению, по оценке на конец 2022 г. данный показатель составит 3,06%, на период 2023-2025 гг. по прогнозам данный показатель составит 3,0-2,9 %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Труд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Занятых по найму у индивидуальных предпринимателей (далее - ИП) и фермеров в 2021 г. составила 2330 человек, что на 195 чел. меньше, чем в 2020 г. </w:t>
      </w:r>
      <w:r>
        <w:rPr>
          <w:rFonts w:eastAsia="Calibri"/>
        </w:rPr>
        <w:t xml:space="preserve">Снижение наблюдается в отрасли сельского и лесного хозяйства, в обрабатывающем производстве, </w:t>
      </w:r>
      <w:r>
        <w:rPr/>
        <w:t>в сфере торговли, а также в сфере предоставления прочих услуг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Численность занятых по найму у ИП и отдельных граждан в 2021 г. составила 481 человек, что на 173 чел. меньше, чем в 2020 г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анные о занятых по найму у индивидуальных предпринимателей приведены в соответствие с данными единого реестра субъектов малого предпринимательства, что вызвало снижение общего количества занятого насел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Раздел А «Сельское, лесное хозяйство, охота, рыболовство и рыбоводство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 xml:space="preserve">Численность занятого населения в организациях данной отрасли в 2021 г. составила 381 чел., что на 107 чел. меньше, чем в 2020 г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реднемесячная номинальная начисленная заработная плата в расчете на одного работника составила 17593,27 руб., темп роста к предыдущему году составил 134,83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01 «Растениеводство и животноводство, охота и предоставление соответствующих услуг в этих областях»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-</w:t>
        <w:tab/>
      </w:r>
      <w:r>
        <w:rPr/>
        <w:t>численность занятого населения в организациях данной отрасли в 2021 г. составила 60 чел., что на 5 чел. больше, чем в 2020 г. Увеличилось количество занятых в СПК (колхоз) «Союз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составила 17612,31 руб., темп роста к предыдущему году составил 126,93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Оценочная численность занятого населения в 2022 г. по данной отрасли составит 48 чел. (СПК (колхоз) «Нагорск» с 2022 г. ликвидирован: прекращение деятельности юридического лица путем реорганизации в форме преобразования в ООО «СПК Нагорск» с видом деятельности 02.20 «Лесозаготовки»). По прогнозу в 2023 – 2025 гг. не ожидается увеличение числа занятых в данной сфер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оценке в 2022 г. составит 20122,05 руб., темп роста к предыдущему году – 114,25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прогнозу в 2023 г. составит 22174,51 руб., темп роста к предыдущему году – 110,2%. К концу 2025 г. прогнозируется рост среднемесячной начисленной заработной платы до 25262,92 руб. в расчете на одного сотрудника, темп роста к предыдущему году – 106,52%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02 «Лесоводство и лесозаготовки»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-</w:t>
        <w:tab/>
      </w:r>
      <w:r>
        <w:rPr/>
        <w:t>численность занятого</w:t>
      </w:r>
      <w:r>
        <w:rPr>
          <w:b/>
        </w:rPr>
        <w:t xml:space="preserve"> </w:t>
      </w:r>
      <w:r>
        <w:rPr/>
        <w:t>населения в организациях данной отрасли в 2021 г. составила 321 чел., что на 112 чел. меньше, чем в 2020 г. В 2021 г. прекратило хозяйственную деятельность ООО «Кобра-лес»», кроме того данные о занятых по найму у индивидуальных предпринимателей в сфере лесоводства и лесозаготовок приведены в соответствие с данными единого реестра субъектов малого предпринимательства, что вызвало снижение общего количества занятых в данной сфер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составила 17589,71 руб., темп роста к предыдущему году составил 135,9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Оценочная численность занятого населения в организациях данной отрасли в 2022 г. составит 331 чел.. До конца 2025 г. прогнозируется небольшое увеличение числа занятых в данной отрасли до 341 чел. в основном за счет роста числа занятых по найму у ИП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оценке в 2022 г. составит 20565,76 руб., темп роста к предыдущему году – 116,92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прогнозу в 2023 г. составит 22807,42 руб., темп роста к предыдущему году – 110,9%. К концу 2025 г. прогнозируется рост среднемесячной начисленной заработной платы до 26226,39 руб. в расчете на одного сотрудника, темп роста к предыдущему году – 106,7%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Раздел С «Обрабатывающие производства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Численность занятого населения в организациях данной отрасли в 2021 г. составила 454 чел., снижение по отношению к 2020 г. на 18 чел.. Данные о занятых по найму у индивидуальных предпринимателей приведены в соответствие с данными единого реестра субъектов малого предпринимательства, что вызвало снижение общего количества занятых в данной сфер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составила 18238,34 руб., темп роста к предыдущему году составил 125,86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Оценочная численность занятого населения в организациях данной отрасли в 2022 г. останется на уровне 2021 г. и составит 462 чел.. До конца 2025 г. прогнозируется небольшое снижение числа занятых в данной отрасли до 472 че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оценке в 2022 г. составит 21102,21 руб., темп роста к предыдущему году – 115,7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прогнозу среднемесячная номинальная начисленная заработная плата в расчете на одного работника по прогнозу в 2023 г. составит 23270,46 тыс. руб., темп роста к предыдущему году – 110,28%. К концу 2025 г. прогнозируется рост среднемесячной начисленной заработной платы до 26736,19 руб. в расчете на одного сотрудника, темп роста к предыдущему году – 106,58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D</w:t>
      </w:r>
      <w:r>
        <w:rPr>
          <w:b/>
        </w:rPr>
        <w:t xml:space="preserve"> «Обеспечение электрической энергией, газом и паром; кондиционирование воздуха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 xml:space="preserve">Численность занятого населения в организациях данной отрасли в 2021 г. составила 50 чел. (ООО «Жилкомсервис» и ТОСП ПАО «Россети Центр и Приволжье» - Нагорский РЭС), т.е. на уровне 2020 г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составила 44422,62 руб., темп роста к предыдущему году составил 109,89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Оценочная численность занятого населения в организациях данной отрасли в 2022 г. составит 48 чел. и до конца 2025 г. останется на уровне 2022 г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оценке в 2022 г. составит 48633,70 руб., темп роста к предыдущему году – 109,48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прогнозу в 2023 г. составит 53205,26 руб., темп роста к предыдущему году – 109,4%. К концу 2025 г. прогнозируется рост среднемесячной начисленной заработной платы до 60079,98 руб. в расчете на одного сотрудника, темп роста к предыдущему году – 104,77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Раздел Е «Водоснабжение; водоотведение, организация сбора и утилизации отходов, деятельность по ликвидации загрязнений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Численность занятого населения в организации данной отрасли (МУП «Мулинское ЖКХ») в 2021 г. составила 1 чел., что остается на уровне 2020 г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составила 15015,20 руб., темп роста к предыдущему году составил 56,81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Оценочная численность занятого населения в организациях данной отрасли до конца 2025 г. останется на уровне 2020 г. и составит 1 че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оценке в 2022 г. составит 17420,83 руб., темп роста к предыдущему году – 116,02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прогнозу в 2023 г. составит 19171,67 руб., темп роста к предыдущему году – 110,05%. К концу 2025 г. прогнозируется рост среднемесячной начисленной заработной платы до 21847,5 руб. в расчете на одного сотрудника, темп роста к предыдущему году – 106,7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F</w:t>
      </w:r>
      <w:r>
        <w:rPr>
          <w:b/>
        </w:rPr>
        <w:t xml:space="preserve"> «Строительство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Численность занятого населения в организации (ООО «Нагорский СУ», с 2022 года ООО «Гарант») и у ИП данной отрасли в 2020 г. составила 7 чел., что на 2 чел. меньше, чем в 2020 г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составила 16453,21 руб., темп роста к предыдущему году составил 125,76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Оценочная численность занятого населения в организациях данной отрасли в 2022 г. составит 5 чел. и до конца 2025 г. останется на уровне 2022 г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оценке в 2022 г. составит 18921,17 руб., темп роста к предыдущему году – 115,0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прогнозу в 2023 г. составит 20813,33 руб., темп роста к предыдущему году – 110,0%. К концу 2025 г. прогнозируется рост среднемесячной начисленной заработной платы до 23667,98 руб. в расчете на одного сотрудника, темп роста к предыдущему году – 106,12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G</w:t>
      </w:r>
      <w:r>
        <w:rPr>
          <w:b/>
        </w:rPr>
        <w:t xml:space="preserve"> «Торговля оптовая и розничная; ремонт автотранспортных средств и мотоциклов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Численность занятого населения в организациях данной отрасли в 2021 г. составила 247 человека, что на 16 чел. меньше, чем в 2020 г. Снижение числа занятых в данной отрасли вызвано конкуренцией магазинов федеральных сетей (АО «Тандер» и ООО «Агроторг»), снижение числа работников показали ООО «Юнона» и ООО</w:t>
      </w:r>
      <w:r>
        <w:rPr>
          <w:lang w:val="en-US"/>
        </w:rPr>
        <w:t> </w:t>
      </w:r>
      <w:r>
        <w:rPr/>
        <w:t>«Наташа». Данные о занятых по найму у индивидуальных предпринимателей приведены в соответствие с данными единого реестра субъектов малого предпринимательства, что вызвало снижение общего количества занятых в данной сфере. Кроме того, в 2021 г. было аннулировано 10 торговых точек, а вновь зарегистрировано всего 6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составила 17310,73 руб., темп роста к предыдущему году составил 121,7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Оценочная численность занятого населения в организациях данной отрасли в 2022 г. составит 252 чел., и к концу 2025 г. увеличится незначительно, до 261 чел., в основном за счет роста занятых по найму у индивидуальных предпринимател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оценке в 2022 г. составит 19919,46 руб., темп роста к предыдущему году – 115,07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прогнозу в 2023 г. составит 22046,85 руб., темп роста к предыдущему году – 110,68%. К концу 2025 г. прогнозируется рост среднемесячной начисленной заработной платы до 25140,81 руб. в расчете на одного сотрудника, темп роста к предыдущему году – 106,22%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Раздел Н «Транспортировка и хранение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Численность занятого населения в организациях данной отрасли в 2021 г. составила 80 че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составила 16281,78 руб., темп роста к предыдущему году составил 120,05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Оценочная численность занятого населения в организациях данной отрасли в 2022 г. составит 81 чел. и к концу 2025 г. прогнозируется увеличение до 84 че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оценке в 2022 г. составит 18672,50 руб., темп роста к предыдущему году – 114,68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прогнозу в 2023 г. составит 20708,55 руб., темп роста к предыдущему году – 110,9%. К концу 2025 г. прогнозируется рост среднемесячной начисленной заработной платы до 23727,64 руб. в расчете на одного сотрудника, темп роста к предыдущему году – 106,51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 «Деятельность гостиниц и предприятий общественного питания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 xml:space="preserve">Численность занятого населения в организациях данной отрасли в 2021 г. составила 5 чел., что на уровне 2020 г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составила 15578,33 руб., темп роста к предыдущему году составил 120,7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Оценочная численность занятого населения в организациях данной отрасли до конца 2025 г. останется на уровне 2021 г., и составит 5 че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оценке в 2022 г. составит 18070,83 руб., темп роста к предыдущему году – 116,0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прогнозу среднемесячная номинальная начисленная заработная плата в расчете на одного работника по прогнозу в 2023 г. составит 19878,00 руб., темп роста к предыдущему году – 110,0%. К концу 2025 г. прогнозируется рост среднемесячной начисленной заработной платы до 22518,33 руб. в расчете на одного сотрудника, темп роста к предыдущему году – 106,1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J</w:t>
      </w:r>
      <w:r>
        <w:rPr>
          <w:b/>
        </w:rPr>
        <w:t xml:space="preserve"> «Деятельность в области информации и связи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 xml:space="preserve">Численность занятого населения в организациях данной отрасли в 2021 г. составила 37 чел., что на уровне 2020 г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составила 16363,85 руб., темп роста к предыдущему году составил 125,4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Оценочная численность занятого населения в организациях данной отрасли в 2022 г. составит 35 чел., до конца 2025 г. численность занятых останется на уровне 2022 г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оценке в 2022 г. составит 18916,62 руб., темп роста к предыдущему году – 115,6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прогнозу в 2023 г. составит 21099,26 руб., темп роста к предыдущему году – 111,54%. К концу 2025 г. прогнозируется рост среднемесячной начисленной заработной платы до 23981,23 руб. в расчете на одного сотрудника, темп роста к предыдущему году – 106,22%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Раздел К «Деятельность финансовая и страховая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Численность занятого населения в организациях данной отрасли в 2021 г. составила 42 чел., что на 2 чел. больше, чем в 2020 г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составила 20311,47 тыс. руб., темп роста к предыдущему году составил 120,6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Оценочная численность занятого населения в организациях данной отрасли в 2022 г. составит 42 чел. и к концу 2025 г. ожидается уменьшение численности занятых до 38 че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оценке в 2022 г. составит 23216,01 руб., темп роста к предыдущему году – 114,3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прогнозу в 2023 г. составит 25718,35 руб., темп роста к предыдущему году – 110,78%. К концу 2025 г. прогнозируется рост среднемесячной начисленной заработной платы до 29290,44 руб. в расчете на одного сотрудника, темп роста к предыдущему году – 106,24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L</w:t>
      </w:r>
      <w:r>
        <w:rPr>
          <w:b/>
        </w:rPr>
        <w:t xml:space="preserve"> «Деятельность по операциям с недвижимым имуществом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Численность занятого населения в организациях данной отрасли в 2021 г. составила 60 чел., что на 7 чел. меньше, чем в 2020 г. Снижение связано с тем, что ООО «Кедр» сменило основной вид деятельности на «Производство пиломатериалов, кроме профилированных, толщиной более 6 мм производство непропитанных железнодорожных и трамвайных шпал из древесины» (16.10.1), и с 2021 г. данная организация проходит по разделу C «Обрабатывающие производства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составила 17972,58 руб., темп роста к предыдущему году составил 135,6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Оценочная численность занятого населения в организациях данной отрасли в 2022 г. составит 60 чел., по прогнозу численность занятых к концу 2025 г. останется на уровне 2022 г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оценке в 2022 г. составит 21243,6 руб., темп роста к предыдущему году – 118,2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прогнозу в 2023 г. составит 23484,33 руб., темп роста к предыдущему году – 110,55%. К концу 2025 г. прогнозируется рост среднемесячной начисленной заработной платы до 26850,27 руб. в расчете на одного сотрудника, темп роста к предыдущему году – 106,77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M</w:t>
      </w:r>
      <w:r>
        <w:rPr>
          <w:b/>
        </w:rPr>
        <w:t xml:space="preserve"> «Деятельность профессиональная, научная и техническая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Численность занятого населения в организации данной отрасли в 2021 г. составила 5 чел., что на уровне 2020 г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составила 23818,80 руб., темп роста к предыдущему году составил 93,21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Оценочная численность занятого населения в организациях данной отрасли в 2022 г. составит 5 чел., по прогнозу численность занятых к концу 2025 г. останется на уровне 2022 г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оценке в 2022 г. составит 26224,50 руб., темп роста к предыдущему году – 110,1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прогнозу в 2023 г. составит 29170,83 руб., темп роста к предыдущему году – 111,24%. К концу 2025 г. прогнозируется рост среднемесячной начисленной заработной платы до 33186,33 руб. в расчете на одного сотрудника, темп роста к предыдущему году – 106,33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O</w:t>
      </w:r>
      <w:r>
        <w:rPr>
          <w:b/>
        </w:rPr>
        <w:t xml:space="preserve"> «Государственное управление и обеспечение военной безопасности; социальное обеспечение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Численность занятого населения в организациях данной отрасли в 2021 г. составила 344 че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составила 35046,95 руб., темп роста к предыдущему году составил 107,34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Оценочная численность занятого населения в организациях данной отрасли в 2022 г. составит 348 чел., по прогнозу численность занятых к концу 2023 г. составит 340 чел. и останется на уровне до конца 2025 г. (в связи с объединением Метелевского сельского поселения и Чеглаковского сельского поселения в Чеглаковское сельское поселение, Закон Кировской области № 61-ЗО от 09.05.2022 «О преобразовании муниципальных образований в Нагорском районе Кировской области»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оценке в 2022 г. составит 37990,89 руб., темп роста к предыдущему году – 108,4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прогнозу в 2023 г. составит 41789,98 руб., темп роста к предыдущему году – 110,0%. К концу 2025 г. прогнозируется рост среднемесячной начисленной заработной платы до 47344,40 руб. в расчете на одного сотрудника, темп роста к предыдущему году – 106,08%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Раздел Р «Образование». 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>-</w:t>
        <w:tab/>
        <w:t>Численность занятого населения в организациях данной отрасли в 2021 г. составила 334 чел., что на 7 чел. меньше, чем в 2020 г. Снижение численности занятых в данной отрасли связано с сокращением штата сотрудников (КОГОБУ СШ с УИОП пгт Нагорск), в связи с уменьшением количества детей, обучающихся в образовательных учреждениях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составила 22816,45 руб., темп роста к предыдущему году составил 114,88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Оценочная численность занятого населения в организациях данной отрасли в 2022 г. составит 329 чел.. Снижение численности занятых в данной отрасли связано с сокращением штата сотрудников, в связи с уменьшением количества детей, обучающихся в образовательных учреждениях. К концу 2025 г. прогнозируется число занятых в данной отрасли на уровне 329 че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оценке в 2022 г. составит 24824,30 руб., темп роста к предыдущему году – 108,08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прогнозу в 2023 г. составит 27306,73 руб., темп роста к предыдущему году – 110,10%. К концу 2025 г. прогнозируется рост среднемесячной начисленной заработной платы до 30946,10 руб. в расчете на одного сотрудника, темп роста к предыдущему году – 106,13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Q</w:t>
      </w:r>
      <w:r>
        <w:rPr>
          <w:b/>
        </w:rPr>
        <w:t xml:space="preserve"> «Деятельность в области здравоохранения и социальных услуг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 xml:space="preserve">Численность занятого населения в организациях данной отрасли в 2021 г. составила 175 чел., что на 1 чел. меньше, чем в 2020 г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составила 30700,10 руб., темп роста к предыдущему году составил 99,41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Оценочная численность занятого населения в организациях данной отрасли в 2022 г. составит 173 чел., по прогнозу численность занятых к концу 2025 г. останется на уровне 2022 г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оценке в 2022 г. составит 33493,81 руб., темп роста к предыдущему году – 109,1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прогнозу в 2023 г. составит 37178,13 руб., темп роста к предыдущему году – 111,0%. К концу 2025 г. прогнозируется рост среднемесячной начисленной заработной платы до 42189,46 руб. в расчете на одного сотрудника, темп роста к предыдущему году – 106,01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R</w:t>
      </w:r>
      <w:r>
        <w:rPr>
          <w:b/>
        </w:rPr>
        <w:t xml:space="preserve"> «Деятельность в области культуры, спорта, организации досуга и развлечений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 xml:space="preserve">Численность занятого населения в организациях данной отрасли в 2021 г. составила 56 чел., т.е. остается на уровне 2020 г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составила 29178,3 руб., темп роста к предыдущему году составил 127,2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Оценочная численность занятого населения в организациях данной отрасли в 2022 г. останется на уровне 2021 г. и составит 56 чел., по прогнозу численность занятых к концу 2025 г. так же останется на уровне 2022 г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оценке в 2022 г. составит 31629,29 руб., темп роста к предыдущему году – 108,04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прогнозу в 2023 г. составит 34754,26 тыс. руб., темп роста к предыдущему году – 109,88%. К концу 2025 г. прогнозируется рост среднемесячной начисленной заработной платы до 39259,15 руб. в расчете на одного сотрудника, темп роста к предыдущему году – 105,77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S</w:t>
      </w:r>
      <w:r>
        <w:rPr>
          <w:b/>
        </w:rPr>
        <w:t xml:space="preserve"> «Предоставление прочих видов услуг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Численность занятого населения в организациях данной отрасли в 2021 г. составила 52 чел., что на 41 чел. меньше, чем в 2020 г. Снижение численности занятых в данной отрасли связано со снижением численности занятых по найму у ИП данной отрасли, в том числе в связи с регистрацией физических лиц в качестве самозанятых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составила 19054,46 руб., темп роста к предыдущему году составил 130,03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Оценочная численность занятого населения в организациях данной отрасли в 2022 г. составит 52 чел., по прогнозу численность занятых увеличится незначительно и к концу 2025 г. составит 55 че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оценке в 2022 г. составит 21760,19 руб., темп роста к предыдущему году – 114,2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по прогнозу в 2023 г. составит 24110,28 руб., темп роста к предыдущему году – 110,80%. К концу 2025 г. прогнозируется рост среднемесячной начисленной заработной платы до 27437,48 руб. в расчете на одного сотрудника, темп роста к предыдущему году – 105,96%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Среднемесячная номинальная начисленная заработная плата в расчете на одного работника в целом по району в 2021 г. составила 22884,51 руб., темп роста к предыдущему году – 119,06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Рост среднемесячной заработной платы в 2021 г. произошел во всех отраслях экономики. Одни из причин повышения среднемесячной заработной платы являются индексация заработной платы и увеличение МРОТ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ежведомственной комиссии по легализации налогооблагаемой базы и обеспечения поступлений в консолидированный бюджет и по обеспечению соблюдения предусмотренного трудовым законодательством запрета на ограничение трудовых прав и свобод граждан в зависимости от возраста, а также реализации мер, направленных на сохранение и развитие занятости граждан предпенсионного возраста, по противодействию «теневому» сектору экономики в Нагорском районе Кировской области проведено 14 заседаний, приглашено 81 налогоплательщика. Сумма задолженности данных налогоплательщиков составляла 4 531,8 тыс. руб. По итогам работы комиссии ими погашена задолженности в сумме 3 531,8 тыс. руб., или 80,9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адрес должников направлено 23 письма-предупреждения о добровольном погашении задолженности по налоговым и неналоговым платежам, зачисляемым в бюджет района на общую сумму 1 715,0 тыс. руб. Погашено 950,4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вопросу уплаты авансовых платежей заслушано 9 плательщиков. Сумма авансовых платежей, поступившая в бюджет, составила 188,0 тыс. 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т имени Межведомственной комиссии в адрес налогоплательщиков направлено 13 писем-предупреждений о б уплате авансовых платежей. Сумма добровольно уплаченных авансовых платежей составила 89,5 тыс. 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слушано 6 должников, имеющих задолженность по НДФЛ, общая сумма задолженности составила 377,8 тыс. руб. Погашена задолженность в размере 376,9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 целях выявления фактов осуществления деятельности организаций без постановки на налоговый учет и физических лиц, без государственной регистрации в качестве индивидуальных предпринимателей, а также фактов использования организациями и индивидуальными предпринимателями наемного труда работников без оформления с ними трудовых договоров за 2021 г. в рамках деятельности Межведомственной комиссии совместно с органами прокуратуры Нагорского района, правоохранительными органами и налоговыми органами проведено 30 рейдов, в том числе 1 выездное заседание проведено непосредственно членами межведомственной комиссии в места осуществления предпринимательской деятельности, 22 рейда проведено органами районной прокуратуры в рамках прокурорского надзора по вопросу легализации заработной платы и соблюдения хозяйствующими субъектами трудового законодательства, 7 рейдов проведено отделом Пенсионного фонда РФ в Нагорском районе. В ходе рейдов осмотрено 55 мест осуществления предпринимательской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 2021г. выявлено 149 нарушени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в отношении физических лиц, осуществляющих предпринимательскую деятельность без государственной регистрации в качестве индивидуального предпринимателя – выявлено 15 нарушени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</w:t>
        <w:tab/>
        <w:t>в отношении осуществления хозяйственной деятельности с использованием наемного труда работников без оформления с ними трудового договора выявлено 89 нарушений, в том числе в отношении организаций, использующих наемный труд работников без оформления с ними трудового договора – 11 фактов, в отношении индивидуальных предпринимателей, использующих наемный труд работников без оформления с ними трудового договора – 78 факт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результатам проведенных рейдов в места осуществления хозяйственной деятельности с 89 физическими лицами оформлены трудовые договора, в том числе организациями – оформлены трудовые договора с 11 работниками, индивидуальными предпринимателями – с 78 работникам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стали на учет 15 физических лиц в качестве «самозанятых граждан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роме того, по вопросам, касающимся соблюдения трудового законодательства в отношении заслушанных на заседаниях комиссии и осмотренных в местах осуществления фактической хозяйственной деятельности организаций и индивидуальных предпринимателей органами прокуратуры Нагорского района проводятся проверки и данные субъекты находятся на контрол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ходе проведенной органами районной прокуратуры проверки соблюдения хозяйствующими субъектами трудового законодательства, а также по вопросу легализации заработной платы выявлено 45 иных нарушений трудового законодательства, а именно: нарушение условий охраны трудовой деятельности, нарушение сроков выплаты заработной платы и неполная выплата заработной платы в установленный срок, непроведение специальной оценки условий труда, нарушение условий и сроков предоставления отпусков, несоответствие фактических условий труда трудовому договору. </w:t>
      </w:r>
    </w:p>
    <w:p>
      <w:pPr>
        <w:pStyle w:val="Normal"/>
        <w:tabs>
          <w:tab w:val="clear" w:pos="708"/>
          <w:tab w:val="left" w:pos="318" w:leader="none"/>
        </w:tabs>
        <w:spacing w:lineRule="auto" w:line="276"/>
        <w:ind w:firstLine="709"/>
        <w:jc w:val="both"/>
        <w:rPr/>
      </w:pPr>
      <w:r>
        <w:rPr/>
        <w:t>В отношении ряда хозяйствующих субъектов по результатам проведенных рейдов за 2021 г., в рамках прокурорского надзора за исполнением трудового законодательства прокуратурой Нагорского района приняты меры прокурорского реагирования по фактам неоформления трудовых отношений, а также за несоблюдение трудового законодательства. Составлено 52 протокола по фактам выявленных нарушений трудового законодательства, за которые предусмотрена административная ответственность, из них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</w:t>
        <w:tab/>
        <w:t>в отношении индивидуальных предпринимателей, использующих наемный труд работников без оформления с ними трудового договора – составлено 7 протоколо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)</w:t>
        <w:tab/>
        <w:t>иные нарушения трудового законодательства – составлено 45 протокола (нарушение условий охраны труда, выплата заработной платы ниже МРОТ, нарушение сроков выплаты заработной платы, непроведение специальной оценки условий труда, допуск работников к работе без проведения инструктажей и др.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фактам выявленных нарушений органами прокуратуры Нагорского района 14 протоколов направлено на рассмотрение в Гострудинспекцию, 1 протокол в мировой суд, из них по 11 протоколов уполномоченным органом вынесено решение о привлечении к административной ответственности и наложен штраф общей сумме 106,0 тыс. руб., по 2 протоколам Гострудинспекцией в адрес руководителей хозяйствующих субъектов вынесены предупреждения. по 1 протоколу вынесено предупреждение мировым судом, 1 протокол находится в стадии рассмотрения в Государственной трудовой инспек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Фонд оплаты труда по муниципальному образованию в 2021 г. составил 639 851,00 тыс. руб., темп роста к предыдущему году – 109,86%.</w:t>
      </w:r>
    </w:p>
    <w:p>
      <w:pPr>
        <w:pStyle w:val="Style28"/>
        <w:spacing w:lineRule="auto" w:line="276"/>
        <w:ind w:left="0" w:firstLine="720"/>
        <w:jc w:val="both"/>
        <w:rPr/>
      </w:pPr>
      <w:r>
        <w:rPr/>
        <w:t>По оценке фонд оплаты труда в 2022 г. увеличится и составит 716 633,20 тыс. руб. (темп роста к предыдущему году – 112,0%).</w:t>
      </w:r>
    </w:p>
    <w:p>
      <w:pPr>
        <w:pStyle w:val="Style28"/>
        <w:spacing w:lineRule="auto" w:line="276"/>
        <w:ind w:left="0" w:firstLine="720"/>
        <w:jc w:val="both"/>
        <w:rPr/>
      </w:pPr>
      <w:r>
        <w:rPr/>
        <w:t>По прогнозу на 2023 г. фонд оплаты труда составит 789 689,61 тыс. руб., темп роста к предыдущему году – 110,19%. К концу 2025 г. прогнозируется увеличение фонда оплаты труда до 906 948,00 тыс. руб. (темп роста – 106,77%)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упление НДФЛ за 2021 г. составило 21 695,4 тыс. руб., отклонение фактических показателей за 2021 г. от фактических поступлений аналогичного периода 2020 г. – рост на 589,9 тыс. руб. или 2,8%. Рост поступлений по НДФЛ за 2021 г. произошел в связи с увеличением МРОТ и ростом заработной плат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упление НДФЛ за 1 квартал 2022 г. составило 5012,6 тыс. руб. Рост поступлений на 474,7 тыс. руб. по отношению к аналогичному периоду 2021 г. Рост поступлений по НДФЛ объясняется ростом заработной платы в сфере лесоводства и лесозаготовок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ост поступлений по данному доходному источнику обеспечен за счет роста в отчетном периоде минимального размера оплаты труда. Так, в 1 квартале 2021 г. размер МРОТ составил 12 792,00 руб., а в 1 квартале 2022 г. – 13 890,00 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Заведующий отделом экономики </w:t>
      </w:r>
    </w:p>
    <w:p>
      <w:pPr>
        <w:pStyle w:val="Normal"/>
        <w:spacing w:lineRule="auto" w:line="276"/>
        <w:jc w:val="both"/>
        <w:rPr/>
      </w:pPr>
      <w:r>
        <w:rPr/>
        <w:t>и работы с малым бизнесом</w:t>
        <w:tab/>
        <w:tab/>
        <w:tab/>
        <w:tab/>
        <w:tab/>
        <w:tab/>
        <w:tab/>
        <w:t>Г.И.Лукиных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30 августа 202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lusnina_aa" w:date="2022-06-22T09:48:00Z" w:initials="p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ru-RU" w:bidi="ar-SA"/>
        </w:rPr>
        <w:t xml:space="preserve">Указать стоимость одного квадратного метра </w:t>
      </w:r>
      <w:r>
        <w:rPr>
          <w:rFonts w:eastAsia="Times New Roman" w:ascii="ArialMT" w:hAnsi="ArialMT" w:cs="ArialMT"/>
          <w:color w:val="auto"/>
          <w:sz w:val="20"/>
          <w:szCs w:val="20"/>
          <w:lang w:eastAsia="en-US" w:val="ru-RU" w:bidi="ar-SA"/>
        </w:rPr>
        <w:t>распоряжение</w:t>
      </w:r>
    </w:p>
    <w:p>
      <w:r>
        <w:rPr>
          <w:rFonts w:ascii="ArialMT" w:hAnsi="ArialMT" w:eastAsia="Times New Roman" w:cs="ArialMT"/>
          <w:color w:val="auto"/>
          <w:sz w:val="20"/>
          <w:szCs w:val="20"/>
          <w:lang w:eastAsia="en-US" w:val="ru-RU" w:bidi="ar-SA"/>
        </w:rPr>
        <w:t>Правительства Кировской области</w:t>
      </w:r>
    </w:p>
    <w:p>
      <w:r>
        <w:rPr>
          <w:rFonts w:ascii="ArialMT" w:hAnsi="ArialMT" w:eastAsia="Times New Roman" w:cs="ArialMT"/>
          <w:color w:val="auto"/>
          <w:sz w:val="20"/>
          <w:szCs w:val="20"/>
          <w:lang w:eastAsia="en-US" w:val="ru-RU" w:bidi="ar-SA"/>
        </w:rPr>
        <w:t>от 29 ноября 2021 г. N 225</w:t>
      </w:r>
    </w:p>
  </w:comment>
  <w:comment w:id="1" w:author="plusnina_aa" w:date="2022-06-22T09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то инвестор, кто приобретает оборуование?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2" w:author="plusnina_aa" w:date="2022-06-22T09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то инвестор, кто приобретает оборуование?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3" w:author="kilmakov_ii" w:date="2022-06-22T09:48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ем приобретено (будет приобретаться  данное оборудование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">
    <w:altName w:val="Times New Roman"/>
    <w:charset w:val="00"/>
    <w:family w:val="roman"/>
    <w:pitch w:val="variable"/>
  </w:font>
  <w:font w:name="Arial-BoldMT">
    <w:charset w:val="cc"/>
    <w:family w:val="swiss"/>
    <w:pitch w:val="default"/>
  </w:font>
  <w:font w:name="ArialMT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;Arial" w:hAnsi="T;Arial" w:cs="T;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с отступом Знак"/>
    <w:basedOn w:val="Style12"/>
    <w:qFormat/>
    <w:rPr>
      <w:sz w:val="28"/>
      <w:szCs w:val="24"/>
    </w:rPr>
  </w:style>
  <w:style w:type="character" w:styleId="Style15">
    <w:name w:val="Название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Style16">
    <w:name w:val="Знак примечания"/>
    <w:basedOn w:val="Style12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9">
    <w:name w:val="Тема примечания Знак"/>
    <w:basedOn w:val="Style17"/>
    <w:qFormat/>
    <w:rPr>
      <w:rFonts w:ascii="Calibri" w:hAnsi="Calibri" w:eastAsia="Calibri" w:cs="Times New Roman"/>
      <w:b/>
      <w:bCs/>
    </w:rPr>
  </w:style>
  <w:style w:type="character" w:styleId="Style20">
    <w:name w:val="Текст концевой сноски Знак"/>
    <w:basedOn w:val="Style12"/>
    <w:qFormat/>
    <w:rPr>
      <w:rFonts w:ascii="Calibri" w:hAnsi="Calibri" w:eastAsia="Calibri" w:cs="Times New Roman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21">
    <w:name w:val="Верхний колонтитул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Style22">
    <w:name w:val="Нижний колонтитул Знак"/>
    <w:basedOn w:val="Style12"/>
    <w:qFormat/>
    <w:rPr>
      <w:rFonts w:ascii="Arial" w:hAnsi="Arial" w:cs="Arial"/>
      <w:sz w:val="24"/>
    </w:rPr>
  </w:style>
  <w:style w:type="character" w:styleId="Markedcontent">
    <w:name w:val="markedcontent"/>
    <w:basedOn w:val="Style12"/>
    <w:qFormat/>
    <w:rPr/>
  </w:style>
  <w:style w:type="character" w:styleId="Bolder">
    <w:name w:val="bolder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Текст"/>
    <w:basedOn w:val="Normal"/>
    <w:qFormat/>
    <w:pPr>
      <w:spacing w:before="280" w:after="280"/>
    </w:pPr>
    <w:rPr/>
  </w:style>
  <w:style w:type="paragraph" w:styleId="Bodytextindent2">
    <w:name w:val="bodytextindent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13">
    <w:name w:val="Обычный +13 пт по центру"/>
    <w:basedOn w:val="Normal"/>
    <w:qFormat/>
    <w:pPr>
      <w:jc w:val="both"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Verdana"/>
      <w:kern w:val="2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>
      <w:spacing w:before="0" w:after="200"/>
    </w:pPr>
    <w:rPr>
      <w:rFonts w:ascii="Calibri" w:hAnsi="Calibri" w:eastAsia="Calibri" w:cs="Times New Roman"/>
      <w:b/>
      <w:bCs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31:00Z</dcterms:created>
  <dc:creator>2</dc:creator>
  <dc:description/>
  <cp:keywords/>
  <dc:language>en-US</dc:language>
  <cp:lastModifiedBy>Галина Ивановна</cp:lastModifiedBy>
  <cp:lastPrinted>2017-08-16T09:26:00Z</cp:lastPrinted>
  <dcterms:modified xsi:type="dcterms:W3CDTF">2022-08-04T06:33:00Z</dcterms:modified>
  <cp:revision>111</cp:revision>
  <dc:subject/>
  <dc:title>Пояснительная записка</dc:title>
</cp:coreProperties>
</file>