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форме 2п-мун « Основные показатели прогноза социально-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экономического развития МО «Нагорский район» на 2025-2027 год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</w:r>
      <w:r>
        <w:rPr/>
        <w:t>Разработка прогноза осуществлена на основе анализа социально-экономической ситуации за предыдущий период, данных полученных от Кировстата, предприятий, индивидуальных предпринимателей</w:t>
      </w:r>
      <w:r>
        <w:rPr>
          <w:rFonts w:eastAsia="A;Arial Unicode MS"/>
        </w:rPr>
        <w:t>,</w:t>
      </w:r>
      <w:r>
        <w:rPr/>
        <w:t xml:space="preserve"> тенденций развития экономики района и области, рекомендаций министерства экономического развития и министерства промышленности, предпринимательства  и торговли Кировской области.</w:t>
      </w:r>
    </w:p>
    <w:p>
      <w:pPr>
        <w:pStyle w:val="Normal"/>
        <w:spacing w:lineRule="auto" w:line="276"/>
        <w:jc w:val="both"/>
        <w:rPr/>
      </w:pPr>
      <w:r>
        <w:rPr/>
        <w:tab/>
        <w:t>Для решения поставленной цели определены следующие показатели, которых необходимо добиться к 2027 г.: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оборота организаций по всем видам деятельности в действующих ценах </w:t>
      </w:r>
      <w:r>
        <w:rPr>
          <w:rFonts w:eastAsia="A;Arial Unicode MS"/>
        </w:rPr>
        <w:t xml:space="preserve">с 1503,9  млн. руб. в 2023 г до 1645,6 млн. руб. в 2027 г., то есть </w:t>
      </w:r>
      <w:r>
        <w:rPr/>
        <w:t xml:space="preserve">на 9,4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- увеличение объема отгруженных товаров, работ и услуг  в действующих ценах </w:t>
      </w:r>
      <w:r>
        <w:rPr>
          <w:rFonts w:eastAsia="A;Arial Unicode MS"/>
        </w:rPr>
        <w:t xml:space="preserve">с 537,9 млн. руб. в 2023 г до 646,2 млн. руб. в 2027 г., то есть </w:t>
      </w:r>
      <w:r>
        <w:rPr/>
        <w:t xml:space="preserve">на 20,1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стоимости произведенной сельскохозяйственной продукции  в действующих ценах </w:t>
      </w:r>
      <w:r>
        <w:rPr>
          <w:rFonts w:eastAsia="A;Arial Unicode MS"/>
        </w:rPr>
        <w:t xml:space="preserve">с 180,6 млн. руб. в 2023 г до 227,2 млн. руб. в 2027 г., то есть </w:t>
      </w:r>
      <w:r>
        <w:rPr/>
        <w:t xml:space="preserve">на 25,8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- рост среднемесячной заработной платы  с 28307,5 руб. в 2023 г. до 40844,4 руб. в 2027 г., то есть на 44,2%; </w:t>
      </w:r>
    </w:p>
    <w:p>
      <w:pPr>
        <w:pStyle w:val="Normal"/>
        <w:spacing w:lineRule="auto" w:line="276"/>
        <w:jc w:val="both"/>
        <w:rPr/>
      </w:pPr>
      <w:r>
        <w:rPr/>
        <w:t>- рост оборота розничной торговли на 25,7%  и рост платных услуг населении  на 19,2%.</w:t>
      </w:r>
    </w:p>
    <w:p>
      <w:pPr>
        <w:pStyle w:val="Normal"/>
        <w:spacing w:lineRule="auto" w:line="276"/>
        <w:jc w:val="both"/>
        <w:rPr/>
      </w:pPr>
      <w:r>
        <w:rPr/>
        <w:t>- рост оборота субъектов малого предпринимательства с 878,0 млн. руб. в 2023 г. до 987,7 млн. руб. в 2027 г., или на 12,5%.</w:t>
      </w:r>
    </w:p>
    <w:p>
      <w:pPr>
        <w:pStyle w:val="Normal"/>
        <w:spacing w:lineRule="auto" w:line="276"/>
        <w:jc w:val="both"/>
        <w:rPr/>
      </w:pPr>
      <w:r>
        <w:rPr/>
        <w:t>- рост поступлений налоговых платежей от субъектов малого предпринимательства с  57,1 млн. руб. в 2023г.  до 60,3 млн. руб. в 2027г., то есть на 5,6%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Численность постоянного населения по данным Кировстата на конец 2022 г. составила 6,48 тыс. чел., на конец 2023 г. с учетом данных ВПН-2020 – 6,23 тыс. че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Ежегодно район «теряет» около 200-250 чел. по причине отрицательной миграции и естественной убыл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Основной причиной естественной убыли населения является высокий уровень смертности. Так за 2023 г. умерло 159 чел., а родилось 50 чел., т.е. естественная убыль составила 109 чел. Высокая смертность населения в возрасте от 50 до 90 лет – около 86 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Миграционная ситуация в районе также имеет негативные характеристики. Район имеет устойчивый отрицательный баланс миграционных связей с г. Киров, г. Слободской и Слободским районом, а также с другими регионами стран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За 2023 г. в район прибыло 193 чел.а, выбыло 339 чел., миграционный прирост – минус 146 че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оценке на конец 2024 г. численность населения составит 6,01 тыс. чел., прогнозируемый базовый вариант на конец 2025 г. – 5,78 тыс. чел., на конец 2026 года – 5,60 тыс. чел., на конец 2027 г. – 5,42 тыс. чел. Наибольший удельный вес в снижении численности составляет сельское население. Основной причиной является отсутствие работы в связи с закрытием предприятий лесной отрасли. Сельское население выезжает за пределы района, в г. Киров и в г. Слободско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Численность детей в возрасте от 0-17 лет по оценке на конец 2024 г. составит 0,872</w:t>
      </w:r>
      <w:bookmarkStart w:id="0" w:name="_GoBack"/>
      <w:bookmarkEnd w:id="0"/>
      <w:r>
        <w:rPr/>
        <w:t xml:space="preserve"> тыс. чел., и к концу 2027 г. прогнозируется уменьшение численности детей по причине снижения рождаемости и выбытия семей за пределы район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еэкономические показатели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На территории района зарегистрировано 100 организаций, в том числе 31 крупных и средних. В 2023 г. прекратили деятельность 7 организаций отрасли торговли, деревообработки, производство пищевой продукции и транспортные услуг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орот организаций по полному кругу составил в 2023 г. 1503,9 млн. руб., что на 3,1% меньше уровня 2022 г. Причины: у</w:t>
      </w:r>
      <w:r>
        <w:rPr>
          <w:iCs/>
        </w:rPr>
        <w:t>меньшение оборота в лесной отрасли в 2023 г. по отношению к 2022 г. составило 25%. Это связано со снижением спроса на ассортимент товаров деревообрабатывающей промышленности (вызванным ростом цен на пиломатериалы, введением санкций и запрета на вывоз продукции за пределы страны). Кроме того, в</w:t>
      </w:r>
      <w:r>
        <w:rPr>
          <w:bCs/>
          <w:iCs/>
        </w:rPr>
        <w:t xml:space="preserve">озникли проблемы с приобретением запасных частей для оборудования для лесозаготовки и переработки древесины. </w:t>
      </w:r>
      <w:r>
        <w:rPr>
          <w:iCs/>
        </w:rPr>
        <w:t xml:space="preserve">На некоторых предприятиях района был введен режим неполной занятости. 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>Один из крупных филиалов в районе ООО «Биолесинвест» - цех по изготовлению древесных пеллетов из отходов лесоперерабатывающей отрасли с конца 2022 г. приостановил свою деятельность в связи с отсутствием спроса на продукцию собственного производства и отсутствием рынков сбыта. В настоящее время находится в стадии ликвид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Кроме того, в связи с уменьшением на 241 чел. среднегодовой численности населения в районе на 8% снизился объем выпускаемой пищевой продукции в ООО «Нагорский хлебокомбинат» и ОАО «Синегорь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орот организаций по крупным и средним организациям составил 879,9 млн. руб. (удельный вес составляет 58,5% от общего оборота). Оборот крупных и средних организаций в сравнении с 2022 г. снизился в целом по району на 2,6%. Снижение на 24,5% произошло в отрасли лесного хозяйства, на 25,2% в области информации и связи и на 12,8% в отрасли образова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 конца 2027 г. предусмотрено ежегодное увеличение оборота организаций на 2,0 - 2,7% за счет увеличения стоимости товаров.</w:t>
      </w:r>
    </w:p>
    <w:p>
      <w:pPr>
        <w:pStyle w:val="Normal"/>
        <w:spacing w:lineRule="auto" w:line="276"/>
        <w:ind w:left="120" w:firstLine="22"/>
        <w:jc w:val="both"/>
        <w:rPr/>
      </w:pPr>
      <w:r>
        <w:rPr/>
      </w:r>
    </w:p>
    <w:p>
      <w:pPr>
        <w:pStyle w:val="Normal"/>
        <w:spacing w:lineRule="auto" w:line="276"/>
        <w:ind w:hanging="720"/>
        <w:jc w:val="center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здел С «Обрабатывающие производства»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«Производство пищевых продукт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34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агорский хлебокомбинат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, кондитерски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АО «Синегорье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Орион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 Роженцова А.А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 Торкунова И.Е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 Малыгин А.Н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индекс производства составил 109,0%. </w:t>
      </w:r>
      <w:r>
        <w:rPr>
          <w:iCs/>
        </w:rPr>
        <w:t>В 2023 г. объем производства хлебобулочных изделий в натуральном выражении составил 341,6 тонны, снижение объемов производства – 30,7 тонн. Снижение производства обусловлено уменьшением количества выпускаемой продукции как по ООО «Нагорский хлебокомбинат», ОАО «Синегорье», ООО «Орион», так и по индивидуальным предпринимателям. Снижение производства пищевых продукты – хлеба, хлебобулочных изделий, кондитерских изделий – связано с уменьшением численности населения в районе (6594 чел. – среднегодовая численность населения в 2022 г. с учетом данных ВПН-2020, 6353 чел. – среднегодовая численность населения в 2023 году), а также с функционированием федеральных торговых сетей «Магнит» и «Пятерочка», осуществляющих торговлю хлебобулочными изделиями, завезенными из г. Слободского, г. Кирово-Чепецка и г. Киро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. ожидается </w:t>
      </w:r>
      <w:r>
        <w:rPr>
          <w:iCs/>
        </w:rPr>
        <w:t xml:space="preserve">снижение </w:t>
      </w:r>
      <w:r>
        <w:rPr/>
        <w:t xml:space="preserve">индекса производства на 10,9 % к 2023 г. </w:t>
      </w:r>
      <w:r>
        <w:rPr>
          <w:iCs/>
        </w:rPr>
        <w:t>Снижение производства обусловлено тем, что в районе ежегодно уменьшается численность населения, кроме того конкуренцию местным производителям хлеба и хлебобулочных изделий составляют магазины федеральных торговых сетей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. «Производство напитк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6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агорский хлебокомбинат»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езалкогольные газированные напитки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индекс производства составил 103,3%. </w:t>
      </w:r>
      <w:r>
        <w:rPr>
          <w:i/>
          <w:iCs/>
        </w:rPr>
        <w:t>В 2023 г. объем производства безалкогольных напитков в натуральном выражении составил 2,7 тыс. дкл (в связи с улучшением финансового состояния предприятием дополнительно были приобретены пластиковые бутылки для розлива безалкогольной продукции, кроме того возрастает спрос на безалкогольные газированные напитки местного производителя), в стоимостном выражении – 701,0 тыс. руб. Значительного роста спроса на безалкогольные напитки не наблюдаетс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В 2024 г. ожидается </w:t>
      </w:r>
      <w:r>
        <w:rPr>
          <w:i/>
          <w:iCs/>
        </w:rPr>
        <w:t xml:space="preserve">рост </w:t>
      </w:r>
      <w:r>
        <w:rPr/>
        <w:t>индекса производства на 0,2% к 2023 г..</w:t>
      </w:r>
      <w:r>
        <w:rPr>
          <w:i/>
          <w:iCs/>
        </w:rPr>
        <w:t xml:space="preserve"> До конца 2027 г. прогнозируется небольшое увеличение производства безалкогольной продукции местного товаропроизводител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территории Нагорского района производственную деятельность осуществляют 1 сельскохозяйственная организация, 6 крестьянско-фермерских хозяйств, 1682 личных подсобных хозяйств на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Объем произведенной сельскохозяйственной продукции в 2023 г. в хозяйствах всех категорий составил 180,6 млн. руб. или 88,5% к 2022 г. в сопоставимых ценах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 xml:space="preserve">На конец 2023 г. животноводством занималось одно хозяйство (ООО «СПК Заря»). В прогнозируемом периоде регистрация новых сельскохозяйственных предприятий не планируется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Поголовье крупного рогатого скота во всех категориях хозяйств сократилось на 60 гол. и составило 300 гол., в том числе коров сократилось на 20 гол. и составило 124 гол. Наибольшее уменьшение голов КРС  наблюдается в личных подсобных хозяйствах; за год на 39 гол. Причина уменьшения: миграция сельского населения в пгт. Нагорск и за пределы муниципального района.</w:t>
      </w:r>
      <w:r>
        <w:rPr/>
        <w:t xml:space="preserve"> За 2023 год в район прибыло 193 человека, выбыло 339 чел., миграционный прирост - минус 146 че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До 2027 г. планируется незначительное ежегодное увеличение поголовья в пределах 2-3 гол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 xml:space="preserve">В личных подсобных хозяйствах снижение поголовья КРС на 6 го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В 2023 г. во всех категориях хозяйств произведено молока 905 тонн (на 89 тонны меньше 2022 г.). На период 2025-2027 гг. планируется увеличение производства молока до 952 тонн. Увеличение планируется в хозяйстве ООО СПК «Заря», так как проведены работы: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-  по улучшению качества продуктивности животноводства;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- по качеству кормовой базы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По причине сокращение поголовья скота на 19,1 % уменьшился и показатель по производству мяса с 267 тонн в 2022 г. до 216 тонн в 2023 г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 xml:space="preserve">Посевные площади в во всех категориях хозяйств района уменьшились  на 204,7 га и составили 1352,1 га. 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На период 2024-2027 гг. планируется сокращение зерновых площадей.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>В 2023 г посеяно 477 га, а в 2024 - 204,2 га. на 272,8 га меньше. Сокращение произошло у сельскохозяйственного товаропроизводителя ООО «СПК Заря». Ввиду того, что на складах образовался запас зернофуражного зерна на корм скоту, в 2024г. засеяно зерновыми всего 130 га, что на 67,8% меньше предыдущего года. По данным агрономической службы данного предприятия в прогнозируемом периоде до 2027 г. планируют засеять зерновыми всего по 140-160 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;Arial Unicode MS"/>
        </w:rPr>
        <w:t>По причине сокращения зерновых площадей на 57,2% уменьшился и показатель по производству зерна. В 2023 г. валовой сбор зерна составил 726,7 тонны, а в 2024 г. планируется 392,2 тон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К 2027 г. планируется увеличить производство зерна до 395,7 тон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Рост производства продукции в сельскохозяйственных организациях планируется в основном за счет повышения урожайности сельскохозяйственных культур, продуктивности сельскохозяйственных животных, приобретения современной сельскохозяйственной техники 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В частном секторе прогнозируется  небольшое увеличение показателей производства сельскохозяйственной продукции в связи с тем, что население планирует заниматься растениеводством и животноводством в связи с резким ростом цен на продовольственные товары в торговых точках местных и федеральных сетей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b/>
        </w:rPr>
        <w:t>Малый бизнес</w:t>
      </w:r>
      <w:r>
        <w:rPr/>
        <w:t xml:space="preserve"> имеет ключевое значение в экономике района, ориентирован, в основном, на лесозаготовки и лесопереработки, транспортные услуги,  розничную торговлю и сельскохозяйственную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 xml:space="preserve">Развитие малого и среднего предпринимательства является практически единственным резервом повышения социально-экономического потенциала района и уровня занятости населения. Кроме того, малый бизнес успешно реализует такие задачи, как рост объемов производства, внедрение современных технологий, наполнение районного бюджета, решение социальных проблем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Малых предприятий (включая микропредприятия) в районе 48, индивидуальных предпринимателей (включая  ИП КФХ)- 139, потребительских кооперативов 2. В сравнении с 2022г. численность малых предприятий увеличилась на 2 ед. До конца 2027г. численность  увеличится по прогнозам на 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 xml:space="preserve">Численность ИП увеличилась на 9 и составила в 2023г. 139. До конца 2027г. численность  ИП увеличится по прогнозам на 5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малом предпринимательстве занято </w:t>
      </w:r>
      <w:r>
        <w:rPr>
          <w:rFonts w:eastAsia="A;Arial Unicode MS"/>
        </w:rPr>
        <w:t>1154</w:t>
      </w:r>
      <w:r>
        <w:rPr/>
        <w:t xml:space="preserve"> чел., это 39,2 % от численности занятых в экономике района. В 2023 г. численность увеличилась на 54 чел. в основном за счет  малых предприятий. В  2023 г.  численность работников  в малых предприятиях составляла 516 чел., или 108% к 2022г. Причина увеличения: В рамках деятельности Межведомственной комиссии совместно с органами прокуратуры Нагорского района, правоохранительными органами, налоговыми органами и органами пенсионного фонда проведено 8 профилактических визитов, в ходе которых выявлены нарушения по фактам трудовой деятельности работников без оформления трудовых договоров. В результате проведенной работы  в малых предприятиях оформлены трудовые договора с 47 работникам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еобходимо отметить, что  количество физических лиц- плательщиков налога на профессиональный доход («самозанятые») в 2023г. резко увеличилось с 138 чел. в 2022г. до 258 чел. в 2023г. и оценка до 2027г. 280 чел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отчетном году лиц, занятых трудом по найму у индивидуальных предпринимателей  496 чел., что на 6 чел. больше 2022г. К концу 2027 г. численность составит 516 чел., то есть рост на 20 чел. Увеличение численности ожидается за счет оформления трудовых договоров по итогам работы межведомственной комиссии (проведение рейдов в места осуществления хозяйственной деятельности ИП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 прогнозам до конца 2027 г. численность занятых  в  сфере СМП  увеличится  на 38 чел. и составит 1195 чел. Доля занятых в сфере СМП составит 39,3%, что почти на уровне 2023 г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борот</w:t>
      </w:r>
      <w:r>
        <w:rPr/>
        <w:t xml:space="preserve"> субъектов малого и среднего предпринимательства в 2023 г. составил 878,0 млн. руб., что на 20,2 млн. руб. больше 2022 г. Увеличение связано в основном с  ростом цен на ассортимент товаров деревообрабатывающей и лесозаготовительной отрасли. До 2027г. наблюдается рост  во всех отраслях в среднем на 2-3%. К 2027 г.  показатель выразится в сумме 984,7 млн. руб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2023 году </w:t>
      </w:r>
      <w:r>
        <w:rPr>
          <w:b/>
        </w:rPr>
        <w:t>объем отгруженных товаров, работ и услуг</w:t>
      </w:r>
      <w:r>
        <w:rPr/>
        <w:t xml:space="preserve"> малыми предприятиями и индивидуальными предпринимателями составил 446,9 млн. рублей, что на 10,2 млн. руб. больше 2022 г. Увеличение связано в основном с  ростом цен на ассортимент товаров деревообрабатывающей и лесозаготовительной отрасл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>
          <w:sz w:val="24"/>
        </w:rPr>
        <w:t>До конца 2027 г. данный показатель увеличится до 502,2 млн. руб., ежегодное увеличение данного показателя 2-3%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A;Arial Unicode MS"/>
        </w:rPr>
        <w:t xml:space="preserve">Основной отраслью экономики района является лесная и деревообрабатывающая. </w:t>
      </w:r>
      <w:r>
        <w:rPr/>
        <w:t>Лесопромышленный комплекс  представлен в районе субъектами малого бизнеса. У</w:t>
      </w:r>
      <w:r>
        <w:rPr>
          <w:rFonts w:eastAsia="A;Arial Unicode MS"/>
        </w:rPr>
        <w:t xml:space="preserve">дельный вес оборота  организаций  33 % от общего объема по району. </w:t>
      </w:r>
      <w:r>
        <w:rPr/>
        <w:t>Из 34 арендаторов лесных участков- 32 субъекты  малого  предпринимательства. За 2023 г.  заготовлено древесины малым бизнесом 456,8 тыс. м3, процент освоения годовой расчетной лесосеки  77,6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ab/>
        <w:t xml:space="preserve">Удельный вес объема заготовки древесины СМП в общем количестве по району составил в 2023 г.- 70,8%. 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Объем инвестиции в 2023г. по СМП составил 24,9 млн. руб. В прогнозируемом периоде 2025-2027 г.г. объем инвестиций </w:t>
        <w:br/>
        <w:t>по СМП запланирован в пределах от 26,2 до 41,6 млн. руб. Реализация крупных инвестиционных проектов не запланирована. В основном СМП будут приобретать оборудование,  транспортные средства (включая лесозаготовительные комплексы), а также запланирована реконструкция магазинов.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  <w:b/>
          <w:i/>
        </w:rPr>
        <w:t>Вложение инвестиций в субъектах малого предпринимательства на  2023-2027гг. отображено в таблице ( млн. руб</w:t>
      </w:r>
      <w:r>
        <w:rPr/>
        <w:t>.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850"/>
        <w:gridCol w:w="710"/>
        <w:gridCol w:w="708"/>
        <w:gridCol w:w="850"/>
        <w:gridCol w:w="8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едприятия ( И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кап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1,6</w:t>
            </w:r>
          </w:p>
        </w:tc>
      </w:tr>
      <w:tr>
        <w:trPr>
          <w:trHeight w:val="8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СПК Союз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br/>
              <w:t>приобретение деревообрабатывающе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СПК Зар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перевод молодняка в основное стадо, приобретение оборуд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АО «Синегорь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ргов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агорская МС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оволе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деревообрабатывающе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>
          <w:trHeight w:val="5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ООО «Нагорская лесная компа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борудования,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Кедр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борудования,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Рубикон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борудования, 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П Шуплецов А.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деревообрабатывающе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ИП Костылев О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деревообрабатывающе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ИП Рычкова С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приобретение деревообрабатывающего обору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П Двоеглазов А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деревообрабатывающего оборудования, лесозаготовительного комплекса (Харвестер и Форвардер) в 202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,5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right="125" w:firstLine="720"/>
        <w:jc w:val="both"/>
        <w:rPr/>
      </w:pPr>
      <w:r>
        <w:rPr>
          <w:rFonts w:eastAsia="A;Arial Unicode MS"/>
        </w:rPr>
        <w:t xml:space="preserve">Среднемесячная заработная плата работников </w:t>
      </w:r>
      <w:r>
        <w:rPr>
          <w:rFonts w:eastAsia="A;Arial Unicode MS"/>
          <w:b/>
          <w:i/>
        </w:rPr>
        <w:t>малых предприятий</w:t>
      </w:r>
      <w:r>
        <w:rPr>
          <w:rFonts w:eastAsia="A;Arial Unicode MS"/>
        </w:rPr>
        <w:t xml:space="preserve"> в 2023 г. в сравнении с 2022 г. увеличилась на 5,1% и составила 25550 руб. Причина: увеличение МРОТ с 01.01.2023 г. (16242 руб.)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>
          <w:rFonts w:eastAsia="A;Arial Unicode MS"/>
        </w:rPr>
        <w:t>В 2027 г. среднемесячная заработная плата работников малых предприятий  составит 31579 руб., рост к 2023г 24%.</w:t>
      </w:r>
    </w:p>
    <w:p>
      <w:pPr>
        <w:pStyle w:val="Normal"/>
        <w:shd w:fill="FFFFFF" w:val="clear"/>
        <w:autoSpaceDE w:val="false"/>
        <w:spacing w:lineRule="auto" w:line="276"/>
        <w:ind w:right="125" w:firstLine="720"/>
        <w:jc w:val="both"/>
        <w:rPr/>
      </w:pPr>
      <w:r>
        <w:rPr>
          <w:rFonts w:eastAsia="A;Arial Unicode MS"/>
        </w:rPr>
        <w:t xml:space="preserve">Среднемесячная заработная плата лиц, </w:t>
      </w:r>
      <w:r>
        <w:rPr>
          <w:rFonts w:eastAsia="A;Arial Unicode MS"/>
          <w:b/>
          <w:i/>
        </w:rPr>
        <w:t>занятых по найму у ИП</w:t>
      </w:r>
      <w:r>
        <w:rPr>
          <w:rFonts w:eastAsia="A;Arial Unicode MS"/>
        </w:rPr>
        <w:t xml:space="preserve"> в 2023 г. в сравнении с 2022 г. увеличилась  на 10%  и составила 21606 руб. Причина: увеличение МРОТ с 01.01.2023 г. (16242 руб.). В 2027 г. среднемесячная заработная наемных составит 29150 руб., рост к 2023г 35,0%.</w:t>
      </w:r>
    </w:p>
    <w:p>
      <w:pPr>
        <w:pStyle w:val="Normal"/>
        <w:spacing w:lineRule="auto" w:line="276"/>
        <w:ind w:firstLine="176"/>
        <w:jc w:val="both"/>
        <w:rPr/>
      </w:pPr>
      <w:r>
        <w:rPr/>
        <w:tab/>
        <w:t>Кроме того, на повышение в 2023г. среднемесячной заработной платы в малых предприятиях и  у наемных у ИП повлияла и активная деятельность межведомственной комиссии. В рамках деятельности Межведомственной комиссии совместно с органами прокуратуры, правоохранительными органами и налоговыми органами проведены проверки соблюдения хозяйствующими субъектами трудового законодательства. За 2023г. выявлено 20 нарушений по легализации заработной платы.  Десять работодателей повысили заработную плату своим работникам до уровня МРОТ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>Удельный вес налоговых платежей от СМП в общем объеме налоговых поступлений  за 2023 г. составил 34,2%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 xml:space="preserve">В 2023 г. произошло снижение поступлений по налогу, взимаемому в связи с применением упрощенной системы налогообложения. Поступило данного налога 56,7 млн. руб., что на 6,4% меньше 2022г. 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>С 2024г. по 2027г.  поступления данного налога останутся на уровне 58-59 млн. руб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Основные фонды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  <w:t>По состоянию на конец 2023 г. основные фонды по полной учетной стоимости выразились в сумме 1274520,0 тыс. руб. К 2027 г. стоимость основных фондов по полной стоимости увеличится на 21,0% и составит 1542610,0 тыс. руб.</w:t>
      </w:r>
    </w:p>
    <w:p>
      <w:pPr>
        <w:pStyle w:val="Normal"/>
        <w:spacing w:lineRule="auto" w:line="276"/>
        <w:jc w:val="both"/>
        <w:rPr/>
      </w:pPr>
      <w:r>
        <w:rPr/>
        <w:t>Динамика стоимости основных фондов по полной учетной стоимости ( 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274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32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381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457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5426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;Arial Unicode MS"/>
              </w:rPr>
              <w:t>102,9% к предыдуще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3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4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5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;Arial Unicode MS"/>
              </w:rPr>
              <w:t>105,9%</w:t>
            </w:r>
          </w:p>
        </w:tc>
      </w:tr>
    </w:tbl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-BoldMT" w:ascii="Arial-BoldMT" w:hAnsi="Arial-BoldMT"/>
          <w:b/>
          <w:bCs/>
        </w:rPr>
        <w:tab/>
      </w:r>
      <w:r>
        <w:rPr>
          <w:rFonts w:eastAsia="A;Arial Unicode MS"/>
        </w:rPr>
        <w:t xml:space="preserve"> Остаточная стоимость фондов  в 2023 г. составила  521530,0 тыс. руб. </w:t>
        <w:tab/>
        <w:t>К 2027 г. данный показатель увеличится на 15,4% и составит 601920,0 тыс. руб.</w:t>
      </w:r>
    </w:p>
    <w:p>
      <w:pPr>
        <w:pStyle w:val="Normal"/>
        <w:spacing w:lineRule="auto" w:line="276"/>
        <w:jc w:val="both"/>
        <w:rPr>
          <w:rFonts w:eastAsia="A;Arial Unicode MS"/>
          <w:b/>
          <w:b/>
          <w:i/>
          <w:i/>
        </w:rPr>
      </w:pPr>
      <w:r>
        <w:rPr>
          <w:rFonts w:eastAsia="A;Arial Unicode MS"/>
          <w:b/>
          <w:i/>
        </w:rPr>
        <w:t>Динамика остаточной стоимости основных фондов ( 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21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19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;Arial Unicode MS"/>
              </w:rPr>
              <w:t>529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55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6019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;Arial Unicode MS"/>
              </w:rPr>
              <w:t>98,7% к предыдуще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99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1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4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8,3%</w:t>
            </w:r>
          </w:p>
        </w:tc>
      </w:tr>
    </w:tbl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/>
        <w:tab/>
        <w:t xml:space="preserve">Процент износа основных средств на конец 2023 г. – 59,1, к концу 2027 г.  износ составит 61,0%. </w:t>
      </w:r>
      <w:r>
        <w:rPr>
          <w:rFonts w:eastAsia="A;Arial Unicode MS" w:cs="H;Times New Roman" w:ascii="H;Times New Roman" w:hAnsi="H;Times New Roman"/>
        </w:rPr>
        <w:tab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</w:rPr>
        <w:t>Ввод в действие основных фондов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, тыс.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685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4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4"/>
              <w:jc w:val="both"/>
              <w:rPr/>
            </w:pPr>
            <w:r>
              <w:rPr/>
              <w:t xml:space="preserve"> </w:t>
            </w:r>
            <w:r>
              <w:rPr/>
              <w:t xml:space="preserve">Приобретение медицинского автомобиля и медицинского оборудования в ЦРБ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64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4"/>
              <w:jc w:val="both"/>
              <w:rPr/>
            </w:pPr>
            <w:r>
              <w:rPr/>
              <w:t>АО «Энергосбыт Плюс» приобретение транспортного сред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9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/>
              <w:t xml:space="preserve">  </w:t>
            </w:r>
            <w:r>
              <w:rPr/>
              <w:t>Создание 41 мест (площадок) накопления ТБО- Администрация пгт. Нагор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4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/>
              <w:t>Приобретение служебного автомобиля, Администрация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8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/>
              <w:t>Приобретение школьных автоб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/>
              <w:t>Реконструкция магази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, книжный фонд, метод.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6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6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029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3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, книжный фонд, метод.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83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вод модульного ФА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медицинского 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конструкция магази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ние 7 мест (площадок) накопления ТБО- Администрация пгт. Нагор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60,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6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32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4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197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7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, книжный фонд, метод.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019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медицинского 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конструкция магази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питальный ремонт зданий общеобразовательных учрежд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увеличение стоимости основных фондо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97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8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10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9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660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0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, книжный фонд, метод.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436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обретение медицинского оборудования и автомобиля для медицинских нужд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конструкция магази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питальный ремонт зданий общеобразовательных учрежд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увеличение стоимости основных фондо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319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6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24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629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69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, книжный фонд, метод.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03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обретение медицинского оборудова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конструкция магази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6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питальный ремонт зданий общеобразовательных учрежд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увеличение стоимости основных фондо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Камаза для лесной отрас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7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6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3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78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520,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Ликвидировано основных фондов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2023 г.  ликвидировано основных фондов на сумму </w:t>
      </w:r>
      <w:r>
        <w:rPr>
          <w:b/>
          <w:i/>
        </w:rPr>
        <w:t xml:space="preserve">36418,0 </w:t>
      </w:r>
      <w:r>
        <w:rPr/>
        <w:t>тыс. руб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* в крупных и средних предприятиях списаны основные средства на общую сумму </w:t>
      </w:r>
      <w:r>
        <w:rPr>
          <w:b/>
          <w:i/>
        </w:rPr>
        <w:t>16002,0</w:t>
      </w:r>
      <w:r>
        <w:rPr/>
        <w:t xml:space="preserve"> тыс. руб. Списаны ветхие  здания ( включая жилье), оборудование, инвентарь и т.д., пришедшие в негодность или полностью изношенные.  Большой удельный вес списания  имущества из Казны района- 5998,0 тыс. руб., или  67,8% от общей суммы по крупным и средним предприятиям. При передаче некоторых полномочий  из поселений  в администрацию района было передано и имущество, которое подлежало списа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* в субъектах малого предпринимательства-  </w:t>
      </w:r>
      <w:r>
        <w:rPr>
          <w:b/>
          <w:i/>
        </w:rPr>
        <w:t>20416,0</w:t>
      </w:r>
      <w:r>
        <w:rPr/>
        <w:t xml:space="preserve"> тыс. руб.</w:t>
      </w:r>
    </w:p>
    <w:p>
      <w:pPr>
        <w:pStyle w:val="Normal"/>
        <w:spacing w:lineRule="auto" w:line="276"/>
        <w:jc w:val="both"/>
        <w:rPr/>
      </w:pPr>
      <w:r>
        <w:rPr/>
        <w:tab/>
        <w:t>Субъекты малого предпринимательства списали 100% изношенную технику и  непригодные к эксплуатации   сооружения. Большой удельный вес списания в СПК(колхоз) Заря-5020,0 тыс. руб.( 24,5%)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2024- 2027 гг.  значительных скачков в сторону увеличения или уменьшения не ожидается. Предприятия и учреждения запланировали списание основных средств в  среднем  по 8,7- 10,4 млн. руб. ежегодно. </w:t>
      </w:r>
    </w:p>
    <w:p>
      <w:pPr>
        <w:pStyle w:val="Normal"/>
        <w:spacing w:lineRule="auto" w:line="276"/>
        <w:jc w:val="both"/>
        <w:rPr/>
      </w:pPr>
      <w:r>
        <w:rPr/>
        <w:t>Ликвидированы будут основные фонды:</w:t>
      </w:r>
    </w:p>
    <w:p>
      <w:pPr>
        <w:pStyle w:val="Normal"/>
        <w:spacing w:lineRule="auto" w:line="276"/>
        <w:jc w:val="both"/>
        <w:rPr/>
      </w:pPr>
      <w:r>
        <w:rPr/>
        <w:t>*  ветхое жилье, состоящее на балансе поселений - по 3,0млн. руб. ежегодно;</w:t>
      </w:r>
    </w:p>
    <w:p>
      <w:pPr>
        <w:pStyle w:val="Normal"/>
        <w:spacing w:lineRule="auto" w:line="276"/>
        <w:jc w:val="both"/>
        <w:rPr/>
      </w:pPr>
      <w:r>
        <w:rPr/>
        <w:t>*  100% изношенная техника,  сооружения и оборудование-  по 5,0 млн. руб.ежегодно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Амортизационные отчисления основных фондов ( тыс. руб.)</w:t>
      </w:r>
    </w:p>
    <w:tbl>
      <w:tblPr>
        <w:tblW w:w="7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58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7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97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24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5512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Инвестиции</w:t>
      </w:r>
    </w:p>
    <w:p>
      <w:pPr>
        <w:pStyle w:val="Normal"/>
        <w:spacing w:lineRule="auto" w:line="276"/>
        <w:jc w:val="both"/>
        <w:rPr/>
      </w:pPr>
      <w:r>
        <w:rPr/>
        <w:tab/>
        <w:t>Прогноз социально-экономического развития Нагорского района по инвестициям составлен на основании данных полученных от Кировстата, от предприятий и индивидуальных предпринимателей</w:t>
      </w:r>
      <w:r>
        <w:rPr>
          <w:rFonts w:eastAsia="A;Arial Unicode MS"/>
        </w:rPr>
        <w:t>,</w:t>
      </w:r>
      <w:r>
        <w:rPr/>
        <w:t xml:space="preserve"> стратегии развития социально-экономического развития района, а также  рекомендаций министерства экономического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актический объем инвестиций за 2023 г. составил 63541,0 тыс. руб.  Оценка 2024 г. –  47839,0 тыс. руб., прогноз  на 2025-2027 г.г. – 59600,0 тыс. руб., 74343,0 тыс. руб. и 94295,0 тыс. руб.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о субъектам малого предпринимательства</w:t>
      </w:r>
      <w:r>
        <w:rPr/>
        <w:t xml:space="preserve"> объем инвестиций </w:t>
        <w:br/>
        <w:t>за 2023 г. составил 24910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4 г. объем инвестиций по СМП составит 25860,0 тыс. руб., что на 3,8% больше 2023 г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прогнозируемом периоде 2025-2027 г.г. объем инвестиций </w:t>
        <w:br/>
        <w:t>по СМП запланирован в пределах от 26,2 до 41,6 млн. руб. Реализация крупных инвестиционных проектов не запланирована. В основном СМП будут приобретать оборудование,  транспортные средства (включая лесозаготовительные комплексы), а также запланирована реконструкция магазинов.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  <w:b/>
          <w:i/>
        </w:rPr>
        <w:t>Вложение инвестиций в субъектах малого предпринимательства на  2023-2027гг. отображено в таблице ( млн. руб</w:t>
      </w:r>
      <w:r>
        <w:rPr/>
        <w:t>.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850"/>
        <w:gridCol w:w="710"/>
        <w:gridCol w:w="708"/>
        <w:gridCol w:w="850"/>
        <w:gridCol w:w="8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едприятия ( И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кап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1,6</w:t>
            </w:r>
          </w:p>
        </w:tc>
      </w:tr>
      <w:tr>
        <w:trPr>
          <w:trHeight w:val="12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СПК Союз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br/>
              <w:t>приобретение деревообрабатывающе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СПК Зар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перевод молодняка в основное стадо, приобретение оборуд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АО «Синегорь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ргов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агорская МС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оволе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деревообрабатывающе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>
          <w:trHeight w:val="11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агорская лесная компа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борудования,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</w:tr>
      <w:tr>
        <w:trPr>
          <w:trHeight w:val="11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Кедр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борудования,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Рубикон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борудования, 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П Шуплецов А.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деревообрабатывающе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ИП Костылев О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деревообрабатывающе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ИП Рычкова С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приобретение деревообрабатывающего обору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П Двоеглазов А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деревообрабатывающего оборудования, лесозаготовительного комплекса (Харвестер и Форвардер) в 202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,5</w:t>
            </w:r>
          </w:p>
        </w:tc>
      </w:tr>
    </w:tbl>
    <w:p>
      <w:pPr>
        <w:pStyle w:val="Normal"/>
        <w:autoSpaceDE w:val="false"/>
        <w:spacing w:lineRule="auto" w:line="276"/>
        <w:ind w:right="144" w:hanging="0"/>
        <w:jc w:val="both"/>
        <w:rPr>
          <w:rFonts w:ascii="Calibri" w:hAnsi="Calibri" w:eastAsia="Calibri" w:cs="Calibri"/>
          <w:b/>
          <w:b/>
          <w:i/>
          <w:i/>
          <w:spacing w:val="-2"/>
        </w:rPr>
      </w:pPr>
      <w:r>
        <w:rPr/>
        <w:tab/>
        <w:t xml:space="preserve">Средства на индивидуальное жилищное строительство за 2023 г. составили 66863,0 тыс. руб. или с уменьшение на 4,6% к 2022 г. </w:t>
        <w:br/>
      </w:r>
      <w:r>
        <w:rPr>
          <w:rFonts w:eastAsia="Calibri"/>
          <w:spacing w:val="-2"/>
        </w:rPr>
        <w:t xml:space="preserve">В 2022 г. введено 292 </w:t>
      </w:r>
      <w:r>
        <w:rPr>
          <w:spacing w:val="-2"/>
        </w:rPr>
        <w:t>кв.</w:t>
      </w:r>
      <w:r>
        <w:rPr>
          <w:rFonts w:eastAsia="Calibri"/>
          <w:spacing w:val="-2"/>
        </w:rPr>
        <w:t>м</w:t>
      </w:r>
      <w:r>
        <w:rPr>
          <w:spacing w:val="-2"/>
        </w:rPr>
        <w:t>.</w:t>
      </w:r>
      <w:r>
        <w:rPr>
          <w:rFonts w:eastAsia="Calibri"/>
          <w:spacing w:val="-2"/>
        </w:rPr>
        <w:t xml:space="preserve"> индивидуального жилищного строительства, в 2023г.-  274 кв.м. </w:t>
      </w:r>
      <w:r>
        <w:rPr>
          <w:rFonts w:eastAsia="Calibri"/>
          <w:i/>
          <w:spacing w:val="-2"/>
        </w:rPr>
        <w:t xml:space="preserve">Стоимость 1 кв.м. согласно распоряжения Правительства Кировской области от 06.11.2020г. № 318 24,0 тыс.руб. за 1 кв.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данным сектора архитектуры и градостроительства администрации района в прогнозируемом периоде 2024-2027г.г. планируется ввод жилья </w:t>
        <w:br/>
        <w:t>по 308-320 кв.м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крупным и средним предприятиям объем инвестиций за 2022-2023 г.г. составил 23495,0  и 31945,0 тыс. руб. соответственно.  Оценка 2024 г. – 14433,0 тыс. руб., прогноз  на 2025-2027 г.г. – 25774,0 тыс. руб., 38705,0 тыс. руб. и 44695,0 тыс. руб.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А.</w:t>
      </w:r>
      <w:r>
        <w:rPr/>
        <w:t xml:space="preserve"> Лесное хозяй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1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8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7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ООО «Вятский  фанерный комбинат». В 2023г-2026гг. инвестиции вложены на приобретение </w:t>
      </w:r>
      <w:r>
        <w:rPr>
          <w:rFonts w:eastAsia="Calibri"/>
        </w:rPr>
        <w:t>оборудования. В 2027г планируется приобретение транспортного сред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D</w:t>
      </w:r>
      <w:r>
        <w:rPr>
          <w:b/>
          <w:i/>
          <w:u w:val="single"/>
        </w:rPr>
        <w:t xml:space="preserve">. </w:t>
      </w:r>
      <w:r>
        <w:rPr/>
        <w:t>Обеспечение электрической энергией, газом и пар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9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9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8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АО «Энергосбыт Плюс». Приобретение оборудования. В 2023г.- приобретение транспортного сред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Е.</w:t>
      </w:r>
      <w:r>
        <w:rPr/>
        <w:t xml:space="preserve"> Водоснабжение и утилизация от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5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Администрацией Нагорского городского поселения приобретено и будет  закупаться  оборудование для водотведения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G</w:t>
      </w:r>
      <w:r>
        <w:rPr>
          <w:b/>
          <w:i/>
          <w:u w:val="single"/>
        </w:rPr>
        <w:t>.</w:t>
      </w:r>
      <w:r>
        <w:rPr/>
        <w:t xml:space="preserve">  Торгов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5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6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В данном разделе по всем годам отражено приобретение торгового оборудования для торговых точек на территории района федеральных сетей «Магнит» и «Пятерочка».  Кроме того, в 2023г. магазин «Пятерочка» производил реконструкцию магазина для организации дополнительных услуг- выпуск свежего хлеба и хлебных издел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Н. </w:t>
      </w:r>
      <w:r>
        <w:rPr/>
        <w:t>Транспортировка и хра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8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8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8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оду приобретено Нагорским дорожным участком  дорожной техники, 2 единицы на сумму 3382,2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альнейшие годы вложение инвестиций Нагорский дорожный КОГП "Вятавтодор" Слободское ДУ №4  планируются в пределах 200,0-680,0 тыс. руб. на приобретение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M</w:t>
      </w:r>
      <w:r>
        <w:rPr>
          <w:b/>
          <w:i/>
          <w:u w:val="single"/>
        </w:rPr>
        <w:t xml:space="preserve">. </w:t>
      </w:r>
      <w:r>
        <w:rPr/>
        <w:t>Деятельность профессиональная, научная и техническ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Приобретение компьютерного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О.</w:t>
      </w:r>
      <w:r>
        <w:rPr/>
        <w:t xml:space="preserve">  Государственное управ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8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9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Приобретение офисного и компьютерного оборудования. Кроме того, </w:t>
        <w:br/>
        <w:t xml:space="preserve">в 2022 году администрацией района приобретен автобус на сумму </w:t>
        <w:br/>
        <w:t>3382,0 тыс. руб., в 2023г.- служебный автомобиль на сумму 980,0 тыс. руб. Автобус передан перевозчику в целях осуществление пассажирских перевозок на муниципальном маршруте в пгт. Нагорс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горским городским поселение проведены и  будут проведены работы по созданию площадок ТКО в 2023г 41 ед. на сумму 945,0 тыс. руб. и в 2024г.7ед. на сумму 165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Р.</w:t>
      </w:r>
      <w:r>
        <w:rPr/>
        <w:t xml:space="preserve"> Образ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67"/>
        <w:gridCol w:w="876"/>
        <w:gridCol w:w="992"/>
        <w:gridCol w:w="1092"/>
        <w:gridCol w:w="996"/>
        <w:gridCol w:w="9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апвлож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( в тыс. руб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9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1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6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6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методлитератур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питальный ремонт образовательных учреждений (  2025г. Кап. ремонт детского сада №2 пгт. Нагорск-13975,0 тыс. руб. 2026 г. СОШ п. Кобра-4623,0 тыс. руб., СОШ с. Заево- 9368,0 тыс. руб.,ООШ с. Мулино- 5328,0 тыс.руб.)В 2027г.-капитальный ремонт ДЮЦ "Факел"-25000,0 тыс.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9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3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оборудования, мебели ( включая «Точки роста»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школьных автобу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5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Q</w:t>
      </w:r>
      <w:r>
        <w:rPr>
          <w:b/>
          <w:i/>
          <w:u w:val="single"/>
        </w:rPr>
        <w:t>.</w:t>
      </w:r>
      <w:r>
        <w:rPr/>
        <w:t xml:space="preserve">  Здравоохра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63"/>
        <w:gridCol w:w="996"/>
        <w:gridCol w:w="987"/>
        <w:gridCol w:w="1082"/>
        <w:gridCol w:w="990"/>
        <w:gridCol w:w="990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апвло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( в тыс. руб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9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64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3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00,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оборудования (включая медицинско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84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00,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ФА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автомоби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eastAsia="A;Arial Unicode MS"/>
        </w:rPr>
      </w:pPr>
      <w:r>
        <w:rPr>
          <w:rFonts w:eastAsia="A;Arial Unicode MS"/>
        </w:rPr>
        <w:t>В 2022 г. здание модульного ФАПа в п. Орлецы на сумму 4150,0 тыс. руб. и в 2024г. приобретение ФАП планируется в с. Заево на сумму 3500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R</w:t>
      </w:r>
      <w:r>
        <w:rPr>
          <w:b/>
          <w:i/>
          <w:u w:val="single"/>
        </w:rPr>
        <w:t xml:space="preserve">. </w:t>
      </w:r>
      <w:r>
        <w:rPr/>
        <w:t xml:space="preserve">Культура и спорт 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876"/>
        <w:gridCol w:w="1134"/>
        <w:gridCol w:w="992"/>
        <w:gridCol w:w="992"/>
        <w:gridCol w:w="992"/>
        <w:gridCol w:w="958"/>
      </w:tblGrid>
      <w:tr>
        <w:trPr>
          <w:trHeight w:val="58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апвлож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( в тыс. руб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10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</w:rPr>
              <w:t>В рамках реализации регионального проекта</w:t>
            </w:r>
            <w:r>
              <w:rPr/>
              <w:t xml:space="preserve"> </w:t>
            </w:r>
            <w:r>
              <w:rPr>
                <w:rStyle w:val="Markedcontent"/>
              </w:rPr>
              <w:t>«</w:t>
            </w:r>
            <w:r>
              <w:rPr/>
              <w:t>Создание условий для реализации творческого потенциала жителей Кировской области</w:t>
            </w:r>
            <w:r>
              <w:rPr>
                <w:rStyle w:val="Markedcontent"/>
              </w:rPr>
              <w:t xml:space="preserve">» </w:t>
            </w:r>
            <w:r>
              <w:rPr/>
              <w:t>для Кобринской сельской библиотеке приобретена мебель, телевизо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</w:rPr>
              <w:t>В рамках реализации регионального проекта</w:t>
            </w:r>
            <w:r>
              <w:rPr/>
              <w:t xml:space="preserve"> </w:t>
            </w:r>
            <w:r>
              <w:rPr>
                <w:rStyle w:val="Markedcontent"/>
              </w:rPr>
              <w:t>«</w:t>
            </w:r>
            <w:r>
              <w:rPr/>
              <w:t>Создание условий для реализации творческого потенциала жителей Кировской области</w:t>
            </w:r>
            <w:r>
              <w:rPr>
                <w:rStyle w:val="Markedcontent"/>
              </w:rPr>
              <w:t>» д</w:t>
            </w:r>
            <w:r>
              <w:rPr>
                <w:bCs/>
              </w:rPr>
              <w:t>ля Синегорской сельской библиотеки</w:t>
            </w:r>
            <w:r>
              <w:rPr/>
              <w:t xml:space="preserve"> приобретена мебел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</w:rPr>
              <w:t>В рамках реализации регионального проекта</w:t>
            </w:r>
            <w:r>
              <w:rPr/>
              <w:t xml:space="preserve"> </w:t>
            </w:r>
            <w:r>
              <w:rPr>
                <w:rStyle w:val="Markedcontent"/>
              </w:rPr>
              <w:t>«</w:t>
            </w:r>
            <w:r>
              <w:rPr/>
              <w:t>Создание условий для реализации творческого потенциала жителей Кировской области</w:t>
            </w:r>
            <w:r>
              <w:rPr>
                <w:rStyle w:val="Markedcontent"/>
              </w:rPr>
              <w:t>» д</w:t>
            </w:r>
            <w:r>
              <w:rPr>
                <w:bCs/>
              </w:rPr>
              <w:t>ля Мулинской  сельской библиотеки</w:t>
            </w:r>
            <w:r>
              <w:rPr/>
              <w:t xml:space="preserve"> приобретена мебел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</w:rPr>
              <w:t>Приобретение книжного фон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00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b/>
                <w:i/>
              </w:rPr>
              <w:t>Приобретение оборудования (включая оргтехнику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10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</w:rPr>
              <w:t>Управлени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0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Markedcontent"/>
              </w:rPr>
            </w:pPr>
            <w:r>
              <w:rPr/>
              <w:t>МКУК Нагорская ЦБ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9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0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К РЦНТ пгт. Нагор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0,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Источниками финансирования инвестиций по крупным и средним предприятиям в прогнозируемом периоде являются собственные </w:t>
        <w:br/>
        <w:t>и привлеченные средства</w:t>
      </w:r>
      <w:r>
        <w:rPr/>
        <w:t>:</w:t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125"/>
        <w:gridCol w:w="1125"/>
        <w:gridCol w:w="1125"/>
        <w:gridCol w:w="996"/>
        <w:gridCol w:w="996"/>
      </w:tblGrid>
      <w:tr>
        <w:trPr>
          <w:trHeight w:val="18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итог инвестиции по крупным и средни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19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43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577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87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4695,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5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45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 источ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2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ные сре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89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18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27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0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924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 источ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7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7,8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Структура источников собственных средств в крупных и средних предприятиях в прогнозируемом периоде планируется следующим образо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996"/>
        <w:gridCol w:w="996"/>
        <w:gridCol w:w="986"/>
        <w:gridCol w:w="992"/>
        <w:gridCol w:w="986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0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45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прибы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3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0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аморт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5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-прочие собственные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Структура источников привлеченных средств в крупных и средних предприятиях в прогнозируемом периоде планируется следующим образо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126"/>
        <w:gridCol w:w="996"/>
        <w:gridCol w:w="1125"/>
        <w:gridCol w:w="996"/>
        <w:gridCol w:w="996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0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8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18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27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7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9245,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ни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бюджет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2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02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0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4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8975,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средства внебюджетных фон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очие (средства вышестоящих организац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3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</w:tr>
    </w:tbl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>
          <w:spacing w:val="-2"/>
        </w:rPr>
        <w:tab/>
        <w:t>Крупных предприятий, занимающихся  деревообработкой, в районе нет. Среди СМП наиболее значимые для района следующие предприятия и индивидуальные предприниматели: ООО «Рубикон», ООО «Нагорская МСО», ООО «СПК «Заря», ООО «Нагорский хлебокомбинат»,  ООО «Нагорская лесная компания», ИП Ахтулов В.С., ИП Дударев С.М., ИП Леушин С.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Включены в форму «Инвестиции»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eastAsia="A;Arial Unicode MS" w:cs="Calibri"/>
        </w:rPr>
      </w:pPr>
      <w:r>
        <w:rPr>
          <w:b/>
        </w:rPr>
        <w:t>(</w:t>
      </w:r>
      <w:r>
        <w:rPr/>
        <w:t>отражены и будут отражены в статотчетности по инвестициям ф. П-2)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eastAsia="A;Arial Unicode MS" w:cs="Calibri"/>
        </w:rPr>
      </w:pPr>
      <w:r>
        <w:rPr/>
        <w:t>В 2022 году администрация Нагорского городского поселения участвовала в реализации регионального проекта "Обеспечение устойчивого сокращения непригодного для проживания жилфонда". Приобретено жилье за счет бюджетных средств  для 9 чел. 190,1м</w:t>
      </w:r>
      <w:r>
        <w:rPr>
          <w:vertAlign w:val="superscript"/>
        </w:rPr>
        <w:t>2</w:t>
      </w:r>
      <w:r>
        <w:rPr/>
        <w:t xml:space="preserve">  на сумму 6958,5 тыс. руб. Данная сумма отражена в статотчетности по инвестициям ф. П-2. 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>В 2023г. в рамках регионального проекта «Создание современных школ в Кировской области» (Современная школа) выделены денежные средства - 606,2 тыс. руб. на подготовку образовательного пространства в МКОУ СОШ с. Заево и  МКОУ СОШ п. Кобра, а также в 2024 г.- в МКОУ СОШ п. Орлецы и МКОУ ООШ с. Мулино – 606,2 тыс. руб., на базе которых создаются центры образования естественно – научной и технологической направленности «Точка роста» ( на приобретение мебели, ремонт кабинетов).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>В рамках программы социально-экономического развития района на 2024-2028 годы запланирован капитальный ремонт образовательных учреждений: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 xml:space="preserve">- в   2025г. капитальный ремонт детского сада №2 пгт. Нагорск-13975,0 тыс. руб. 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>- в 2026 г. капитальный ремонт СОШ п. Кобра-4623,0 тыс. руб., СОШ с. Заево- 9368,0 тыс. руб. и ООШ с. Мулино- 5328,0 тыс.руб.)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>- в 2027г. капитальный ремонт Д,Ц «Факел»- 25000,0 тыс. руб.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>После капитального ремонта денежные средства пойдут на увеличение стоимости основных фондов ( общеобразовательных зданий).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>
          <w:spacing w:val="-2"/>
        </w:rPr>
        <w:tab/>
        <w:t>В  рамках р</w:t>
      </w:r>
      <w:r>
        <w:rPr>
          <w:rFonts w:eastAsia="Calibri"/>
        </w:rPr>
        <w:t>егионального проекта «Создание условий для реализации творческого потенциала жителей Кировской области»( Творческие люди) на территории Нагорского района выделено на приобретение мебели в 2022г. 108,0 тыс. руб. для Синегорской сельской библиотеки и в 2023г. 109,0 тыс. руб.</w:t>
      </w:r>
      <w:r>
        <w:rPr/>
        <w:t xml:space="preserve"> для Мулинской сельской библиотеки.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>В 2022-2027гг. в рамках регионального проекта «Модернизация первичного звена здравоохранения» в 2022г и в 2024г. приобретены модульные ФАПы. На приобретение медицинского оборудования и автомобилей  для медицинского обслуживания населения ежегодно выделяются денежные средства.  Суммы отражены в таблице «Инвестиции».</w:t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/>
        <w:tab/>
        <w:t>В 2023г.создание 41 мест (площадок) накопления твердых коммунальных отходов на территории  Нагорского городского поселения – 945,0 тыс. руб. и в 2024г.- 7 площадок на сумму 165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</w:rPr>
        <w:tab/>
      </w:r>
      <w:r>
        <w:rPr>
          <w:b/>
          <w:spacing w:val="-2"/>
        </w:rPr>
        <w:t>Не в</w:t>
      </w:r>
      <w:r>
        <w:rPr>
          <w:b/>
        </w:rPr>
        <w:t>ключены в форму «Инвестиции»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Средства  были  и будут учтены по экономическому коду расхода 225 «Работы, услуги по содержанию имущества».</w:t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>
          <w:b/>
          <w:spacing w:val="-2"/>
        </w:rPr>
        <w:tab/>
        <w:t xml:space="preserve">1. </w:t>
      </w:r>
      <w:r>
        <w:rPr>
          <w:spacing w:val="-2"/>
        </w:rPr>
        <w:t xml:space="preserve">Участие в ППМИ. </w:t>
        <w:tab/>
        <w:t xml:space="preserve"> </w:t>
      </w:r>
      <w:r>
        <w:rPr/>
        <w:t>В 2022 г. -ремонт крыши Синегорской библиотеки. Стоимость проекта 513,4 тыс. руб.</w:t>
        <w:tab/>
        <w:t>В 2024г.- ремонт Мулинской сельской библиотеки. Стоимость проекта 818,6 тыс. руб.</w:t>
      </w:r>
    </w:p>
    <w:p>
      <w:pPr>
        <w:pStyle w:val="Normal"/>
        <w:spacing w:lineRule="auto" w:line="276"/>
        <w:jc w:val="both"/>
        <w:rPr/>
      </w:pPr>
      <w:r>
        <w:rPr/>
        <w:tab/>
        <w:t>2. В рамках регионального проекта «Обеспечение качественно нового уровня развития инфраструктуры культуры Кировской области» (Культурная среда) в 2023г. произведен ремонт МКОУ ДО «Детская школа искусств» на сумму 3 391,7 тыс. руб., в 2024 г. запланирован ремонт Шевырталовского сельского Дома культуры  общей стоимостью 7,97 млн. 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 xml:space="preserve">3. В 2023 году осуществлён ремонт лыжероллерной трассы протяженностью 1 км (на сумму 3 476,0 тыс. рублей) и беговой дорожки (на сумму 1 017,0 тыс. рублей) в пгт Нагорск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/>
        <w:tab/>
        <w:t>4.  Содержание автомобильных дорог общего пользования местного значения и искусственных сооружений на них.</w:t>
      </w:r>
      <w:r>
        <w:rPr>
          <w:b/>
        </w:rPr>
        <w:tab/>
        <w:t>2022г.- 43967,0 тыс. руб.  2023г.- факт-60454,5 тыс. руб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  <w:t xml:space="preserve">Кроме того, в 2022г. </w:t>
      </w:r>
      <w:r>
        <w:rPr/>
        <w:t>на содержание автомобильных дорог в пгт. Нагорск из областного бюджета выделен трансферт в сумме 10,0 млн. руб. администрации Нагорского городского поселения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се выделенные средства на содержание автомобильных дорог  общего пользования местного значения и искусственных сооружений. Средства учтены и будут учтены по экономическому коду расхода 225 «Работы, услуги по содержанию имущества» », то есть  в статистической  форме отчетности П-2 « Сведения об инвестициях в нефинансовые активы» данные  расходы не отражаютс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 В рамках региональной программы поддержки дорог местного значения в Кировской области «Дорожный миллиард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2023 г. Проведен ремонт 7 автомобильных дорог на улицах в пгт. Нагорск в общем объеме на сумму 27,1 млн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2024г.  Ремонт дороги по ул. Советская в пгт. Нагорск на сумму11,9 млн. руб.</w:t>
      </w:r>
    </w:p>
    <w:p>
      <w:pPr>
        <w:pStyle w:val="Style28"/>
        <w:spacing w:lineRule="auto" w:line="276"/>
        <w:ind w:left="0" w:firstLine="709"/>
        <w:jc w:val="both"/>
        <w:rPr/>
      </w:pPr>
      <w:r>
        <w:rPr/>
        <w:t>Ремонт автомобильных дорог в Нагорском районе (д. Шевырталово, пгт Нагорск, автомобильная дорога Нагорск – Синегорье) на 26,1 млн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6. 2023г. Для создания и развития молодёжного пространства «Отличное место» из областного бюджета было выделено 1,7 млн.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7. Согласно распоряжения Правительства Кировской области №123 от 07.05.2024г. Нагорский муниципальный район включен в перечень, прошедших в 2024г. отбор на право получения гранта на реализацию проекта инициативного бюджетирования «Народный бюджет». Виды работ  будут известны после опрос-голосования с населением осенью 2024г. Сумма гранта пока неизвестна.</w:t>
      </w:r>
    </w:p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  <w:b/>
        </w:rPr>
        <w:t>Финанс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быль по полному кругу предприятий в </w:t>
      </w:r>
      <w:r>
        <w:rPr>
          <w:i/>
          <w:iCs/>
          <w:u w:val="single"/>
        </w:rPr>
        <w:t>Нагорском муниципальном районе</w:t>
      </w:r>
      <w:r>
        <w:rPr/>
        <w:t xml:space="preserve"> за 2022 г. составила 139 922,0 тыс. руб., в том числе по крупным и средним организациям – 13,00 тыс. рублей. Темп роста прибыли по полному кругу предприятий составил 86,13% к 2021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2023 г. прибыль по полному кругу предприятий составила 66 768 тыс.  руб., в том числе по крупным и средним организациям –0,00 тыс. руб.. Темп роста прибыли по полному кругу предприятий составил 47,72% к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оценке, в 2024 г. прибыль по полному кругу предприятий составит 77 989,4 тыс. руб., темп роста прибыли по полному кругу предприятий – 116,81% к 2023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в 2025 г. прибыль по полному кругу предприятий составит 80230,00 тыс. руб., темп роста прибыли по полному кругу предприятий 102,87% к 2024 .; в 2026 г. – 82 915,00 тыс. руб., темп роста прибыли по полному кругу предприятий 103,35% к 2025 г.; в 2027 г. – 86 139,00 тыс. руб., темп роста прибыли по полному кругу предприятий 103,89% к 2026 г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  <w:u w:val="single"/>
        </w:rPr>
        <w:t>Раздел А «Сельское, лесное хозяйство, охота, рыболовство и рыбоводство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303"/>
        <w:gridCol w:w="1304"/>
        <w:gridCol w:w="1317"/>
        <w:gridCol w:w="1327"/>
        <w:gridCol w:w="1128"/>
        <w:gridCol w:w="1218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10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СПК Заря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62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74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4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1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30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СПК Союз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8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6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95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30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СПК Нагорск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235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59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3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8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Агрофо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8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48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8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Ард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05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35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4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00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Cs/>
              </w:rPr>
              <w:t>ООО "Нагорсклеспром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11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8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Лес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82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4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5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6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3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38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Рубикон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61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715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5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5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5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500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Альфа Лес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812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1054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15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3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50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Партнер-М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93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1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6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75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10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Новолес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67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6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3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6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Нагорск Лес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26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8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5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КИТ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7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3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6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6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8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60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КиМ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87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38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4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42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435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45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Рубин-М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19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2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6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7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85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Ресурс-Лес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7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1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2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2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4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0,00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Нира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раздела А «Сельское, лесное хозяйство, охота, рыболовство и рыбоводство» составила 35 539,00 тыс. руб., </w:t>
      </w:r>
      <w:r>
        <w:rPr>
          <w:i/>
          <w:iCs/>
        </w:rPr>
        <w:t>темп роста прибыли</w:t>
      </w:r>
      <w:r>
        <w:rPr/>
        <w:t xml:space="preserve"> 40,1% к 2022 г. </w:t>
      </w:r>
      <w:r>
        <w:rPr>
          <w:i/>
          <w:iCs/>
        </w:rPr>
        <w:t>В связи с уменьшением объемов отгрузки товаров собственного производства (деловая древесина), в том числе из-за введения санкций на вывоз продукции за границу, снизился спрос на древесину, соответственно у части предприятий с видом деятельности «Лесозаготовка» прибыль в 2023 г. по отношению к 2022 г. снизилась, некоторые предприятия в связи с этим получили убыт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СПК Заря» снижение прибыли на 1 876,00 тыс. руб. в 2023 г. по отношению к 2022 г. связано со снижением объемов заготовки древесины с 11,356 тыс. куб. м в 2022 г. до 5,458 тыс. куб. м в 2023 г.. Кроме того, посевные площади засеяны только на 75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Ард» рост прибыли в 2023 г. на 10 300,00 тыс. руб. по отношению к 2022 г. обусловлен увеличением фактически заготовленной древесины за 2023 г. по отношению к 2022 г. Так в 2023 г. фактически заготовлено древесины 25,099 тыс. куб. м, а в 2022 г. – 16,824 тыс. куб. м, рост 149,2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Лес» снижение прибыли в 2023 г. на 2 376,00 тыс. руб. отношению к 2022 г. обусловлено снижение объемов заготовленной древесины (в 2023 г. – 8,599 тыс. куб. м, в 2022 г. – 10,240 тыс. куб. м) Кроме того ООО «Лес» сбыт продукции производит в АО «Красный якорь» (г. Слободской), которое непосредственно экспортировало продукцию за пределы Российской Федерации. В связи с санкциями был приостановлен расчет АО «Красный якорь» в пользу ООО «Лес» за поставленные товары. Кроме того, ООО «Лес» производит лизинговые платежи за приобретенный в 2021 г. КАМаз, а также выплаты по кредиту за приобретенный лесозаготовительный комплекс Харвестер и Форварде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ООО «Рубикон» не имеют арендных участков леса, работают на давальческом сырье, закуп в 2023 г. снизился из-за увеличения стоимости 1 куб. м древесины. В 2022 г. были вложены инвестиции на приобретение производственной базы под ремонтную мастерскую и гараж (для ремонта заготовительной и транспортной техники) и валочной машины Форвардер PONSSE Buffalo King 8 W/, использованы собственные средства и привлеченные (кредиты), которые начинать погашать с 2023 г. Кроме того, в 2023 г. организацией были инвестированы средства в развитие лесопильного производства, что привело к значительному снижению прибы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ООО «Альфа Лес» в 2023 г. сработали с убытком в размере 10 540,00 тыс. руб., тогда как в 2022 году прибыль по данной организации составили 28 121,00 тыс. рублей. В 2023 г. произошло снижение объемов заготовки древесины на 17,17 тыс. куб. м по отношению к 2022 г. Кроме того, значительная часть средств была направлена на развитие туристического потенциала КФХ «Марал» (ИП Дударева Л.Н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Партнер-М» снижение прибыли в 2023 г. на 2 922,00 тыс. рублей по отношению к 2022 г. обусловлен уменьшением объемов заготовки древесины с 7,4 тыс. куб. м в 2022 г. до 3,278 тыс. куб. м в 2023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 «Новолес» снижение прибыли в 2023 г. на 3 107,00 тыс. руб. по отношению к 2022 г. связано со снижением объемов заготовки древесины 5,44 тыс. куб м в 2022 г. до 1,538 тыс. куб. м в 2023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КИТ» рост прибыли в 2023 г. на 2 156,00 тыс. руб. по отношению к 2022 г. связан с увеличением объемов заготовки древесины с 15,698 тыс. куб. м в 2022 г., до 19,358 тыс. куб. м в 2023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КиМ» снижение прибыли в 2023 г. на 1 487,00 тыс. руб. по отношению к 2022 г. связан с уменьшением объемов заготовки древесины с 27,566 тыс. куб. м в 2022 г.у до 21,622 тыс. куб. м в 2023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Ресурс-лес» не имеют арендных участков леса, работают на давальческом сырье, закуп в 2023 г. снизился из-за увеличения стоимости 1 куб. м древесины, в связи с этим произошло снижение прибыли в 2023 г. на 1 057,00 тыс. руб. по отношению к 2022 г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ООО «Нира» ликвидировано 26.09.2023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. ожидается прибыль по полному кругу предприятий в размере 47 298,00 тыс. руб., </w:t>
      </w:r>
      <w:r>
        <w:rPr>
          <w:i/>
          <w:iCs/>
        </w:rPr>
        <w:t>темп роста прибыли</w:t>
      </w:r>
      <w:r>
        <w:rPr/>
        <w:t xml:space="preserve"> 133,1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В связи с ростом объемов заготовки древесины по организациям, имеющим арендные участки леса, ожидается небольшой рост прибы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ООО «Альфа Лес» на 2024 г. планирует получение прибыли в размере 5 000,00 тыс. руб. в связи с развитием производ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ООО «Рубикон» планирует прибыль в размере 15 000,00 тыс. руб. в связи с развитием и модернизацией производственной базы, а также за счет развития нового направления деятельности – реализация колотых дров населению и по контрак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ООО «Лес» планирует на 2024 г. прибыль в размере 1 251,00 тыс. руб. за счет увеличения объемов заготовки древесины и развития производства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i/>
          <w:iCs/>
        </w:rPr>
        <w:t>По ООО «Новолес» снижение темпов роста прибыли связано со снижением объёмов заготовки древесины, согласно предоставленных отчёт освоение расчетной лесосеки за 1 квартал 2024 г., составляет 0,00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>Подраздел «Сельское хозяйство» раздела А «Сельское, лесное хозяйство, охота, рыболовство и рыбоводство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210"/>
        <w:gridCol w:w="50"/>
        <w:gridCol w:w="1239"/>
        <w:gridCol w:w="57"/>
        <w:gridCol w:w="1202"/>
        <w:gridCol w:w="38"/>
        <w:gridCol w:w="1226"/>
        <w:gridCol w:w="25"/>
        <w:gridCol w:w="1239"/>
        <w:gridCol w:w="11"/>
        <w:gridCol w:w="1252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СПК Зар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624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748,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47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80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3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подраздела «сельское хозяйство» раздела А «Сельское, лесное хозяйство, охота, рыболовство и рыбоводство» составила 3624,00 тыс. руб. </w:t>
      </w:r>
      <w:r>
        <w:rPr>
          <w:i/>
          <w:iCs/>
        </w:rPr>
        <w:t>В 2023 г. прибыль составила 1 748,00 тыс. руб. Снижение прибыли на 1 876,00 тыс. руб.в 2023 г. по отношению к 2022 г. связано со снижением объемов заготовки древесины с 11,356 тыс. куб. м в 2022 г. до 5,458 тыс. куб. м в 2023 г. Кроме того, посевные площади засеяны фактически только на 75%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 xml:space="preserve">В 2024 г. планируется снижение прибыль до 1 147,00 тыс. руб. также в связи со снижением объемов заготовки древесины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здел С «Обрабатывающие производства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раздела С «Обрабатывающие производства» составит 21 778,00 тыс. руб., </w:t>
      </w:r>
      <w:r>
        <w:rPr>
          <w:i/>
          <w:iCs/>
        </w:rPr>
        <w:t>темп роста прибыли</w:t>
      </w:r>
      <w:r>
        <w:rPr/>
        <w:t xml:space="preserve"> 53,15% к 2022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. ожидается прибыль по полному кругу предприятий в размере 22 321,00 тыс. руб., </w:t>
      </w:r>
      <w:r>
        <w:rPr>
          <w:i/>
          <w:iCs/>
        </w:rPr>
        <w:t>темп роста прибыли</w:t>
      </w:r>
      <w:r>
        <w:rPr/>
        <w:t xml:space="preserve"> 102,49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>Подраздел 10 «Производство пищевых продуктов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221"/>
        <w:gridCol w:w="1222"/>
        <w:gridCol w:w="1231"/>
        <w:gridCol w:w="1246"/>
        <w:gridCol w:w="1246"/>
        <w:gridCol w:w="1246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агорский хлебокомбинат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724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44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4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47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550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Орион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2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6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7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9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30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Каравай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раздела составила 6 599,00 тыс. руб., </w:t>
      </w:r>
      <w:r>
        <w:rPr>
          <w:i/>
          <w:iCs/>
        </w:rPr>
        <w:t>темп роста прибыли</w:t>
      </w:r>
      <w:r>
        <w:rPr/>
        <w:t xml:space="preserve"> 88,4% к 20212 г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В 2023 г. объем производства хлебобулочных изделий в натуральном выражении составил 341,6 тонны, снижение объемов производства – 30,7 тонн. Снижение производства обусловлено уменьшением количества выпускаемой продукции ООО «Нагорский хлебокомбинат» и ООО «Орион». Снижение производства пищевых продукты – хлеба, хлебобулочных изделий, кондитерских изделий – связано с уменьшением численности населения в районе (6594 чел. – среднегодовая численность населения в 2022 г. с учетом данных ВПН-2020, 6353 чел. – среднегодовая численность населения в 2023 г.), а также с функционированием федеральных торговых сетей «Магнит» и «Пятерочка», осуществляющих торговлю хлебобулочными изделиями, завезенными из г. Слободского, г. Кирово-Чепецка и г. Кирова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ОО «Каравай» ликвидировано 04.05.2023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. ожидается прибыль по полному кругу предприятий в размере 6 610,00 тыс. руб., </w:t>
      </w:r>
      <w:r>
        <w:rPr>
          <w:i/>
          <w:iCs/>
        </w:rPr>
        <w:t>темп роста прибыли</w:t>
      </w:r>
      <w:r>
        <w:rPr/>
        <w:t xml:space="preserve"> 100,17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>Подраздел 16 «Обработка древесины и производство изделий из дерева и пробки, кроме мебели, производство изделий из соломки и материалов для плетения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240"/>
        <w:gridCol w:w="1241"/>
        <w:gridCol w:w="1249"/>
        <w:gridCol w:w="1254"/>
        <w:gridCol w:w="1254"/>
        <w:gridCol w:w="1254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>
          <w:trHeight w:val="3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Ата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758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776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52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22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80,00</w:t>
            </w:r>
          </w:p>
        </w:tc>
      </w:tr>
      <w:tr>
        <w:trPr>
          <w:trHeight w:val="3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Ирина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Селена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61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46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6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76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890,00</w:t>
            </w:r>
          </w:p>
        </w:tc>
      </w:tr>
      <w:tr>
        <w:trPr>
          <w:trHeight w:val="3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Нагорская МСО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948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48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4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9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3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60,00</w:t>
            </w:r>
          </w:p>
        </w:tc>
      </w:tr>
      <w:tr>
        <w:trPr>
          <w:trHeight w:val="3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Лесные технологии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0,00</w:t>
            </w:r>
          </w:p>
        </w:tc>
      </w:tr>
      <w:tr>
        <w:trPr>
          <w:trHeight w:val="3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Нагорская лесная компания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886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36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968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37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5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54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составила 15 179,00 тыс. руб., </w:t>
      </w:r>
      <w:r>
        <w:rPr>
          <w:i/>
          <w:iCs/>
        </w:rPr>
        <w:t>темп роста прибыли</w:t>
      </w:r>
      <w:r>
        <w:rPr/>
        <w:t xml:space="preserve"> 45,3% к 2022 г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Размер прибыли ООО «Нагорская лесная компания» в 2023 г. оставил 12 360,00 тыс. руб., что на 18 526,00 тыс. руб. меньше, чем в 2022 г. В 2023 г. организацией вложены собственные средства на приобретение транспортных средств (Автомобиль 32358А2; </w:t>
      </w:r>
      <w:r>
        <w:rPr>
          <w:i/>
          <w:iCs/>
          <w:lang w:val="en-US"/>
        </w:rPr>
        <w:t>UAZ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atriot</w:t>
      </w:r>
      <w:r>
        <w:rPr>
          <w:i/>
          <w:iCs/>
        </w:rPr>
        <w:t xml:space="preserve">; снегоход </w:t>
      </w:r>
      <w:r>
        <w:rPr>
          <w:i/>
          <w:iCs/>
          <w:lang w:val="en-US"/>
        </w:rPr>
        <w:t>Lyn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mmand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TD</w:t>
      </w:r>
      <w:r>
        <w:rPr>
          <w:i/>
          <w:iCs/>
        </w:rPr>
        <w:t xml:space="preserve"> 900; UAZ Patriot 3163), кроме того снижены объемы производства клееного бруса из-за роста стоимости закупаемого кле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В 2022 г. ООО «Нагорская МСО» сработало с убытком в размере 9 487,00 тыс. руб., а в 2023 г. прибыль предприятия составила 348,00 тыс. руб. в связи с расширением ассортимента производимой продукции. С 2023 г. предприятие начало производство деревянных изделий (оконные рамы, двери, садовая мебель, беседки и прочите токарные изделия из древеси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Селена» снижение прибыли в 2023 г. на 149,00 тыс. руб. по отношению к 2022 г. У предприятия нет арендных участков леса, сырье для производства пиломатериалов закупочное. В 2023 г. закупочная цена 1 куб. м древесины возрос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. ожидается прибыль по полному кругу предприятий в размере 15 711,00 тыс. руб., </w:t>
      </w:r>
      <w:r>
        <w:rPr>
          <w:i/>
          <w:iCs/>
        </w:rPr>
        <w:t>темп роста прибыли</w:t>
      </w:r>
      <w:r>
        <w:rPr/>
        <w:t xml:space="preserve"> 103,5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Значительного роста производства товаров не планируется. Данная ситуация складывается в связи со снижением спроса на ассортимент товаров деревообрабатывающей промышленности, в том числе из-за роста цен на пиломатериалы и продукцию из дере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На период до 2027 г. ожидается небольшое увеличение объемов обработанной древесины и их реализации, за счет увеличения заготовки деловой древесины и улучшения технологии заготовки, а также реконструкции пилорам. Кроме того, реализуется поиск других рынков сбыта и поиск новых покупателей на внутреннем рынке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 xml:space="preserve"> «Обеспечение электрической энергией, газом и паром; кондиционирование воздуха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97"/>
        <w:gridCol w:w="1198"/>
        <w:gridCol w:w="1220"/>
        <w:gridCol w:w="1252"/>
        <w:gridCol w:w="1252"/>
        <w:gridCol w:w="1252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>
          <w:trHeight w:val="3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ЖилКомСервис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836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3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70,00</w:t>
            </w:r>
          </w:p>
        </w:tc>
      </w:tr>
      <w:tr>
        <w:trPr>
          <w:trHeight w:val="3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Нагорские коммунальные систем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753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5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0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3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0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раздела D «Обеспечение электрической энергией, газом и паром; кондиционирование воздуха» составила 515,00 тыс. руб., </w:t>
      </w:r>
      <w:r>
        <w:rPr>
          <w:i/>
          <w:iCs/>
        </w:rPr>
        <w:t>темп роста прибыли</w:t>
      </w:r>
      <w:r>
        <w:rPr/>
        <w:t xml:space="preserve"> 32,4% к 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По ООО «ЖилКомСервис» прибыль в 2023 г. составила 64,00 тыс. руб., что на 772,00 тыс. руб. меньше, чем в 2022 г. Снижение прибыли обусловлено снижением объемов оказаниях платных услуг, так в 2022 г. объем платных услуг в стоимостном выражении составил 2 411,00 тыс. руб., а в 2023 г. – 1 789,00 тыс. руб., а также увеличением производственных затра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По ООО «Нагорские коммунальные системы» прибыль в 2023 г. уменьшилась на 302,00 тыс. руб. по отношению к 2022 г. В 2023 г. производство и распределение тепла в стоимостном выражении уменьшилось на 2 589,00 тыс. руб. по отношению к 2022 г. Отпуск теплоэнергии производится по приборам учета, снижение отпуска теплоэнергии связано со снижением потерь тепла в связи с ремонтами котельных и теплотрасс, и заменой оборудования котельны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. ожидается прибыль по полному кругу предприятий в размере 230,40 тыс. руб., </w:t>
      </w:r>
      <w:r>
        <w:rPr>
          <w:i/>
          <w:iCs/>
        </w:rPr>
        <w:t>темп роста прибыли</w:t>
      </w:r>
      <w:r>
        <w:rPr/>
        <w:t xml:space="preserve"> 44,7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i/>
          <w:iCs/>
        </w:rPr>
        <w:t>Снижение прибыли в 2024 г. ожидается в связи с увеличением производственных затрат на ремонт и замену водопроводных сетей (ООО «Нагорские коммунальные системы») и уменьшением объемов оказания платных услуг (ООО «ЖилкомСервис»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>Раздел Е «Водоснабжение; водоотведение, организация сбора и утилизации отходов, деятельность по ликвидации загрязнений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07"/>
        <w:gridCol w:w="1308"/>
        <w:gridCol w:w="1321"/>
        <w:gridCol w:w="1329"/>
        <w:gridCol w:w="1027"/>
        <w:gridCol w:w="107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 субъектов малого предприниматель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МУП «Мулинское ЖКХ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раздела Е «Водоснабжение; водоотведение, организация сбора и утилизации отходов, деятельность по ликвидации загрязнений» составила 2,00 тыс. руб., </w:t>
      </w:r>
      <w:r>
        <w:rPr>
          <w:i/>
          <w:iCs/>
        </w:rPr>
        <w:t>темп роста прибыли</w:t>
      </w:r>
      <w:r>
        <w:rPr/>
        <w:t xml:space="preserve"> 15,4% к 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Водопроводные сети из сельских поселений, обслуживаемые МУП «Мулинское ЖКХ» были переданы в ООО «Нагорский коммунальные системы» (пгт Нагорск). В связи с этим в 2022 и 2023 г.г. объем прибыли снизил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4 г. роста прибыль не ожидается в связи с проведением ликвидации предприятия. До конца 2024 г. МУП «Мулинское ЖКХ» будет ликвидировано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F</w:t>
      </w:r>
      <w:r>
        <w:rPr>
          <w:b/>
          <w:bCs/>
          <w:u w:val="single"/>
        </w:rPr>
        <w:t xml:space="preserve"> «Строительство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211"/>
        <w:gridCol w:w="1212"/>
        <w:gridCol w:w="1233"/>
        <w:gridCol w:w="1262"/>
        <w:gridCol w:w="1262"/>
        <w:gridCol w:w="126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АО "Нагорский СУ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94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Гарант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71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2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81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05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50,00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Старк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/>
        <w:t xml:space="preserve">В 2023 г. прибыль по полному кругу предприятий раздела F «Строительство» составит 620,00 тыс. руб., </w:t>
      </w:r>
      <w:r>
        <w:rPr>
          <w:i/>
          <w:iCs/>
        </w:rPr>
        <w:t>темп роста прибыли</w:t>
      </w:r>
      <w:r>
        <w:rPr/>
        <w:t xml:space="preserve"> 228,8% к 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В 2022 г. убыток ОАО «Нагорский СУ» (руководитель </w:t>
      </w:r>
      <w:hyperlink r:id="rId2">
        <w:r>
          <w:rPr>
            <w:rStyle w:val="InternetLink"/>
            <w:i/>
            <w:iCs/>
            <w:color w:val="000000"/>
          </w:rPr>
          <w:t>Каменца Василий Николаевич</w:t>
        </w:r>
      </w:hyperlink>
      <w:r>
        <w:rPr>
          <w:i/>
          <w:iCs/>
        </w:rPr>
        <w:t xml:space="preserve">) составил 94,00 тыс. руб.. Убыток вызван увеличением производственных затрат. Объем работ, выполненных по договорам строительного подряда, сократился на 2043,00 тыс. руб. Предприятие с 2023 г. начало процедуру ликвидации и финансово-хозяйственную деятельность прекратило. Все активы перешли в новую организацию ООО «Гарант» (руководитель </w:t>
      </w:r>
      <w:hyperlink r:id="rId3">
        <w:r>
          <w:rPr>
            <w:rStyle w:val="InternetLink"/>
            <w:i/>
            <w:iCs/>
            <w:color w:val="000000"/>
          </w:rPr>
          <w:t>Каменца Василий Николаевич</w:t>
        </w:r>
      </w:hyperlink>
      <w:r>
        <w:rPr>
          <w:i/>
          <w:iCs/>
        </w:rPr>
        <w:t>). Производственная деятельность осуществляется фирмой ООО «Гарант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 xml:space="preserve">В 2024 г. ожидается прибыль по полному кругу предприятий в размере 500,00 тыс. руб., </w:t>
      </w:r>
      <w:r>
        <w:rPr>
          <w:i/>
          <w:iCs/>
        </w:rPr>
        <w:t>темп роста прибыли</w:t>
      </w:r>
      <w:r>
        <w:rPr/>
        <w:t xml:space="preserve"> 86,65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G</w:t>
      </w:r>
      <w:r>
        <w:rPr>
          <w:b/>
          <w:bCs/>
          <w:u w:val="single"/>
        </w:rPr>
        <w:t xml:space="preserve"> «Торговля оптовая и розничная; ремонт автотранспортных средств и мотоциклов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228"/>
        <w:gridCol w:w="1229"/>
        <w:gridCol w:w="1239"/>
        <w:gridCol w:w="1253"/>
        <w:gridCol w:w="1253"/>
        <w:gridCol w:w="125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 полному кругу предприятий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Крона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8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250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2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1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Наташа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71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0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8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Нептун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54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6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6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6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1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Нагорское Райп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1151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124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8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4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2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ОО "Нагорское КООП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711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541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2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3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АО "Синегорье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331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11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6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Стиль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14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43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1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Юнона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587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98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9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225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ОАО "Кобра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-1077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Иваныч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184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48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720,00</w:t>
            </w:r>
          </w:p>
        </w:tc>
      </w:tr>
      <w:tr>
        <w:trPr>
          <w:trHeight w:val="3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"Светлана"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532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685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7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7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78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865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раздела G «Торговля оптовая и розничная; ремонт автотранспортных средств и мотоциклов» составила 7 569,00 тыс. руб., </w:t>
      </w:r>
      <w:r>
        <w:rPr>
          <w:i/>
          <w:iCs/>
        </w:rPr>
        <w:t>темп роста прибыли</w:t>
      </w:r>
      <w:r>
        <w:rPr/>
        <w:t xml:space="preserve"> 101,86% к 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ООО «Крона» осуществляет торговлю оптовую древесным сырьем и необработанными лесоматериалами (ОКВЭД 46.73.1), убыток в размере 2 509,00 тыс. руб., полученный в 2023 г., связан со снижением объемов заготовки древесины. Предприятие не имеет собственных арендных участков леса, заготовка древесины осуществляется по субподряд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ООО «Нептун» осуществляет торговлю оптовую пиломатериалами (ОКВЭД 46.73.2), снижение темпа роста прибыли на 58,15% по отношению к 2022 г. связано с увеличением себестоимости продаж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Убыток по Нагорскому Райпо в 2023 г. в сумме -1 240,00 тыс. руб. связан с отвлечением денежных средств на приобретение здания магазина в п. Бажелка и прочего оборудования, а также в связи с ростом кредиторской задолженности за товары, работы и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Убыток по ООО «Нагорское КООП» в размере 541,00 тыс. руб. в 2023 г. связан с тем, что организация осуществляет торговлю в сельских магазинах (труднодоступные населенные пункты), население в которых ежегодно уменьшается, соответственно снижается и товарообор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ОАО «Синегорье» в 2023 г. сработало с убытком в размере 144,00 тыс. руб.. Данная ситуация связана с вложением инвестиций на приобретение двух автомобилей и аппарат шоковой заморозки. Небольшой рост объема прибыли до 2027 г. планируется за счет функционирования кафе, расположенного в пгт Нагорс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Увеличение прибыли ООО «Стиль» в 2023 г. (и далее до 2027 г. по прогнозу) связан со сдачей в аренду свободных помещений магазина индивидуальному предпринимателю, а также с ростом розничных це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Рост прибыли по ООО «Юнона» в 2023 г. на 1 395,00 тыс. руб. по отношению к 2022 г. связан с увеличением товарооборота магазинов. Магазины ООО «Юнона» располагаются в микрорайонах пгт Нагорск, в которых прочих торговых точек в настоящее время нет, в связи с чем товарооборот данных магазинов увеличив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Небольшое увеличение прибыли предприятий ООО «Иваныч» и ООО «Светлана» связано в основном за счет увеличения ассортимента реализуемых товаров и роста себестоимости продаж.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ОАО «Кобра» не осуществляет финансово-хозяйственную деятельность с 2022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. ожидается прибыль по полному кругу предприятий в размере 6 865,00 тыс. руб., </w:t>
      </w:r>
      <w:r>
        <w:rPr>
          <w:i/>
          <w:iCs/>
        </w:rPr>
        <w:t>темп роста прибыли</w:t>
      </w:r>
      <w:r>
        <w:rPr/>
        <w:t xml:space="preserve"> 90,7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i/>
          <w:iCs/>
        </w:rPr>
        <w:t>Снижение прибыли ожидается по ООО «Иваныч» на 824,00 тыс. руб. по отношению к 2023 г. в связи с закрытием магазина «Хуторок» в п. Кобр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H</w:t>
      </w:r>
      <w:r>
        <w:rPr>
          <w:b/>
          <w:bCs/>
          <w:u w:val="single"/>
        </w:rPr>
        <w:t xml:space="preserve"> «Транспортировка и хранение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97"/>
        <w:gridCol w:w="1198"/>
        <w:gridCol w:w="1239"/>
        <w:gridCol w:w="1267"/>
        <w:gridCol w:w="1267"/>
        <w:gridCol w:w="1267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Логистик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«Деятельность гостиниц и предприятий общественного питания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215"/>
        <w:gridCol w:w="1194"/>
        <w:gridCol w:w="1236"/>
        <w:gridCol w:w="1265"/>
        <w:gridCol w:w="1265"/>
        <w:gridCol w:w="1265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Уютный Дом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97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65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В 2023 г. прибыль по полному кругу предприятий раздела I «Деятельность гостиниц и предприятий общественного питания» составила 0,00 тыс. 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В 2023 г. ООО «Уютный Дом» в связи с нерентабельностью приостановило деятельность столовой, в связи с чем резко уменьшилась прибыль предприятия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/>
        <w:t>В 2024 г. ожидается получение прибыль в размере 20,00 тыс. руб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i/>
          <w:iCs/>
        </w:rPr>
        <w:t>С 2024 г. организация планирует увеличение прибыли за счет проведения банкето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L</w:t>
      </w:r>
      <w:r>
        <w:rPr>
          <w:b/>
          <w:bCs/>
          <w:u w:val="single"/>
        </w:rPr>
        <w:t xml:space="preserve"> «Деятельность по операциям с недвижимым имуществом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211"/>
        <w:gridCol w:w="1212"/>
        <w:gridCol w:w="1233"/>
        <w:gridCol w:w="1262"/>
        <w:gridCol w:w="1262"/>
        <w:gridCol w:w="126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Кедр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192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43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5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6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7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385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раздела L «Деятельность по операциям с недвижимым имуществом» составила 343,00 тыс. руб., </w:t>
      </w:r>
      <w:r>
        <w:rPr>
          <w:i/>
          <w:iCs/>
        </w:rPr>
        <w:t>темп роста прибыли</w:t>
      </w:r>
      <w:r>
        <w:rPr/>
        <w:t xml:space="preserve"> 178,6% к 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ООО «Кедр», с основным видом деятельности производство пиломатериалов (ОКВЭД 16.10.1), осуществляет так же деятельность по операциям с недвижимым имуществом (ОКВЭД 68.20.2). Кроме того, ООО «Кедр» занимается производством топливных гранул (пеллет), в 2022 г. производство было приостановилось в связи с введением санкций на вывоз данной продукции за пределы Российской Федерации. С 2023 г. производство топливных гранул возобновлено в связи с выходом на новые рынки сбыта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 xml:space="preserve">В 2024 г. ожидается прибыль в размере 350,00 тыс. руб., </w:t>
      </w:r>
      <w:r>
        <w:rPr>
          <w:i/>
          <w:iCs/>
        </w:rPr>
        <w:t>темп роста прибыли</w:t>
      </w:r>
      <w:r>
        <w:rPr/>
        <w:t xml:space="preserve"> 102,0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S</w:t>
      </w:r>
      <w:r>
        <w:rPr>
          <w:b/>
          <w:bCs/>
          <w:u w:val="single"/>
        </w:rPr>
        <w:t xml:space="preserve"> «Предоставление прочих видов деятельности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211"/>
        <w:gridCol w:w="1212"/>
        <w:gridCol w:w="1233"/>
        <w:gridCol w:w="1262"/>
        <w:gridCol w:w="1262"/>
        <w:gridCol w:w="126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тч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це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горская РООО "Кировское ООО и Р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563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02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0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1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16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424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прибыль по полному кругу предприятий раздела S «Предоставление прочих видов деятельности» составила 402,00 тыс. руб., </w:t>
      </w:r>
      <w:r>
        <w:rPr>
          <w:i/>
          <w:iCs/>
        </w:rPr>
        <w:t>темп роста прибыли</w:t>
      </w:r>
      <w:r>
        <w:rPr/>
        <w:t xml:space="preserve"> 71,4% к 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Снижение прибыли Нагорской районной организации общественной организации «Кировское областное общество охотников и рыболовов» обусловлено снижением количества приобретенных лицензий на право добычи определенных видов птиц и животных и путевок на право охоты и рыбной ловл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. ожидается прибыль по полному кругу предприятий в размере 405,00 тыс. руб., </w:t>
      </w:r>
      <w:r>
        <w:rPr>
          <w:i/>
          <w:iCs/>
        </w:rPr>
        <w:t>темп роста прибыли</w:t>
      </w:r>
      <w:r>
        <w:rPr/>
        <w:t xml:space="preserve"> 100,75% к 2023 г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Потребительский рынок  Нагорского муниципального района –это одна из основных отраслей экономики района и является  важным источником  занятости населения. В  данном  секторе  экономики  занято   286  чел.,  что  в  структуре   занятого  населения -  9,5 %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йоне в настоящее время функционирует   13 малых предприятий и 35 индивидуальных предпринимателей</w:t>
      </w:r>
      <w:r>
        <w:rPr>
          <w:rFonts w:eastAsia="A;Arial Unicode MS"/>
        </w:rPr>
        <w:t xml:space="preserve"> отрасли</w:t>
      </w:r>
      <w:r>
        <w:rPr/>
        <w:t xml:space="preserve"> торговли</w:t>
      </w:r>
      <w:r>
        <w:rPr>
          <w:rFonts w:eastAsia="A;Arial Unicode MS"/>
        </w:rPr>
        <w:t>.</w:t>
      </w:r>
      <w:r>
        <w:rPr/>
        <w:t xml:space="preserve"> </w:t>
      </w:r>
      <w:r>
        <w:rPr>
          <w:rFonts w:eastAsia="A;Arial Unicode MS"/>
        </w:rPr>
        <w:t>По состоянию на 01 января 2024 г. в районе осуществляют розничную торговлю в 72 торговых точках.</w:t>
      </w:r>
      <w:r>
        <w:rPr/>
        <w:t xml:space="preserve"> </w:t>
      </w:r>
      <w:r>
        <w:rPr>
          <w:rFonts w:eastAsia="A;Arial Unicode MS"/>
        </w:rPr>
        <w:t>В 2023 г. вновь зарегистрированных  торговых точек не было, а  аннулировано 3 (в сельской местности).</w:t>
      </w:r>
    </w:p>
    <w:p>
      <w:pPr>
        <w:pStyle w:val="Normal"/>
        <w:spacing w:lineRule="auto" w:line="276"/>
        <w:jc w:val="both"/>
        <w:rPr/>
      </w:pPr>
      <w:r>
        <w:rPr/>
        <w:tab/>
        <w:t>В районном центре  работает универсальная ярмарка.</w:t>
        <w:tab/>
        <w:t xml:space="preserve"> Функционируют торговые точки федеральной сети «Магнит», «Пятерочка» и «Бристоль»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</w:rPr>
        <w:t>Оборот розничной торговли</w:t>
      </w:r>
      <w:r>
        <w:rPr/>
        <w:t xml:space="preserve"> за 2023 г.  составил 1200,2 млн. руб., или 96,8 % к предыдущему году в сопоставимых ценах. В суммовом выражении товарооборот увеличился  на  17,7 млн. руб. в основном за счет роста цен и функционирования магазинов федеральных сетей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  </w:t>
      </w:r>
      <w:r>
        <w:rPr/>
        <w:t>В  2024 г.  по оценке товарооборот увеличится на 68,9 млн. руб., в сопоставимых ценах процент составит 98,0%. Во 2-ой половине 2024 г.планируется установка и  открытие нестационарного торгового объекта «Тысяча мелочей» по продаже промышленных товаров площадью 50м2.</w:t>
      </w:r>
    </w:p>
    <w:p>
      <w:pPr>
        <w:pStyle w:val="Normal"/>
        <w:spacing w:lineRule="auto" w:line="276"/>
        <w:ind w:firstLine="357"/>
        <w:jc w:val="both"/>
        <w:rPr/>
      </w:pPr>
      <w:r>
        <w:rPr/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В 2025 -2027  г.г. строительство и ввод  крупных торговых точек не планируется.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 </w:t>
      </w:r>
      <w:r>
        <w:rPr/>
        <w:t xml:space="preserve">Рост товарооборота  по прогнозам составит в пределах 68-93 млн. руб. ежегодно  и к концу 2027 г. оборот розничной торговли выразится в сумме 1507,7 млн. руб. </w:t>
      </w:r>
    </w:p>
    <w:p>
      <w:pPr>
        <w:pStyle w:val="Normal"/>
        <w:spacing w:lineRule="auto" w:line="276"/>
        <w:ind w:firstLine="357"/>
        <w:jc w:val="both"/>
        <w:rPr/>
      </w:pPr>
      <w:r>
        <w:rPr/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Услуги </w:t>
      </w:r>
      <w:r>
        <w:rPr>
          <w:b/>
        </w:rPr>
        <w:t>общественного питания</w:t>
      </w:r>
      <w:r>
        <w:rPr/>
        <w:t xml:space="preserve"> оказывают 4</w:t>
      </w:r>
      <w:r>
        <w:rPr>
          <w:rFonts w:eastAsia="A;Arial Unicode MS"/>
        </w:rPr>
        <w:t xml:space="preserve"> кафе, 1 кулинария, 1 буфет, 1 столовая, а также столовые детских садов и школ.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eastAsia="A;Arial Unicode MS"/>
        </w:rPr>
        <w:tab/>
      </w:r>
      <w:r>
        <w:rPr/>
        <w:t>Оборот общественного питания  за 2023г.   составил 45,2 млн. руб., или 101,5% к предыдущему году в сопоставимых ценах. В суммовом выражении товарооборот увеличился на 4,4 млн. руб.  С 2022 г.  кафе «Вятка» работает по заявкам, то есть оказывает услуги по предоставлению помещения и приготовления блюд на торжественные мероприятия. Кафе «Семейное» работает не в полную нагрузку, в основном предпочитает оказывать услугу по доставке обедов на предприятия и в домохозяйства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ab/>
        <w:t>В 2024 г. оборот общественного питания составит 96,2% в сопоставимых ценах. Причина: в  начале 2024г.  ООО «Уютный дом» закрыли столовую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ab/>
        <w:t>По прогнозам в 2025-2027 г.г. оборот в данном виде деятельности составит  49-52 млн. руб. ежегодно. Открытие новых точек общественного питания не планируется.</w:t>
      </w:r>
    </w:p>
    <w:p>
      <w:pPr>
        <w:pStyle w:val="Normal"/>
        <w:spacing w:lineRule="auto" w:line="276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 xml:space="preserve">    </w:t>
      </w:r>
      <w:r>
        <w:rPr>
          <w:b/>
        </w:rPr>
        <w:t>Объем платных услуг</w:t>
      </w:r>
      <w:r>
        <w:rPr/>
        <w:t xml:space="preserve"> </w:t>
      </w:r>
      <w:r>
        <w:rPr>
          <w:rFonts w:eastAsia="A;Arial Unicode MS"/>
        </w:rPr>
        <w:t>по полному кругу предприятий ( включая субъекты малого предпринимательства)</w:t>
      </w:r>
      <w:r>
        <w:rPr/>
        <w:t xml:space="preserve">, оказываемых населению за 2023 г. выразился в сумме  123,8 млн. руб., что на 3,6% ниже 2022г. ( в сопоставимых ценах).  </w:t>
        <w:tab/>
        <w:t>В 2024 г.  по оценке  объем платных услуг составит 123,8 млн. руб., или 97,0% к 2023г. ( в сопоставимых ценах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По прогнозам к концу 2027 г. объем платных услуг населению увеличится в сравнении с 2024 г.  на 17,6 млн. руб. и составит в 2027 г. 147,6 млн. руб. Причина увеличения:  рост цен на оказание платных услуг. Кроме того, в 2024 г. по социальным контрактам для открытия массажного кабинета и парикмахерской Управлением социальной защиты предоставлены субсидии двум физическим лицам «самозанятые граждане»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A;Arial Unicode MS"/>
          <w:b/>
        </w:rPr>
        <w:t>Баланс т</w:t>
      </w:r>
      <w:r>
        <w:rPr>
          <w:b/>
        </w:rPr>
        <w:t>рудовых ресурсов</w:t>
      </w:r>
    </w:p>
    <w:p>
      <w:pPr>
        <w:pStyle w:val="Normal"/>
        <w:suppressAutoHyphens w:val="true"/>
        <w:spacing w:lineRule="auto" w:line="276" w:before="0" w:after="240"/>
        <w:ind w:firstLine="709"/>
        <w:jc w:val="both"/>
        <w:rPr/>
      </w:pPr>
      <w:r>
        <w:rPr/>
        <w:t>За 2023 г. среднегодовая численность постоянного населения составила 6353 чел., что на 241 чел. меньше, чем в 2022 г. Тенденция к снижению численности населения сохранится до конца 2027 г.</w:t>
      </w:r>
    </w:p>
    <w:p>
      <w:pPr>
        <w:pStyle w:val="Normal"/>
        <w:suppressAutoHyphens w:val="true"/>
        <w:spacing w:lineRule="auto" w:line="276" w:before="0" w:after="240"/>
        <w:ind w:firstLine="709"/>
        <w:jc w:val="both"/>
        <w:rPr/>
      </w:pPr>
      <w:r>
        <w:rPr/>
        <w:t xml:space="preserve">Численность занятых в экономике за 2022 г. составила 2965 чел. За 2023 г. численность занятых в экономике уменьшилась на 89 чел. и составила 2876 чел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А «Сельское, лесное хозяйство, охота, рыболовство и рыбоводство»</w:t>
      </w:r>
      <w:r>
        <w:rPr/>
        <w:t xml:space="preserve"> в сфере растениеводства и животноводства снижение численности занятых на 24 чел. в 2023 г. по отношению к 2022 г. связано со снижением численности занятых в ООО «СПК Заря» и снижением численности лиц, занятых в домашнем хозяйстве, включая личное подсобное хозяйство (в связи с уменьшением численности постоянного населения района)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«Обрабатывающие производства»</w:t>
      </w:r>
      <w:r>
        <w:rPr/>
        <w:t xml:space="preserve"> численность работающих увеличилась на 10 чел. Данное увеличение связано с ростом численности занятых по найму индивидуальных предпринимателей и ростом числа физических лиц – плательщиков налога на профессиональный доход (далее – «самозанятых»)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«Обеспечение электрической энергией, газом и паром; кондиционирование воздуха» </w:t>
      </w:r>
      <w:r>
        <w:rPr/>
        <w:t>по данному виду деятельности в Нагорском районе осуществляют деятельность ТОСП ПАО «Россети Центр и Приволжье» - Нагорский РЭС и ООО «ЖилКомСервис» соответственно численность занятых в данной сфере в 2023 г. составила 51 че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Раздел </w:t>
      </w:r>
      <w:r>
        <w:rPr>
          <w:b/>
          <w:lang w:val="en-US"/>
        </w:rPr>
        <w:t>E</w:t>
      </w:r>
      <w:r>
        <w:rPr>
          <w:b/>
        </w:rPr>
        <w:t xml:space="preserve"> «Водоснабжение; водоотведение, организация сбора и утилизации отходов, деятельность по ликвидации загрязнений» </w:t>
      </w:r>
      <w:r>
        <w:rPr/>
        <w:t>представлен организацией МУП «Мулинское ЖКХ», численность занятых в 2022 г. в которой составляла 2 чел., в 2023-2024 гг. – 1 чел. В связи с ликвидацией организации в конце 2024 г. с 2025 г. по данному виду деятельность занятых не будет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По разделу </w:t>
      </w:r>
      <w:r>
        <w:rPr>
          <w:b/>
          <w:lang w:val="en-US"/>
        </w:rPr>
        <w:t>F</w:t>
      </w:r>
      <w:r>
        <w:rPr>
          <w:b/>
        </w:rPr>
        <w:t xml:space="preserve"> «Строительство» </w:t>
      </w:r>
      <w:r>
        <w:rPr/>
        <w:t>численность занятых в 2023 г. составила 66 человек, что на 28 чел. больше, чем в 2022 г. Рост численности занятых по данному виду деятельности связан с увеличением количества лиц, регистрирующихся в качестве «самозанятых», оказывающих услуги в сфере строительства, производства электромонтажных и прочих строительно-монтажных работ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Н «Транспортировка и хранение» </w:t>
      </w:r>
      <w:r>
        <w:rPr/>
        <w:t>в 2023 г. отражено увеличение численности занятых на 12 чел. Рост численности занятых по данному виду деятельности связан с увеличением количества «самозанятых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</w:t>
      </w:r>
      <w:r>
        <w:rPr>
          <w:b/>
          <w:lang w:val="en-US"/>
        </w:rPr>
        <w:t>J</w:t>
      </w:r>
      <w:r>
        <w:rPr>
          <w:b/>
        </w:rPr>
        <w:t xml:space="preserve"> «Деятельность в области информации и связи» </w:t>
      </w:r>
      <w:r>
        <w:rPr/>
        <w:t>рост численности занятых на 7 чел. по отношению к 2022 г. так же связан с увеличением количества «самозанятых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 xml:space="preserve"> «Деятельность по операциям с недвижимым имуществом»</w:t>
      </w:r>
      <w:r>
        <w:rPr/>
        <w:t xml:space="preserve"> в 2023 г. наблюдается рост численности занятых на 7 чел. По данному виду деятельности в Нагорском районе осуществляют деятельность две организации ООО «Нагорские коммунальные системы» и ООО «Кедр». Рост численности занятых по данному виду деятельности связан с увеличением количества «самозанятых» и занятых в ООО «Нагорские коммунальные системы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По разделу </w:t>
      </w:r>
      <w:r>
        <w:rPr>
          <w:b/>
          <w:lang w:val="en-US"/>
        </w:rPr>
        <w:t>P</w:t>
      </w:r>
      <w:r>
        <w:rPr>
          <w:b/>
        </w:rPr>
        <w:t xml:space="preserve"> «Образование»</w:t>
      </w:r>
      <w:r>
        <w:rPr/>
        <w:t xml:space="preserve"> рост численности занятых на 9 чел. в 2023 г. связан с увеличением количества «самозанятых».</w:t>
      </w:r>
    </w:p>
    <w:p>
      <w:pPr>
        <w:pStyle w:val="Normal"/>
        <w:suppressAutoHyphens w:val="true"/>
        <w:spacing w:lineRule="auto" w:line="276" w:before="0" w:after="240"/>
        <w:ind w:firstLine="709"/>
        <w:jc w:val="both"/>
        <w:rPr/>
      </w:pPr>
      <w:r>
        <w:rPr/>
        <w:t xml:space="preserve">В 2023 г. рост числа занятых наблюдается по разделам </w:t>
      </w:r>
      <w:r>
        <w:rPr>
          <w:b/>
          <w:lang w:val="en-US"/>
        </w:rPr>
        <w:t>R</w:t>
      </w:r>
      <w:r>
        <w:rPr>
          <w:b/>
        </w:rPr>
        <w:t> «Деятельность в области</w:t>
      </w:r>
      <w:r>
        <w:rPr/>
        <w:t xml:space="preserve"> </w:t>
      </w:r>
      <w:r>
        <w:rPr>
          <w:b/>
        </w:rPr>
        <w:t xml:space="preserve">культуры, спорта, организации досуга и развлечений» </w:t>
      </w:r>
      <w:r>
        <w:rPr/>
        <w:t xml:space="preserve">и </w:t>
      </w:r>
      <w:r>
        <w:rPr>
          <w:b/>
          <w:lang w:val="en-US"/>
        </w:rPr>
        <w:t>S</w:t>
      </w:r>
      <w:r>
        <w:rPr>
          <w:b/>
        </w:rPr>
        <w:t xml:space="preserve"> «Предоставление прочих видов услуг» строительства; деятельности профессиональной, научной и технической </w:t>
      </w:r>
      <w:r>
        <w:rPr/>
        <w:t xml:space="preserve">по отношению к данным 2022 г., что связано с увеличением количества регистрации физических лиц в качестве «самозанятых» граждан. </w:t>
      </w:r>
    </w:p>
    <w:p>
      <w:pPr>
        <w:pStyle w:val="Normal"/>
        <w:suppressAutoHyphens w:val="true"/>
        <w:spacing w:lineRule="auto" w:line="276" w:before="0" w:after="240"/>
        <w:ind w:firstLine="709"/>
        <w:jc w:val="both"/>
        <w:rPr/>
      </w:pPr>
      <w:r>
        <w:rPr/>
        <w:t>Количество индивидуальных предпринимателей в 2023 г. составило 139 чел., что на 5 чел. больше, чем в 2022 г. По оценке к концу 2027 г. количество индивидуальных предпринимателей составит 149 чел.</w:t>
      </w:r>
    </w:p>
    <w:p>
      <w:pPr>
        <w:pStyle w:val="Normal"/>
        <w:suppressAutoHyphens w:val="true"/>
        <w:spacing w:lineRule="auto" w:line="276" w:before="0" w:after="240"/>
        <w:ind w:firstLine="709"/>
        <w:jc w:val="both"/>
        <w:rPr/>
      </w:pPr>
      <w:r>
        <w:rPr/>
        <w:t>По прогнозу в 2023-2025 гг. рост численности занятых в экономике составит в среднем 0,34 – 1,1% ежегодно и увеличится к концу 2027 г. на 87 чел. за счет повышения возраста выхода на пенсию, активизации работы межведомственной комиссии в области фактов использования организациями и индивидуальными предпринимателями наемного труда работников без оформления с ними трудовых договоров, регистрации физических лиц в качестве «самозанятых» граждан и небольшого роста числа граждан занятых по найму у индивидуальных предпринимателей и юридических лиц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Уровень зарегистрированной безработицы на конец 2023 г. составил 1,7% к экономически активному населению, по оценке на конец 2024 г. данный показатель составит 1,2%, на период 2025-2027 гг. по прогнозу данный показатель составит 0,9 – 1,2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Труд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Численность занятого населения в организациях района, включая занятых по найму у индивидуальных предпринимателей (далее - ИП) и фермеров в 2023 г. составила 2208 чел., что на 7 чел. меньше, чем в 2022 г. Снижение наблюдается в отрасли сельского и лесного хозяйства, в обрабатывающем производстве, в отрасли г</w:t>
      </w:r>
      <w:r>
        <w:rPr>
          <w:rFonts w:eastAsia="Calibri"/>
        </w:rPr>
        <w:t>осударственного управление и обеспечение военной безопасности, образования</w:t>
      </w:r>
      <w:r>
        <w:rPr/>
        <w:t>, деятельности в области культуры, спорта, организации досуга и развлечений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>Численность занятых по найму у ИП и отдельных граждан в 2023 г. составила 496 чел., что остается на 15 чел. больше, чем в 2022 г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</w:t>
      </w:r>
      <w:r>
        <w:rPr>
          <w:b/>
        </w:rPr>
        <w:t>разделу А «Сельское, лесное хозяйство, охота, рыболовство и рыбоводство»</w:t>
      </w:r>
      <w:r>
        <w:rPr/>
        <w:t xml:space="preserve"> численность занятого населения в организациях в 2023 г. составила 347 чел., что на 5 чел. меньше, чем в 2022 г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</w:t>
      </w:r>
      <w:r>
        <w:rPr>
          <w:b/>
        </w:rPr>
        <w:t>подразделу</w:t>
      </w:r>
      <w:r>
        <w:rPr/>
        <w:t xml:space="preserve"> </w:t>
      </w:r>
      <w:r>
        <w:rPr>
          <w:b/>
        </w:rPr>
        <w:t xml:space="preserve">01 «Растениеводство и животноводство, охота и предоставление соответствующих услуг в этих областях» </w:t>
      </w:r>
      <w:r>
        <w:rPr/>
        <w:t xml:space="preserve">численность занятого населения в организациях в 2023 г. составила 26 чел., что на 4 чел. меньше, чем в 2022 г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2022 г. организации сельского хозяйства СПК (колхоз) «Нагорск», СПК (колхоз) «Союз» и СПК (колхоз) «Заря» прекратили деятельность юридических лиц путем реорганизации в форме преобразования в ООО «СПК Нагорск», ООО «СПК Союз» и ООО «СПК Заря» соответственн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ОО «СПК Заря» остались в подразделе 01 «Растениеводство и животноводство, охота и предоставление соответствующих услуг в этих</w:t>
      </w:r>
      <w:r>
        <w:rPr>
          <w:b/>
        </w:rPr>
        <w:t xml:space="preserve"> </w:t>
      </w:r>
      <w:r>
        <w:rPr/>
        <w:t xml:space="preserve">областях» с ОКВЭД 01.41 (Разведение молочного крупного рогатого скота, производство сырого молока), а ООО «СПК Нагорск» и ООО «СПК Союз» сменили основной вид деятельности на ОКВЭД 02.20 (Лесозаготовки) и перешли в </w:t>
      </w:r>
      <w:r>
        <w:rPr>
          <w:b/>
        </w:rPr>
        <w:t>подраздел</w:t>
      </w:r>
      <w:r>
        <w:rPr/>
        <w:t xml:space="preserve"> </w:t>
      </w:r>
      <w:r>
        <w:rPr>
          <w:b/>
        </w:rPr>
        <w:t xml:space="preserve">02 «Лесоводство и лесозаготовки». </w:t>
      </w:r>
      <w:r>
        <w:rPr/>
        <w:t>По данным ООО «СПК Заря» численность работающих в организации в 2023 г. составила 26 че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</w:t>
      </w:r>
      <w:r>
        <w:rPr>
          <w:b/>
        </w:rPr>
        <w:t>разделу С «Обрабатывающие производства»</w:t>
      </w:r>
      <w:r>
        <w:rPr/>
        <w:t xml:space="preserve"> численность занятого населения в организациях в 2023 г. составила 408 чел., что на 1 чел. меньше, чем в 2022 г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</w:t>
      </w:r>
      <w:r>
        <w:rPr>
          <w:b/>
          <w:lang w:val="en-US"/>
        </w:rPr>
        <w:t>D</w:t>
      </w:r>
      <w:r>
        <w:rPr>
          <w:b/>
        </w:rPr>
        <w:t xml:space="preserve"> «Обеспечение электрической энергией, газом и паром; кондиционирование воздуха»</w:t>
      </w:r>
      <w:r>
        <w:rPr/>
        <w:t xml:space="preserve"> численность занятого населения в организациях в 2023 г. составила 51 чел., что на 3 чел. больше, чем в 2022 г.</w:t>
      </w:r>
    </w:p>
    <w:p>
      <w:pPr>
        <w:pStyle w:val="Style28"/>
        <w:spacing w:lineRule="auto" w:line="276"/>
        <w:ind w:left="0" w:firstLine="567"/>
        <w:jc w:val="both"/>
        <w:rPr/>
      </w:pPr>
      <w:r>
        <w:rPr>
          <w:b/>
        </w:rPr>
        <w:t>Раздел E «Водоснабжение; водоотведение, организация сбора и утилизации отходов, деятельность по ликвидации загрязнений»</w:t>
      </w:r>
      <w:r>
        <w:rPr/>
        <w:t xml:space="preserve"> представлен организацией МУП «Мулинское ЖКХ», численность занятых в 2022 г. в которой составляла 1 чел., в 2023-2024 гг. – 1 чел. В связи с ликвидацией организации в конце 2024 г. с 2025 г. по данному виду деятельность занятых не будет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</w:t>
      </w:r>
      <w:r>
        <w:rPr>
          <w:b/>
          <w:lang w:val="en-US"/>
        </w:rPr>
        <w:t>L</w:t>
      </w:r>
      <w:r>
        <w:rPr>
          <w:b/>
        </w:rPr>
        <w:t xml:space="preserve"> «Деятельность по операциям с недвижимым имуществом» </w:t>
      </w:r>
      <w:r>
        <w:rPr/>
        <w:t>численность занятого населения в организациях в 2023 г. составила 53 чел., что на 5 чел. больше, чем в 2022 г. Данная ситуация связана со снижением численности занятых в ООО «Кедр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</w:t>
      </w:r>
      <w:r>
        <w:rPr>
          <w:b/>
          <w:lang w:val="en-US"/>
        </w:rPr>
        <w:t>O</w:t>
      </w:r>
      <w:r>
        <w:rPr>
          <w:b/>
        </w:rPr>
        <w:t xml:space="preserve"> «Государственное управление и обеспечение военной безопасности; социальное обеспечение» </w:t>
      </w:r>
      <w:r>
        <w:rPr/>
        <w:t>численность занятого населения в организациях в 2023 г. составила 341 чел., что на 2 чел. меньше, чем в 2022 г. Данная ситуация связана со снижением численности занятых в администрации Кобринского сельского и Нагорского городского поселений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>разделу P «Образование»</w:t>
      </w:r>
      <w:r>
        <w:rPr/>
        <w:t xml:space="preserve"> численность занятого населения в организациях в 2023 г. составила 330 чел., что на 2 чел. меньше, чем в 2022 г. Данная ситуация связана со снижением численности занятых в МКОУ СОШ п. Кобра и МКДОУ д/с с. Синегорье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</w:t>
      </w:r>
      <w:r>
        <w:rPr>
          <w:b/>
          <w:lang w:val="en-US"/>
        </w:rPr>
        <w:t>Q</w:t>
      </w:r>
      <w:r>
        <w:rPr>
          <w:b/>
        </w:rPr>
        <w:t xml:space="preserve"> «Деятельность в области здравоохранения и социальных услуг» </w:t>
      </w:r>
      <w:r>
        <w:rPr/>
        <w:t>численность занятого населения в организациях в 2023 г. составила 169 чел., что на 3 чел. больше, чем в 2022 г. Данная ситуация связана со ростом численности занятых в КОГАУСО «Нагорский КЦСОН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R «Деятельность в области культуры, спорта, организации досуга и развлечений» </w:t>
      </w:r>
      <w:r>
        <w:rPr/>
        <w:t>численность занятого населения в организациях в 2023 г. составила 54 чел., что на 9 чел. меньше, чем в 2022 г. Данная ситуация связана с наличием свободных ставок в МКУК «ЦБС» и МКУК «РЦНТ» пгт Нагорск, к концу 2024 г. планируется увеличение количества занятых по данным организациям до 63 че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S «Предоставление прочих видов услуг» </w:t>
      </w:r>
      <w:r>
        <w:rPr/>
        <w:t xml:space="preserve">численность занятого населения в организациях в 2023 г. составила 44 чел., что на 1 чел. больше, чем в 2022 г. 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Численность занятого населения в организациях района, включая занятых по найму у ИП и фермеров в 2024 г. по оценке составит 2211 чел., что на 3 чел. больше, чем в 2023 г. 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Небольшой рост прогнозируется по </w:t>
      </w:r>
      <w:r>
        <w:rPr>
          <w:b/>
        </w:rPr>
        <w:t>разделу А «Сельское, лесное хозяйство, охота, рыболовство и рыбоводство»</w:t>
      </w:r>
      <w:r>
        <w:rPr/>
        <w:t xml:space="preserve"> с 347 до 348 чел. за счет роста занятых по найму у ООО «Новолес» и </w:t>
      </w:r>
      <w:r>
        <w:rPr>
          <w:b/>
        </w:rPr>
        <w:t xml:space="preserve">разделу </w:t>
      </w:r>
      <w:r>
        <w:rPr>
          <w:b/>
          <w:lang w:val="en-US"/>
        </w:rPr>
        <w:t>L</w:t>
      </w:r>
      <w:r>
        <w:rPr>
          <w:b/>
        </w:rPr>
        <w:t xml:space="preserve"> «Деятельность по операциям с недвижимым имуществом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>разделу R «Деятельность в области культуры, спорта, организации досуга и развлечений»</w:t>
      </w:r>
      <w:r>
        <w:rPr/>
        <w:t xml:space="preserve"> ожидается рост численность занятого населения с 54 до 63 чел. К концу 2024 г. планируется увеличение количества занятых в МКУК «ЦБС» и МКУК «РЦНТ» пгт Нагорск</w:t>
      </w:r>
    </w:p>
    <w:p>
      <w:pPr>
        <w:pStyle w:val="Style28"/>
        <w:spacing w:lineRule="auto" w:line="276"/>
        <w:ind w:left="0" w:firstLine="567"/>
        <w:jc w:val="both"/>
        <w:rPr>
          <w:b/>
          <w:b/>
        </w:rPr>
      </w:pPr>
      <w:r>
        <w:rPr/>
        <w:t>Снижение численности занятых</w:t>
      </w:r>
      <w:r>
        <w:rPr>
          <w:b/>
        </w:rPr>
        <w:t xml:space="preserve"> по разделу С «Обрабатывающие производства»</w:t>
      </w:r>
      <w:r>
        <w:rPr/>
        <w:t xml:space="preserve"> с 408 до 406 чел. прогнозируется в связи со снижением числа занятых в ООО «Нагорская МСО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Снижение численности занятых по </w:t>
      </w:r>
      <w:r>
        <w:rPr>
          <w:b/>
        </w:rPr>
        <w:t>разделу G «Торговля оптовая и розничная; ремонт автотранспортных средств и мотоциклов»</w:t>
      </w:r>
      <w:r>
        <w:rPr/>
        <w:t xml:space="preserve"> с 247 до 245 чел. прогнозируется в связи с закрытием магазинов ООО «Наташа» в п. Орлецы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Численность занятого населения в организациях района, включая занятых по найму у ИП и фермеров в 2025 г. прогнозируется на уровне 2232 чел., что на 21 чел. больше, чем в 2024 г. 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Небольшой рост прогнозируется по </w:t>
      </w:r>
      <w:r>
        <w:rPr>
          <w:b/>
        </w:rPr>
        <w:t>разделу А «Сельское, лесное хозяйство, охота, рыболовство и рыбоводство»</w:t>
      </w:r>
      <w:r>
        <w:rPr/>
        <w:t xml:space="preserve"> с 348 до 357 чел. за счет роста занятых по найму у ИП Ахтулов В.С., а также прогнозируемого роста числа занятых на 4 чел. в ООО «Рубикон» (ОКВЭД 02.20 «Лесозаготовки»), на 1 чел. в ООО «Новолес» (ОКВЭД 02.20 «Лесозаготовки»), и по </w:t>
      </w:r>
      <w:r>
        <w:rPr>
          <w:b/>
        </w:rPr>
        <w:t>разделу С «Обрабатывающие производства»</w:t>
      </w:r>
      <w:r>
        <w:rPr/>
        <w:t xml:space="preserve"> с 413 до 406 чел. за счет роста занятых по найму у ИП Леушин С.А., а так же занятых в ООО «Нагорский хлебокомбинат» (ОКВЭД 10.71) на 1 чел. и в ООО «Нагорская МСО» (ОКВЭД 16.10.1) на 5 че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Рост численности занятых по </w:t>
      </w:r>
      <w:r>
        <w:rPr>
          <w:b/>
        </w:rPr>
        <w:t>разделу G «Торговля оптовая и розничная; ремонт автотранспортных средств и мотоциклов»</w:t>
      </w:r>
      <w:r>
        <w:rPr/>
        <w:t xml:space="preserve"> на 2 чел. прогнозируется в связи с ростом занятых по найму у ИП Фоминых С.Н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Рост числа занятых на 2 чел. по </w:t>
      </w:r>
      <w:r>
        <w:rPr>
          <w:b/>
        </w:rPr>
        <w:t xml:space="preserve">разделу </w:t>
      </w:r>
      <w:r>
        <w:rPr>
          <w:b/>
          <w:lang w:val="en-US"/>
        </w:rPr>
        <w:t>K</w:t>
      </w:r>
      <w:r>
        <w:rPr>
          <w:b/>
        </w:rPr>
        <w:t xml:space="preserve"> «Деятельность финансовая и страховая» </w:t>
      </w:r>
      <w:r>
        <w:rPr/>
        <w:t>связана со ростом занятых в страховом отделе в пгт Нагорск «Страховое акционерное общество «ВСК».</w:t>
      </w:r>
    </w:p>
    <w:p>
      <w:pPr>
        <w:pStyle w:val="Style28"/>
        <w:spacing w:lineRule="auto" w:line="276"/>
        <w:ind w:left="0" w:firstLine="567"/>
        <w:jc w:val="both"/>
        <w:rPr>
          <w:b/>
          <w:b/>
        </w:rPr>
      </w:pPr>
      <w:r>
        <w:rPr/>
        <w:t xml:space="preserve">Прогнозируемый рост числа занятых по </w:t>
      </w:r>
      <w:r>
        <w:rPr>
          <w:b/>
        </w:rPr>
        <w:t xml:space="preserve">разделу S «Предоставление прочих видов услуг» </w:t>
      </w:r>
      <w:r>
        <w:rPr/>
        <w:t>на 1 чел. связан с увеличением числа занятых у ИП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>На 2026 - 2027 гг также прогнозируется небольшой рост численности занятого населения в организациях, включая занятых по найму у ИП и фермеров занятых – на 14 чел. в 2026 г. и на 19 чел. в 2027 г. (в основном за счет роста числа занятых в организациях и у ИП в отрасли лесозаготовок, деревообработки и торговл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2.</w:t>
        <w:tab/>
        <w:t xml:space="preserve">Среднемесячная номинальная начисленная заработная плата в расчете на одного работника в 2023 г. составила 28 307,5 руб., темп роста к предыдущему году 109,5%. По оценке в 2024 г. среднемесячная номинальная начисленная заработная плата в расчете на одного работника ожидается 32 792,1 руб., темп роста к предыдущему году 115,8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35 809,0 руб., темп роста к предыдущему году – 109,2%. К концу 2027 г. среднемесячная номинальная начисленная заработная плата в расчете на одного работника по прогнозу составит 40 844,4 руб. в расчете на одного работника, темп роста к предыдущему году – 106,6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А «Сельское, лесное хозяйство, охота, рыболовство и рыбоводство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Среднемесячная номинальная начисленная заработная плата в расчете на одного работника составила 22 330,8 руб., темп роста к предыдущему году составил 111,1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01 «Растениеводство и животноводство, охота и предоставление соответствующих услуг в этих областях»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1 666,9 руб., темп роста к предыдущему году составил 116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37 367,0 руб., темп роста к предыдущему году – 11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40 356,3 руб., темп роста к предыдущему году – 108,0%. К концу 2027 г. прогнозируется рост среднемесячной начисленной заработной платы до 45 859,2 руб. в расчете на одного работника, темп роста к предыдущему году – 106,7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02 «Лесоводство и лесозаготовки»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1 574,6 руб., темп роста к предыдущему году составил 111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5 565,9 руб., темп роста к предыдущему году – 118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28 224,8 руб., темп роста к предыдущему году – 110,4%. К концу 2027 г. прогнозируется рост среднемесячной начисленной заработной платы до 32 420,0 руб. в расчете на одного работника, темп роста к предыдущему году – 106,8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С «Обрабатывающие производства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2 337,8 руб., темп роста к предыдущему году составил 111,8%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7 390,4 руб., темп роста к предыдущему году – 122,4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По прогнозу среднемесячная номинальная начисленная заработная плата в расчете на одного работника по прогнозу в 2025 г. составит 30 524,0 руб., темп роста к предыдущему году – 111,4%. К концу 2027 г. прогнозируется рост среднемесячной начисленной заработной платы до 35 175,4 руб. в расчете на одного работника, темп роста к предыдущему году – 106,9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D</w:t>
      </w:r>
      <w:r>
        <w:rPr>
          <w:rFonts w:eastAsia="Calibri"/>
          <w:b/>
        </w:rPr>
        <w:t xml:space="preserve"> «Обеспечение электрической энергией, газом и паром; кондиционирование воздуха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50 135,4 руб., темп роста к предыдущему году составил 104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55 366,1 руб., темп роста к предыдущему году – 110,4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60 349,1 руб., темп роста к предыдущему году – 109,0%. К концу 2027 г. прогнозируется рост среднемесячной начисленной заработной платы до 68 561,3 руб. в расчете на одного работника, темп роста к предыдущему году – 106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Е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5 507,5 руб., темп роста к предыдущему году составил 108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39 058,3 руб., темп роста к предыдущему году – 110,0%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В связи с ликвидацией МУП «Мулинское ЖКХ» в конце 2024 г. с 2025 г. по данному виду деятельность занятых не буд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F</w:t>
      </w:r>
      <w:r>
        <w:rPr>
          <w:rFonts w:eastAsia="Calibri"/>
          <w:b/>
        </w:rPr>
        <w:t xml:space="preserve"> «Строительство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0 267,7 руб., темп роста к предыдущему году составил 115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5 334,5 руб., темп роста к предыдущему году – 125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28 501,3 руб., темп роста к предыдущему году – 112,5%. К концу 2027 г. прогнозируется рост среднемесячной начисленной заработной платы до 32 570,0 руб. в расчете на одного работника, темп роста к предыдущему году – 106,6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G</w:t>
      </w:r>
      <w:r>
        <w:rPr>
          <w:rFonts w:eastAsia="Calibri"/>
          <w:b/>
        </w:rPr>
        <w:t xml:space="preserve"> «Торговля оптовая и розничная; ремонт автотранспортных средств и мотоциклов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0 946,0 руб., темп роста к предыдущему году составил 110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7 020,3 руб., темп роста к предыдущему году – 129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29 911,5 руб., темп роста к предыдущему году – 110,7%. К концу 2027 г. прогнозируется рост среднемесячной начисленной заработной платы до 34 289,9 руб. в расчете на одного работника, темп роста к предыдущему году – 106,6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Н «Транспортировка и хранение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0 138,9 руб., темп роста к предыдущему году составил 114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4 972,3 руб., темп роста к предыдущему году – 124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27 719,2 руб., темп роста к предыдущему году – 111,0%. К концу 2027 г. прогнозируется рост среднемесячной начисленной заработной платы до 31 783,4 руб. в расчете на одного работника, темп роста к предыдущему году – 106,9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 xml:space="preserve"> «Деятельность гостиниц и предприятий общественного питания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19 648,3 руб., темп роста к предыдущему году составил 115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5 150,0 руб., темп роста к предыдущему году – 12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По прогнозу среднемесячная номинальная начисленная заработная плата в расчете на одного работника по прогнозу в 2025 г. составит 28 796,7 руб., темп роста к предыдущему году – 114,5%. К концу 2027 г. прогнозируется рост среднемесячной начисленной заработной платы до 32 907,2 руб. в расчете на одного работника, темп роста к предыдущему году – 106,6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J</w:t>
      </w:r>
      <w:r>
        <w:rPr>
          <w:rFonts w:eastAsia="Calibri"/>
          <w:b/>
        </w:rPr>
        <w:t xml:space="preserve"> «Деятельность в области информации и связи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0 854,1 руб., темп роста к предыдущему году составил 10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5 963,3 руб., темп роста к предыдущему году – 124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28 845,3 руб., темп роста к предыдущему году – 111,1%. К концу 2027 г. прогнозируется рост среднемесячной начисленной заработной платы до 33 086,7 руб. в расчете на одного работника, темп роста к предыдущему году – 107,0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К «Деятельность финансовая и страховая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3 932,6 руб., темп роста к предыдущему году составил 10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30 035,4 руб., темп роста к предыдущему году – 125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33 459,4 руб., темп роста к предыдущему году – 111,4%. К концу 2027 г. прогнозируется рост среднемесячной начисленной заработной платы до 38 415,2 руб. в расчете на одного работника, темп роста к предыдущему году – 107,2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L</w:t>
      </w:r>
      <w:r>
        <w:rPr>
          <w:rFonts w:eastAsia="Calibri"/>
          <w:b/>
        </w:rPr>
        <w:t xml:space="preserve"> «Деятельность по операциям с недвижимым имуществом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3 328,4 руб., темп роста к предыдущему году составил 110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8 927,2 руб., темп роста к предыдущему году – 124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31 675,3 руб., темп роста к предыдущему году – 109,5%. К концу 2027 г. прогнозируется рост среднемесячной начисленной заработной платы до 36 298,9 руб. в расчете на одного работника, темп роста к предыдущему году – 107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M</w:t>
      </w:r>
      <w:r>
        <w:rPr>
          <w:rFonts w:eastAsia="Calibri"/>
          <w:b/>
        </w:rPr>
        <w:t xml:space="preserve"> «Деятельность профессиональная, научная и техническая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5 697,8 руб., темп роста к предыдущему году составил 113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40 517,2 руб., темп роста к предыдущему году – 113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43 758,5 руб., темп роста к предыдущему году – 108,0%. К концу 2027 г. прогнозируется рост среднемесячной начисленной заработной платы до 49 958,7 руб. в расчете на одного работника, темп роста к предыдущему году – 106,9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O</w:t>
      </w:r>
      <w:r>
        <w:rPr>
          <w:rFonts w:eastAsia="Calibri"/>
          <w:b/>
        </w:rPr>
        <w:t xml:space="preserve"> «Государственное управление и обеспечение военной безопасности; социальное обеспечение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41 558,1 руб., темп роста к предыдущему году составил 106,8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45 547,6 руб., темп роста к предыдущему году – 109,6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48 770,9 руб., темп роста к предыдущему году – 107,1%. К концу 2027 г. прогнозируется рост среднемесячной начисленной заработной платы до 55 324,5 руб. в расчете на одного работника, темп роста к предыдущему году – 106,4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Р «Образование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7 820,6 руб., темп роста к предыдущему году составил 10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30 519,1 руб., темп роста к предыдущему году – 109,7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33 052,2 руб., темп роста к предыдущему году – 108,3%. К концу 2027 г. прогнозируется рост среднемесячной начисленной заработной платы до 37 569,7 руб. в расчете на одного работника, темп роста к предыдущему году – 106,6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Q</w:t>
      </w:r>
      <w:r>
        <w:rPr>
          <w:rFonts w:eastAsia="Calibri"/>
          <w:b/>
        </w:rPr>
        <w:t xml:space="preserve"> «Деятельность в области здравоохранения и социальных услуг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40 541,6 руб., темп роста к предыдущему году составил 111,7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45 041,7 руб., темп роста к предыдущему году – 111,1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49 320,7 руб., темп роста к предыдущему году – 109,5%. К концу 2027 г. прогнозируется рост среднемесячной начисленной заработной платы до 56 520,0 руб. в расчете на одного работника, темп роста к предыдущему году – 107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R</w:t>
      </w:r>
      <w:r>
        <w:rPr>
          <w:rFonts w:eastAsia="Calibri"/>
          <w:b/>
        </w:rPr>
        <w:t xml:space="preserve"> «Деятельность в области культуры, спорта, организации досуга и развлечений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5 851,4 руб., темп роста к предыдущему году составил 111,7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39 569,0 руб., темп роста к предыдущему году – 110,4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42 932,4 руб., темп роста к предыдущему году – 108,5%. К концу 2027 г. прогнозируется рост среднемесячной начисленной заработной платы до 49 199,2 руб. в расчете на одного работника, темп роста к предыдущему году – 107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 «Предоставление прочих видов услуг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2 225,1 руб., темп роста к предыдущему году составил 10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4 г. составит 27 336,9 руб., темп роста к предыдущему году – 123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5 г. составит 30 480,6 руб., темп роста к предыдущему году – 111,5%. К концу 2027 г. прогнозируется рост среднемесячной начисленной заработной платы до 34 995,1 руб. в расчете на одного работника, темп роста к предыдущему году – 107,0%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/>
        <w:t xml:space="preserve">3. </w:t>
        <w:tab/>
        <w:t>В целом по муниципальному образованию фактически сложившийся фонд оплаты труда (далее – ФОТ) за 2023 г. составил 750 035,5 тыс. руб., темп роста по сравнению с 2022 г. – 109,1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ценка ФОТ в 2024 г. – 870 041,2 тыс. руб., темпы роста по сравнению с 2022 г. – 116,0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прогнозу в 2025 г. ФОТ составит 959 108,3 тыс. руб., темп роста по сравнению с 2024 г. – 110,2%. До конца 2027г  ФОТ прогнозируется на уровне 1 110 150,8 тыс. руб., темп роста по сравнению с 2026 г. – 107,5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ост ФОТ прогнозируется с учетом роста МРОТ, индексации заработной платы, а также с учетом небольшого роста численности занятого населения в организациях района, включая занятых по найму у ИП и фермер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</w:t>
        <w:tab/>
        <w:t>В рамках деятельности межведомственной комиссии за 2023 г. проведено 5 заседания комиссии по вопросу легализации заработной платы. Приглашено 7 работодателей. По результатам работы комиссии 3 работодателей повысили заработную плату наемным работникам до уровня МРОТ. Дополнительно поступило НДФЛ 39,0 тыс. рублей, страховых взносов 51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слушано 12 должников, имеющих недоимку по налогу на доходы физических лиц, в результате проведенной работы 11 должников частично погасили задолженность в сумме 1 067,1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2023 г.в средствах СМИ, на официальных сайтах и в социальных сетях муниципального образования размещено и опубликовано 19 статей о работе и результатах деятельности межведомственной комисс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целях выявления фактов осуществления деятельности организаций без постановки на налоговый учет и физических лиц, без государственной регистрации в качестве индивидуальных предпринимателей, а также фактов использования организациями и индивидуальными предпринимателями наемного труда работников без оформления с ними трудовых договоров за 2023 г. в рамках деятельности Межведомственной комиссии проведено 8 профилактических визитов. Осмотрено 25 мест осуществления предпринимательской деятельности, в том числе 3 повторно. Выявлено 20 нарушений, из них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</w:t>
        <w:tab/>
        <w:t>3 нарушения в отношении организаций, использующих наемный труд работников без оформления с ними трудового договора;</w:t>
      </w:r>
    </w:p>
    <w:p>
      <w:pPr>
        <w:pStyle w:val="Normal"/>
        <w:spacing w:lineRule="auto" w:line="276"/>
        <w:ind w:firstLine="708"/>
        <w:jc w:val="both"/>
        <w:rPr>
          <w:highlight w:val="yellow"/>
        </w:rPr>
      </w:pPr>
      <w:r>
        <w:rPr/>
        <w:t>-</w:t>
        <w:tab/>
        <w:t>17 нарушений в отношении индивидуальных предпринимателей, использующих наемный труд работников без оформления с ними трудового догово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результатам профилактических визитов оформлено 20 трудовых договор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отношении физических лиц, осуществляющих предпринимательскую деятельность без государственной регистрации в качестве самозанятого выявлено 96 фактов. По результатам проведения с физическими лицами индивидуальной работы по вопросу неформальной занятости за 2023 год 96 физических лиц встали на учет в налоговом органе в качестве самозанятого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ые должники с наибольшей задолженностью по НДФЛ по состоянию на 01.05.2023: ООО «Нагорская МСО» – 311,37 тыс. руб.; ООО «Нагорские коммунальные системы» – 645,06 тыс. руб.; ООО Нагорский хлебокомбинат» – 438,37 тыс. руб. Основные причины возникновения задолженности по НДФЛ: тяжелое финансовое положение предприятий и не предоставление, либо несвоевременное предоставление Уведомления по налогам в налоговую инспекцию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ступление НДФЛ за 2023 г. составило 27 060,5 тыс. руб., отклонение фактических показателей за 2023 г. от фактических поступлений аналогичного периода 2022 г. – рост на 1 925,5 тыс. руб. или 7,7%. Рост поступлений по данному доходному источнику обеспечен в том числе за счет роста в отчетном периоде минимального размера оплаты труда. Так в 1 квартале 2023 г. размер МРОТ составил 16 242,00 руб. (с учетом районного коэффициента – 18 678,00 руб.), а в 1 квартале 2024 г. – 19 242,00 руб. (с учетом районного коэффициента – 22 128,00 руб.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ступление НДФЛ за 5 месяцев 2024 г. составило 10 125,3 тыс. руб. Рост поступлений по отношению к аналогичному периоду 2023 г составил 1 418,3 тыс. руб. или 16,3%. Рост налога обеспечен за счет увеличения фонда начисленной заработной платы. По информации налоговой инспекции, согласно данным Кировстата, за январь 2024 года к аналогичному периоду прошлого года темп роста фонда оплаты труда составил 115,8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ой должник с наибольшей задолженностью по НДФЛ по состоянию на 01.06.2024: ООО «Крона» – 1 215,7 тыс. руб. Основные причины возникновения задолженности по НДФЛ: тяжелое финансовое положение предприятий и не предоставление, либо несвоевременное предоставление уведомления по налогам в налоговую инспекцию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ведующий отделом экономики </w:t>
      </w:r>
    </w:p>
    <w:p>
      <w:pPr>
        <w:pStyle w:val="Normal"/>
        <w:spacing w:lineRule="auto" w:line="276"/>
        <w:jc w:val="both"/>
        <w:rPr/>
      </w:pPr>
      <w:r>
        <w:rPr/>
        <w:t>и работы с малым бизнесом</w:t>
        <w:tab/>
        <w:tab/>
        <w:tab/>
        <w:tab/>
        <w:tab/>
        <w:tab/>
        <w:tab/>
        <w:t>Т.Н. Усатова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29 августа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-BoldMT">
    <w:charset w:val="cc"/>
    <w:family w:val="swiss"/>
    <w:pitch w:val="default"/>
  </w:font>
  <w:font w:name="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cs="Arial"/>
      <w:sz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Markedcontent">
    <w:name w:val="markedcontent"/>
    <w:basedOn w:val="Style12"/>
    <w:qFormat/>
    <w:rPr/>
  </w:style>
  <w:style w:type="character" w:styleId="Bolder">
    <w:name w:val="bold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3">
    <w:name w:val="Обычный +13 пт по центру"/>
    <w:basedOn w:val="Normal"/>
    <w:qFormat/>
    <w:pPr>
      <w:jc w:val="both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Verdana"/>
      <w:kern w:val="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sprofile.ru/person/kamenca-vn-431900633671" TargetMode="External"/><Relationship Id="rId3" Type="http://schemas.openxmlformats.org/officeDocument/2006/relationships/hyperlink" Target="https://www.rusprofile.ru/person/kamenca-vn-4319006336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1:00Z</dcterms:created>
  <dc:creator>2</dc:creator>
  <dc:description/>
  <cp:keywords/>
  <dc:language>en-US</dc:language>
  <cp:lastModifiedBy>Nageconom</cp:lastModifiedBy>
  <cp:lastPrinted>2023-06-13T09:01:00Z</cp:lastPrinted>
  <dcterms:modified xsi:type="dcterms:W3CDTF">2024-08-29T13:45:00Z</dcterms:modified>
  <cp:revision>191</cp:revision>
  <dc:subject/>
  <dc:title>Пояснительная записка</dc:title>
</cp:coreProperties>
</file>