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к Порядку применения бюджетной классифик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Российской Федерации в части, относящей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к бюджету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оды муниципальных программ Нагорского муниципального района Кировской области, их подпрограмм и непрограммных направлений расходов бюджета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793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д М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д ПП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 Нагорского района Кировской области / подпрограммы (непрограммного направления расходов бюджета муниципального район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разования Нагорского района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литика и профилактика правонарушений в Нагорском районе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Нагорского района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здание безопасных и благоприятных условий жизнедеятельности в Нагорском районе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вершенствование организации муниципального управления Нагорского района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правление муниципальными финансами и регулирование межбюджетных отношений Нагорского района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30:00Z</dcterms:created>
  <dc:creator>МалыгинаНВ</dc:creator>
  <dc:description/>
  <cp:keywords/>
  <dc:language>en-US</dc:language>
  <cp:lastModifiedBy>Computer-10</cp:lastModifiedBy>
  <dcterms:modified xsi:type="dcterms:W3CDTF">2022-11-16T13:39:00Z</dcterms:modified>
  <cp:revision>9</cp:revision>
  <dc:subject/>
  <dc:title/>
</cp:coreProperties>
</file>