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о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ого управ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Нагор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11.2023 г. N5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ы целей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муниципального района на 2024 год и на плановый период 2025 и 2026 годов, применяемые органами местного самоуправления Нагорского муниципального района как получателями средств бюджета муниципального района при составлении и ведении бюджетных росписей главных распорядителей средств бюджета муниципального района, бюджетных смет главных распорядителей средств бюджета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казенными учреждениями при составлении и ведении бюджетных смет муниципальных казенных учреж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0000121 «Обеспечение персонифицированного финансирования дополнительного образования детей»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</w:rPr>
        <w:t>0000301 «Содержание дорог»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0000302 «Ремонт дорог»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</w:rPr>
        <w:t>0000501 «Оплата отопления и технологических нужд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0000503 «Оплата потребления электроэнерг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0000504 «Оплата водоснабж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0000505 «Оплата прочих коммунальных услуг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0000506 «Плата за обращение с твердыми коммунальными отходам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0000602 "Оплата стоимости питания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0000605 "Оплата приобретения дров";</w:t>
      </w:r>
    </w:p>
    <w:p>
      <w:pPr>
        <w:pStyle w:val="Normal"/>
        <w:autoSpaceDE w:val="false"/>
        <w:spacing w:lineRule="auto" w:line="240" w:before="0" w:after="0"/>
        <w:ind w:left="567" w:hanging="2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000122 «Субвенция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в приемной семье»;</w:t>
      </w:r>
    </w:p>
    <w:p>
      <w:pPr>
        <w:pStyle w:val="Normal"/>
        <w:autoSpaceDE w:val="false"/>
        <w:spacing w:lineRule="auto" w:line="240" w:before="0" w:after="0"/>
        <w:ind w:left="567" w:hanging="2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000123 «Субвенция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/>
      </w:pPr>
      <w:r>
        <w:rPr/>
        <w:t>__________________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45:00Z</dcterms:created>
  <dc:creator>Наталия</dc:creator>
  <dc:description/>
  <cp:keywords/>
  <dc:language>en-US</dc:language>
  <cp:lastModifiedBy>Computer-10</cp:lastModifiedBy>
  <cp:lastPrinted>2022-11-17T08:59:00Z</cp:lastPrinted>
  <dcterms:modified xsi:type="dcterms:W3CDTF">2023-11-20T10:50:00Z</dcterms:modified>
  <cp:revision>26</cp:revision>
  <dc:subject/>
  <dc:title/>
</cp:coreProperties>
</file>