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8"/>
        </w:rPr>
        <w:t xml:space="preserve">Приложение № 24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15.12.2023 № 25.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06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06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16-11-10T16:01:00Z</cp:lastPrinted>
  <dcterms:modified xsi:type="dcterms:W3CDTF">2023-12-18T07:55:00Z</dcterms:modified>
  <cp:revision>34</cp:revision>
  <dc:subject/>
  <dc:title/>
</cp:coreProperties>
</file>