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/>
        <w:t>от 15.12.2023 № 2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 на 2025 год и на 2026 год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Наименование поселений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2025 год  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Кобринское сельское поселение                          1624,0         1645,6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          Мулинское сельское поселение                           782,3           787,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Синегорское сельское поселение                         2356,4         2379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Чеглаковское сельское поселение                        4037,3         408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8800,0         89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1:00Z</dcterms:created>
  <dc:creator>SavedRFO</dc:creator>
  <dc:description/>
  <cp:keywords/>
  <dc:language>en-US</dc:language>
  <cp:lastModifiedBy>Buh-SX</cp:lastModifiedBy>
  <cp:lastPrinted>2016-11-10T09:32:00Z</cp:lastPrinted>
  <dcterms:modified xsi:type="dcterms:W3CDTF">2023-12-18T07:55:00Z</dcterms:modified>
  <cp:revision>49</cp:revision>
  <dc:subject/>
  <dc:title/>
</cp:coreProperties>
</file>