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Приложение № 1</w:t>
      </w:r>
      <w:bookmarkStart w:id="0" w:name="Par438"/>
      <w:bookmarkEnd w:id="0"/>
    </w:p>
    <w:p>
      <w:pPr>
        <w:pStyle w:val="ConsPlusNonformat"/>
        <w:suppressAutoHyphens w:val="true"/>
        <w:jc w:val="center"/>
        <w:rPr/>
      </w:pPr>
      <w:r>
        <w:rPr>
          <w:rFonts w:cs="Times New Roman" w:ascii="Times New Roman" w:hAnsi="Times New Roman"/>
          <w:sz w:val="28"/>
          <w:szCs w:val="28"/>
        </w:rPr>
        <w:t>Сведения о достижении показателей эффективност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 за 2023 год</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5277" w:type="dxa"/>
        <w:jc w:val="left"/>
        <w:tblInd w:w="-5" w:type="dxa"/>
        <w:tblLayout w:type="fixed"/>
        <w:tblCellMar>
          <w:top w:w="75" w:type="dxa"/>
          <w:left w:w="75" w:type="dxa"/>
          <w:bottom w:w="75" w:type="dxa"/>
          <w:right w:w="75" w:type="dxa"/>
        </w:tblCellMar>
      </w:tblPr>
      <w:tblGrid>
        <w:gridCol w:w="840"/>
        <w:gridCol w:w="3915"/>
        <w:gridCol w:w="1275"/>
        <w:gridCol w:w="1734"/>
        <w:gridCol w:w="1167"/>
        <w:gridCol w:w="1134"/>
        <w:gridCol w:w="1668"/>
        <w:gridCol w:w="3544"/>
      </w:tblGrid>
      <w:tr>
        <w:trPr>
          <w:tblHeader w:val="true"/>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п/п</w:t>
            </w:r>
          </w:p>
        </w:tc>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Наименование муниципальной программы, подпрограммы, отдельного мероприятия, 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Единица измерения</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c>
          <w:tcPr>
            <w:tcW w:w="1668" w:type="dxa"/>
            <w:vMerge w:val="restart"/>
            <w:tcBorders>
              <w:top w:val="single" w:sz="4" w:space="0" w:color="000000"/>
              <w:left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Уровень достижения показателя,</w:t>
            </w:r>
          </w:p>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vMerge w:val="restart"/>
            <w:tcBorders>
              <w:top w:val="single" w:sz="4" w:space="0" w:color="000000"/>
              <w:left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Обоснование отклонений значений показателя на конец отчетного года (при наличии)</w:t>
            </w:r>
          </w:p>
        </w:tc>
      </w:tr>
      <w:tr>
        <w:trPr>
          <w:tblHeader w:val="true"/>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 предшествующий</w:t>
            </w:r>
          </w:p>
          <w:p>
            <w:pPr>
              <w:pStyle w:val="ConsPlusCell"/>
              <w:jc w:val="center"/>
              <w:rPr/>
            </w:pPr>
            <w:r>
              <w:rPr>
                <w:rFonts w:cs="Times New Roman" w:ascii="Times New Roman" w:hAnsi="Times New Roman"/>
                <w:sz w:val="24"/>
                <w:szCs w:val="24"/>
              </w:rPr>
              <w:t>отчетному</w:t>
            </w:r>
          </w:p>
        </w:tc>
        <w:tc>
          <w:tcPr>
            <w:tcW w:w="2301" w:type="dxa"/>
            <w:gridSpan w:val="2"/>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668"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blHeader w:val="true"/>
          <w:trHeight w:val="3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4" w:type="dxa"/>
            <w:vMerge w:val="continue"/>
            <w:tcBorders>
              <w:left w:val="single" w:sz="4" w:space="0" w:color="000000"/>
              <w:bottom w:val="single" w:sz="4" w:space="0" w:color="000000"/>
              <w:right w:val="single" w:sz="4" w:space="0" w:color="000000"/>
            </w:tcBorders>
            <w:vAlign w:val="center"/>
          </w:tcPr>
          <w:p>
            <w:pPr>
              <w:pStyle w:val="ConsPlusCel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факт</w:t>
            </w:r>
          </w:p>
        </w:tc>
        <w:tc>
          <w:tcPr>
            <w:tcW w:w="1668"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b/>
                <w:sz w:val="24"/>
                <w:szCs w:val="24"/>
              </w:rPr>
              <w:t>Муниципальная программа «Развитие образования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lang w:val="ru-RU"/>
              </w:rPr>
            </w:pPr>
            <w:r>
              <w:rPr>
                <w:b/>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lang w:val="ru-RU"/>
              </w:rPr>
            </w:pPr>
            <w:r>
              <w:rPr>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хват дошкольным образованием детей в возрасте от трех до семи лет </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1.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детей в возрасте 1-6 лет, получающих дошкольную образовательную услугу и (или) услугу по их содержанию муниципальных образовательных учреждениях в общей численности детей 1-6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9,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1,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62,8</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2,7</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Увеличение показателя связано с уменьшением общей численности детей в возрасте 1-6 ле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1.3.</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детей в возрасте 1-6 лет, состоящих на учете для определения в муниципальные дошкольные образовательные учреждения, в общей численности детей 1-6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42,3</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Увеличение показателя связано с уменьшением общей численности детей в возрасте 1-6 ле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1.4.</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и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b/>
              </w:rPr>
              <w:t>Направление «Развитие системы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лиц, сдавших единый государственный экзамен по обязательным предметам, от числа выпускников, участвовавших в едином государственном экзамене по обязательным предмета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7</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4.</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численности учителей в возрасте до 30 лет в общей численности учителей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9</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5.</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6.</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щеобразовательных организаций, в которых отремонтированы пищеблоки для обеспечение горячим питанием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7.</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8.</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и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0.</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3</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1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3</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pPr>
            <w:r>
              <w:rPr>
                <w:sz w:val="24"/>
                <w:szCs w:val="24"/>
                <w:lang w:val="ru-RU"/>
              </w:rPr>
              <w:t>13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rPr>
              <w:t>Увеличение показателя связано с увеличен количества педагогических работников образовательных организаций, для которых в ЦНППМ Института разработаны индивидуальные образовательные маршруты.</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педагогических работников общеобразовательных организаций, прошедших повышение квалификации в ЦНППМ Институт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5/8</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2/1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83,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rPr>
              <w:t>Увеличение показателя связано с увеличением численности педагогических работников общеобразовательных организаций, прошедших повышение квалификации в ЦНППМ Институт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разовательных организаций муниципального района, принявших участие в программах повышения квалификации управленческих команд</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щеобразовательных организаций муниципального района, реализующих целевую модель наставниче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rPr>
              <w:t>Увеличение показателя связано с увеличением количество школ, реализующих целевую модель наставничеств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щеобразовательных организаций, управленческие команды которых вовлечены в систему ментор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0/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0/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eastAsia="ru-RU"/>
              </w:rPr>
            </w:pPr>
            <w:r>
              <w:rPr>
                <w:sz w:val="24"/>
                <w:szCs w:val="24"/>
                <w:lang w:val="ru-RU" w:eastAsia="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eastAsia="ru-RU"/>
              </w:rPr>
            </w:pPr>
            <w:r>
              <w:rPr>
                <w:sz w:val="24"/>
                <w:szCs w:val="24"/>
                <w:lang w:val="ru-RU" w:eastAsia="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щеобразовательных организаций, реализующих мероприятия по обеспечению деятельности советников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suppressAutoHyphens w:val="tru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системы дополнительного образова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9,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6,9</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6</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рганизация отдыха детей в каникулярное время в лагерях с дневным пребыванием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хват детей школьного возраста, получивших услугу отдыха и оздоровления в оздоровительных учреждениях с дневным пребыванием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3,7</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4,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4,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рганизация временного трудоустройства несовершеннолетних граждан в возрасте от 14 до 18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временно трудоустроенных несовершеннолетних граждан в возрасте от 14 до 18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7</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6.</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jc w:val="both"/>
              <w:rPr/>
            </w:pPr>
            <w:r>
              <w:rPr>
                <w:rFonts w:cs="Times New Roman" w:ascii="Times New Roman" w:hAnsi="Times New Roman"/>
                <w:b/>
                <w:sz w:val="24"/>
                <w:szCs w:val="24"/>
              </w:rPr>
              <w:t>Направление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rFonts w:ascii="Times New Roman" w:hAnsi="Times New Roman" w:cs="Times New Roman"/>
                <w:b/>
                <w:b/>
                <w:sz w:val="24"/>
                <w:szCs w:val="24"/>
                <w:lang w:val="ru-RU"/>
              </w:rPr>
            </w:pPr>
            <w:r>
              <w:rPr>
                <w:rFonts w:cs="Times New Roman"/>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приемных семей, получающих ежемесячное вознаграждение, причитающееся приемным родителя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6.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детей-сирот и детей, оставшихся без попечения родителей, находящихся под опекой (попечительством), в приемной семье</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9</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3</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4,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величение показателя связано с увеличением численности детей, находящихся под опекой.</w:t>
            </w:r>
          </w:p>
        </w:tc>
      </w:tr>
      <w:tr>
        <w:trPr>
          <w:trHeight w:val="1194"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еализация государственных функций, связанных с общегосударственным управление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контрольно-ревизионных мероприятий по организации деятельности подведомственных муниципальных учреждений (количество актов проверок)</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компьютерной и организационной техники, возраст которой превышает 5 лет, к общему количеству компьютерной и организационной техники в управлени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лицензионного программного обеспечения к общему числу программного обеспечения в управлени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3,3</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3,5</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3,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Социальное обеспечение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8.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получающих меры социальной поддержки, установленной абзацем первым части 1 статьи 15 Закона Кировской области «Об образовании в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3</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8.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детей, на которых выплачивается компенсация платы, взимаемая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8</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20"/>
              <w:jc w:val="left"/>
              <w:rPr>
                <w:sz w:val="24"/>
                <w:szCs w:val="24"/>
                <w:lang w:val="ru-RU"/>
              </w:rPr>
            </w:pPr>
            <w:r>
              <w:rPr>
                <w:sz w:val="24"/>
                <w:szCs w:val="24"/>
                <w:lang w:val="ru-RU"/>
              </w:rPr>
              <w:t>90,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Снижение показателя связано с уменьшением численности детей, по которым принято решение о назначении компенсации в соответствии с предоставленными документа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птимизация структуры муниципальной сети образовательных учреждений с учетом демографических и социально-экономических услов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9.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щеобразовательных учреждений,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en-US"/>
              </w:rPr>
            </w:pPr>
            <w:r>
              <w:rPr>
                <w:sz w:val="24"/>
                <w:szCs w:val="24"/>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дошкольные 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lang w:val="en-US"/>
              </w:rPr>
            </w:pPr>
            <w:r>
              <w:rPr>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основные обще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lang w:val="en-US"/>
              </w:rPr>
            </w:pPr>
            <w:r>
              <w:rPr>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средние обще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3"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организаци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Arial Unicode MS"/>
                <w:b/>
              </w:rPr>
              <w:t>Муниципальная программа «Социальная политика и профилактика правонарушений в Нагор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eastAsia="A;Arial Unicode MS"/>
                <w:b/>
                <w:b/>
              </w:rPr>
            </w:pPr>
            <w:r>
              <w:rPr>
                <w:rFonts w:eastAsia="A;Arial Unicode MS"/>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1.</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pPr>
            <w:r>
              <w:rPr>
                <w:rFonts w:cs="Times New Roman" w:ascii="Times New Roman" w:hAnsi="Times New Roman"/>
                <w:b/>
                <w:sz w:val="24"/>
                <w:szCs w:val="24"/>
              </w:rPr>
              <w:t>Направление «Молодежь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1.1.</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b/>
                <w:b/>
                <w:sz w:val="24"/>
                <w:szCs w:val="24"/>
              </w:rPr>
            </w:pPr>
            <w:r>
              <w:rPr>
                <w:rFonts w:cs="Times New Roman" w:ascii="Times New Roman" w:hAnsi="Times New Roman"/>
                <w:sz w:val="24"/>
                <w:szCs w:val="24"/>
              </w:rPr>
              <w:t>Количество волонтерских акц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7</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2.</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jc w:val="both"/>
              <w:rPr>
                <w:b/>
                <w:b/>
                <w:sz w:val="24"/>
                <w:szCs w:val="24"/>
              </w:rPr>
            </w:pPr>
            <w:r>
              <w:rPr>
                <w:rFonts w:cs="Times New Roman" w:ascii="Times New Roman" w:hAnsi="Times New Roman"/>
                <w:sz w:val="24"/>
                <w:szCs w:val="24"/>
              </w:rPr>
              <w:t>Количество молодых людей, принимающих участие в добровольче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8</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9,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оличество мероприятий, проводимых в рамках реализации ГМП</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7</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хват молодежи, получаемой социальные услуги в рамках реализации ГМП</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0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5</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38,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здание молодежного пространства в пгт Нагорск «Отличное 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2.</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pPr>
            <w:r>
              <w:rPr>
                <w:rFonts w:cs="Times New Roman" w:ascii="Times New Roman" w:hAnsi="Times New Roman"/>
                <w:b/>
                <w:sz w:val="24"/>
                <w:szCs w:val="24"/>
              </w:rPr>
              <w:t>Направление «Обеспечение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2.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0,0</w:t>
            </w:r>
          </w:p>
          <w:p>
            <w:pPr>
              <w:pStyle w:val="TextBodyIndent"/>
              <w:suppressAutoHyphens w:val="tru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В связи с отсутствием финансирова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3.</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pPr>
            <w:r>
              <w:rPr>
                <w:rFonts w:cs="Times New Roman" w:ascii="Times New Roman" w:hAnsi="Times New Roman"/>
                <w:b/>
                <w:sz w:val="24"/>
                <w:szCs w:val="24"/>
              </w:rPr>
              <w:t>Направление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систематически занимающих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9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участвующих в массовых спортивных меро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0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72</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2.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Численность подготовленных спортсменов-разряд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66,7</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вязи с уменьшением численности населе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занятых в детско-юношеском спо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95,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вязи с уменьшением численности детей</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обретение спортивного инвентаря 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жителей, сдавших нормативы комплекса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8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Низкая активность населе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4.</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pPr>
            <w:r>
              <w:rPr>
                <w:rFonts w:cs="Times New Roman" w:ascii="Times New Roman" w:hAnsi="Times New Roman"/>
                <w:b/>
                <w:sz w:val="24"/>
                <w:szCs w:val="24"/>
              </w:rPr>
              <w:t>Направление «Профилактика безнадзорности и профилактика правонарушений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Количество правонаруше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Действенная профилактическая работа с несовершеннолетни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Количество преступле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Количество общественно опасных дея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5.</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pPr>
            <w:r>
              <w:rPr>
                <w:rFonts w:cs="Times New Roman" w:ascii="Times New Roman" w:hAnsi="Times New Roman"/>
                <w:b/>
                <w:sz w:val="24"/>
                <w:szCs w:val="24"/>
              </w:rPr>
              <w:t>Направление «Меры противодействию немедицинскому потреблению наркотически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Вовлеченность населения в незаконный оборот наркотик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риминогенность наркомании к конц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оличество случаев отравления наркотиками, в том числе сред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оличество случаев смерти в результате потребления наркот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t>Общая оценка нарко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итерий</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6.</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Профилактика право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t xml:space="preserve">Количество преступлений на территории Нагор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величение количества смен патрулирования МОО «ДНД по охране общественного порядка в Нагорском районе»</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Направление «Содействие социально ориентирован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7.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ъем выделенных финансовых средств для поддержки СО НКО</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связи с отсутствием финансирова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8</w:t>
            </w:r>
          </w:p>
        </w:tc>
        <w:tc>
          <w:tcPr>
            <w:tcW w:w="3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военнослужащих специальной военной операции и членов их семе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8.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услуг по получению социальной поддержки военнослужащими, принимающих участие в СВО, их семьям и их родителя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9</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8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Добавление категории получателей социальной поддержки военнослужащих в СВО (доставка др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b/>
                <w:sz w:val="24"/>
                <w:szCs w:val="24"/>
              </w:rPr>
              <w:t>Муниципальная программа «Развитие культуры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созданных (реконструированных) и капитально отремонтированных объектов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ещений организаций культуры по отношению к уровню 2017 года (в части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ультаты независимой оценки качества условий оказания услуг учреждениями культуры и образования Нагорского района (одно учреждение не чаще, чем 1 раз в 3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55,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Направление «Развитие МКУК «РЦ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исло посещений культурно-массовых мероприятий, проводимых учреждениями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96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1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15,6%</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исленность участников клубных формирований в учреждениях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Направление «Развитие МКУК ЦБС»</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9515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89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237</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выданных библиотечных документов (книговыд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25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сударственная поддержка лучшим сельским учреждения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сударственная поддержка лучшим работникам сельски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rPr>
                <w:b/>
                <w:b/>
              </w:rPr>
            </w:pPr>
            <w:r>
              <w:rPr>
                <w:b/>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Муниципальная программа «Создание безопасных и благоприятных условий жизнедеятельности в Нагор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Ремонт, замена объектов водоснабжения и теплоснабж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Ремонт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Ремонт мостов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ог.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Капитальный ремонт мостов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ог.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pPr>
            <w:r>
              <w:rPr>
                <w:rFonts w:cs="Times New Roman" w:ascii="Times New Roman" w:hAnsi="Times New Roman"/>
                <w:sz w:val="24"/>
                <w:szCs w:val="24"/>
              </w:rPr>
              <w:t>Капитальный ремонт водопропускных труб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5,6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2,5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8,1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рамках работ по содержанию автодорог местного значения выполнены работы по восстановлению дорожной «одежды» с очисткой полосы отвод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Площадь индивидуального жилищного строительства, введенная за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 xml:space="preserve">кв.м. </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73</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7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связи с вводом жилищного индивидуального строительства и дачной амнистией, которая применяется упрощенным порядком предоставления гражданам земельных участков, находящихся в государственной или муниципальной собственности, на которых расположены жилые дома, возведенные до 14 мая 1998 года в границах населенного пункта, и права собственности на которые у граждан отсутствую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рафическое описание местоположения границ населенных пунктов зон, перечень координат характерных точек этих границ в системе коорди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ероприятие не выполнено в связи с непрохождением по областному конкурсу «Описание местоположения границ населенных пунктов зон, перечень координат характерных точек этих границ в системе координат» </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pPr>
            <w:r>
              <w:rPr>
                <w:sz w:val="24"/>
                <w:szCs w:val="24"/>
              </w:rPr>
              <w:t>4.1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Экономия электрической энергии в натуральном выражении муниципальными учреждениями района в сравнении с базовым периодом 2018 год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тыс. кВ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ероприятия не проводились</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Снижение количества дорожно-транспортных происшествий с пострадавшим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населения, проживающего в населенных пунктах, не имеющих регулярного автобусного сообщения с районным центром, к общей численн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1,42</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6,4</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меньшение общей численности населения в районе</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обработанных ЕДДС входящих звонков и сообщений о возникновении аварийной ситуации или происшествия к их общему числ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Уровень использования резервного фонда для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решениями администрации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4.1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pPr>
            <w:r>
              <w:rPr>
                <w:rFonts w:cs="Times New Roman" w:ascii="Times New Roman" w:hAnsi="Times New Roman"/>
                <w:sz w:val="24"/>
                <w:szCs w:val="24"/>
              </w:rPr>
              <w:t>Количество отловленных безнадзорных домашни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не проводились в виду снятия полномочий с ОМСУ</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4.1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pPr>
            <w:r>
              <w:rPr>
                <w:rFonts w:cs="Times New Roman" w:ascii="Times New Roman" w:hAnsi="Times New Roman"/>
                <w:sz w:val="24"/>
                <w:szCs w:val="24"/>
              </w:rPr>
              <w:t>Количество ликвидированных скотомоги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не проводились в виду отсутствия в Нагорском районе скотомогильник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Количество проведенных проверок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рки не проводились в виду отсутствия необходимост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Уничтожение сорной растительности (борьба с борщевик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га</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ероприятия не проводились ввиду отсутствия ассигнований</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9.</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Создание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4"/>
                <w:szCs w:val="24"/>
              </w:rPr>
              <w:t>Муниципальная программа «Совершенствование организации муниципального управления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служащих, прошедших подготовку, повышение квалификации и стажировк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33,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ыделены средства из областного бюджета на повышение квалификации – дополнительно 4 человек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олжностей муниципальной службы, на которые сформирован кадровый резерв от штатной численности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1,2</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4,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29,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 xml:space="preserve">15 человек – кадровый резерв из 34 человек. </w:t>
            </w:r>
          </w:p>
          <w:p>
            <w:pPr>
              <w:pStyle w:val="Footer"/>
              <w:suppressAutoHyphens w:val="true"/>
              <w:jc w:val="both"/>
              <w:rPr/>
            </w:pPr>
            <w:r>
              <w:rPr/>
              <w:t>Резерв дополнился двумя специалиста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правление «Противодействие коррупци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2.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заседаний комиссий по соблюдению требований к служебному поведению муниципальных служащих и урегулированию конфликта интерес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миссии проводятся ежеквартально.</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Управление муниципальным имуществ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учреждений, в отношении которых проведены проверки использования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37,5</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а дополнительная работ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ъектов недвижимости, в отношении которых проведена техническая инвентаризац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5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а дополнительная работ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ъектов недвижимости, на которые зарегистрировано право собственности муниципального района (оперативного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3</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5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связи с выделением дополнительных денежных средств зарегистрировали право собственности на земельные участки под объекта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ступления в районный бюджет доходов от управления и распоряжения муниципальным имуществом и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лн. рублей</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64,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упления от дополнительной продажи имущества. Дополнительное заключение договор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алы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8</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8,3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Снялись с налогового учета ООО «Илион», ООО «Нира», ООО «Промлес», ООО «Карвай» и ООО «СМ Лес».</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физических лиц, не являющихся индивидуальным предпринимателями и применяющими специальный налоговый режим «Налог на профессиональ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38</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занятых в субъектах мал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6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0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09</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1</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занятых в сфере малого предпринимательства по отношению к численности занятых в экономик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5,4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4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5</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1</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гружено товаров собственного производства, работ и услуг СМП</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лн. рублей</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33,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47,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48,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1</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дельный вес налоговых поступлений от СМП в общем объеме налоговых поступлений п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3,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9,5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6,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1,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sz w:val="20"/>
                <w:szCs w:val="20"/>
              </w:rPr>
            </w:pPr>
            <w:r>
              <w:rPr>
                <w:sz w:val="20"/>
                <w:szCs w:val="20"/>
              </w:rPr>
              <w:t>Снижение поступлений по данному налогу в 2023 году связано с введением с 01.01.2023г. единого налогового платежа и изменением сроков уплаты налога. Кроме того, до конца 2024 года продлено действие нулевой ставки по УСН для впервые зарегистрированных предпринимателей на УСН или возобновивших деятельность. Также на снижение поступлений по данному налоговому платежу повлиял тот факт, что многие индивидуальные предприниматели района предпочитают переход с упрощенной системы налогообложения на налог на профессиональный доход (регистрируются в качестве «самозанятых»).</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b/>
                <w:sz w:val="24"/>
                <w:szCs w:val="24"/>
              </w:rPr>
              <w:t>Направление «Организация выполнения полномоч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Удельных вес вынесенных судебных решений и решений административных органов в пользу администрации района от общего числа ис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4,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3,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2:26)*100%=84,6%</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районного архива архивными документам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ы</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5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6,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величение сдачи в архив дел постоянного хранения в связи с реорганизацией Метелевского   сельского поселе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товность к оповещению и сбору техники в пункты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товность под системы РС ЧС к действиям по предупреждению и ликвидаци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ровень исполнения расходов администрации Нагорского района за счет средств бюджета муниципального района (без учета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1</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ращений граждан в органы местного самоуправления, рассмотренные с нарушением сроков, установленных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нормативно-правовых актов администрации Нагорского района,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компьютерной и организационной техники, возраст которой не превышает 5 лет к общему количеству компьютерной и организационной техники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7,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3,5</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28,8</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2:155=33,5%)</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спользуемого органами местного самоуправления преимущественно отечественного программного обеспечения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6,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3,4</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0:50=60,0%)</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0.</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лицензионного программного обеспечения к общему числу программного обеспечения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2</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3,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1:50=62,0%)</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муниципальных услуг в электронном виде согласно типовому перечню</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обращений за получением массовых социально значимых государственных и муниципальных услуг в электронном виде и использованием ЕПГУ, без необходимости личного посещения органов государственной власти, органов местного самоуправления и МФЦ, от общего количества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96</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4,9</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2,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Активизация работы.</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агропромышленного компле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одство молока в хозяйствах всех катег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нн</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883</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798,4</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одство скота и птицы на убой в живом весе в хозяйствах всех катег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нн</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15,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67,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реализованных проектов по благоустройству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b/>
                <w:sz w:val="24"/>
                <w:szCs w:val="24"/>
              </w:rPr>
              <w:t>Муниципальная программа «Управление муниципальными финансами и регулирование межбюджетных отношений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Составление проекта бюджета муниципального района в установленные сроки в соответствии с бюджет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2.</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Соблюдение сроков утверждения сводной бюджетной росписи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Своевременное доведение лимитов бюджетных обязательств до главных распорядителей бюдже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4.</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беспечение расходных обязательств Нагорского района средствами бюджета муниципального района в объеме, утвержденном решением Нагорской районной Думы о бюджете муниципального района на очередной финансовый год и на планов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ношение объема муниципального долга Нагорского района к общему годовому объему доходов бюджета муниципального района без учета объема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Не более 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 xml:space="preserve">Отношение объема расходов на обслуживание муниципального долга Нагор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федерального и областного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Не более 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7.</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сутствие просроченной задолженности по муниципальному долгу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Составление годового отчета об исполнении бюджета муниципального района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9.</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Выполнение финансовым управлением утвержденного плана контроль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0.</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ношение фактического объема средств бюджета муниципального района, направляемых на выравнивание бюджетной обеспеченности поселений района, к утвержденному плановому значению</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Перечисление межбюджетных трансфертов местным бюджетам поселений из бюджета муниципального района, предусмотренных Муниципальной программой, в объеме, утвержденном решением Нагорской районной Думы о бюджете муниципального района на очередной финансовый год и на планов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2.</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Наличие результатов оценки мониторинга качества управления финансами, осуществляемого главными распорядителями средств бюджета муниципального района (проведение оценки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Наличие результатов оценки качества организации и осуществления бюджетного процесса в поселениях района (проведение оценки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________</w:t>
      </w:r>
      <w:r>
        <w:br w:type="page"/>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r>
      <w:bookmarkStart w:id="1" w:name="Par491"/>
      <w:bookmarkStart w:id="2" w:name="Par491"/>
      <w:bookmarkEnd w:id="2"/>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Приложение № 3</w:t>
      </w:r>
      <w:bookmarkStart w:id="3" w:name="Par737"/>
      <w:bookmarkEnd w:id="3"/>
    </w:p>
    <w:p>
      <w:pPr>
        <w:pStyle w:val="ConsPlusNonformat"/>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Сведения о внесенных в муниципальные программы изменениях</w:t>
      </w:r>
    </w:p>
    <w:p>
      <w:pPr>
        <w:pStyle w:val="ConsPlusNonformat"/>
        <w:suppressAutoHyphens w:val="true"/>
        <w:spacing w:before="0" w:after="120"/>
        <w:jc w:val="center"/>
        <w:rPr>
          <w:rFonts w:ascii="Times New Roman" w:hAnsi="Times New Roman" w:cs="Times New Roman"/>
          <w:sz w:val="28"/>
          <w:szCs w:val="28"/>
        </w:rPr>
      </w:pPr>
      <w:r>
        <w:rPr>
          <w:rFonts w:cs="Times New Roman" w:ascii="Times New Roman" w:hAnsi="Times New Roman"/>
          <w:sz w:val="28"/>
          <w:szCs w:val="28"/>
        </w:rPr>
        <w:t>на 01.01.2024</w:t>
      </w:r>
    </w:p>
    <w:tbl>
      <w:tblPr>
        <w:tblW w:w="15168" w:type="dxa"/>
        <w:jc w:val="left"/>
        <w:tblInd w:w="-5" w:type="dxa"/>
        <w:tblLayout w:type="fixed"/>
        <w:tblCellMar>
          <w:top w:w="0" w:type="dxa"/>
          <w:left w:w="75" w:type="dxa"/>
          <w:bottom w:w="0" w:type="dxa"/>
          <w:right w:w="75" w:type="dxa"/>
        </w:tblCellMar>
      </w:tblPr>
      <w:tblGrid>
        <w:gridCol w:w="840"/>
        <w:gridCol w:w="4263"/>
        <w:gridCol w:w="1560"/>
        <w:gridCol w:w="1080"/>
        <w:gridCol w:w="7425"/>
      </w:tblGrid>
      <w:tr>
        <w:trPr>
          <w:tblHeader w:val="true"/>
          <w:trHeight w:val="7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ind w:right="165"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suppressAutoHyphens w:val="true"/>
              <w:ind w:right="165" w:hanging="0"/>
              <w:jc w:val="center"/>
              <w:rPr/>
            </w:pPr>
            <w:r>
              <w:rPr>
                <w:rFonts w:cs="Times New Roman" w:ascii="Times New Roman" w:hAnsi="Times New Roman"/>
                <w:sz w:val="24"/>
                <w:szCs w:val="24"/>
              </w:rPr>
              <w:t>прин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Номер</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Суть изменений (краткое изложение)</w:t>
            </w:r>
          </w:p>
        </w:tc>
      </w:tr>
      <w:tr>
        <w:trPr>
          <w:trHeight w:val="567" w:hRule="atLeast"/>
        </w:trPr>
        <w:tc>
          <w:tcPr>
            <w:tcW w:w="15168" w:type="dxa"/>
            <w:gridSpan w:val="5"/>
            <w:tcBorders>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pPr>
            <w:r>
              <w:rPr>
                <w:rFonts w:cs="Times New Roman" w:ascii="Times New Roman" w:hAnsi="Times New Roman"/>
                <w:b/>
                <w:sz w:val="24"/>
                <w:szCs w:val="24"/>
              </w:rPr>
              <w:t>Муниципальная программа «Развитие образования Нагорского района»</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4263"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2.02.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1-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я Нагорской районной Думы от 21.12.2022 № 18.1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2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приложение № 1 «Сведения о целевых показателях эффективности реализации муниципальной программы». </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3.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92-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мероприятия по Точке роста, по укреплению материально-технической базы и благоустройству территорий муниципальных образовательных организаций.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 в приложение № 13 «Показатели результативности использования субсидий местным бюджетам из областного бюджета на реализацию мероприятий по подготовке образовательного пространства в Муниципальном казенном общеобразовательном учреждении средней общеобразовательной школе с. Синегорье Нагорского района Кировской области, на базе которого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тверждено приложение № 14 «Показатели результативности использования субсидии местному бюджету из областного бюджета на укрепление материально-технической базы и благоустройство территорий муниципальных образовательных организаций».</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7.04.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73-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сновании решения Нагорской районной Думы от 24.03.2023 № 19.1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 </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4.</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5.08.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11-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я Нагорской районной Думы от 29.06.2023 № 21.2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3 программы «Обобщенная характеристика мероприятий муниципальной программы» в части мероприятия по установке вентиляционной системы в чердачном помещении здания в МКДОУ д/с № 2 пгт.Нагорск.</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5.</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6.10.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22-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я Нагорской районной Думы от 29.09.2023 № 22.1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6.</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8.11.2023</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68-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я Нагорской районной Думы от 27.10.2023 № 23.1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pPr>
            <w:r>
              <w:rPr>
                <w:rFonts w:cs="Times New Roman" w:ascii="Times New Roman" w:hAnsi="Times New Roman"/>
                <w:b/>
                <w:sz w:val="24"/>
                <w:szCs w:val="24"/>
              </w:rPr>
              <w:t>Муниципальная программа «Социальная политика и профилактика правонарушений в Нагорском район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2.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о статьей 179.3 Бюджетного кодекса Российской Федерации и решением Нагорской районной Думы, от 14.12.2022 № 17/1 «О бюджете муниципального образования Нагорский муниципальный район Кировской области на 2023 год и на плановый период 2024 и 2025 годов», от 21.12.2022 № 18/1 «О внесении изменений в решение Нагорской районной Думы от 10.12.2021 № 4.1 «О бюджете муниципального образования Нагорский муниципальный район Кировской области на 2022 год и на плановый период 2023 и 2024 годов» внесены измен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04.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t>191-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 соответствии со статьей 179.3 Бюджетного кодекса Российской Федерации и решений Нагорской районной Думы от 24.03.2023 № 19.1 «О внесении изменений в решение Нагорской районной Думы от 14.12.2022 №17.1 «О бюджете муниципального образования Нагорский муниципальный район Кировской области на 2023 год и на плановый период 2022 и 2025 годов», Указом Президента Российской Федерации от 21.09.2022 № 647 «Об объявлении частичной мобилизации в Российской Федерации», Федеральным законом от 06.10.2003 № 131-ФЗ «Об общих принципах организации местного самоуправления в Российской Федерации», Указом Губернатора Кировской области от 29.09.2022 № 74 «Об организации оказания помощи членам семей граждан, призванных на военную службу по мобилизации в Вооруженные Силы Российской Федерации» внесены изменения: </w:t>
            </w:r>
          </w:p>
          <w:p>
            <w:pPr>
              <w:pStyle w:val="Normal"/>
              <w:suppressAutoHyphens w:val="true"/>
              <w:jc w:val="both"/>
              <w:rPr/>
            </w:pPr>
            <w:r>
              <w:rPr/>
              <w:t xml:space="preserve">1. Раздел «Паспорт муниципальной программы Социальная политика и профилактика правонарушений в Нагорском районе» </w:t>
            </w:r>
          </w:p>
          <w:p>
            <w:pPr>
              <w:pStyle w:val="Normal"/>
              <w:suppressAutoHyphens w:val="true"/>
              <w:jc w:val="both"/>
              <w:rPr/>
            </w:pPr>
            <w:r>
              <w:rPr/>
              <w:t xml:space="preserve">2. В Разделе 1 «Общая характеристика сферы реализации муниципальной программы, в том числе формулировки основных проблем в указанной сфере и прогноз ее развития» добавить направление «Поддержка военнослужащих специальной военной операции и членов их семей» </w:t>
            </w:r>
          </w:p>
          <w:p>
            <w:pPr>
              <w:pStyle w:val="Normal"/>
              <w:suppressAutoHyphens w:val="true"/>
              <w:ind w:right="85" w:hanging="0"/>
              <w:jc w:val="both"/>
              <w:rPr/>
            </w:pPr>
            <w:r>
              <w:rPr/>
              <w:t xml:space="preserve">3. В разделе 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сроков и этапов реализации муниципальной программы» добавить направление «Поддержка военнослужащих специальной военной операции и членов их семей» </w:t>
            </w:r>
          </w:p>
          <w:p>
            <w:pPr>
              <w:pStyle w:val="Normal"/>
              <w:suppressAutoHyphens w:val="true"/>
              <w:ind w:right="85" w:hanging="0"/>
              <w:jc w:val="both"/>
              <w:rPr/>
            </w:pPr>
            <w:r>
              <w:rPr/>
              <w:t xml:space="preserve">4. В разделе 3 «Обобщенная характеристика мероприятий муниципальной программы» добавить направление «Поддержка военнослужащих специальной военной операции и членов их семей» </w:t>
            </w:r>
          </w:p>
          <w:p>
            <w:pPr>
              <w:pStyle w:val="Normal"/>
              <w:suppressAutoHyphens w:val="true"/>
              <w:ind w:right="85" w:hanging="0"/>
              <w:jc w:val="both"/>
              <w:rPr/>
            </w:pPr>
            <w:r>
              <w:rPr/>
              <w:t xml:space="preserve">5. Раздел 5 «Ресурсное обеспечение реализации муниципальной программы» изложить в новой редакции. </w:t>
            </w:r>
          </w:p>
          <w:p>
            <w:pPr>
              <w:pStyle w:val="Normal"/>
              <w:widowControl w:val="false"/>
              <w:suppressAutoHyphens w:val="true"/>
              <w:autoSpaceDE w:val="false"/>
              <w:jc w:val="both"/>
              <w:rPr/>
            </w:pPr>
            <w:r>
              <w:rPr/>
              <w:t>6. Приложение № 1 к муниципальной программе «</w:t>
            </w:r>
            <w:r>
              <w:rPr>
                <w:bCs/>
              </w:rPr>
              <w:t xml:space="preserve">Сведения о целевых показателях эффективности реализации муниципальной программы» </w:t>
            </w:r>
          </w:p>
          <w:p>
            <w:pPr>
              <w:pStyle w:val="Normal"/>
              <w:suppressAutoHyphens w:val="true"/>
              <w:ind w:right="85" w:hanging="0"/>
              <w:jc w:val="both"/>
              <w:rPr/>
            </w:pPr>
            <w:bookmarkStart w:id="4" w:name="_GoBack"/>
            <w:bookmarkEnd w:id="4"/>
            <w:r>
              <w:rPr/>
              <w:t xml:space="preserve">7. Приложение № 3 «Перечень мероприятий программы «Социальная политика и профилактика правонарушений в Нагорском районе» добавить направление «Поддержка военнослужащих специальной военной операции и членов их семей», направление </w:t>
            </w:r>
          </w:p>
          <w:p>
            <w:pPr>
              <w:pStyle w:val="Normal"/>
              <w:suppressAutoHyphens w:val="true"/>
              <w:ind w:right="85" w:hanging="0"/>
              <w:jc w:val="both"/>
              <w:rPr/>
            </w:pPr>
            <w:r>
              <w:rPr/>
              <w:t xml:space="preserve">8. «Профилактика безнадзорности и правонарушений несовершеннолетних» читать в новой редакции </w:t>
            </w:r>
          </w:p>
          <w:p>
            <w:pPr>
              <w:pStyle w:val="Normal"/>
              <w:suppressAutoHyphens w:val="true"/>
              <w:ind w:right="85" w:hanging="0"/>
              <w:jc w:val="both"/>
              <w:rPr/>
            </w:pPr>
            <w:r>
              <w:rPr/>
              <w:t xml:space="preserve">9. Приложение № 4 «Расходы на реализацию муниципальной программы за счет средств местного бюджета» изложить в новой редакции </w:t>
            </w:r>
          </w:p>
          <w:p>
            <w:pPr>
              <w:pStyle w:val="Normal"/>
              <w:suppressAutoHyphens w:val="true"/>
              <w:rPr/>
            </w:pPr>
            <w:r>
              <w:rPr/>
              <w:t>10. Приложение № 5 «Ресурсное обеспечение программы за счет всех источников финансирования» изложить в новой редак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7.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t>36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о статьей 179.3 Бюджетного кодекса Российской Федерации и решением Нагорской районной Думы от 29.06.2023 № 21.1 «О внесении изменений в решение Нагорской районной Думы от 14.12.2022 № 17.1 «О бюджете муниципального образования Нагорский муниципальный район Кировской области на 2023 год и на плановый период 2024 и 2025 годов» внесены изменения:</w:t>
            </w:r>
          </w:p>
          <w:p>
            <w:pPr>
              <w:pStyle w:val="Normal"/>
              <w:suppressAutoHyphens w:val="true"/>
              <w:jc w:val="both"/>
              <w:rPr/>
            </w:pPr>
            <w:r>
              <w:rPr/>
              <w:t xml:space="preserve">1. В раздел «Паспорт муниципальной программы Социальная политика и профилактика правонарушений в Нагорском районе» </w:t>
            </w:r>
          </w:p>
          <w:p>
            <w:pPr>
              <w:pStyle w:val="Normal"/>
              <w:numPr>
                <w:ilvl w:val="0"/>
                <w:numId w:val="0"/>
              </w:numPr>
              <w:suppressAutoHyphens w:val="true"/>
              <w:jc w:val="both"/>
              <w:outlineLvl w:val="0"/>
              <w:rPr>
                <w:b/>
                <w:b/>
                <w:bCs/>
              </w:rPr>
            </w:pPr>
            <w:r>
              <w:rPr/>
              <w:t>2. В разделе 2 «</w:t>
            </w:r>
            <w:r>
              <w:rPr>
                <w:bCs/>
              </w:rPr>
              <w:t xml:space="preserve">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направление «Молодёжь Нагорского района» </w:t>
            </w:r>
          </w:p>
          <w:p>
            <w:pPr>
              <w:pStyle w:val="Normal"/>
              <w:suppressAutoHyphens w:val="true"/>
              <w:jc w:val="both"/>
              <w:rPr/>
            </w:pPr>
            <w:r>
              <w:rPr/>
              <w:t xml:space="preserve">3. В разделе 5 «Ресурсное обеспечение реализации муниципальной программы» </w:t>
            </w:r>
          </w:p>
          <w:p>
            <w:pPr>
              <w:pStyle w:val="Normal"/>
              <w:suppressAutoHyphens w:val="true"/>
              <w:jc w:val="both"/>
              <w:rPr>
                <w:b/>
                <w:b/>
                <w:bCs/>
              </w:rPr>
            </w:pPr>
            <w:r>
              <w:rPr>
                <w:bCs/>
              </w:rPr>
              <w:t>4. В п</w:t>
            </w:r>
            <w:r>
              <w:rPr/>
              <w:t xml:space="preserve">риложение № 1 «Сведения о целевых показателях эффективности реализации муниципальной программы» </w:t>
            </w:r>
          </w:p>
          <w:p>
            <w:pPr>
              <w:pStyle w:val="Normal"/>
              <w:numPr>
                <w:ilvl w:val="0"/>
                <w:numId w:val="0"/>
              </w:numPr>
              <w:suppressAutoHyphens w:val="true"/>
              <w:jc w:val="both"/>
              <w:outlineLvl w:val="1"/>
              <w:rPr/>
            </w:pPr>
            <w:r>
              <w:rPr/>
              <w:t xml:space="preserve">5. В приложение № 3 «Перечень мероприятий программы «Социальная политика и профилактика правонарушений в Нагорском районе» направления «Молодёжь Нагорского района», «Профилактика правонарушений», «Меры противодействию немедицинскому потреблению наркотических средств», </w:t>
            </w:r>
            <w:r>
              <w:rPr>
                <w:bCs/>
              </w:rPr>
              <w:t>«Профилактика безнадзорности и правонарушений несовершеннолетних»,</w:t>
            </w:r>
            <w:r>
              <w:rPr/>
              <w:t xml:space="preserve"> «Поддержка военнослужащих специальной военной операции и членов их семей»,</w:t>
            </w:r>
            <w:r>
              <w:rPr>
                <w:bCs/>
              </w:rPr>
              <w:t xml:space="preserve"> «Развитие физической культуры и спорта»</w:t>
            </w:r>
            <w:r>
              <w:rPr/>
              <w:t xml:space="preserve"> </w:t>
            </w:r>
          </w:p>
          <w:p>
            <w:pPr>
              <w:pStyle w:val="Normal"/>
              <w:suppressAutoHyphens w:val="true"/>
              <w:jc w:val="both"/>
              <w:rPr/>
            </w:pPr>
            <w:r>
              <w:rPr/>
              <w:t xml:space="preserve">6. В приложение № 4 «Расходы на реализацию муниципальной программы за счет средств местного бюджета» </w:t>
            </w:r>
          </w:p>
          <w:p>
            <w:pPr>
              <w:pStyle w:val="Normal"/>
              <w:suppressAutoHyphens w:val="true"/>
              <w:jc w:val="both"/>
              <w:rPr/>
            </w:pPr>
            <w:r>
              <w:rPr/>
              <w:t>7. В приложение № 5 «Ресурсное обеспечение программы за счет всех источников финансир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о статьей 179.3 Бюджетного кодекса Российской Федерации и решением Нагорской районной Думы от 15.12.2023 № 25.2 «О внесении изменений в решение Нагорской районной Думы от 14.12.2022 № 17.1 «О бюджете муниципального образования Нагорский муниципальный район Кировской области на 2023 год и на плановый период 2024 и 2025 годов» и № 25.1. «О бюджете муниципального образования Нагорский муниципальный район Кировской области на 2024 год и на плановый период 2025 и 2026 годов» администрация Нагорского района ПОСТАНОВЛЯЕТ внести изменения:</w:t>
            </w:r>
          </w:p>
          <w:p>
            <w:pPr>
              <w:pStyle w:val="Normal"/>
              <w:suppressAutoHyphens w:val="true"/>
              <w:jc w:val="both"/>
              <w:rPr/>
            </w:pPr>
            <w:r>
              <w:rPr/>
              <w:t>1. В раздел «Паспорт муниципальной программы Социальная политика и профилактика правонарушений в Нагорском районе».</w:t>
            </w:r>
          </w:p>
          <w:p>
            <w:pPr>
              <w:pStyle w:val="Normal"/>
              <w:suppressAutoHyphens w:val="true"/>
              <w:jc w:val="both"/>
              <w:rPr/>
            </w:pPr>
            <w:r>
              <w:rPr/>
              <w:t xml:space="preserve">2. В раздел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w:t>
            </w:r>
          </w:p>
          <w:p>
            <w:pPr>
              <w:pStyle w:val="Normal"/>
              <w:suppressAutoHyphens w:val="true"/>
              <w:jc w:val="both"/>
              <w:rPr/>
            </w:pPr>
            <w:r>
              <w:rPr/>
              <w:t xml:space="preserve">- В «Цели муниципальной программы» направление «Развитие физической культуры и спорта», направление «Развитие физической культуры и спорта» </w:t>
            </w:r>
          </w:p>
          <w:p>
            <w:pPr>
              <w:pStyle w:val="Normal"/>
              <w:suppressAutoHyphens w:val="true"/>
              <w:jc w:val="both"/>
              <w:rPr/>
            </w:pPr>
            <w:r>
              <w:rPr/>
              <w:t xml:space="preserve">- В Целевые показатели эффективности реализации муниципальной программы по направлению "Развитие физической культуры и спорта". </w:t>
            </w:r>
          </w:p>
          <w:p>
            <w:pPr>
              <w:pStyle w:val="Normal"/>
              <w:suppressAutoHyphens w:val="true"/>
              <w:jc w:val="both"/>
              <w:rPr/>
            </w:pPr>
            <w:r>
              <w:rPr/>
              <w:t>- В раздел «Обобщенная характеристика мероприятий муниципальной программы» Направление "Развитие физической культуры и спорта".</w:t>
            </w:r>
          </w:p>
          <w:p>
            <w:pPr>
              <w:pStyle w:val="Normal"/>
              <w:suppressAutoHyphens w:val="true"/>
              <w:jc w:val="both"/>
              <w:rPr/>
            </w:pPr>
            <w:r>
              <w:rPr/>
              <w:t xml:space="preserve"> </w:t>
            </w:r>
            <w:r>
              <w:rPr/>
              <w:t xml:space="preserve">3. В раздел 5 «Ресурсное обеспечение реализации муниципальной программы» </w:t>
            </w:r>
          </w:p>
          <w:p>
            <w:pPr>
              <w:pStyle w:val="Normal"/>
              <w:suppressAutoHyphens w:val="true"/>
              <w:jc w:val="both"/>
              <w:rPr/>
            </w:pPr>
            <w:r>
              <w:rPr/>
              <w:t>-В приложение № 1 «Сведения о целевых показателях эффективности реализации муниципальной программы».</w:t>
            </w:r>
          </w:p>
          <w:p>
            <w:pPr>
              <w:pStyle w:val="Normal"/>
              <w:suppressAutoHyphens w:val="true"/>
              <w:jc w:val="both"/>
              <w:rPr/>
            </w:pPr>
            <w:r>
              <w:rPr/>
              <w:t>- В приложение № 3 «Перечень мероприятий программы «Социальная политика и профилактика правонарушений в Нагорском районе».</w:t>
            </w:r>
          </w:p>
          <w:p>
            <w:pPr>
              <w:pStyle w:val="Normal"/>
              <w:suppressAutoHyphens w:val="true"/>
              <w:jc w:val="both"/>
              <w:rPr/>
            </w:pPr>
            <w:r>
              <w:rPr/>
              <w:t xml:space="preserve">- В приложение № 4 «Расходы на реализацию муниципальной программы за счет средств местного бюджета» </w:t>
            </w:r>
          </w:p>
          <w:p>
            <w:pPr>
              <w:pStyle w:val="Normal"/>
              <w:suppressAutoHyphens w:val="true"/>
              <w:jc w:val="both"/>
              <w:rPr/>
            </w:pPr>
            <w:r>
              <w:rPr/>
              <w:t>- В приложение № 5 «Ресурсное обеспечение программы за счет всех источников финансирования».</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pPr>
            <w:r>
              <w:rPr>
                <w:rFonts w:cs="Times New Roman" w:ascii="Times New Roman" w:hAnsi="Times New Roman"/>
                <w:b/>
                <w:sz w:val="24"/>
                <w:szCs w:val="24"/>
              </w:rPr>
              <w:t>Муниципальная программа «Развитие культуры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02.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каз финансового управления администрации Нагорского района от 07.02.2023 № 10 «О внесении изменений в сводную бюджетную роспись бюджета Нагорского муниципальн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04.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8-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каз финансового управления администрации Нагорского района от 17.03.2023 № 19 «О внесении изменений в сводную бюджетную роспись бюджета Нагорского муниципальн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3.</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07.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19-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8"/>
              </w:rPr>
            </w:pPr>
            <w:r>
              <w:rPr>
                <w:rFonts w:cs="Times New Roman" w:ascii="Times New Roman" w:hAnsi="Times New Roman"/>
                <w:sz w:val="24"/>
                <w:szCs w:val="28"/>
              </w:rPr>
              <w:t>Решение районной Думы от 29.06.2023 № 21/2.</w:t>
            </w:r>
          </w:p>
          <w:p>
            <w:pPr>
              <w:pStyle w:val="ConsPlusCell"/>
              <w:suppressAutoHyphens w:val="true"/>
              <w:jc w:val="both"/>
              <w:rPr>
                <w:rFonts w:ascii="Times New Roman" w:hAnsi="Times New Roman" w:cs="Times New Roman"/>
                <w:sz w:val="24"/>
                <w:szCs w:val="28"/>
              </w:rPr>
            </w:pPr>
            <w:r>
              <w:rPr>
                <w:rFonts w:cs="Times New Roman" w:ascii="Times New Roman" w:hAnsi="Times New Roman"/>
                <w:sz w:val="24"/>
                <w:szCs w:val="28"/>
              </w:rPr>
              <w:t>Выделение денежных средств на содержание учреждений культур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0.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39-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районной Думы от 29.09.2023 № 22/1, приказ финансового управления от 27.07.2023 № 42 «О внесении изменений в сводную бюджетную роспись бюджета Нагорского муниципального района». Выделение денежных средств на содержание учреждений культур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11.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80-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районной Думы от 27.10.2023 № 23/1. Выделение денежных средств на содержание учреждений культур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6.</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1.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Решения районной Думы от 01.12.2023 № 24/2, от 15.12.2023 № 25/1, от 25.12.2023 № 25/2. </w:t>
            </w:r>
          </w:p>
          <w:p>
            <w:pPr>
              <w:pStyle w:val="Normal"/>
              <w:suppressAutoHyphens w:val="true"/>
              <w:jc w:val="both"/>
              <w:rPr/>
            </w:pPr>
            <w:r>
              <w:rPr/>
              <w:t>Выделение денежных средств на содержание учреждений культуры.</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jc w:val="center"/>
              <w:rPr/>
            </w:pPr>
            <w:r>
              <w:rPr>
                <w:b/>
              </w:rPr>
              <w:t>Муниципальная программа «Создание безопасных и благоприятных условий жизнедеятельности в Нагорском район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1.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14.12.2022 № 17.1 изменено финансирование на 2023 год и на плановый период 2024 и 2025 г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02.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9-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1.12.2022 № 18.1 изменено финансирование на 2022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02.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о всех разделах, подразделах и направлениях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3.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14.12.2022 № 17.1 внесены изменения в «Расходы на реализацию муниципальной программы за счет средств местного бюджета», «Ресурсное обеспечение реализации муниципальной программы за счет всех источников финансир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5.</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07.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9-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9.06.2023 № 21.2 изменено финансирование на 2023 год и на плановый период 2024 и 2025 г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6.</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07.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76-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 перечень мероприятий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7.</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9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 перечень мероприятий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8.</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1.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8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7.10.2023 № 23.1 изменено финансирование на 2023 год, внесены изменения в подраздел «Ожидаемые конечные результаты реализации муниципальной программы», «Сведения о целевых показателях эффективности реализации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9</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7-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15.12.2023 № 25.2 изменено финансирование на 2023 год.</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autoSpaceDE w:val="false"/>
              <w:jc w:val="center"/>
              <w:rPr/>
            </w:pPr>
            <w:r>
              <w:rPr>
                <w:b/>
              </w:rPr>
              <w:t>Муниципальная программа «Совершенствование организации муниципального управления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5.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районной Думы от 24.03.2023 № 19.1 выделены дополнительные средства, соответственно внесены изменения в паспорт, раздел 5 «Ресурсное обеспечение, в программные мероприятия и в прилож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7.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1-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районной Думы от 29.06.2023 № 21.2 выделены дополнительные средства, соответственно внесены изменения в паспорт, раздел 5 «Ресурсное обеспечение, в программные мероприятия и в приложения. Кроме того, внесены изменения в приложении № 1 к муниципальной программе «Сведения о целевых показателях эффективности реализации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3.11.2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6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й районной Думы от 29.09.2023 № 22.2 и от 27.10.2023 № 23.1 выделены дополнительные средства, соответственно внесены изменения в паспорт, раздел 5 «Ресурсное обеспечение, в программные мероприятия и в прилож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1.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й районной Думы от 01.12.2023 № 24.2 и от 15.12.2023 №25.2 выделены дополнительные средства, соответственно внесены изменения в паспорт, раздел 5 «Ресурсное обеспечение, в программные мероприятия и в приложения.</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Управление муниципальными финансами и регулирование межбюджетных отношений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1.</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4.01.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5-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Увеличены расходы по реализации бюджетного процесса в сумме 88,5 тыс. руб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2.</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4.01.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6-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в 2024 году: Увеличены расходы в сумме 4 407,5 тыс. рублей по реализации бюджетного процесса; уменьшены расходы в сумме 1 016,7 тыс. рублей по управлению муниципальным долгом; увеличены расходы в сумме 6601,0 тыс. рублей по выравниванию финансовых возможностей поселений; уменьшены расходы в сумме 5 298,2 тыс. рублей по предоставлению межбюджетных трансфертов поселениям. В 2025 году: Увеличены расходы в сумме 7 666,4 тыс. рублей по реализации бюджетного процесса; уменьшены расходы в сумме 1 016,7 тыс. рублей по управлению муниципальным долгом; увеличены расходы в сумме 6 578,0 тыс. рублей по выравниванию финансовых возможностей поселений; уменьшены расходы в сумме 6 058,6 тыс. рублей по предоставлению межбюджетных трансфертов поселения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3.</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04.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64-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увеличены расходы на предоставление межбюджетных трансфертов поселениям в сумме 1 252,3 тыс. руб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4.</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1.07.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62-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увеличены расходы на предоставление межбюджетных трансфертов поселениям в сумме 1 082,4 тыс. руб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5.</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8.11.20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65-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Увеличены расходы по реализации бюджетного процесса в сумме 1 772,5 тыс. рублей).</w:t>
            </w:r>
          </w:p>
        </w:tc>
      </w:tr>
    </w:tbl>
    <w:p>
      <w:pPr>
        <w:pStyle w:val="ConsPlusNonformat"/>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________</w:t>
      </w:r>
    </w:p>
    <w:p>
      <w:pPr>
        <w:pStyle w:val="ConsPlusNonformat"/>
        <w:suppressAutoHyphens w:val="true"/>
        <w:spacing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134" w:right="1134" w:gutter="0" w:header="0" w:top="1134" w:footer="28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36"/>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character" w:styleId="WW8Num1z0">
    <w:name w:val="WW8Num1z0"/>
    <w:qFormat/>
    <w:rPr/>
  </w:style>
  <w:style w:type="character" w:styleId="WW8Num2z0">
    <w:name w:val="WW8Num2z0"/>
    <w:qFormat/>
    <w:rPr>
      <w:rFonts w:eastAsia="Times New Roman"/>
      <w:color w:val="0070C0"/>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8"/>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Основной текст 2 Знак"/>
    <w:qFormat/>
    <w:rPr>
      <w:sz w:val="22"/>
      <w:lang w:val="ru-RU" w:bidi="ar-SA"/>
    </w:rPr>
  </w:style>
  <w:style w:type="character" w:styleId="Style13">
    <w:name w:val="Основной текст с отступом Знак"/>
    <w:qFormat/>
    <w:rPr>
      <w:sz w:val="28"/>
      <w:lang w:val="ru-RU" w:bidi="ar-SA"/>
    </w:rPr>
  </w:style>
  <w:style w:type="character" w:styleId="22">
    <w:name w:val="Основной текст с отступом 2 Знак"/>
    <w:qFormat/>
    <w:rPr>
      <w:sz w:val="24"/>
      <w:lang w:val="ru-RU" w:bidi="ar-SA"/>
    </w:rPr>
  </w:style>
  <w:style w:type="character" w:styleId="9">
    <w:name w:val=" Знак Знак9"/>
    <w:qFormat/>
    <w:rPr>
      <w:sz w:val="28"/>
    </w:rPr>
  </w:style>
  <w:style w:type="character" w:styleId="4">
    <w:name w:val=" Знак Знак4"/>
    <w:basedOn w:val="Style8"/>
    <w:qFormat/>
    <w:rPr/>
  </w:style>
  <w:style w:type="character" w:styleId="7">
    <w:name w:val=" Знак Знак7"/>
    <w:basedOn w:val="Style8"/>
    <w:qForma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FontStyle376">
    <w:name w:val="Font Style376"/>
    <w:qFormat/>
    <w:rPr>
      <w:rFonts w:ascii="Arial" w:hAnsi="Arial" w:cs="Arial"/>
      <w:b/>
      <w:bCs/>
      <w:sz w:val="14"/>
      <w:szCs w:val="14"/>
    </w:rPr>
  </w:style>
  <w:style w:type="character" w:styleId="T2">
    <w:name w:val="T2"/>
    <w:qFormat/>
    <w:rPr>
      <w:sz w:val="28"/>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Знак Знак2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z w:val="22"/>
      <w:szCs w:val="20"/>
    </w:rPr>
  </w:style>
  <w:style w:type="paragraph" w:styleId="Normal1">
    <w:name w:val="LO-Normal"/>
    <w:qFormat/>
    <w:pPr>
      <w:widowControl w:val="false"/>
      <w:bidi w:val="0"/>
      <w:spacing w:lineRule="auto" w:line="300"/>
      <w:ind w:left="6560" w:hanging="0"/>
      <w:jc w:val="right"/>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1134"/>
      <w:jc w:val="both"/>
    </w:pPr>
    <w:rPr>
      <w:sz w:val="28"/>
      <w:szCs w:val="20"/>
    </w:rPr>
  </w:style>
  <w:style w:type="paragraph" w:styleId="25">
    <w:name w:val="Основной текст с отступом 2"/>
    <w:basedOn w:val="Normal"/>
    <w:qFormat/>
    <w:pPr>
      <w:ind w:left="1134" w:hanging="1134"/>
    </w:pPr>
    <w:rPr>
      <w:szCs w:val="20"/>
    </w:rPr>
  </w:style>
  <w:style w:type="paragraph" w:styleId="Style15">
    <w:name w:val="Знак Знак Знак Знак Знак Знак Знак"/>
    <w:basedOn w:val="Normal"/>
    <w:qFormat/>
    <w:pPr>
      <w:spacing w:before="100" w:after="100"/>
    </w:pPr>
    <w:rPr>
      <w:rFonts w:ascii="Tahoma" w:hAnsi="Tahoma" w:cs="Tahoma"/>
      <w:sz w:val="20"/>
      <w:szCs w:val="20"/>
      <w:lang w:val="en-US"/>
    </w:rPr>
  </w:style>
  <w:style w:type="paragraph" w:styleId="Style16">
    <w:name w:val="Обычный (веб)"/>
    <w:basedOn w:val="Normal"/>
    <w:qFormat/>
    <w:pPr>
      <w:spacing w:before="100" w:after="100"/>
    </w:pPr>
    <w:rPr/>
  </w:style>
  <w:style w:type="paragraph" w:styleId="Style17">
    <w:name w:val="Цитата"/>
    <w:basedOn w:val="Normal"/>
    <w:qFormat/>
    <w:pPr>
      <w:ind w:left="1134" w:right="-1050" w:hanging="1134"/>
    </w:pPr>
    <w:rPr>
      <w:szCs w:val="20"/>
    </w:rPr>
  </w:style>
  <w:style w:type="paragraph" w:styleId="3">
    <w:name w:val="Основной текст с отступом 3"/>
    <w:basedOn w:val="Normal"/>
    <w:qFormat/>
    <w:pPr>
      <w:ind w:right="-1050" w:firstLine="709"/>
      <w:jc w:val="both"/>
    </w:pPr>
    <w:rPr>
      <w:szCs w:val="20"/>
    </w:rPr>
  </w:style>
  <w:style w:type="paragraph" w:styleId="31">
    <w:name w:val="Основной текст 3"/>
    <w:basedOn w:val="Normal"/>
    <w:qFormat/>
    <w:pPr>
      <w:spacing w:lineRule="auto" w:line="278"/>
      <w:ind w:right="83" w:hanging="0"/>
      <w:jc w:val="both"/>
    </w:pPr>
    <w:rPr>
      <w:szCs w:val="20"/>
    </w:rPr>
  </w:style>
  <w:style w:type="paragraph" w:styleId="Report">
    <w:name w:val="Report"/>
    <w:basedOn w:val="Normal"/>
    <w:qFormat/>
    <w:pPr>
      <w:spacing w:lineRule="auto" w:line="360"/>
      <w:ind w:firstLine="567"/>
      <w:jc w:val="both"/>
    </w:pPr>
    <w:rPr>
      <w:szCs w:val="20"/>
    </w:rPr>
  </w:style>
  <w:style w:type="paragraph" w:styleId="FR2">
    <w:name w:val="FR2"/>
    <w:qFormat/>
    <w:pPr>
      <w:widowControl w:val="false"/>
      <w:autoSpaceDE w:val="false"/>
      <w:bidi w:val="0"/>
      <w:spacing w:lineRule="auto" w:line="338"/>
      <w:jc w:val="both"/>
    </w:pPr>
    <w:rPr>
      <w:rFonts w:ascii="Arial" w:hAnsi="Arial" w:eastAsia="Times New Roman" w:cs="Arial"/>
      <w:color w:val="auto"/>
      <w:sz w:val="22"/>
      <w:szCs w:val="20"/>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8:00Z</dcterms:created>
  <dc:creator>__skip</dc:creator>
  <dc:description/>
  <cp:keywords/>
  <dc:language>en-US</dc:language>
  <cp:lastModifiedBy>Nageconom</cp:lastModifiedBy>
  <cp:lastPrinted>2024-05-22T14:48:00Z</cp:lastPrinted>
  <dcterms:modified xsi:type="dcterms:W3CDTF">2024-05-22T11:50:00Z</dcterms:modified>
  <cp:revision>158</cp:revision>
  <dc:subject>__skip</dc:subject>
  <dc:title>Постановление Правительства Кировской области от 20.03.2012 N 144/123(ред. от 12.11.2012)"О разработке, реализации и оценке эффективности реализации государственных программ Кировской области"(вместе с "Порядком разработки, реализации и оценки эффективнос</dc:title>
</cp:coreProperties>
</file>