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  <w:bookmarkStart w:id="0" w:name="Par438"/>
      <w:bookmarkEnd w:id="0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 за 2022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915"/>
        <w:gridCol w:w="1275"/>
        <w:gridCol w:w="1734"/>
        <w:gridCol w:w="1167"/>
        <w:gridCol w:w="1134"/>
        <w:gridCol w:w="1668"/>
        <w:gridCol w:w="3544"/>
      </w:tblGrid>
      <w:tr>
        <w:trPr>
          <w:tblHeader w:val="true"/>
          <w:trHeight w:val="4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ижения показател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4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</w:t>
            </w:r>
          </w:p>
        </w:tc>
        <w:tc>
          <w:tcPr>
            <w:tcW w:w="2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образования Наго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дошкольным образованием детей в возрасте от трех до семи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Доля детей в возрасте 1-6 лет, получающих дошкольную образовательную услугу и (или) услугу по их содержанию муниципальных образовательных учреждениях в общей численности детей 1-6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показателя связано с уменьшением общей численности детей в возрасте 1-6 лет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1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и с требованиями, предъявляемыми к безопасности в процессе эксплу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>
                <w:b/>
              </w:rPr>
              <w:t>Направление «Развитие системы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2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2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Количество муниципальных общеобразовательных организаций, в которых отремонтированы пищеблоки для обеспечение горячим питание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Доля педагогических работников общеобразовательных организаций, получивших ежемесячное денежное вознаграждение за классное руководство в общей численности педагогических работников такой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/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9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и с требованиями, предъявляемыми к безопасности в процессе эксплу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0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 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/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/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 количество педагогических работников общеобразовательных организаций, прошедших повышение квалификации в ЦНППМ Инстит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/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/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 количество образовательных организаций муниципального района, принявших участие в программах повышения квалификации управленческих кома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/</w:t>
            </w:r>
          </w:p>
          <w:p>
            <w:pPr>
              <w:pStyle w:val="Style18"/>
              <w:spacing w:lineRule="auto" w:line="240"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/>
            </w:pPr>
            <w:r>
              <w:rPr>
                <w:sz w:val="24"/>
                <w:szCs w:val="24"/>
                <w:lang w:val="ru-RU"/>
              </w:rPr>
              <w:t>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/>
            </w:pPr>
            <w:r>
              <w:rPr>
                <w:sz w:val="24"/>
                <w:szCs w:val="24"/>
                <w:lang w:val="ru-RU"/>
              </w:rPr>
              <w:t>8/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 количество общеобразовательных организаций муниципального района, реализующих целевую модель настав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/</w:t>
            </w:r>
          </w:p>
          <w:p>
            <w:pPr>
              <w:pStyle w:val="Style18"/>
              <w:spacing w:lineRule="auto" w:line="240"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/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 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/</w:t>
            </w:r>
          </w:p>
          <w:p>
            <w:pPr>
              <w:pStyle w:val="Style18"/>
              <w:spacing w:lineRule="auto" w:line="240"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/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 - 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азвитие системы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Организация отдыха детей в каникулярное время в лагерях с дневным пребыванием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школьного возраста, получивших услугу отдыха и оздоровления в оздоровительных учреждениях с дневным пребыванием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Организация временного трудоустройства несовершеннолетних граждан в возрасте от 14 до 18 л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еменно трудоустроенных несовершеннолетних граждан в возрасте от 14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Обеспечение государственных гарантий содержания и социальных прав детей-сирот, лиц из числа детей-сирот и детей, оставших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емных семей, получающих ежемесячное вознаграждение, причитающееся приемным род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связано с увеличением численности детей, находящихся под опекой.</w:t>
            </w:r>
          </w:p>
        </w:tc>
      </w:tr>
      <w:tr>
        <w:trPr>
          <w:trHeight w:val="11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еализация государственных функций, связанных с общегосударственным управлени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нтрольно-ревизионных мероприятий по организации деятельности подведомственных муниципальных учреждений (количество актов провер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компьютерной и организационной техники, возраст которой превышает 5 лет, к общему количеству компьютерной и организационной техники в управлени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ензионного программного обеспечения к общему числу программного обеспечения в управлени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Социальное обеспечение в сфер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уководителей, педагогических работников и иных специалистов образовательных учреждений (за исключением совместителей), работающих и проживающих в сельских населенных пунктах (поселках городского типа), получающих меры социальной поддержки, установленной абзацем первым части 1 статьи 15 Закона Кировской области «Об образовании в Ки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показателя связано с увеличением численности педагогических работников, получающих меры социальной поддержки, с 01.09.2022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, на которых выплачивается компенсация платы, взимаемая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связано с увеличением численности детей, по которым принято решение о назначении компенсации в соответствии с предоставленными документами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9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Оптимизация структуры муниципальной сети образовательных учреждений с учетом демографических и социально-экономических услов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учреждений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сновные 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средние 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b/>
              </w:rPr>
              <w:t>Муниципальная программа «Социальная политика и профилактика правонарушений в Нагор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eastAsia="A;Arial Unicode MS"/>
                <w:b/>
                <w:b/>
              </w:rPr>
            </w:pPr>
            <w:r>
              <w:rPr>
                <w:rFonts w:eastAsia="A;Arial Unicode MS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Молодежь Наго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2.1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ских 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принимающих участие в доброволь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мероприятий, проводимых в рамках реализации Г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хват молодежи, получаемой социальные услуги в рамках реализации Г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Обеспечение жильем молодых сем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 связи с отсутствием финансирования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истематически занимающих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вующих в массовых спортив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подготовленных спортсменов-разряд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детско-юношеском спо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уменьшением количества детей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сдавших нормативы комплекса Г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активность населения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Профилактика безнадзорности и профилактика правонарушений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правонаруш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общественно опасных дея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Меры противодействию немедицинскому потреблению наркотических сред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влеченность населения в незаконный оборот нарко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риминогенность наркомании к кон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 случаев смерти в результате потребления нарко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щая оценка нарко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Профилактика правонаруш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оличество преступлений на территории Нагор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равление «Содействие социально ориентированным некоммерческим организаци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2.7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деленных финансовых средств для поддержки СО НК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В связи с отсутствием финансирования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го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зданий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Не прошли по конкурсам: по ремонту Шевырталовского СДК (капитальный ремонт по национальному проекту «Культура») и частичному капитальному ремонту РДК (ППМИ)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учреждений культуры, обновивших материально-техническую базу (музыкально-световое оборудование, компьютерная техника, сценические костюмы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осещений организаций культуры по отношению к уровню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«Развитие МКУК «РЦ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4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численности участников культурно-массовых мероприятий, проводимых учреждениями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8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8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96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2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4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охваченного услугами передвижных культурных цен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5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«Развитие МКУК ЦБ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5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библиотек на 1 жител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3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5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блиографических записей в сводном электронном каталоге библиотек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6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4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5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14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51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5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м сельским учреждениям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«Развитие МКОУ ДО «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.6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ий в мероприятиях различного уровня учащихся МКОУ ДО «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здание безопасных и благоприятных условий жизнедеятельности в Нагор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4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замена объектов водоснабжения и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Замена котла в котельной № 4 (ул. Советская, 89, пгт Нагорск)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4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0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08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4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ов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пог.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остов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пог.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пускных труб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/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2" w:leader="none"/>
                <w:tab w:val="left" w:pos="55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75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75,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2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В рамках работ по содержанию автодорог местного значения выполнены работы по восстановлению дорожной «одежды» с очисткой полосы отвод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2" w:leader="none"/>
                <w:tab w:val="left" w:pos="55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дивидуального жилищного строительства, введенная за отчет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кв.м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Сокращение индивидуального жилищного строительств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2" w:leader="none"/>
                <w:tab w:val="left" w:pos="55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лектрической энергии в натуральном выражении муниципальными учреждениями района в сравнении с базовым периодом 2018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тыс. кВ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Мероприятия не проводились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районным центром, к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1,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Полное отсутствие автобусного сообщения населенных пунктов района с районным центром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ботанных ЕДДС входящих звонков и сообщений о возникновении аварийной ситуации или происшествия к их общему чис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ьзования резервного фонда для 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, в соответствии с решениями администрации На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домашни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В рамках муниципального контракта с КРООЗЖ «Дари Добро» от 11.02.2022 по факту было отловлено 4 собаки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скотомог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 муниципаль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Проверки не проводились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сорной растительности (борьба с борщевик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4.1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организации муниципального управления Наго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азвитие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1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служащих, прошедших подготовку, повышение квалификации и стажир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6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Выделены средства из областного бюджета на повышение квалификации – дополнительно 2 человека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лжностей муниципальной службы, на которые сформирован кадровый резерв от штатной численност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4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2022: 14 человек – кадровый резерв из 34 человек.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е «Противодействие корруп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Управление муниципальн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3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, в отношении которых проведены проверки использования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7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3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недвижимости, в отношении которых проведена техническая инвентар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3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недвижимости, на которые зарегистрировано право собственности муниципального района (оперативного управлен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3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районный бюджет доходов от управления и распоряжения муниципальным имуществом 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азвитие малого и среднего предприниматель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зических лиц, не являющихся индивидуальным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субъектах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челов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анятых в сфере малого предпринимательства по отношению к численности занятых в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5,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работ и услуг С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2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33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4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логовых поступлений от СМП в общем объеме налоговых поступлений по райо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3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«Организация выполнения полномочий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х вес вынесенных судебных решений и решений административных органов в пользу администрации района от общего числа ис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3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(21:25)*100%=84,0%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айонного архива архивными доку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единиц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66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Дополнительно внесено в базу 2 архивных фонда: «Нагорская районная Дума» и «АО Кобра»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оповещению и сбору техники в пункты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под системы РС ЧС к действиям по предупреждению и ликвидац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сполнения расходов администрации Нагорского района за счет средств бюджета муниципального района (без учета межбюджетных трансфер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 граждан в органы местного самоуправления, рассмотренные с нарушением сроков, установленных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рмативно-правовых актов администрации Нагорского района,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компьютерной и организационной техники, возраст которой не превышает 5 лет к общему количеству компьютерной и организационной техники в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98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(40:84=47,6%)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ьзуемого органами местного самоуправления преимущественно отечественного программного обеспечения в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10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ензионного программного обеспечения к общему числу программного обеспечения в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(30:50=60%)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1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услуг в электронном виде согласно типовому перечн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5.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 и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606=3,96%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ричина: сервисы не для простого пользователя; жителям неудобно работать со сложной системой - нужна помощь.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обходимо организовать в здании администрации рабочее место для жителей района с консультацией специалиста по предоставлению услуг.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равление «Развитие агропромышленного комплек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6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 данные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6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живом весе в хозяйствах всех кате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 данные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.6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Управление муниципальными финансами и регулирование межбюджетных отношений Наго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бюджета муниципального района в установленные сроки в соответствии с бюджетны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утверждения сводной бюджетной росписи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лимитов бюджетных обязательств до главных распорядителей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Нагорского района средствами бюджета муниципального района в объеме, утвержденном решением Нагорской районной Думы о бюджете муниципального района на очередной финансовый год и на планов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Нагорского района к общему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объема расходов на обслуживание муниципального долга Нагорского района к общему объему расходов бюджета муниципального района, за исключением объема расходов, которые осуществляются за счет субвенций, предоставляемых из федерального и областного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муниципальному долгу На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одового отчета об исполнении бюджета муниципального района в установ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инансовым управлением утвержденного плана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средств бюджета муниципального района, направляемых на выравнивание бюджетной обеспеченности поселений района, к утвержденному плановому зна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межбюджетных трансфертов местным бюджетам поселений из бюджета муниципального района, предусмотренных Муниципальной программой, в объеме, утвержденном решением Нагорской районной Думы о бюджете муниципального района на очередной финансовый год и на планов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зультатов оценки мониторинга качества управления финансами, осуществляемого главными распорядителями средств бюджета муниципального района (проведение оценки в установленный ср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зультатов оценки качества организации и осуществления бюджетного процесса в поселениях района (проведение оценки в установленный ср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91"/>
      <w:bookmarkStart w:id="2" w:name="Par491"/>
      <w:bookmarkEnd w:id="2"/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  <w:bookmarkStart w:id="3" w:name="Par737"/>
      <w:bookmarkEnd w:id="3"/>
    </w:p>
    <w:p>
      <w:pPr>
        <w:pStyle w:val="ConsPlusNonformat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несенных в муниципальные программы изменениях</w:t>
      </w:r>
    </w:p>
    <w:p>
      <w:pPr>
        <w:pStyle w:val="ConsPlusNonformat"/>
        <w:spacing w:lineRule="auto" w:line="27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3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560"/>
        <w:gridCol w:w="1560"/>
        <w:gridCol w:w="1080"/>
        <w:gridCol w:w="7080"/>
      </w:tblGrid>
      <w:tr>
        <w:trPr>
          <w:tblHeader w:val="true"/>
          <w:trHeight w:val="7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spacing w:lineRule="auto" w:line="276"/>
              <w:ind w:right="1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образования Нагорского района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приложение № 3 «Расходы на реализацию муниципальной программы за счет средств местного бюджета», в приложение № 4 «Ресурсное обеспечение реализации муниципальной программы за счет всех источников финансирования»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21.01.2022 № 6.2 добавлены средства местного бюджета в сумме 302,8 тыс. рублей на мероприятия «Развитие системы общего образования», «Развитие системы дополнительного образования дете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2 программы «Приоритеты муниципальной политики в сфере реализации муниципальной программы, 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,  в раздел 3 программы «Обобщенная характеристика мероприятий муниципальной программы» в части мероприятия по Точке роста, в приложение № 1 «Сведения о целевых показателях эффективности реализации муниципальной программы». Утверждено приложение № 13 к муниципальной программе «Показатели результативности использования субсидий местным бюджетам из областного бюджета на реализацию мероприятий по подготовке образовательного пространства в Муниципальном казенном общеобразовательном учреждении средней общеобразовательной школе с. Синегорье Нагорского района Кировской области, на базе которого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25.03.2022 № 8.1 добавлены средства местного бюджета в сумме 303,85 тыс. рублей на мероприятия «Развитие системы дошкольного образования», «Развитие системы общего образования», «Развитие системы дополнительного образования детей»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24.06.2022 № 12.3 добавлены средства местного бюджета в сумме 3000,0 тыс. рублей на мероприятия «Развитие системы дошкольного образования», «Развитие системы общего образования», «Развитие системы дополнительного образования детей»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05.08.2022 № 13.1 добавлены средства областного бюджета в сумме 1158,1 тыс. рублей на мероприятия «Развитие системы дошкольного образования», «Развитие системы общего образования», «Развитие системы дополнительного образования детей». Добавлены средства местного бюджета в сумме 518,3 тыс. рублей на мероприятия «Развитие системы дошкольного образования», «Развитие системы общего образования», «Развитие системы дополнительного образования дете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3 программы «Обобщенная характеристика мероприятий муниципальной программы» в части мероприятия по организации питания в муниципальных образовательных организациях, реализующих образовательную программу дошкольного образования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02.11.2022 № 15.1 добавлены средства местного бюджета в сумме 1333,1 тыс. рублей на мероприятия «Развитие системы дошкольного образования», «Развитие системы общего образования», «Реализация государственных функций, связанных с общегосударственным управлением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2 программы «Приоритеты муниципальной политики в сфере реализации муниципальной программы, 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, в раздел 3 программы «Обобщенная характеристика мероприятий муниципальной программы» в части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 Внесены изменения в приложение № 1 «Сведения о целевых показателях эффективности реализации муниципальной программы»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 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30.11.2022 № 16.2 добавлены средства областного бюджета в сумме 4414,7 тыс. рублей на мероприятия «Развитие системы дошкольного образования», «Развитие системы общего образования», «Развитие системы дополнительного образования детей», «Реализация государственных функций, связанных с общегосударственным управлением».  Уменьшены средства местного бюджета в сумме 351,7 тыс. рублей по мероприятиям «Развитие системы общего образования», «Развитие системы дополнительного образования дете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3 программы «Обобщенная характеристика мероприятий муниципальной программы» в части мероприятия по предоставлению бесплатного горячего питания детям военнослужащих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Развитие образования Нагорского района», утвержденную постановлением администрации Нагорского района от 18.12.2018 № 688-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-П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Нагорской районной Думы от 14.12.2022 № 17.1 внесены изменения в раздел 5 программы «Ресурсное обеспечение муниципальной программы», в приложение № 3 «Расходы на реализацию муниципальной программы за счет средств местного бюджета», в приложение № 4 «Ресурсное обеспечение реализации муниципальной программы за счет всех источников финансирования» в части объемов на 2023-2025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решения Нагорской районной Думы от 21.12.2022 № 18.1 добавлены средства областного бюджета в сумме 84,6 тыс. рублей на мероприятия «Развитие системы дошкольного образования», «Развитие системы общего образования». Добавлены средства местного бюджета в сумме 100,0 тыс. рублей на мероприятия «Развитие системы общего образования», «Развитие системы дополнительного образования детей»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3 программы «Обобщенная характеристика мероприятий муниципальной программы» в части мероприятия по приобретению новогодних подарков обучающимся, получающим начальное общее образование в муниципальных образовательных организациях Кировской обла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приложение № 1 «Сведения о целевых показателях эффективности реализации муниципальной программы», в приложение № 13 «Показатели результативности использования субсидий местным бюджетам из областного бюджета на реализацию мероприятий по подготовке образовательного пространства в Муниципальном казенном общеобразовательном учреждении средней общеобразовательной школе с. Синегорье Нагорского района Кировской области, на базе которого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.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литика и профилактика правонарушений в Нагорском район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циальная политика и профилактика правонарушений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3.0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79.3 Бюджетного кодекса Российской Федерации и решений Нагорской районной Думы от 23.12.2021 № 5.2 «О внесении изменений в решение Нагорской районной Думы от 11.12.2020 № 49.1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бюдж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Нагор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ниципальный район Кир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и на плановый период 2022 и 2023годов» внесены изме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В Паспорт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 разделе 2.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, сроков и этапов реализации муниципальной программы» направление «Профилактика правонарушений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/>
              <w:t xml:space="preserve">3.В разделе 3. «Обобщенная характеристика мероприятий муниципальной программы» направления «Профилактика правонарушений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В Раздел 5 «Ресурсное обеспечение реализации муниципальной программы» изложить в новой редакции согласно приложению № 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5. Приложение № 3 «Перечень мероприятий программы «Социальная политика и профилактика правонарушений в Нагорском районе» изложить в новой редакции согласно приложению № 5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6.Приложение № 4 «Расходы на реализацию муниципальной программы за счет средств местного бюджета» изложить в новой редакции согласно приложению № 6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7. Приложение № 5 «Ресурсное обеспечение программы за счет всех источников финансирования» изложить в новой редакции согласно приложению № 7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циальная политика и профилактика правонарушений в Нагорском районе»</w:t>
            </w:r>
          </w:p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3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оответствии со статьей 179.3 Бюджетного кодекса Российской Федерации,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решением Нагорской районной Думы от 10.12.2021 № 4.1 «О бюдже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го образования Нагорский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муниципальный район Киров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2022 год и на плановый период 2023 и 2024 годов»,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решением Нагорской районной Думы от 12.12.2021 № 4.2 «О внесении изменений в решение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, решением Нагорской районной Думы от 21.02.2022 № 6.2 «О внесении изменений в решение Нагорской районной Думы от 10.12.2021 № 4.1 «О бюджете муниципального образования Нагорский муниципальный район Кировской области на 2022 год и на плановый период 2023 и 2024 годов» внесены изменения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1 В «Паспорт муниципальной программы Социальная политика и профилактика правонарушений в Нагорском районе» </w:t>
            </w:r>
          </w:p>
          <w:p>
            <w:pPr>
              <w:pStyle w:val="Normal"/>
              <w:jc w:val="both"/>
              <w:rPr/>
            </w:pPr>
            <w:r>
              <w:rPr/>
              <w:t>2. В Раздел 5 «Ресурсное обеспечение реализации муниципальной программы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3. В Приложение № 3 «Перечень мероприятий программы «Социальная политика и профилактика правонарушений в Нагорском районе». 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4. В Приложение № 4 «Расходы на реализацию муниципальной программы за счет средств местного бюджета»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5. В Приложение № 5 «Ресурсное обеспечение программы за счет всех источников финансирования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циальная политика и профилактика правонарушений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4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61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В соответствии со статьей 179.3 Бюджетного кодекса Российской Федерации и решением Нагорской районной Думы от 24.06.2022 № 12.3 «О внесении изменений в решение Нагорской районной Думы от 10.12.2021 № 4.1 «О бюджете муниципального образования Нагорский муниципальный район Кировской области на 2022 год и на плановый период 2023 и 2024 годов», внесены измен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В Раздел «Паспорт муниципальной программы Социальная политика и профилактика правонарушений в Нагорском районе». </w:t>
            </w:r>
          </w:p>
          <w:p>
            <w:pPr>
              <w:pStyle w:val="Normal"/>
              <w:jc w:val="both"/>
              <w:rPr/>
            </w:pPr>
            <w:r>
              <w:rPr/>
              <w:t>2. В Раздел 5 «Ресурсное обеспечение реализации муниципальной программы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3. В Приложение № 3 «Перечень мероприятий программы «Социальная политика и профилактика правонарушений в Нагорском районе»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4. В Приложение № 4 «Расходы на реализацию муниципальной программы за счет средств местного бюджета»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/>
              <w:t>5. В Приложение № 5 «Ресурсное обеспечение программы за счет всех источников финансирования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циальная политика и профилактика правонарушений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4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распоряжением Губернатора Кировской области от 01.06.2022 года № 7 «О внесении изменений в распоряжение Губернатора Кировской области от 25.12.2020» внесены изменения: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1. В Раздел «Паспорт муниципальной программы Социальная политика и профилактика правонарушений в Нагорском районе» 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/>
              <w:t>2. В Разделе 1. «Общая характеристика сферы реализации муниципальной программы, в том числе формулировки основных проблем в указанной сфере и прогноз ее развития»</w:t>
            </w:r>
            <w:r>
              <w:rPr>
                <w:rFonts w:eastAsia="A;Arial Unicode MS"/>
              </w:rPr>
              <w:t>,</w:t>
            </w:r>
            <w:r>
              <w:rPr/>
              <w:t xml:space="preserve"> «Меры противодействию немедицинскому потреблению наркотических средств» 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/>
              <w:t>3. В разделе 2.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, сроков и этапов реализации муниципальной программы» направление «Меры противодействию немедицинскому потреблению наркотических средств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4.В Приложение № 1 к муниципальной программе «</w:t>
            </w:r>
            <w:r>
              <w:rPr>
                <w:bCs/>
              </w:rPr>
              <w:t xml:space="preserve">Сведения о целевых показателях эффективности реализации муниципальной программы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циальная политика и профилактика правонарушений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6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В соответствии со статьей 179.3 Бюджетного кодекса Российской Федерации и решением Нагорской районной Думы от 05.08.2022 № 13/1 «О внесении изменений в решение Нагорской районной Думы от 10.12.2021 № 4.1 «О бюджете муниципального образования Нагорский муниципальный район Кировской области на 2022 год и на плановый период 2023 и 2024 годов», внести измен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В Раздел «Паспорт муниципальной программы Социальная политика и профилактика правонарушений в Нагорском районе». </w:t>
            </w:r>
          </w:p>
          <w:p>
            <w:pPr>
              <w:pStyle w:val="Normal"/>
              <w:jc w:val="both"/>
              <w:rPr/>
            </w:pPr>
            <w:r>
              <w:rPr/>
              <w:t>2. В Разделе 5 «Ресурсное обеспечение реализации муниципальной программы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 xml:space="preserve">3. В Приложение № 3 «Перечень мероприятий программы «Социальная политика и профилактика правонарушений в Нагорском районе», «Молодежь Нагорского района», «Развитие физической культуры и спорта», «Профилактика </w:t>
            </w:r>
            <w:r>
              <w:rPr>
                <w:bCs/>
              </w:rPr>
              <w:t>безнадзорности и правонарушений несовершеннолетних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риложение № 4 «Расходы на реализацию муниципальной программы за счет средств местного бюджета» </w:t>
            </w:r>
          </w:p>
          <w:p>
            <w:pPr>
              <w:pStyle w:val="Normal"/>
              <w:jc w:val="both"/>
              <w:rPr/>
            </w:pPr>
            <w:r>
              <w:rPr/>
              <w:t>5.Приложение № 5 «Ресурсное обеспечение программы за счет всех источников финансирования».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гор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й Думы от 10.12.2021 № 4.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на содержание учреждений культур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й Думы от 21.01.2022 № 6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на содержание учреждений культуры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й Думы от 25.03.2022 № 8.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денежных средств на содержание учреждений культуры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Синегорской СБФ им. Е.И. Костров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дразделе «Направление МКУК ЦБС» раздела 1, а именно в 2022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отрасли культуры в части комплектования книжных фондов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держка отрасли культуры по оказанию государственной поддержке лучшим сельским учреждениям культуры (Синегорская СБФ им. Е.И. Костров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раздел 1 в подраздел «Направление МКУК «РЦНТ» и подраздел «Направление МОУ ДО «Детская школа искусств» (планируемые в 2022 г. ремонты в рамках национального проекта «Культура»: кап ремонт Шевырталовского СДК и капитальный ремонт помещений МКОУ ДО «Детская школа искусств»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агорского района Кировской области «О внесении изменений в муниципальную 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й Думы от 24.06.2022 № 12.3</w:t>
            </w:r>
          </w:p>
          <w:p>
            <w:pPr>
              <w:pStyle w:val="Normal"/>
              <w:jc w:val="both"/>
              <w:rPr/>
            </w:pPr>
            <w:r>
              <w:rPr/>
              <w:t>Выделение денежных средств на содержание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Внесены изменения в раздел 1 в подраздел «Направление МКУК «РЦНТ» и подраздел «Направление МОУ ДО «Детская школа искусств» (ремонт РДК в 2023 году и корректировка сумм по ремонту помещений МКОУ ДО «Детская школа искусств»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агорского района Кировской области «О внесении изменений в муниципальную 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районной Думы от 05.08.2022 № 13.1</w:t>
            </w:r>
          </w:p>
          <w:p>
            <w:pPr>
              <w:pStyle w:val="Normal"/>
              <w:jc w:val="both"/>
              <w:rPr/>
            </w:pPr>
            <w:r>
              <w:rPr/>
              <w:t>Выделение денежных средств на содержание учреждений культуры. На повышение заработной платы «указных» категорий на 9,0 % (работников культуры), на 1,0 % (педагогические работники дополнительного образования детей)</w:t>
            </w:r>
          </w:p>
          <w:p>
            <w:pPr>
              <w:pStyle w:val="Normal"/>
              <w:jc w:val="both"/>
              <w:rPr/>
            </w:pPr>
            <w:r>
              <w:rPr/>
              <w:t>Внесены изменения в раздел 1 в подраздел «Направление МКУК «РЦНТ» (ремонт РДК по ППМИ в 2023 году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районной Думы от 02.11.2022 № 15.1. Выделение денежных средств на содержание учреждений культуры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Кировской области «О внесении изменений в муниципальную программу «Развитие культуры Наго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районной Думы от 30.11.2022 № 16.1, 16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районной Думы от </w:t>
            </w:r>
            <w:r>
              <w:rPr>
                <w:szCs w:val="28"/>
              </w:rPr>
              <w:t>14.12.2022 № 17.1</w:t>
            </w:r>
          </w:p>
          <w:p>
            <w:pPr>
              <w:pStyle w:val="Normal"/>
              <w:jc w:val="both"/>
              <w:rPr/>
            </w:pPr>
            <w:r>
              <w:rPr/>
              <w:t>Решение районной Думы от 21.12.2022 № 18.1</w:t>
            </w:r>
          </w:p>
          <w:p>
            <w:pPr>
              <w:pStyle w:val="Normal"/>
              <w:jc w:val="both"/>
              <w:rPr/>
            </w:pPr>
            <w:r>
              <w:rPr/>
              <w:t>Выделение денежных средств на содержание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На повышение заработной платы «указных» и «неуказных» категорий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денежных средств на содержание учреждений культуры на 2023 год, плановый период 2024-2025</w:t>
            </w:r>
          </w:p>
          <w:p>
            <w:pPr>
              <w:pStyle w:val="Normal"/>
              <w:jc w:val="both"/>
              <w:rPr/>
            </w:pPr>
            <w:r>
              <w:rPr/>
              <w:t>Внесены изменения в раздел 1 в подраздел «Направление МОУ ДО «Детская школа искусств» (ремонт помещений МКОУ ДО «Детская школа искусств» в 2023 году – корректировка сумм)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Муниципальная программа «Создание безопасных и благоприятных условий жизнедеятельности в Нагорском район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по всем направлениям на 2021, 2022, 2023, 2024 годы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Изменено финансирование по направлению </w:t>
            </w:r>
            <w:r>
              <w:rPr>
                <w:rFonts w:eastAsia="Calibri"/>
                <w:lang w:eastAsia="en-US"/>
              </w:rPr>
              <w:t>"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Развитие</w:t>
              </w:r>
            </w:hyperlink>
            <w:r>
              <w:rPr>
                <w:rFonts w:eastAsia="Calibri"/>
                <w:lang w:eastAsia="en-US"/>
              </w:rPr>
              <w:t xml:space="preserve"> дорожного хозяйства", "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Развитие</w:t>
              </w:r>
            </w:hyperlink>
            <w:r>
              <w:rPr>
                <w:rFonts w:eastAsia="Calibri"/>
                <w:lang w:eastAsia="en-US"/>
              </w:rPr>
              <w:t xml:space="preserve"> жилищного строительства", "Экологические и природоохранные 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мероприятия</w:t>
              </w:r>
            </w:hyperlink>
            <w:r>
              <w:rPr>
                <w:rFonts w:eastAsia="Calibri"/>
                <w:lang w:eastAsia="en-US"/>
              </w:rPr>
              <w:t>", "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Предупреждение</w:t>
              </w:r>
            </w:hyperlink>
            <w:r>
              <w:rPr>
                <w:rFonts w:eastAsia="Calibri"/>
                <w:lang w:eastAsia="en-US"/>
              </w:rPr>
              <w:t xml:space="preserve"> и ликвидация чрезвычайных ситуаций", "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Создание</w:t>
              </w:r>
            </w:hyperlink>
            <w:r>
              <w:rPr>
                <w:rFonts w:eastAsia="Calibri"/>
                <w:lang w:eastAsia="en-US"/>
              </w:rPr>
              <w:t xml:space="preserve"> благоприятных условий для развития хозяйственной деятельности предприятиям, оказывающим услуги по пассажирским перевозкам"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менено финансирование по направлениям "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Модернизация</w:t>
              </w:r>
            </w:hyperlink>
            <w:r>
              <w:rPr>
                <w:rFonts w:eastAsia="Calibri"/>
                <w:lang w:eastAsia="en-US"/>
              </w:rPr>
              <w:t xml:space="preserve"> и реформирование жилищно-коммунального хозяйства", "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Развитие</w:t>
              </w:r>
            </w:hyperlink>
            <w:r>
              <w:rPr>
                <w:rFonts w:eastAsia="Calibri"/>
                <w:lang w:eastAsia="en-US"/>
              </w:rPr>
              <w:t xml:space="preserve"> дорожного хозяйства", "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Создание</w:t>
              </w:r>
            </w:hyperlink>
            <w:r>
              <w:rPr>
                <w:rFonts w:eastAsia="Calibri"/>
                <w:lang w:eastAsia="en-US"/>
              </w:rPr>
              <w:t xml:space="preserve"> благоприятных условий для развития хозяйственной деятельности предприятиям, оказывающим услуги по пассажирским перевозкам"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менено финансирование по направлениям "</w:t>
            </w: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Модернизация</w:t>
              </w:r>
            </w:hyperlink>
            <w:r>
              <w:rPr>
                <w:rFonts w:eastAsia="Calibri"/>
                <w:lang w:eastAsia="en-US"/>
              </w:rPr>
              <w:t xml:space="preserve"> и реформирование жилищно-коммунального хозяйства", "</w:t>
            </w: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Развитие</w:t>
              </w:r>
            </w:hyperlink>
            <w:r>
              <w:rPr>
                <w:rFonts w:eastAsia="Calibri"/>
                <w:lang w:eastAsia="en-US"/>
              </w:rPr>
              <w:t xml:space="preserve"> дорожного хозяйства"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По направлению «Модернизация и реформирование жилищно-коммунального хозяйства» добавлены новые мероприятия: «</w:t>
            </w:r>
            <w:r>
              <w:rPr>
                <w:rFonts w:eastAsia="Calibri"/>
                <w:lang w:eastAsia="en-US"/>
              </w:rPr>
              <w:t>Приобретение котла КВр-0,8 в котельную N с4 по ул. Советская, д. 89, пгт Нагорск Нагорского района», «Приобретение 2-х глубинных насосов ЭЦВ 5-10-110 на скважины N 6549, с. Мулино, N 50695, с. Мулино», «Приобретение трех глубинных насосов ЭЦВ 5-6,5-85 на скважины N 6061, с. Заево, N 50182, д. Шевырталово», «Приобретение глубинного насоса ЭЦВ 5-10-140 на скважину N 33606, д. Чеглаки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о финансирование по направлению «</w:t>
            </w:r>
            <w:r>
              <w:rPr>
                <w:rFonts w:eastAsia="Calibri"/>
                <w:lang w:eastAsia="en-US"/>
              </w:rPr>
              <w:t>Создание благоприятных условий для развития хозяйственной деятельности предприятиям, оказывающим услуги по пассажирским перевозкам»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о финансирование по направлению «Модернизация и реформирование жилищно-коммунального хозяйства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здание безопасных и благоприятных условий жизнедеятельности в Нагор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Изменено финансирование, изменен паспорт, раздел 5 «Ресурсное обеспечение реализации муниципальной программы за счет всех источников финансирования», в перечень мероприятий по направлению «Модернизация и реформирование жилищно-коммунального хозяйства» добавлено: «</w:t>
            </w:r>
            <w:r>
              <w:rPr>
                <w:rFonts w:eastAsia="Calibri"/>
                <w:lang w:eastAsia="en-US"/>
              </w:rPr>
              <w:t>Реализация мероприятий по приведению источников водоснабжения в соответствие с санитарными правилами деятельности использования водных объектов»; «Разработка проектов зон санитарной охраны источников водоснабжения».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</w:rPr>
              <w:t>Муниципальная программа «Совершенствование организации муниципального управления Нагор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районной Думы от 21.01.2022 № 6.2 выделены дополнительные средства, соответственно внесены изменения в паспорт, раздел 5 «Ресурсное обеспечение, в программные мероприятия и в приложен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ешения районной Думы от 25.03.2022 № 8.1 выделены дополнительные средства, соответственно внесены изменения в паспорт, раздел 5 «Ресурсное обеспечение, в программные мероприятия и в приложения. Кроме того, добавлено направление «Развитие агропромышленного комплекс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ешения районной Думы от 26.04.2022 № 9.1. выделены дополнительные средства, соответственно внесены изменения в паспорт, раздел 5 «Ресурсное обеспечение, в программные мероприятия и в приложен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ешения районной Думы от 05.08.2022 № 13.1 выделены дополнительные средства, соответственно внесены изменения в паспорт, раздел 5 «Ресурсное обеспечение, в программные мероприятия и в приложен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ешения районной Думы от 02.11.2021 № 15.1 выделены дополнительные средства, соответственно внесены изменения в паспорт, раздел 5 «Ресурсное обеспечение, в программные мероприятия и в приложен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Нагорского района «О внесении изменений в муниципальную программу «Совершенствование организации муниципального 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ешений районной Думы от 30.11.2022 № 16.1 и № 16.2, от 21.12.2022 № 18.1выделены средства на 2023 и 2024 гг., внесены изменения по денежным средствам и по целевым показателям за 2022г., соответственно внесены все изменения в паспорт, раздел 5 «Ресурсное обеспечение, в программные мероприятия и в приложения.</w:t>
            </w:r>
          </w:p>
        </w:tc>
      </w:tr>
      <w:tr>
        <w:trPr>
          <w:trHeight w:val="56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Управление муниципальными финансами и регулирование межбюджетных отношений Нагор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ского района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ссигнований (Уменьшены расходы по реализации бюджетного процесса в сумме 338,3 тыс.рублей; уменьшены расходы в сумме 216,4 тыс. рублей по управлению муниципальным долгом; увеличены расходы на предоставление межбюджетных трансфертов поселениям в сумме 145,0 тыс. рублей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ского района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ссигнований (Увеличены расходы в сумме 1607,45 тыс. рублей по управлению муниципальным долгом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ского района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ссигнований (уменьшены расходы в сумме 3058,62 тыс. рублей по управлению муниципальным долгом; увеличены расходы на предоставление межбюджетных трансфертов поселениям в сумме 411,4 тыс. рублей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гоского района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ссигнований (уменьшены расходы в сумме 426,8 тыс. рублей по управлению муниципальным долгом).</w:t>
            </w:r>
          </w:p>
        </w:tc>
      </w:tr>
    </w:tbl>
    <w:p>
      <w:pPr>
        <w:pStyle w:val="ConsPlusNonformat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nformat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1134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70C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2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9">
    <w:name w:val=" Знак Знак9"/>
    <w:qFormat/>
    <w:rPr>
      <w:sz w:val="28"/>
    </w:rPr>
  </w:style>
  <w:style w:type="character" w:styleId="4">
    <w:name w:val=" Знак Знак4"/>
    <w:basedOn w:val="Style8"/>
    <w:qFormat/>
    <w:rPr/>
  </w:style>
  <w:style w:type="character" w:styleId="7">
    <w:name w:val=" Знак Знак7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376">
    <w:name w:val="Font Style376"/>
    <w:qFormat/>
    <w:rPr>
      <w:rFonts w:ascii="Arial" w:hAnsi="Arial" w:cs="Arial"/>
      <w:b/>
      <w:bCs/>
      <w:sz w:val="14"/>
      <w:szCs w:val="14"/>
    </w:rPr>
  </w:style>
  <w:style w:type="character" w:styleId="T2">
    <w:name w:val="T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6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ind w:left="1134" w:hanging="1134"/>
    </w:pPr>
    <w:rPr>
      <w:szCs w:val="20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Цитата"/>
    <w:basedOn w:val="Normal"/>
    <w:qFormat/>
    <w:pPr>
      <w:ind w:left="1134" w:right="-1050" w:hanging="1134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1050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Calibri" w:cs="Calibri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1FFD288CEE7341356D4A2002712D532406CF989AF2C0A6D5F184CC97513CC13820929B8D9C81357835DF842C8F8294A148887DF27EC9ED03E5FD92D7wBJ" TargetMode="External"/><Relationship Id="rId3" Type="http://schemas.openxmlformats.org/officeDocument/2006/relationships/hyperlink" Target="consultantplus://offline/ref=841FFD288CEE7341356D4A2002712D532406CF989AF2C0A6D5F184CC97513CC13820929B8D9C81357834D788228F8294A148887DF27EC9ED03E5FD92D7wBJ" TargetMode="External"/><Relationship Id="rId4" Type="http://schemas.openxmlformats.org/officeDocument/2006/relationships/hyperlink" Target="consultantplus://offline/ref=841FFD288CEE7341356D4A2002712D532406CF989AF2C0A6D5F184CC97513CC13820929B8D9C81357834D486258F8294A148887DF27EC9ED03E5FD92D7wBJ" TargetMode="External"/><Relationship Id="rId5" Type="http://schemas.openxmlformats.org/officeDocument/2006/relationships/hyperlink" Target="consultantplus://offline/ref=841FFD288CEE7341356D4A2002712D532406CF989AF2C0A6D5F184CC97513CC13820929B8D9C81357834D5862C8F8294A148887DF27EC9ED03E5FD92D7wBJ" TargetMode="External"/><Relationship Id="rId6" Type="http://schemas.openxmlformats.org/officeDocument/2006/relationships/hyperlink" Target="consultantplus://offline/ref=841FFD288CEE7341356D4A2002712D532406CF989AF2C0A6D5F184CC97513CC13820929B8D9C81357834D387218F8294A148887DF27EC9ED03E5FD92D7wBJ" TargetMode="External"/><Relationship Id="rId7" Type="http://schemas.openxmlformats.org/officeDocument/2006/relationships/hyperlink" Target="consultantplus://offline/ref=3864F423C5CE9F86A9EF12A5E2FFAED4E1BBD4F02028C2E67E929EB16387CAFA5E0202ED1088007AD3E1F8503DC72CC0DC254F3C6B20CA1868762565p0x8J" TargetMode="External"/><Relationship Id="rId8" Type="http://schemas.openxmlformats.org/officeDocument/2006/relationships/hyperlink" Target="consultantplus://offline/ref=3864F423C5CE9F86A9EF12A5E2FFAED4E1BBD4F02028C2E67E929EB16387CAFA5E0202ED1088007AD3E3FC5D3CC72CC0DC254F3C6B20CA1868762565p0x8J" TargetMode="External"/><Relationship Id="rId9" Type="http://schemas.openxmlformats.org/officeDocument/2006/relationships/hyperlink" Target="consultantplus://offline/ref=3864F423C5CE9F86A9EF12A5E2FFAED4E1BBD4F02028C2E67E929EB16387CAFA5E0202ED1088007AD3E3F75C39C72CC0DC254F3C6B20CA1868762565p0x8J" TargetMode="External"/><Relationship Id="rId10" Type="http://schemas.openxmlformats.org/officeDocument/2006/relationships/hyperlink" Target="consultantplus://offline/ref=03B882B37D6B2CD2885C8E8AA198CE27F78967E85844DC18D036DC0258CE7090581CA753B4690D6EADB53E79B7C1C88832825A5C9212C8CBCDE48D98oDy2J" TargetMode="External"/><Relationship Id="rId11" Type="http://schemas.openxmlformats.org/officeDocument/2006/relationships/hyperlink" Target="consultantplus://offline/ref=03B882B37D6B2CD2885C8E8AA198CE27F78967E85844DC18D036DC0258CE7090581CA753B4690D6EADB53078B5C1C88832825A5C9212C8CBCDE48D98oDy2J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8:00Z</dcterms:created>
  <dc:creator>__skip</dc:creator>
  <dc:description/>
  <cp:keywords/>
  <dc:language>en-US</dc:language>
  <cp:lastModifiedBy>Nageconom</cp:lastModifiedBy>
  <cp:lastPrinted>2023-04-13T14:28:00Z</cp:lastPrinted>
  <dcterms:modified xsi:type="dcterms:W3CDTF">2023-04-13T11:31:00Z</dcterms:modified>
  <cp:revision>140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