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ab/>
        <w:tab/>
        <w:t>Приложение № 1</w:t>
      </w:r>
      <w:bookmarkStart w:id="0" w:name="Par438"/>
      <w:bookmarkEnd w:id="0"/>
    </w:p>
    <w:p>
      <w:pPr>
        <w:pStyle w:val="ConsPlusNonformat"/>
        <w:suppressAutoHyphens w:val="true"/>
        <w:jc w:val="center"/>
        <w:rPr/>
      </w:pPr>
      <w:r>
        <w:rPr>
          <w:rFonts w:cs="Times New Roman" w:ascii="Times New Roman" w:hAnsi="Times New Roman"/>
          <w:sz w:val="28"/>
          <w:szCs w:val="28"/>
        </w:rPr>
        <w:t>Сведения о достижении показателей эффективности</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реализации муниципальных программ за 2024 год</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15277" w:type="dxa"/>
        <w:jc w:val="left"/>
        <w:tblInd w:w="-5" w:type="dxa"/>
        <w:tblLayout w:type="fixed"/>
        <w:tblCellMar>
          <w:top w:w="75" w:type="dxa"/>
          <w:left w:w="75" w:type="dxa"/>
          <w:bottom w:w="75" w:type="dxa"/>
          <w:right w:w="75" w:type="dxa"/>
        </w:tblCellMar>
      </w:tblPr>
      <w:tblGrid>
        <w:gridCol w:w="840"/>
        <w:gridCol w:w="3915"/>
        <w:gridCol w:w="1275"/>
        <w:gridCol w:w="1734"/>
        <w:gridCol w:w="1167"/>
        <w:gridCol w:w="1134"/>
        <w:gridCol w:w="1668"/>
        <w:gridCol w:w="3544"/>
      </w:tblGrid>
      <w:tr>
        <w:trPr>
          <w:tblHeader w:val="true"/>
          <w:trHeight w:val="4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п/п</w:t>
            </w:r>
          </w:p>
        </w:tc>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Наименование муниципальной программы, подпрограммы, отдельного мероприятия, 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Единица измерения</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c>
          <w:tcPr>
            <w:tcW w:w="1668" w:type="dxa"/>
            <w:vMerge w:val="restart"/>
            <w:tcBorders>
              <w:top w:val="single" w:sz="4" w:space="0" w:color="000000"/>
              <w:left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Уровень достижения показателя,</w:t>
            </w:r>
          </w:p>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vMerge w:val="restart"/>
            <w:tcBorders>
              <w:top w:val="single" w:sz="4" w:space="0" w:color="000000"/>
              <w:left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Обоснование отклонений значений показателя на конец отчетного года (при наличии)</w:t>
            </w:r>
          </w:p>
        </w:tc>
      </w:tr>
      <w:tr>
        <w:trPr>
          <w:tblHeader w:val="true"/>
          <w:trHeight w:val="4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4"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год, предшествующий</w:t>
            </w:r>
          </w:p>
          <w:p>
            <w:pPr>
              <w:pStyle w:val="ConsPlusCell"/>
              <w:jc w:val="center"/>
              <w:rPr/>
            </w:pPr>
            <w:r>
              <w:rPr>
                <w:rFonts w:cs="Times New Roman" w:ascii="Times New Roman" w:hAnsi="Times New Roman"/>
                <w:sz w:val="24"/>
                <w:szCs w:val="24"/>
              </w:rPr>
              <w:t>отчетному</w:t>
            </w:r>
          </w:p>
        </w:tc>
        <w:tc>
          <w:tcPr>
            <w:tcW w:w="2301" w:type="dxa"/>
            <w:gridSpan w:val="2"/>
            <w:tcBorders>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1668" w:type="dxa"/>
            <w:vMerge w:val="continue"/>
            <w:tcBorders>
              <w:top w:val="single" w:sz="4" w:space="0" w:color="000000"/>
              <w:left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blHeader w:val="true"/>
          <w:trHeight w:val="30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4" w:type="dxa"/>
            <w:vMerge w:val="continue"/>
            <w:tcBorders>
              <w:left w:val="single" w:sz="4" w:space="0" w:color="000000"/>
              <w:bottom w:val="single" w:sz="4" w:space="0" w:color="000000"/>
              <w:right w:val="single" w:sz="4" w:space="0" w:color="000000"/>
            </w:tcBorders>
            <w:vAlign w:val="center"/>
          </w:tcPr>
          <w:p>
            <w:pPr>
              <w:pStyle w:val="ConsPlusCel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план</w:t>
            </w:r>
          </w:p>
        </w:tc>
        <w:tc>
          <w:tcPr>
            <w:tcW w:w="1134" w:type="dxa"/>
            <w:tcBorders>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факт</w:t>
            </w:r>
          </w:p>
        </w:tc>
        <w:tc>
          <w:tcPr>
            <w:tcW w:w="1668" w:type="dxa"/>
            <w:vMerge w:val="continue"/>
            <w:tcBorders>
              <w:top w:val="single" w:sz="4" w:space="0" w:color="000000"/>
              <w:left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right w:val="single" w:sz="4" w:space="0" w:color="000000"/>
            </w:tcBorders>
            <w:vAlign w:val="center"/>
          </w:tcPr>
          <w:p>
            <w:pPr>
              <w:pStyle w:val="ConsPlusCel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1.</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образования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lang w:val="ru-RU"/>
              </w:rPr>
            </w:pPr>
            <w:r>
              <w:rPr>
                <w:b/>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lang w:val="ru-RU"/>
              </w:rPr>
            </w:pPr>
            <w:r>
              <w:rPr>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lang w:val="ru-RU"/>
              </w:rPr>
            </w:pPr>
            <w:r>
              <w:rPr>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lang w:val="ru-RU"/>
              </w:rPr>
            </w:pPr>
            <w:r>
              <w:rPr>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хват дошкольным образованием детей в возрасте от трех до семи лет </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center"/>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1.2.</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Доля детей в возрасте 1-6 лет, получающих дошкольную образовательную услугу и (или) услугу по их содержанию муниципальных образовательных учреждениях в общей численности детей 1-6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center"/>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62,8</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2,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9,2</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52,3</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Увеличение показателя связано с уменьшением общей численности детей в возрасте 1-6 лет</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1.3.</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Доля детей в возрасте 1-6 лет, состоящих на учете для определения в муниципальные дошкольные образовательные учреждения, в общей численности детей 1-6 л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center"/>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4</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4,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1.5.</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и с требованиями, предъявляемыми к безопасности в процессе эксплуат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center"/>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2.</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b/>
              </w:rPr>
              <w:t>Направление «Развитие системы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Удельный вес лиц, сдавших единый государственный экзамен по обязательным предметам, от числа выпускников, участвовавших в едином государственном экзамене по обязательным предметам</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2.2.</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2.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1</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2.4.</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Удельный вес численности учителей в возрасте до 30 лет в общей численности учителей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4,9</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2.5.</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6.</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Количество муниципальных общеобразовательных организаций, в которых отремонтированы пищеблоки для обеспечение горячим питанием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7.</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8.</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suppressAutoHyphens w:val="true"/>
              <w:jc w:val="both"/>
              <w:rPr/>
            </w:pPr>
            <w:r>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и с требованиями, предъявляемыми к безопасности в процессе эксплуат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0.</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педагогических работников образовательных организаций, для которых в ЦНППМ Института разработаны индивидуальные образовательные маршруты</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3</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1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4/35</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4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rPr>
              <w:t>Увеличение показателя связано с увеличением количества педагогических работников образовательных организаций, для которых в ЦНППМ Института разработаны индивидуальные образовательные маршруты.</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педагогических работников общеобразовательных организаций, прошедших повышение квалификации в ЦНППМ Института</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2/11</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6</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9/9</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9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rPr>
              <w:t>Увеличение показателя связано с увеличением количества педагогических работников общеобразовательных организаций, прошедших повышение квалификации в ЦНППМ Института</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образовательных организаций муниципального района, принявших участие в программах повышения квалификации управленческих команд</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1</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1</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rPr>
            </w:pPr>
            <w:r>
              <w:rPr>
                <w:rFonts w:cs="Times New Roman" w:ascii="Times New Roman" w:hAnsi="Times New Roman"/>
              </w:rPr>
              <w:t>Невыполнение показателя связано с тем, что в 2024 году образовательные организации не принимали участие в программах повышения квалификации управленческих команд</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общеобразовательных организаций муниципального района, реализующих целевую модель наставниче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5</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5</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rPr>
            </w:pPr>
            <w:r>
              <w:rPr>
                <w:rFonts w:cs="Times New Roman" w:ascii="Times New Roman" w:hAnsi="Times New Roman"/>
              </w:rPr>
              <w:t>Увеличение показателя связано с увеличением количества общеобразовательных организаций муниципального района, реализующих целевую модель наставничества</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 количество общеобразовательных организаций, управленческие команды которых вовлечены в систему ментор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40/2</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1</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eastAsia="ru-RU"/>
              </w:rPr>
            </w:pPr>
            <w:r>
              <w:rPr>
                <w:sz w:val="24"/>
                <w:szCs w:val="24"/>
                <w:lang w:val="ru-RU" w:eastAsia="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5</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5</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eastAsia="ru-RU"/>
              </w:rPr>
            </w:pPr>
            <w:r>
              <w:rPr>
                <w:sz w:val="24"/>
                <w:szCs w:val="24"/>
                <w:lang w:val="ru-RU" w:eastAsia="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7</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8.</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обще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1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общеобразовательных организаций, реализующих мероприятия по обеспечению деятельности советников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единица</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20</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2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иница</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1</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2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2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ы выплаты ежемесячного денежного вознаграждения советникам директоров по воспитанию взаимодействию с детским общественными объедин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иница</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2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личество методических разработок учебного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иница</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2.2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щеобразовательных организаций, в которые предоставлена методическая разработка учебн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иница</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аправление «Развитие системы дополнительного образова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3.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6,9</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5,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7,6</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41,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Увеличение показателя связано с увеличением численности детей в возрасте от 5 до 18 лет, обучающихся по дополнительным образовательным программам</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3.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pPr>
            <w:r>
              <w:rPr>
                <w:sz w:val="24"/>
                <w:szCs w:val="24"/>
                <w:lang w:val="ru-RU"/>
              </w:rPr>
              <w:t>1.3.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pPr>
            <w:r>
              <w:rPr>
                <w:sz w:val="24"/>
                <w:szCs w:val="24"/>
                <w:lang w:val="ru-RU"/>
              </w:rPr>
              <w:t>15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Увеличение показателя связано с уменьшением общей численности детей в возрасте от 5 до 18 лет</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образовательных организаций, в которых укреплена материально-техническая база и проведено благоустройство территории образователь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3.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Организация отдыха детей в каникулярное время в лагерях с дневным пребыванием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4.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хват детей школьного возраста, получивших услугу отдыха и оздоровления в оздоровительных учреждениях с дневным пребыванием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4,1</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Организация временного трудоустройства несовершеннолетних граждан в возрасте от 14 до 18 л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5.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временно трудоустроенных несовершеннолетних граждан в возрасте от 14 до 18 л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7</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6</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6.</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jc w:val="both"/>
              <w:rPr/>
            </w:pPr>
            <w:r>
              <w:rPr>
                <w:rFonts w:cs="Times New Roman" w:ascii="Times New Roman" w:hAnsi="Times New Roman"/>
                <w:b/>
                <w:sz w:val="24"/>
                <w:szCs w:val="24"/>
              </w:rPr>
              <w:t>Направление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rFonts w:ascii="Times New Roman" w:hAnsi="Times New Roman" w:cs="Times New Roman"/>
                <w:b/>
                <w:b/>
                <w:sz w:val="24"/>
                <w:szCs w:val="24"/>
                <w:lang w:val="ru-RU"/>
              </w:rPr>
            </w:pPr>
            <w:r>
              <w:rPr>
                <w:rFonts w:cs="Times New Roman"/>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6.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приемных семей, получающих ежемесячное вознаграждение, причитающееся приемным родителям</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5</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Увеличение показателя связано с увеличением численности приемных семей, получающих ежемесячное вознаграждение, причитающееся приемным родителям</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6.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детей-сирот и детей, оставшихся без попечения родителей, находящихся под опекой (попечительством), в приемной семье</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3</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17,6</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Увеличение показателя связано с увеличением численности детей-сирот и детей, оставшихся без попечения родителей, находящихся под опекой (попечительством), в приемной семье</w:t>
            </w:r>
          </w:p>
        </w:tc>
      </w:tr>
      <w:tr>
        <w:trPr>
          <w:trHeight w:val="1194"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7.</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аправление «Реализация государственных функций, связанных с общегосударственным управлением»</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7.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контрольно-ревизионных мероприятий по организации деятельности подведомственных муниципальных учреждений (количество актов проверок)</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5</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6</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7.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компьютерной и организационной техники, возраст которой превышает 5 лет, к общему количеству компьютерной и организационной техники в управлении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24,1</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7.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лицензионного программного обеспечения к общему числу программного обеспечения в управлении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33,5</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34,0</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34,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8.</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Социальное обеспечение в сфере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8.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руководителей, педагогических работников и иных специалистов образовательных учреждений (за исключением совместителей), работающих и проживающих в сельских населенных пунктах (поселках городского типа), получающих меры социальной поддержки, установленной абзацем первым части 1 статьи 15 Закона Кировской области «Об образовании в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91</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7</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86</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8.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енность детей, на которых выплачивается компенсация платы, взимаемая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74</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6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62</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2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b/>
                <w:b/>
                <w:sz w:val="24"/>
                <w:szCs w:val="24"/>
                <w:lang w:val="ru-RU"/>
              </w:rPr>
            </w:pPr>
            <w:r>
              <w:rPr>
                <w:b/>
                <w:sz w:val="24"/>
                <w:szCs w:val="24"/>
                <w:lang w:val="ru-RU"/>
              </w:rPr>
              <w:t>1.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Оптимизация структуры муниципальной сети образовательных учреждений с учетом демографических и социально-экономических условий»</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both"/>
              <w:rPr>
                <w:b/>
                <w:b/>
                <w:sz w:val="24"/>
                <w:szCs w:val="24"/>
                <w:lang w:val="ru-RU"/>
              </w:rPr>
            </w:pPr>
            <w:r>
              <w:rPr>
                <w:b/>
                <w:sz w:val="24"/>
                <w:szCs w:val="24"/>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160"/>
              <w:jc w:val="left"/>
              <w:rPr>
                <w:sz w:val="24"/>
                <w:szCs w:val="24"/>
                <w:lang w:val="ru-RU"/>
              </w:rPr>
            </w:pPr>
            <w:r>
              <w:rPr>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ru-RU"/>
              </w:rPr>
            </w:pPr>
            <w:r>
              <w:rPr>
                <w:sz w:val="24"/>
                <w:szCs w:val="24"/>
                <w:lang w:val="ru-RU"/>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1.9.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щеобразовательных учреждений,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both"/>
              <w:rPr>
                <w:sz w:val="24"/>
                <w:szCs w:val="24"/>
                <w:lang w:val="ru-RU"/>
              </w:rPr>
            </w:pPr>
            <w:r>
              <w:rPr>
                <w:sz w:val="24"/>
                <w:szCs w:val="24"/>
                <w:lang w:val="ru-RU"/>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2</w:t>
            </w:r>
          </w:p>
        </w:tc>
        <w:tc>
          <w:tcPr>
            <w:tcW w:w="116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2</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160"/>
              <w:jc w:val="left"/>
              <w:rPr>
                <w:sz w:val="24"/>
                <w:szCs w:val="24"/>
                <w:lang w:val="ru-RU"/>
              </w:rPr>
            </w:pPr>
            <w:r>
              <w:rPr>
                <w:sz w:val="24"/>
                <w:szCs w:val="24"/>
                <w:lang w:val="ru-RU"/>
              </w:rPr>
              <w:t>100,0</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240" w:before="0" w:after="0"/>
              <w:jc w:val="both"/>
              <w:rPr>
                <w:sz w:val="24"/>
                <w:szCs w:val="24"/>
                <w:lang w:val="ru-RU"/>
              </w:rPr>
            </w:pPr>
            <w:r>
              <w:rPr>
                <w:sz w:val="24"/>
                <w:szCs w:val="24"/>
                <w:lang w:val="ru-RU"/>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240" w:before="0" w:after="0"/>
              <w:jc w:val="both"/>
              <w:rPr>
                <w:sz w:val="24"/>
                <w:szCs w:val="24"/>
                <w:lang w:val="en-US"/>
              </w:rPr>
            </w:pPr>
            <w:r>
              <w:rPr>
                <w:sz w:val="24"/>
                <w:szCs w:val="24"/>
                <w:lang w:val="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jc w:val="both"/>
              <w:rPr/>
            </w:pPr>
            <w:r>
              <w:rPr/>
              <w:t>дошкольные 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lang w:val="en-US"/>
              </w:rPr>
            </w:pPr>
            <w:r>
              <w:rPr>
                <w:lang w:val="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jc w:val="both"/>
              <w:rPr/>
            </w:pPr>
            <w:r>
              <w:rPr/>
              <w:t>основные обще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lang w:val="en-US"/>
              </w:rPr>
            </w:pPr>
            <w:r>
              <w:rPr>
                <w:lang w:val="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jc w:val="both"/>
              <w:rPr/>
            </w:pPr>
            <w:r>
              <w:rPr/>
              <w:t>средние обще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3"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0"/>
              <w:jc w:val="both"/>
              <w:rPr/>
            </w:pPr>
            <w:r>
              <w:rPr/>
              <w:t>организаци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b/>
                <w:b/>
              </w:rPr>
            </w:pPr>
            <w:r>
              <w:rPr>
                <w:rFonts w:eastAsia="A;Arial Unicode MS"/>
                <w:b/>
              </w:rPr>
              <w:t>Муниципальная программа «Социальная политика и профилактика правонарушений в Нагор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eastAsia="A;Arial Unicode MS"/>
                <w:b/>
                <w:b/>
              </w:rPr>
            </w:pPr>
            <w:r>
              <w:rPr>
                <w:rFonts w:eastAsia="A;Arial Unicode MS"/>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1.</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t>Направление «Молодежь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2.1.1.</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b/>
                <w:b/>
                <w:sz w:val="24"/>
                <w:szCs w:val="24"/>
              </w:rPr>
            </w:pPr>
            <w:r>
              <w:rPr>
                <w:rFonts w:cs="Times New Roman" w:ascii="Times New Roman" w:hAnsi="Times New Roman"/>
                <w:sz w:val="24"/>
                <w:szCs w:val="24"/>
              </w:rPr>
              <w:t>Количество волонтерских акци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7</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1.2.</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jc w:val="both"/>
              <w:rPr>
                <w:b/>
                <w:b/>
                <w:sz w:val="24"/>
                <w:szCs w:val="24"/>
              </w:rPr>
            </w:pPr>
            <w:r>
              <w:rPr>
                <w:rFonts w:cs="Times New Roman" w:ascii="Times New Roman" w:hAnsi="Times New Roman"/>
                <w:sz w:val="24"/>
                <w:szCs w:val="24"/>
              </w:rPr>
              <w:t>Количество молодых людей, принимающих участие в добровольче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8</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1.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Количество мероприятий, проводимых в рамках реализации ГМП</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7</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1.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хват молодежи, получаемой социальные услуги в рамках реализации ГМП</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1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3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1.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здание молодежного пространства в пгт Нагорск «Отличное мес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2.</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t>Направление «Обеспечение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2.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В связи с отсутствием финансировани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3.</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t>Направление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систематически занимающихся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9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9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98,2</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участвующих в массовых спортивных мероприят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7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72</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99,9</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Численность подготовленных спортсменов-разряд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35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енность занятых в детско-юношеском спо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26</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обретение спортивного инвентаря и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3.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жителей, сдавших нормативы комплекса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6</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91,2</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4.</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t>Направление «Профилактика безнадзорности и профилактика правонарушений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4.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Количество правонарушений, совершенных несовершеннолет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Действенная профилактическая работа с несовершеннолетними</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4.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Количество преступлений, совершенных несовершеннолет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4.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Количество общественно опасных деяний, совершенных несовершеннолетн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5.</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t>Направление «Меры противодействию немедицинскому потреблению наркотически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Вовлеченность населения в незаконный оборот наркотик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случаев на 100 тыс. нас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rPr>
            </w:pPr>
            <w:r>
              <w:rPr>
                <w:bCs/>
              </w:rPr>
              <w:t>Криминогенность наркомании к концу</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учаев на 100 тыс. нас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rPr>
            </w:pPr>
            <w:r>
              <w:rPr>
                <w:bCs/>
              </w:rPr>
              <w:t>Количество случаев отравления наркотиками, в том числе среди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учаев на 100 тыс. нас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rPr>
            </w:pPr>
            <w:r>
              <w:rPr>
                <w:bCs/>
              </w:rPr>
              <w:t>Количество случаев смерти в результате потребления наркот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учаев на 100 тыс. насел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5.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rPr>
            </w:pPr>
            <w:r>
              <w:rPr/>
              <w:t>Общая оценка нарко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итерий</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йтральн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й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йтральная</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6.</w:t>
            </w:r>
          </w:p>
        </w:tc>
        <w:tc>
          <w:tcPr>
            <w:tcW w:w="3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t>Направление «Профилактика право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2.6.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t xml:space="preserve">Количество преступлений на территории Нагор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Увеличение количества смен патрулирования МОО «ДНД по охране общественного порядка в Нагорском районе»</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7.</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Направление «Содействие социально ориентирован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2.7.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ъем выделенных финансовых средств для поддержки СО НКО</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В связи с отсутствием финансировани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2.8</w:t>
            </w:r>
          </w:p>
        </w:tc>
        <w:tc>
          <w:tcPr>
            <w:tcW w:w="3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держка военнослужащих специальной военной операции и членов их семе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2.8.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услуг по получению социальной поддержки военнослужащими, принимающих участие в СВО, их семьям и их родителя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9</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8</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Добавление категории получателей социальной поддержки военнослужащих в СВО (доставка дров)</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3.</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b/>
                <w:sz w:val="24"/>
                <w:szCs w:val="24"/>
              </w:rPr>
              <w:t>Муниципальная программа «Развитие культуры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роены (реконструированы) и (или) капитально отремонтированы культурно-досуговые организации в сельской мес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реализованных инициативных проектов по строительству (реконструкции), ремонту и благоустройству объектов общественной инфраструктуры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ещений организаций культуры по отношению к уровню 2017 года (в части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зультаты независимой оценки качества условий оказания услуг учреждениями культуры и образования Нагорского района (одно учреждение не чаще, чем 1 раз в 3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93,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Направление «Развитие МКУК «РЦН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4.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исло посещений культурно-массовых мероприятий, проводимых учреждениями культурно-досугов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5201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45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34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4.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исленность участников клубных формирований в учреждениях культурно-досугов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3.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Направление «Развитие МКУК ЦБС»</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223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899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496</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выданных библиотечных документов (книговыд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6525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60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1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сударственная поддержка лучшим сельским учреждениям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3.5.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сударственная поддержка лучшим работникам сельских учрежден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rPr>
                <w:b/>
                <w:b/>
              </w:rPr>
            </w:pPr>
            <w:r>
              <w:rPr>
                <w:b/>
              </w:rPr>
              <w:t>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Муниципальная программа «Создание безопасных и благоприятных условий жизнедеятельности в Нагор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4.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Ремонт, замена объектов водоснабжения и теплоснабж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4.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8,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8,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8,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4.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Ремонт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386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3864</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4.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Ремонт мостов на автомобильных дорогах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ог.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4.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Капитальный ремонт мостов на автомобильных дорогах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ог.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4"/>
                <w:szCs w:val="24"/>
              </w:rPr>
            </w:pPr>
            <w:r>
              <w:rPr>
                <w:sz w:val="24"/>
                <w:szCs w:val="24"/>
              </w:rPr>
              <w:t>4.6.</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pPr>
            <w:r>
              <w:rPr>
                <w:rFonts w:cs="Times New Roman" w:ascii="Times New Roman" w:hAnsi="Times New Roman"/>
                <w:sz w:val="24"/>
                <w:szCs w:val="24"/>
              </w:rPr>
              <w:t>Капитальный ремонт водопропускных труб на автомобильных дорогах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шт./пог.м.</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92" w:leader="none"/>
                <w:tab w:val="left" w:pos="559" w:leader="none"/>
              </w:tabs>
              <w:suppressAutoHyphens w:val="true"/>
              <w:ind w:hanging="0"/>
              <w:rPr>
                <w:sz w:val="24"/>
                <w:szCs w:val="24"/>
              </w:rPr>
            </w:pPr>
            <w:r>
              <w:rPr>
                <w:sz w:val="24"/>
                <w:szCs w:val="24"/>
              </w:rPr>
              <w:t>4.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3,9</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0,9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5,95</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В рамках работ по содержанию автодорог местного значения выполнены работы по восстановлению дорожной «одежды» с очисткой полосы отвода, выполнение работ по ремонту автомобильных дорого</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92" w:leader="none"/>
                <w:tab w:val="left" w:pos="559" w:leader="none"/>
              </w:tabs>
              <w:suppressAutoHyphens w:val="true"/>
              <w:ind w:hanging="0"/>
              <w:rPr>
                <w:sz w:val="24"/>
                <w:szCs w:val="24"/>
              </w:rPr>
            </w:pPr>
            <w:r>
              <w:rPr>
                <w:sz w:val="24"/>
                <w:szCs w:val="24"/>
              </w:rPr>
              <w:t>4.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Площадь индивидуального жилищного строительства, введенная за 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 xml:space="preserve">кв.м. </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7,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7,6</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В связи с вводом жилищного индивидуального строительства и дачной амнистией, которая применяется упрощенным порядком предоставления гражданам земельных участков, находящихся в государственной или муниципальной собственности, на которых расположены жилые дома, возведенные до 14 мая 1998 года в границах населенного пункта, и права собственности на которые у граждан отсутствуют.</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92" w:leader="none"/>
                <w:tab w:val="left" w:pos="559" w:leader="none"/>
              </w:tabs>
              <w:suppressAutoHyphens w:val="true"/>
              <w:ind w:hanging="0"/>
              <w:rPr>
                <w:sz w:val="24"/>
                <w:szCs w:val="24"/>
              </w:rPr>
            </w:pPr>
            <w:r>
              <w:rPr>
                <w:sz w:val="24"/>
                <w:szCs w:val="24"/>
              </w:rPr>
              <w:t>4.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рафическое описание местоположения границ населенных пунктов зон, перечень координат характерных точек этих границ в системе коорди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ероприятие не выполнено в связи с непрохождением по областному конкурсу «Описание местоположения границ населенных пунктов зон, перечень координат характерных точек этих границ в системе координат» </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92" w:leader="none"/>
                <w:tab w:val="left" w:pos="559" w:leader="none"/>
              </w:tabs>
              <w:suppressAutoHyphens w:val="true"/>
              <w:ind w:hanging="0"/>
              <w:rPr/>
            </w:pPr>
            <w:r>
              <w:rPr>
                <w:sz w:val="24"/>
                <w:szCs w:val="24"/>
              </w:rPr>
              <w:t>4.10.</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Экономия электрической энергии в натуральном выражении муниципальными учреждениями района в сравнении с базовым периодом 2018 год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тыс. кВ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Снижение количества дорожно-транспортных происшествий с пострадавшими</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 происшествий</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Доля населения, проживающего в населенных пунктах, не имеющих регулярного автобусного сообщения с районным центром, к общей численност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7</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7</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Доля обработанных ЕДДС входящих звонков и сообщений о возникновении аварийной ситуации или происшествия к их общему числу</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Уровень использования резервного фонда для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 в соответствии с решениями администрации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4.15.</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pPr>
            <w:r>
              <w:rPr>
                <w:rFonts w:cs="Times New Roman" w:ascii="Times New Roman" w:hAnsi="Times New Roman"/>
                <w:sz w:val="24"/>
                <w:szCs w:val="24"/>
              </w:rPr>
              <w:t>Количество отловленных безнадзорных домашни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роприятия не проводились в виду снятия полномочий с ОМСУ</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4"/>
                <w:szCs w:val="24"/>
              </w:rPr>
            </w:pPr>
            <w:r>
              <w:rPr>
                <w:sz w:val="24"/>
                <w:szCs w:val="24"/>
              </w:rPr>
              <w:t>4.16.</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Количество ликвидированных скотомоги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роприятия не проводились в виду отсутствия в Нагорском районе скотомогильников</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Количество проведенных проверок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роверки не проводились в виду отсутствия необходимости</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Уничтожение сорной растительности (борьба с борщевико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га</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5</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Мероприятия не проводились ввиду отсутствия ассигнований</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4"/>
                <w:szCs w:val="24"/>
              </w:rPr>
              <w:t>4.19.</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uppressAutoHyphens w:val="true"/>
              <w:rPr/>
            </w:pPr>
            <w:r>
              <w:rPr>
                <w:rFonts w:cs="Times New Roman" w:ascii="Times New Roman" w:hAnsi="Times New Roman"/>
                <w:sz w:val="24"/>
                <w:szCs w:val="24"/>
              </w:rPr>
              <w:t>Создание мест (площадок) накопления твердых коммунальных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8</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Муниципальная программа «Совершенствование организации муниципального управления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азвит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служащих, прошедших подготовку, повышение квалификации и стажировку</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1.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должностей муниципальной службы, на которые сформирован кадровый резерв от штатной численности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4,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5,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6,2</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8:32=25,0%</w:t>
            </w:r>
          </w:p>
          <w:p>
            <w:pPr>
              <w:pStyle w:val="Footer"/>
              <w:suppressAutoHyphens w:val="true"/>
              <w:jc w:val="both"/>
              <w:rPr/>
            </w:pPr>
            <w:r>
              <w:rPr/>
              <w:t>Кадровый дефицит</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аправление «Противодействие коррупции»</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2.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заседаний комиссий по соблюдению требований к служебному поведению муниципальных служащих и урегулированию конфликта интерес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Заседания проводятся ежеквартально.</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Управление муниципальным имущество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3.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униципальных учреждений, в отношении которых проведены проверки использования муниципальн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роведена дополнительная работа от запланированного.</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3.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ъектов недвижимости, в отношении которых проведена техническая инвентаризац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5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роведена дополнительная работа от запланированного.</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3.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ъектов недвижимости, на которые зарегистрировано право собственности муниципального района (оперативного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3</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0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дена дополнительная работа от запланированного, а также проведена работа по регистрации права собственности на объекты недвижимости, которые ранее были поставлены на кадастровый учет земельные участки под объектами.</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3.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ступления в районный бюджет доходов от управления и распоряжения муниципальным имуществом и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млн. рублей</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1</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9</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45,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упления от дополнительной продажи имущества. Дополнительное заключение договоров.</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правление «Развитие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малых 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8</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2,2</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Открылось ООО «Агроферма Нагорска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физических лиц, не являющихся индивидуальным предпринимателями и применяющими специальный налоговый режим «Налог на профессиональ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44</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64</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80,8</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Увеличение количества физических лиц – плательщиков налога на профессиональный налог «самозанятые граждане»</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енность занятых в субъектах мало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09</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15</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57</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3,8</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роведение рабочей группой разъяснительной работы и информационных визитов, организация встреч и бесед с руководителями организации и ИП по вопросу оформления трудовых отношений</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занятых в сфере малого предпринимательства по отношению к численности занятых в экономике</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8,5</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8,44</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9,1</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1,7</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Проведение рабочей группой разъяснительной работы и информационных визитов, организация встреч и бесед с руководителями организации и ИП по вопросу оформления трудовых отношений</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гружено товаров собственного производства, работ и услуг СМП</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млн. рублей</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48,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60,3</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60,5</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4.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дельный вес налоговых поступлений от СМП в общем объеме налоговых поступлений по району.</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56,8</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8,26</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49,7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72,9</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sz w:val="20"/>
                <w:szCs w:val="20"/>
              </w:rPr>
            </w:pPr>
            <w:r>
              <w:rPr>
                <w:sz w:val="20"/>
                <w:szCs w:val="20"/>
              </w:rPr>
              <w:t>Снижение поступлений по данному налогу в 2024 году связано с введением с 01.01.2023г. единого налогового платежа и изменением сроков уплаты налога. Кроме того, до конца 2024 года продлено действие нулевой ставки по УСН для впервые зарегистрированных предпринимателей на УСН или возобновивших деятельность. Также на снижение поступлений по данному налоговому платежу повлиял тот факт, что многие индивидуальные предприниматели района предпочитают переход с упрощенной системы налогообложения на налог на профессиональный доход (регистрируются в качестве «самозанятых»).</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5.</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b/>
                <w:sz w:val="24"/>
                <w:szCs w:val="24"/>
              </w:rPr>
              <w:t>Направление «Организация выполнения полномочий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1.</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sz w:val="24"/>
                <w:szCs w:val="24"/>
              </w:rPr>
              <w:t>Удельных вес вынесенных судебных решений и решений административных органов в пользу администрации района от общего числа иск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4,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4,6</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3,2</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22:26)*100%=84,6%</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районного архива архивными документами</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единицы</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0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92</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11,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Увеличение сдачи в архив дел постоянного хранени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отовность к оповещению и сбору техники в пункты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6</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87</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4.</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отовность под системы РС ЧС к действиям по предупреждению и ликвидации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7</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7</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5.</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ровень исполнения расходов администрации Нагорского района за счет средств бюджета муниципального района (без учета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9,8</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99,97</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2</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обращений граждан в органы местного самоуправления, рассмотренные с нарушением сроков, установленных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7.</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нормативно-правовых актов администрации Нагорского района, противоречащих законодательству РФ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количество</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8</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компьютерной и организационной техники, возраст которой не превышает 5 лет к общему количеству компьютерной и организационной техники в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3,5</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36,8</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31,4</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7:155=36,8%)</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9</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используемого органами местного самоуправления преимущественно отечественного программного обеспечения в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0,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0,3</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5</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10.</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лицензионного программного обеспечения к общему числу программного обеспечения в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2,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62,2</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3</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1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муниципальных услуг в электронном виде согласно типовому перечню</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t>100,0</w:t>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5.1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обращений за получением массовых социально значимых государственных и муниципальных услуг в электронном виде и использованием ЕПГУ, без необходимости личного посещения органов государственной власти, органов местного самоуправления и МФЦ, от общего количества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4,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Активизация работы.</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5.6.</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аправление «Развитие агропромышленного компле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6.1.</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изводство молока в хозяйствах всех катег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нн</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798,4</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0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907,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12,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роведены работы по улучшению качества продуктивности животноводства и по качеству кормовой базы.</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6.2.</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изводство скота и птицы на убой в живом весе в хозяйствах всех катег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нн</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67,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14,1</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pPr>
            <w:r>
              <w:rPr/>
              <w:t>5.6.3.</w:t>
            </w:r>
          </w:p>
        </w:tc>
        <w:tc>
          <w:tcPr>
            <w:tcW w:w="3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реализованных проектов по благоустройству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диниц</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Footer"/>
              <w:suppressAutoHyphens w:val="true"/>
              <w:jc w:val="both"/>
              <w:rPr>
                <w:b/>
                <w:b/>
              </w:rPr>
            </w:pPr>
            <w:r>
              <w:rPr>
                <w:b/>
              </w:rPr>
              <w:t>6.</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Управление муниципальными финансами и регулирование межбюджетных отношений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rFonts w:ascii="Times New Roman" w:hAnsi="Times New Roman" w:cs="Times New Roman"/>
                <w:b/>
                <w:b/>
                <w:sz w:val="24"/>
                <w:szCs w:val="24"/>
              </w:rPr>
            </w:pPr>
            <w:r>
              <w:rPr>
                <w:rFonts w:cs="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jc w:val="both"/>
              <w:rPr/>
            </w:pPr>
            <w: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Составление проекта бюджета муниципального района в установленные сроки в соответствии с бюджетным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2.</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Соблюдение сроков утверждения сводной бюджетной росписи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3.</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Своевременное доведение лимитов бюджетных обязательств до главных распорядителей бюдже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4.</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Обеспечение расходных обязательств Нагорского района средствами бюджета муниципального района в объеме, утвержденном решением Нагорской районной Думы о бюджете муниципального района на очередной финансовый год и на планов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5.</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Отношение объема муниципального долга Нагорского района к общему годовому объему доходов бюджета муниципального района без учета объема безвозмездных поступл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Не более 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6.</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 xml:space="preserve">Отношение объема расходов на обслуживание муниципального долга Нагорского района к общему объему расходов бюджета муниципального района, за исключением объема расходов, которые осуществляются за счет субвенций, предоставляемых из федерального и областного бюджетов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Не более 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7.</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Отсутствие просроченной задолженности по муниципальному долгу Наго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8.</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Составление годового отчета об исполнении бюджета муниципального района в установленный срок</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9.</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Выполнение финансовым управлением утвержденного плана контрольн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0.</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Отношение фактического объема средств бюджета муниципального района, направляемых на выравнивание бюджетной обеспеченности поселений района, к утвержденному плановому значению</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1.</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Перечисление межбюджетных трансфертов местным бюджетам поселений из бюджета муниципального района, предусмотренных Муниципальной программой, в объеме, утвержденном решением Нагорской районной Думы о бюджете муниципального района на очередной финансовый год и на планов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2.</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Наличие результатов оценки мониторинга качества управления финансами, осуществляемого главными распорядителями средств бюджета муниципального района (проведение оценки в установленный срок)</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13.</w:t>
            </w:r>
          </w:p>
        </w:tc>
        <w:tc>
          <w:tcPr>
            <w:tcW w:w="391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Наличие результатов оценки качества организации и осуществления бюджетного процесса в поселениях района (проведение оценки в установленный срок)</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нет</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w:t>
            </w:r>
          </w:p>
        </w:tc>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00,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bl>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________</w:t>
      </w:r>
      <w:r>
        <w:br w:type="page"/>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r>
      <w:bookmarkStart w:id="1" w:name="Par491"/>
      <w:bookmarkStart w:id="2" w:name="Par491"/>
      <w:bookmarkEnd w:id="2"/>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ab/>
        <w:tab/>
        <w:t>Приложение № 3</w:t>
      </w:r>
      <w:bookmarkStart w:id="3" w:name="Par737"/>
      <w:bookmarkEnd w:id="3"/>
    </w:p>
    <w:p>
      <w:pPr>
        <w:pStyle w:val="ConsPlusNonformat"/>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Сведения о внесенных в муниципальные программы изменениях</w:t>
      </w:r>
    </w:p>
    <w:p>
      <w:pPr>
        <w:pStyle w:val="ConsPlusNonformat"/>
        <w:suppressAutoHyphens w:val="true"/>
        <w:spacing w:before="0" w:after="120"/>
        <w:jc w:val="center"/>
        <w:rPr>
          <w:rFonts w:ascii="Times New Roman" w:hAnsi="Times New Roman" w:cs="Times New Roman"/>
          <w:sz w:val="28"/>
          <w:szCs w:val="28"/>
        </w:rPr>
      </w:pPr>
      <w:r>
        <w:rPr>
          <w:rFonts w:cs="Times New Roman" w:ascii="Times New Roman" w:hAnsi="Times New Roman"/>
          <w:sz w:val="28"/>
          <w:szCs w:val="28"/>
        </w:rPr>
        <w:t>на 01.01.2025</w:t>
      </w:r>
    </w:p>
    <w:tbl>
      <w:tblPr>
        <w:tblW w:w="15168" w:type="dxa"/>
        <w:jc w:val="left"/>
        <w:tblInd w:w="-5" w:type="dxa"/>
        <w:tblLayout w:type="fixed"/>
        <w:tblCellMar>
          <w:top w:w="0" w:type="dxa"/>
          <w:left w:w="75" w:type="dxa"/>
          <w:bottom w:w="0" w:type="dxa"/>
          <w:right w:w="75" w:type="dxa"/>
        </w:tblCellMar>
      </w:tblPr>
      <w:tblGrid>
        <w:gridCol w:w="840"/>
        <w:gridCol w:w="4263"/>
        <w:gridCol w:w="1560"/>
        <w:gridCol w:w="1080"/>
        <w:gridCol w:w="7425"/>
      </w:tblGrid>
      <w:tr>
        <w:trPr>
          <w:tblHeader w:val="true"/>
          <w:trHeight w:val="7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Вид нормативного правового а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ind w:right="165"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
              <w:suppressAutoHyphens w:val="true"/>
              <w:ind w:right="165" w:hanging="0"/>
              <w:jc w:val="center"/>
              <w:rPr/>
            </w:pPr>
            <w:r>
              <w:rPr>
                <w:rFonts w:cs="Times New Roman" w:ascii="Times New Roman" w:hAnsi="Times New Roman"/>
                <w:sz w:val="24"/>
                <w:szCs w:val="24"/>
              </w:rPr>
              <w:t>прин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Номер</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jc w:val="center"/>
              <w:rPr/>
            </w:pPr>
            <w:r>
              <w:rPr>
                <w:rFonts w:cs="Times New Roman" w:ascii="Times New Roman" w:hAnsi="Times New Roman"/>
                <w:sz w:val="24"/>
                <w:szCs w:val="24"/>
              </w:rPr>
              <w:t>Суть изменений (краткое изложение)</w:t>
            </w:r>
          </w:p>
        </w:tc>
      </w:tr>
      <w:tr>
        <w:trPr>
          <w:trHeight w:val="567" w:hRule="atLeast"/>
        </w:trPr>
        <w:tc>
          <w:tcPr>
            <w:tcW w:w="15168" w:type="dxa"/>
            <w:gridSpan w:val="5"/>
            <w:tcBorders>
              <w:left w:val="single" w:sz="4" w:space="0" w:color="000000"/>
              <w:bottom w:val="single" w:sz="4" w:space="0" w:color="000000"/>
              <w:right w:val="single" w:sz="4" w:space="0" w:color="000000"/>
            </w:tcBorders>
            <w:vAlign w:val="center"/>
          </w:tcPr>
          <w:p>
            <w:pPr>
              <w:pStyle w:val="ConsPlusCell"/>
              <w:numPr>
                <w:ilvl w:val="0"/>
                <w:numId w:val="2"/>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образования Нагорского района»</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9.01.2024</w:t>
            </w:r>
          </w:p>
        </w:tc>
        <w:tc>
          <w:tcPr>
            <w:tcW w:w="1080" w:type="dxa"/>
            <w:tcBorders>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19-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решений Нагорской районной Думы от 01.12.2023 № 24.2, от 15.12.2023 № 25.1, от 15.12.2023 № 25.2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3 год, 2024-2026 годы.</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раздел 3 программы «Обобщенная характеристика мероприятий муниципальной программы» в части показателей и мероприятий по выполнению предписаний надзорных органов.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несены изменения в приложение № 1 «Сведения о целевых показателях эффективности реализации муниципальной программы».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Утверждено приложение № 15 «Показатели результативности предоставления субсидии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в 2024 году».</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5.02.2024</w:t>
            </w:r>
          </w:p>
        </w:tc>
        <w:tc>
          <w:tcPr>
            <w:tcW w:w="1080" w:type="dxa"/>
            <w:tcBorders>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49-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решений Нагорской районной Думы от 01.12.2023 № 24.2, от 15.12.2023 № 25.1, от 15.12.2023 № 25.2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3 год, 2024-2026 годы.</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раздел 3 программы «Обобщенная характеристика мероприятий муниципальной программы» в части показателей и мероприятий по выполнению предписаний надзорных органов.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несены изменения в приложение № 1 «Сведения о целевых показателях эффективности реализации муниципальной программы».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Утверждено приложение № 15 «Показатели результативности предоставления субсидии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в 2024 году».</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1.03.2024</w:t>
            </w:r>
          </w:p>
        </w:tc>
        <w:tc>
          <w:tcPr>
            <w:tcW w:w="1080" w:type="dxa"/>
            <w:tcBorders>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119-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4 год.</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части корректировки наименования целевых показателей.</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4.</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1.04.2024</w:t>
            </w:r>
          </w:p>
        </w:tc>
        <w:tc>
          <w:tcPr>
            <w:tcW w:w="1080" w:type="dxa"/>
            <w:tcBorders>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152-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части корректировки наименования целевых показате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приложение № 1 «Сведения о целевых показателях эффективности реализации муниципальной программы».</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5.</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6.04.2024</w:t>
            </w:r>
          </w:p>
        </w:tc>
        <w:tc>
          <w:tcPr>
            <w:tcW w:w="1080" w:type="dxa"/>
            <w:tcBorders>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204-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приказа финансового управления администрации Нагорского района от 05.04.2024 № 16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4 год.</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раздел 3 программы «Обобщенная характеристика мероприятий муниципальной программы» в части корректировки наименования целевых показателей и мероприяти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приложение № 1 «Сведения о целевых показателях эффективности реализации муниципальной программы», в приложение № 15 «Показатели результативности предоставления субсидии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в 2024 году».</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6.</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7.06.2024</w:t>
            </w:r>
          </w:p>
        </w:tc>
        <w:tc>
          <w:tcPr>
            <w:tcW w:w="1080" w:type="dxa"/>
            <w:tcBorders>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291-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sz w:val="24"/>
                <w:szCs w:val="24"/>
              </w:rPr>
              <w:t>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раздел 3 программы «Обобщенная характеристика мероприятий муниципальной программы» в части корректировки наименования целевых показателей и мероприяти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приложение № 1 «Сведения о целевых показателях эффективности реализации муниципальной программы».</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7</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2.08.2024</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43-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приказов финансового управления администрации Нагорского района от 10.09.2024 № 47, от 19.09.2024 № 48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4 год.</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3 программы «Обобщенная характеристика мероприятий муниципальной программы» в части корректировки наименования мероприятий.</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8</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3.10.2024</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437-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приказа финансового управления администрации Нагорского района от 05.04.2024 № 16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4 год.</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раздел 3 программы «Обобщенная характеристика мероприятий муниципальной программы» в части корректировки наименования целевых пока-зателей и мероприяти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приложение № 1 «Сведения о целевых показа-телях эффективности реализации муниципальной программы», в приложение № 15 «Показатели результативности предоставления субсидии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в 2024 году».</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9</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04.12.2024</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44-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приказов финансового управления администрации Нагорского района от 01.11.2024 № 66, от 02.11.2024 № 67, решения Нагорской районной Думы от 29.11.2024 № 33.3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4 год.</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раздел 2 программы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в раздел 3 программы «Обобщенная характеристика мероприятий муниципальной программы» в части корректировки наименования целевых показателей и мероприяти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приложение № 1 «Сведения о целевых показателях эффективности реализации муниципальной программы».</w:t>
            </w:r>
          </w:p>
        </w:tc>
      </w:tr>
      <w:tr>
        <w:trPr/>
        <w:tc>
          <w:tcPr>
            <w:tcW w:w="84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10</w:t>
            </w:r>
          </w:p>
        </w:tc>
        <w:tc>
          <w:tcPr>
            <w:tcW w:w="4263"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О внесении изменений в муниципальную программу «Развитие образования Нагорского района», утвержденную постановлением администрации Нагорского района от 18.12.2018 № 688-П</w:t>
            </w:r>
          </w:p>
        </w:tc>
        <w:tc>
          <w:tcPr>
            <w:tcW w:w="156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7.12.2024</w:t>
            </w:r>
          </w:p>
        </w:tc>
        <w:tc>
          <w:tcPr>
            <w:tcW w:w="1080" w:type="dxa"/>
            <w:tcBorders>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95-П</w:t>
            </w:r>
          </w:p>
        </w:tc>
        <w:tc>
          <w:tcPr>
            <w:tcW w:w="7425" w:type="dxa"/>
            <w:tcBorders>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На основании решения Нагорской районной Думы от 19.12.2024 № 35.1, от 13.12.2024 № 34.1 внесены изменения в раздел 5 программы «Ресурсное обеспечение муниципальной программы», в приложение № 3 «Расходы на реализацию муниципальной программы за счет средств местного бюджета», в приложение № 4 «Ресурсное обеспечение реализации муниципальной программы за счет всех источников финансирования» в части уточнения объемов финансового обеспечения муниципальной программы на 2024 год, на 2025-2027 годы.</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несены изменения в приложение № 1 «Сведения о целевых показателях эффективности реализации муниципальной программы».</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numPr>
                <w:ilvl w:val="0"/>
                <w:numId w:val="2"/>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Социальная политика и профилактика правонарушений в Нагорском район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1.</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циальная политика и профилактика правонарушений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0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4-П</w:t>
            </w:r>
          </w:p>
        </w:tc>
        <w:tc>
          <w:tcPr>
            <w:tcW w:w="742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spacing w:val="-1"/>
                <w:lang w:eastAsia="en-US"/>
              </w:rPr>
              <w:t xml:space="preserve">В соответствии со статьей 179.3 Бюджетного кодекса Российской Федерации и решением Нагорской районной Думы от 15.12.2023 № 25.2 </w:t>
            </w:r>
            <w:r>
              <w:rPr>
                <w:rFonts w:eastAsia="Calibri"/>
                <w:b/>
                <w:bCs/>
                <w:spacing w:val="-1"/>
                <w:lang w:eastAsia="en-US"/>
              </w:rPr>
              <w:t xml:space="preserve"> </w:t>
            </w:r>
            <w:r>
              <w:rPr>
                <w:rFonts w:eastAsia="Calibri"/>
                <w:spacing w:val="-1"/>
                <w:lang w:eastAsia="en-US"/>
              </w:rPr>
              <w:t xml:space="preserve">«О внесении изменений в решение Нагорской районной Думы от 14.12.2022 </w:t>
            </w:r>
            <w:r>
              <w:rPr>
                <w:rFonts w:eastAsia="Calibri"/>
                <w:b/>
                <w:bCs/>
                <w:spacing w:val="-1"/>
                <w:lang w:eastAsia="en-US"/>
              </w:rPr>
              <w:t xml:space="preserve"> </w:t>
            </w:r>
            <w:r>
              <w:rPr>
                <w:rFonts w:eastAsia="Calibri"/>
                <w:spacing w:val="-1"/>
                <w:lang w:eastAsia="en-US"/>
              </w:rPr>
              <w:t>№ 17.1 «О бюджете муниципального образования Нагорский муниципальный  район Кировской области на 2023 год и на плановый период 2024 и 2025 годов»</w:t>
            </w:r>
            <w:r>
              <w:rPr>
                <w:rFonts w:eastAsia="Calibri"/>
                <w:lang w:eastAsia="en-US"/>
              </w:rPr>
              <w:t xml:space="preserve">  </w:t>
            </w:r>
            <w:r>
              <w:rPr>
                <w:rFonts w:eastAsia="Calibri"/>
                <w:spacing w:val="-1"/>
                <w:lang w:eastAsia="en-US"/>
              </w:rPr>
              <w:t>и № 25.1. « О бюджете</w:t>
            </w:r>
            <w:r>
              <w:rPr>
                <w:rFonts w:eastAsia="Calibri"/>
                <w:lang w:eastAsia="en-US"/>
              </w:rPr>
              <w:t xml:space="preserve"> муниципального образования Нагорский </w:t>
            </w:r>
            <w:r>
              <w:rPr>
                <w:rFonts w:eastAsia="Calibri"/>
                <w:spacing w:val="-2"/>
                <w:lang w:eastAsia="en-US"/>
              </w:rPr>
              <w:t xml:space="preserve">муниципальный район Кировской области </w:t>
            </w:r>
            <w:r>
              <w:rPr>
                <w:rFonts w:eastAsia="Calibri"/>
                <w:lang w:eastAsia="en-US"/>
              </w:rPr>
              <w:t>на 2024 год и на плановый период 2025 и 2026 годов» администрация Нагорского района ПОСТАНОВЛЯЕТ</w:t>
            </w:r>
            <w:r>
              <w:rPr>
                <w:rFonts w:eastAsia="Calibri"/>
                <w:b/>
                <w:bCs/>
                <w:lang w:eastAsia="en-US"/>
              </w:rPr>
              <w:t xml:space="preserve"> </w:t>
            </w:r>
            <w:r>
              <w:rPr/>
              <w:t>внести изменения:</w:t>
            </w:r>
          </w:p>
          <w:p>
            <w:pPr>
              <w:pStyle w:val="Normal"/>
              <w:jc w:val="both"/>
              <w:rPr/>
            </w:pPr>
            <w:r>
              <w:rPr/>
              <w:t>1. В раздел «Паспорт муниципальной программы Социальная политика и профилактика правонарушений в Нагорском районе».</w:t>
            </w:r>
          </w:p>
          <w:p>
            <w:pPr>
              <w:pStyle w:val="Normal"/>
              <w:widowControl w:val="false"/>
              <w:numPr>
                <w:ilvl w:val="0"/>
                <w:numId w:val="0"/>
              </w:numPr>
              <w:autoSpaceDE w:val="false"/>
              <w:jc w:val="both"/>
              <w:outlineLvl w:val="1"/>
              <w:rPr/>
            </w:pPr>
            <w:r>
              <w:rPr/>
              <w:t xml:space="preserve">2. В раздел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w:t>
            </w:r>
          </w:p>
          <w:p>
            <w:pPr>
              <w:pStyle w:val="Normal"/>
              <w:widowControl w:val="false"/>
              <w:numPr>
                <w:ilvl w:val="0"/>
                <w:numId w:val="0"/>
              </w:numPr>
              <w:autoSpaceDE w:val="false"/>
              <w:jc w:val="both"/>
              <w:outlineLvl w:val="1"/>
              <w:rPr/>
            </w:pPr>
            <w:r>
              <w:rPr/>
              <w:t xml:space="preserve">- В «Цели муниципальной программы» направление «Развитие физической культуры и спорта», направление «Развитие физической культуры и спорта» </w:t>
            </w:r>
          </w:p>
          <w:p>
            <w:pPr>
              <w:pStyle w:val="Normal"/>
              <w:widowControl w:val="false"/>
              <w:autoSpaceDE w:val="false"/>
              <w:jc w:val="both"/>
              <w:rPr/>
            </w:pPr>
            <w:r>
              <w:rPr>
                <w:bCs/>
              </w:rPr>
              <w:t xml:space="preserve">- В Целевые показатели эффективности реализации муниципальной программы по направлению "Развитие физической культуры и спорта". </w:t>
            </w:r>
          </w:p>
          <w:p>
            <w:pPr>
              <w:pStyle w:val="Normal"/>
              <w:widowControl w:val="false"/>
              <w:autoSpaceDE w:val="false"/>
              <w:jc w:val="both"/>
              <w:rPr/>
            </w:pPr>
            <w:r>
              <w:rPr/>
              <w:t xml:space="preserve">- В раздел </w:t>
            </w:r>
            <w:r>
              <w:rPr>
                <w:b/>
                <w:bCs/>
              </w:rPr>
              <w:t>«</w:t>
            </w:r>
            <w:r>
              <w:rPr/>
              <w:t>Обобщенная характеристика мероприятий</w:t>
            </w:r>
            <w:r>
              <w:rPr>
                <w:b/>
                <w:bCs/>
              </w:rPr>
              <w:t xml:space="preserve"> </w:t>
            </w:r>
            <w:r>
              <w:rPr/>
              <w:t>муниципальной программы</w:t>
            </w:r>
            <w:r>
              <w:rPr>
                <w:b/>
                <w:bCs/>
              </w:rPr>
              <w:t xml:space="preserve">» </w:t>
            </w:r>
            <w:r>
              <w:rPr/>
              <w:t>Направление "Развитие физической культуры и спорта".</w:t>
            </w:r>
          </w:p>
          <w:p>
            <w:pPr>
              <w:pStyle w:val="Normal"/>
              <w:widowControl w:val="false"/>
              <w:autoSpaceDE w:val="false"/>
              <w:jc w:val="both"/>
              <w:rPr>
                <w:bCs/>
              </w:rPr>
            </w:pPr>
            <w:r>
              <w:rPr/>
              <w:t xml:space="preserve"> </w:t>
            </w:r>
            <w:r>
              <w:rPr/>
              <w:t xml:space="preserve">3. В раздел 5 «Ресурсное обеспечение реализации муниципальной программы» </w:t>
            </w:r>
          </w:p>
          <w:p>
            <w:pPr>
              <w:pStyle w:val="Normal"/>
              <w:jc w:val="both"/>
              <w:rPr>
                <w:b/>
                <w:b/>
                <w:bCs/>
              </w:rPr>
            </w:pPr>
            <w:r>
              <w:rPr>
                <w:bCs/>
              </w:rPr>
              <w:t>-В п</w:t>
            </w:r>
            <w:r>
              <w:rPr/>
              <w:t>риложение № 1 «Сведения о целевых показателях эффективности реализации муниципальной программы».</w:t>
            </w:r>
          </w:p>
          <w:p>
            <w:pPr>
              <w:pStyle w:val="Normal"/>
              <w:numPr>
                <w:ilvl w:val="0"/>
                <w:numId w:val="0"/>
              </w:numPr>
              <w:suppressAutoHyphens w:val="true"/>
              <w:jc w:val="both"/>
              <w:outlineLvl w:val="1"/>
              <w:rPr/>
            </w:pPr>
            <w:r>
              <w:rPr/>
              <w:t>- В приложение № 3 «Перечень мероприятий программы «Социальная политика и профилактика правонарушений в Нагорском районе».</w:t>
            </w:r>
          </w:p>
          <w:p>
            <w:pPr>
              <w:pStyle w:val="Normal"/>
              <w:jc w:val="both"/>
              <w:rPr/>
            </w:pPr>
            <w:r>
              <w:rPr/>
              <w:t xml:space="preserve">- В приложение № 4 «Расходы на реализацию муниципальной программы за счет средств местного бюджета» </w:t>
            </w:r>
          </w:p>
          <w:p>
            <w:pPr>
              <w:pStyle w:val="Normal"/>
              <w:suppressAutoHyphens w:val="true"/>
              <w:jc w:val="both"/>
              <w:rPr/>
            </w:pPr>
            <w:r>
              <w:rPr/>
              <w:t xml:space="preserve">- В приложение № 5 «Ресурсное обеспечение программы за счет всех источников финансирования».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циальная политика и профилактика правонарушений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08.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t>363-П</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pacing w:val="-1"/>
              </w:rPr>
            </w:pPr>
            <w:r>
              <w:rPr>
                <w:spacing w:val="-1"/>
              </w:rPr>
              <w:t>В соответствии со статьей 179.3 Бюджетного кодекса Российской Федерации и решением Нагорской районной Думы от 28.06.2024 № 30.3 «О внесении изменений в решение Нагорской районной Думы от 15.12.2023 № 25.1 «О бюджете муниципального образования Нагорский муниципальный  район Кировской области на 2023 год и на плановый период 2024 и 2025 годов»</w:t>
            </w:r>
            <w:r>
              <w:rPr>
                <w:rFonts w:eastAsia="Calibri"/>
              </w:rPr>
              <w:t xml:space="preserve"> </w:t>
            </w:r>
            <w:r>
              <w:rPr>
                <w:spacing w:val="-1"/>
              </w:rPr>
              <w:t>и № 25.1. «О бюджете</w:t>
            </w:r>
            <w:r>
              <w:rPr/>
              <w:t xml:space="preserve"> муниципального образования Нагорский </w:t>
            </w:r>
            <w:r>
              <w:rPr>
                <w:spacing w:val="-2"/>
              </w:rPr>
              <w:t xml:space="preserve">муниципальный район Кировской области </w:t>
            </w:r>
            <w:r>
              <w:rPr/>
              <w:t>на 2024 год и на плановый период 2025 и 2026 годов» администрация Нагорского района ПОСТАНОВЛЯЕТ внести изменения:</w:t>
            </w:r>
          </w:p>
          <w:p>
            <w:pPr>
              <w:pStyle w:val="Normal"/>
              <w:jc w:val="both"/>
              <w:rPr/>
            </w:pPr>
            <w:r>
              <w:rPr/>
              <w:t>1. В Подраздел «Объем финансового обеспечения муниципальной программы в «Паспорт муниципальной программы Социальная политика и профилактика правонарушений в Нагорском районе»</w:t>
            </w:r>
            <w:r>
              <w:rPr>
                <w:sz w:val="28"/>
                <w:szCs w:val="28"/>
              </w:rPr>
              <w:t xml:space="preserve"> </w:t>
            </w:r>
          </w:p>
          <w:p>
            <w:pPr>
              <w:pStyle w:val="Normal"/>
              <w:widowControl w:val="false"/>
              <w:numPr>
                <w:ilvl w:val="0"/>
                <w:numId w:val="0"/>
              </w:numPr>
              <w:autoSpaceDE w:val="false"/>
              <w:jc w:val="both"/>
              <w:outlineLvl w:val="1"/>
              <w:rPr>
                <w:b/>
                <w:b/>
                <w:bCs/>
              </w:rPr>
            </w:pPr>
            <w:r>
              <w:rPr/>
              <w:t>2.В Подраздел «Объемы финансирования» в разделе «Приоритеты муниципальной политики в соответствующей сфере социально-экономического развития, цели,</w:t>
            </w:r>
            <w:r>
              <w:rPr>
                <w:sz w:val="28"/>
                <w:szCs w:val="28"/>
              </w:rPr>
              <w:t xml:space="preserve"> </w:t>
            </w:r>
            <w:r>
              <w:rPr/>
              <w:t xml:space="preserve">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w:t>
            </w:r>
          </w:p>
          <w:p>
            <w:pPr>
              <w:pStyle w:val="Normal"/>
              <w:jc w:val="both"/>
              <w:rPr/>
            </w:pPr>
            <w:r>
              <w:rPr>
                <w:bCs/>
              </w:rPr>
              <w:t>3. В Приложение № 3 «Перечень мероприятий программы «Социальная политика и профилактика правонарушений в Нагорском районе» направления: «</w:t>
            </w:r>
            <w:r>
              <w:rPr>
                <w:rFonts w:eastAsia="A;Arial Unicode MS"/>
                <w:bCs/>
              </w:rPr>
              <w:t xml:space="preserve">«Молодёжь Нагорского района», </w:t>
            </w:r>
            <w:r>
              <w:rPr>
                <w:rFonts w:eastAsia="A;Arial Unicode MS"/>
                <w:bCs/>
                <w:color w:val="000000"/>
              </w:rPr>
              <w:t>«</w:t>
            </w:r>
            <w:r>
              <w:rPr>
                <w:bCs/>
              </w:rPr>
              <w:t xml:space="preserve">Поддержка военнослужащих специальной военной операции и членов их семей», Направление «Развитие физической культуры и спорта». </w:t>
            </w:r>
          </w:p>
          <w:p>
            <w:pPr>
              <w:pStyle w:val="Normal"/>
              <w:jc w:val="both"/>
              <w:rPr/>
            </w:pPr>
            <w:r>
              <w:rPr/>
              <w:t>4. В Приложение № 4 «Расходы на реализацию муниципальной программы за счет средств местного бюджета».</w:t>
            </w:r>
          </w:p>
          <w:p>
            <w:pPr>
              <w:pStyle w:val="Normal"/>
              <w:suppressAutoHyphens w:val="true"/>
              <w:rPr/>
            </w:pPr>
            <w:r>
              <w:rPr/>
              <w:t>5.В Приложение № 5 «Ресурсное обеспечение программы за счет всех источников финансиро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2.3.</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циальная политика и профилактика правонарушений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8.11.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t>500-П</w:t>
            </w:r>
          </w:p>
        </w:tc>
        <w:tc>
          <w:tcPr>
            <w:tcW w:w="742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соответствии с приказом Финансового управления администрации Нагорского района от 01.08.2024 № 40 «О внесении изменений в сводную бюджетную роспись бюджета Нагорского муниципального района» администрация Нагорского района ПОСТАНОВЛЯЕТ внести изменения</w:t>
            </w:r>
          </w:p>
          <w:p>
            <w:pPr>
              <w:pStyle w:val="Normal"/>
              <w:jc w:val="both"/>
              <w:rPr/>
            </w:pPr>
            <w:r>
              <w:rPr/>
              <w:t>1. В п</w:t>
            </w:r>
            <w:r>
              <w:rPr>
                <w:rFonts w:eastAsia="Calibri"/>
                <w:lang w:eastAsia="en-US"/>
              </w:rPr>
              <w:t>одраздел «Объем финансового обеспечения муниципальной программы в «Паспорт муниципальной программы Социальная политика и профилактика правонарушений в Нагорском районе»</w:t>
            </w:r>
          </w:p>
          <w:p>
            <w:pPr>
              <w:pStyle w:val="Normal"/>
              <w:jc w:val="both"/>
              <w:rPr/>
            </w:pPr>
            <w:r>
              <w:rPr>
                <w:rFonts w:eastAsia="Calibri"/>
                <w:lang w:eastAsia="en-US"/>
              </w:rPr>
              <w:t>2. В подраздел «Объемы финансирования» в разделе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jc w:val="both"/>
              <w:rPr/>
            </w:pPr>
            <w:r>
              <w:rPr/>
              <w:t>3. В приложение № 3 «Перечень мероприятий программы «Социальная политика и профилактика правонарушений в Нагорском районе» направление:</w:t>
            </w:r>
            <w:r>
              <w:rPr>
                <w:rFonts w:eastAsia="A;Arial Unicode MS"/>
              </w:rPr>
              <w:t xml:space="preserve"> </w:t>
            </w:r>
            <w:r>
              <w:rPr>
                <w:rFonts w:eastAsia="A;Arial Unicode MS"/>
                <w:color w:val="000000"/>
              </w:rPr>
              <w:t>«</w:t>
            </w:r>
            <w:r>
              <w:rPr/>
              <w:t>Поддержка военнослужащих специальной военной операции и членов их семей».</w:t>
            </w:r>
          </w:p>
          <w:p>
            <w:pPr>
              <w:pStyle w:val="Normal"/>
              <w:jc w:val="both"/>
              <w:rPr/>
            </w:pPr>
            <w:r>
              <w:rPr/>
              <w:t>4. В приложение № 4 «Расходы на реализацию муниципальной программы за счет средств местного бюджета».</w:t>
            </w:r>
          </w:p>
          <w:p>
            <w:pPr>
              <w:pStyle w:val="Normal"/>
              <w:suppressAutoHyphens w:val="true"/>
              <w:jc w:val="both"/>
              <w:rPr/>
            </w:pPr>
            <w:r>
              <w:rPr/>
              <w:t>5. В приложение № 5 «Ресурсное обеспечение программы за счет всех источников финансирования»</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numPr>
                <w:ilvl w:val="0"/>
                <w:numId w:val="2"/>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культуры Нагор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1.</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1.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ешение районной Думы от 15.12.2023 № 25/1.</w:t>
            </w:r>
          </w:p>
          <w:p>
            <w:pPr>
              <w:pStyle w:val="ConsPlusCell"/>
              <w:rPr>
                <w:rFonts w:ascii="Times New Roman" w:hAnsi="Times New Roman" w:cs="Times New Roman"/>
                <w:sz w:val="24"/>
                <w:szCs w:val="24"/>
              </w:rPr>
            </w:pPr>
            <w:r>
              <w:rPr>
                <w:rFonts w:cs="Times New Roman" w:ascii="Times New Roman" w:hAnsi="Times New Roman"/>
                <w:sz w:val="24"/>
                <w:szCs w:val="24"/>
              </w:rPr>
              <w:t>Выделение денежных средств на содержание учреждений культуры.</w:t>
            </w:r>
          </w:p>
          <w:p>
            <w:pPr>
              <w:pStyle w:val="Normal"/>
              <w:suppressAutoHyphens w:val="true"/>
              <w:jc w:val="both"/>
              <w:rPr>
                <w:rFonts w:ascii="Times New Roman" w:hAnsi="Times New Roman" w:cs="Times New Roman"/>
                <w:sz w:val="24"/>
                <w:szCs w:val="24"/>
              </w:rPr>
            </w:pPr>
            <w:r>
              <w:rPr>
                <w:rFonts w:cs="Times New Roman"/>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0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5-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шение районной Думы от 26.01.2024 № 26/1.</w:t>
            </w:r>
          </w:p>
          <w:p>
            <w:pPr>
              <w:pStyle w:val="ConsPlusCell"/>
              <w:rPr>
                <w:rFonts w:ascii="Times New Roman" w:hAnsi="Times New Roman" w:cs="Times New Roman"/>
                <w:sz w:val="24"/>
                <w:szCs w:val="24"/>
              </w:rPr>
            </w:pPr>
            <w:r>
              <w:rPr>
                <w:rFonts w:cs="Times New Roman" w:ascii="Times New Roman" w:hAnsi="Times New Roman"/>
                <w:sz w:val="24"/>
                <w:szCs w:val="24"/>
              </w:rPr>
              <w:t>Выделение денежных средств на инвестиционные программы и проекты развития общественной инфраструктуры муниципальных образований Кировской области (ППМИ).</w:t>
            </w:r>
          </w:p>
          <w:p>
            <w:pPr>
              <w:pStyle w:val="Normal"/>
              <w:suppressAutoHyphens w:val="true"/>
              <w:jc w:val="both"/>
              <w:rPr>
                <w:rFonts w:ascii="Times New Roman" w:hAnsi="Times New Roman" w:cs="Times New Roman"/>
                <w:sz w:val="24"/>
                <w:szCs w:val="24"/>
              </w:rPr>
            </w:pPr>
            <w:r>
              <w:rPr>
                <w:rFonts w:cs="Times New Roman"/>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3.3.</w:t>
            </w:r>
          </w:p>
        </w:tc>
        <w:tc>
          <w:tcPr>
            <w:tcW w:w="426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3.202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4"/>
                <w:szCs w:val="24"/>
              </w:rPr>
              <w:t>120-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иказ финансового управления администрации Нагорского района от 15.02.2024 № 8 «О внесении изменений в сводную бюджетную роспись бюджета Нагорского муниципального района».</w:t>
            </w:r>
          </w:p>
          <w:p>
            <w:pPr>
              <w:pStyle w:val="ConsPlusCell"/>
              <w:suppressAutoHyphens w:val="true"/>
              <w:jc w:val="both"/>
              <w:rPr>
                <w:rFonts w:ascii="Times New Roman" w:hAnsi="Times New Roman" w:cs="Times New Roman"/>
                <w:sz w:val="24"/>
                <w:szCs w:val="28"/>
              </w:rPr>
            </w:pPr>
            <w:r>
              <w:rPr>
                <w:rFonts w:cs="Times New Roman" w:ascii="Times New Roman" w:hAnsi="Times New Roman"/>
                <w:sz w:val="24"/>
                <w:szCs w:val="24"/>
              </w:rPr>
              <w:t>Повышение заработной платы «указным» категория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4.</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05.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5-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иказ финансового управления администрации Нагорского района от 23.04.2024 № 23 «О внесении изменений в сводную бюджетную роспись бюджета Нагорского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Поступление благотворительного пожертвования от ООО «Вятского фанерного комбината» на приобретение занавеса в МКОУ ДО «Детская школа искусст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07.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35-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ешение районной Думы от 28.06.2024 № 30/3.</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ыделение денежных средств на содержание учреждений культуры. </w:t>
            </w:r>
          </w:p>
          <w:p>
            <w:pPr>
              <w:pStyle w:val="Normal"/>
              <w:suppressAutoHyphens w:val="true"/>
              <w:jc w:val="both"/>
              <w:rPr>
                <w:rFonts w:ascii="Times New Roman" w:hAnsi="Times New Roman" w:cs="Times New Roman"/>
                <w:sz w:val="24"/>
                <w:szCs w:val="24"/>
              </w:rPr>
            </w:pPr>
            <w:r>
              <w:rPr>
                <w:rFonts w:cs="Times New Roman"/>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6.</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29-П</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Приказ финансового управления от 01.08.2024 № 40 «О внесении изменений в сводную бюджетную роспись бюджета Нагорского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ыделение денежных средств на содержание учреждений культуры. </w:t>
            </w:r>
          </w:p>
          <w:p>
            <w:pPr>
              <w:pStyle w:val="Normal"/>
              <w:suppressAutoHyphens w:val="true"/>
              <w:jc w:val="both"/>
              <w:rPr/>
            </w:pPr>
            <w:r>
              <w:rPr/>
              <w:t>Повышение заработной платы «неуказным» категория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7.</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Кировской области «О внесении изменений в муниципальную программу «Развитие культуры Нагор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шение районной Думы от 29.11.2024 № 33.3.</w:t>
            </w:r>
          </w:p>
          <w:p>
            <w:pPr>
              <w:pStyle w:val="ConsPlusCell"/>
              <w:rPr>
                <w:rFonts w:ascii="Times New Roman" w:hAnsi="Times New Roman" w:cs="Times New Roman"/>
                <w:sz w:val="24"/>
                <w:szCs w:val="24"/>
              </w:rPr>
            </w:pPr>
            <w:r>
              <w:rPr>
                <w:rFonts w:cs="Times New Roman" w:ascii="Times New Roman" w:hAnsi="Times New Roman"/>
                <w:sz w:val="24"/>
                <w:szCs w:val="24"/>
              </w:rPr>
              <w:t>Выделение денежных средств на содержание учреждений культуры.</w:t>
            </w:r>
          </w:p>
          <w:p>
            <w:pPr>
              <w:pStyle w:val="Normal"/>
              <w:suppressAutoHyphens w:val="true"/>
              <w:jc w:val="both"/>
              <w:rPr/>
            </w:pPr>
            <w:r>
              <w:rPr/>
              <w:t>Решение районной Думы от 19.12.2024 № 35/1.</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jc w:val="center"/>
              <w:rPr>
                <w:b/>
                <w:b/>
              </w:rPr>
            </w:pPr>
            <w:r>
              <w:rPr>
                <w:b/>
              </w:rPr>
              <w:t>Муниципальная программа «Создание безопасных и благоприятных условий жизнедеятельности в Нагорском район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1.</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5.0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7-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15.12.2023 № 25.2 изменено финансирование на 2024 год и на плановый период 2025 и 2026 гг.</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0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4-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26.01.2024 № 26.1 изменено финансирование на 2024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3.</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0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0-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 постановлением администрации Нагорского района № 515 от 07.12.2015 внесены изменения во всех разделах, подразделах и направлениях муниципально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4.</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07.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6-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28.06.2024 № 30.3 изменено финансирование на 2024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5.</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8.08.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38-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 приказом Финансового управления администрации Нагорского района № 40 от 01.08.2024г. изменено финансирование на 2024 и 2025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6.</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8.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49-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 постановлением администрации Нагорского района № 515 от 07.12.2015 внесены изменения в перечень мероприятий муниципально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7.</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55-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ответствии с постановлением администрации Нагорского района № 515 от 07.12.2015 внесены изменения в приложении № 1 «Сведения о целевых показателях эффективности реализации муниципальной программо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8.</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62-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м Нагорской районной Думы от 29.11.2024 № 33.3 изменено финансирование на 2024 год и плановый период 2025, 2026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9</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12.2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6-П</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остановлением администрации Нагорского района № 515 от 07.12.2015 внесены изменения в приложение № 1 «Сведения о целевых показателях  эффективности реализации муниципально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hd w:fill="FFFFFF" w:val="clear"/>
              <w:suppressAutoHyphens w:val="true"/>
              <w:rPr>
                <w:rFonts w:ascii="Times New Roman" w:hAnsi="Times New Roman" w:cs="Times New Roman"/>
                <w:sz w:val="24"/>
                <w:szCs w:val="24"/>
              </w:rPr>
            </w:pPr>
            <w:r>
              <w:rPr>
                <w:rFonts w:cs="Times New Roman" w:ascii="Times New Roman" w:hAnsi="Times New Roman"/>
                <w:sz w:val="24"/>
                <w:szCs w:val="24"/>
              </w:rPr>
              <w:t>4.10</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здание безопасных и благоприятных условий жизнедеятельности в Нагор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7.12.2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9-П</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остановлением администрации Нагорского района № 515 от 07.12.2015 внесены изменения в приложение № 1 «Сведения о целевых показателях  эффективности реализации муниципальной программы».</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autoSpaceDE w:val="false"/>
              <w:jc w:val="center"/>
              <w:rPr/>
            </w:pPr>
            <w:r>
              <w:rPr>
                <w:b/>
              </w:rPr>
              <w:t>Муниципальная программа «Совершенствование организации муниципального управления Нагор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1.</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вершенствование организации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5.07.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3-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 основании решения районной Нагорской районной Думы от 28.06.2024 № 30.3 «О внесении изменений в решение Нагорской районной Думы от 15.12.2023 № 25.1 «О бюджете муниципального образования Нагорский муниципальный район Кировской области на 2024 год и на плановый период 2025 и 2026 годов» внесены изменения в паспорт муниципальной программы, ресурсное обеспечение, сведения о целевых показателях и перечень мероприяти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2.</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вершенствование организации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1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84-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 основании решения Нагорской районной Думы от 29.11.2024 № 33.3 «О внесении изменений в решение Нагорской районной Думы от 15.12.2023 № 25.1 «О бюджете муниципального образования Нагорский муниципальный район Кировской области на 2024 год и на плановый период 2025 и 2026 годов», решения Нагорской районной Думы от 13.12.2024 № 34.1 «О бюджете муниципального образования Нагорский муниципальный район Кировской области на 2025 год и на плановый период 2026 и 2027 годов» внесены изменения в паспорт муниципальной программы, ресурсное обеспечение, сведения о целевых показателях и перечень мероприяти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3.</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вершенствование организации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12.20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02-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 основании решения Нагорской районной Думы от 19.12.2024 № 35.1 «О внесении изменений в решение Нагорской районной Думы от 15.12.2023 № 25.1 «О бюджете муниципального образования Нагорский муниципальный район Кировской области на 2024 год и на плановый период 2025 и 2026 годов», постановления администрации Нагорского района Кировской области от 07.12.2015 № 515 «О разработке, реализации и оценке эффективности реализации муниципальных программ Нагорского района» внесены изменения в паспорт муниципальной программы, ресурсное обеспечение, сведения о целевых показателях и перечень мероприятий программ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5.4.</w:t>
            </w:r>
          </w:p>
        </w:tc>
        <w:tc>
          <w:tcPr>
            <w:tcW w:w="42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агорского района «О внесении изменений в муниципальную программу «Совершенствование организации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0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П</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 основании решения Нагорской районной Думы от 19.12.2024 № 35.1 «О внесении изменений в решение Нагорской районной Думы от 15.12.2023 № 25.1 «О бюджете муниципального образования Нагорский муниципальный район Кировской области на 2024 год и на плановый период 2025 и 2026 годов» внесены изменения в ресурсное обеспечение и анализ рисков реализации муниципальной программы.</w:t>
            </w:r>
          </w:p>
        </w:tc>
      </w:tr>
      <w:tr>
        <w:trPr>
          <w:trHeight w:val="567"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numPr>
                <w:ilvl w:val="0"/>
                <w:numId w:val="2"/>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Управление муниципальными финансами и регулирование межбюджетных отношений Нагор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1.</w:t>
            </w:r>
          </w:p>
        </w:tc>
        <w:tc>
          <w:tcPr>
            <w:tcW w:w="426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гоского района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01.2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ассигнований (в 2024 году: Увеличены расходы в сумме 789,8 тыс. рублей по реализации бюджетного процесса; уменьшены расходы в сумме 15,0 тыс. рублей по выравниванию финансовых возможностей поселений; увеличены расходы в сумме 2138,3 тыс. рублей по предоставлению межбюджетных трансфертов поселениям. В 2025 году: Увеличены расходы в сумме 94,7 тыс. рублей по реализации бюджетного процесса; уменьшены расходы в сумме 17,0 тыс. рублей по выравниванию финансовых возможностей поселений; увеличены расходы в сумме 1038,0 тыс. рублей по предоставлению  межбюджетных трансфертов поселениям. В 2026 году: Увеличены расходы в сумме 11195,8 тыс. рублей по реализации бюджетного процесса; уменьшены расходы в сумме 1016,7 тыс. рублей по управлению муниципальным долгом; увеличены расходы в сумме 4807,0 тыс. рублей по выравниванию финансовых возможностей поселений; уменьшены расходы в сумме 5986,0 тыс. рублей по предоставлению  межбюджетных трансфертов поселениям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6.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агоского района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5.09.2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3-П</w:t>
            </w:r>
          </w:p>
        </w:tc>
        <w:tc>
          <w:tcPr>
            <w:tcW w:w="742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ассигнований (в 2024 году: Увеличены расходы в сумме 0,2 тыс. рублей по реализации бюджетного процесса; увеличены расходы в сумме 699,8 тыс. рублей по предоставлению  межбюджетных трансфертов поселениям.)</w:t>
            </w:r>
          </w:p>
        </w:tc>
      </w:tr>
    </w:tbl>
    <w:p>
      <w:pPr>
        <w:pStyle w:val="ConsPlusNonformat"/>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________</w:t>
      </w:r>
    </w:p>
    <w:p>
      <w:pPr>
        <w:pStyle w:val="ConsPlusNonformat"/>
        <w:suppressAutoHyphens w:val="true"/>
        <w:spacing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134" w:right="1134" w:gutter="0" w:header="0" w:top="1134" w:footer="28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36"/>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outlineLvl w:val="5"/>
    </w:pPr>
    <w:rPr>
      <w:sz w:val="28"/>
      <w:szCs w:val="20"/>
    </w:rPr>
  </w:style>
  <w:style w:type="character" w:styleId="WW8Num1z0">
    <w:name w:val="WW8Num1z0"/>
    <w:qFormat/>
    <w:rPr/>
  </w:style>
  <w:style w:type="character" w:styleId="WW8Num2z0">
    <w:name w:val="WW8Num2z0"/>
    <w:qFormat/>
    <w:rPr>
      <w:rFonts w:eastAsia="Times New Roman"/>
      <w:color w:val="0070C0"/>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sz w:val="28"/>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PageNumber">
    <w:name w:val="Page Number"/>
    <w:rPr>
      <w:rFonts w:cs="Times New Roman"/>
    </w:rPr>
  </w:style>
  <w:style w:type="character" w:styleId="21">
    <w:name w:val="Основной текст 2 Знак"/>
    <w:qFormat/>
    <w:rPr>
      <w:sz w:val="22"/>
      <w:lang w:val="ru-RU" w:bidi="ar-SA"/>
    </w:rPr>
  </w:style>
  <w:style w:type="character" w:styleId="Style13">
    <w:name w:val="Основной текст с отступом Знак"/>
    <w:qFormat/>
    <w:rPr>
      <w:sz w:val="28"/>
      <w:lang w:val="ru-RU" w:bidi="ar-SA"/>
    </w:rPr>
  </w:style>
  <w:style w:type="character" w:styleId="22">
    <w:name w:val="Основной текст с отступом 2 Знак"/>
    <w:qFormat/>
    <w:rPr>
      <w:sz w:val="24"/>
      <w:lang w:val="ru-RU" w:bidi="ar-SA"/>
    </w:rPr>
  </w:style>
  <w:style w:type="character" w:styleId="9">
    <w:name w:val=" Знак Знак9"/>
    <w:qFormat/>
    <w:rPr>
      <w:sz w:val="28"/>
    </w:rPr>
  </w:style>
  <w:style w:type="character" w:styleId="4">
    <w:name w:val=" Знак Знак4"/>
    <w:basedOn w:val="Style8"/>
    <w:qFormat/>
    <w:rPr/>
  </w:style>
  <w:style w:type="character" w:styleId="7">
    <w:name w:val=" Знак Знак7"/>
    <w:basedOn w:val="Style8"/>
    <w:qForma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FontStyle376">
    <w:name w:val="Font Style376"/>
    <w:qFormat/>
    <w:rPr>
      <w:rFonts w:ascii="Arial" w:hAnsi="Arial" w:cs="Arial"/>
      <w:b/>
      <w:bCs/>
      <w:sz w:val="14"/>
      <w:szCs w:val="14"/>
    </w:rPr>
  </w:style>
  <w:style w:type="character" w:styleId="T2">
    <w:name w:val="T2"/>
    <w:qFormat/>
    <w:rPr>
      <w:sz w:val="28"/>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Знак Знак2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4">
    <w:name w:val="Основной текст 2"/>
    <w:basedOn w:val="Normal"/>
    <w:qFormat/>
    <w:pPr>
      <w:jc w:val="both"/>
    </w:pPr>
    <w:rPr>
      <w:sz w:val="22"/>
      <w:szCs w:val="20"/>
    </w:rPr>
  </w:style>
  <w:style w:type="paragraph" w:styleId="Normal1">
    <w:name w:val="LO-Normal"/>
    <w:qFormat/>
    <w:pPr>
      <w:widowControl w:val="false"/>
      <w:bidi w:val="0"/>
      <w:spacing w:lineRule="auto" w:line="300"/>
      <w:ind w:left="6560" w:hanging="0"/>
      <w:jc w:val="right"/>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1134"/>
      <w:jc w:val="both"/>
    </w:pPr>
    <w:rPr>
      <w:sz w:val="28"/>
      <w:szCs w:val="20"/>
    </w:rPr>
  </w:style>
  <w:style w:type="paragraph" w:styleId="25">
    <w:name w:val="Основной текст с отступом 2"/>
    <w:basedOn w:val="Normal"/>
    <w:qFormat/>
    <w:pPr>
      <w:ind w:left="1134" w:hanging="1134"/>
    </w:pPr>
    <w:rPr>
      <w:szCs w:val="20"/>
    </w:rPr>
  </w:style>
  <w:style w:type="paragraph" w:styleId="Style15">
    <w:name w:val="Знак Знак Знак Знак Знак Знак Знак"/>
    <w:basedOn w:val="Normal"/>
    <w:qFormat/>
    <w:pPr>
      <w:spacing w:before="100" w:after="100"/>
    </w:pPr>
    <w:rPr>
      <w:rFonts w:ascii="Tahoma" w:hAnsi="Tahoma" w:cs="Tahoma"/>
      <w:sz w:val="20"/>
      <w:szCs w:val="20"/>
      <w:lang w:val="en-US"/>
    </w:rPr>
  </w:style>
  <w:style w:type="paragraph" w:styleId="Style16">
    <w:name w:val="Обычный (веб)"/>
    <w:basedOn w:val="Normal"/>
    <w:qFormat/>
    <w:pPr>
      <w:spacing w:before="100" w:after="100"/>
    </w:pPr>
    <w:rPr/>
  </w:style>
  <w:style w:type="paragraph" w:styleId="Style17">
    <w:name w:val="Цитата"/>
    <w:basedOn w:val="Normal"/>
    <w:qFormat/>
    <w:pPr>
      <w:ind w:left="1134" w:right="-1050" w:hanging="1134"/>
    </w:pPr>
    <w:rPr>
      <w:szCs w:val="20"/>
    </w:rPr>
  </w:style>
  <w:style w:type="paragraph" w:styleId="3">
    <w:name w:val="Основной текст с отступом 3"/>
    <w:basedOn w:val="Normal"/>
    <w:qFormat/>
    <w:pPr>
      <w:ind w:right="-1050" w:firstLine="709"/>
      <w:jc w:val="both"/>
    </w:pPr>
    <w:rPr>
      <w:szCs w:val="20"/>
    </w:rPr>
  </w:style>
  <w:style w:type="paragraph" w:styleId="31">
    <w:name w:val="Основной текст 3"/>
    <w:basedOn w:val="Normal"/>
    <w:qFormat/>
    <w:pPr>
      <w:spacing w:lineRule="auto" w:line="278"/>
      <w:ind w:right="83" w:hanging="0"/>
      <w:jc w:val="both"/>
    </w:pPr>
    <w:rPr>
      <w:szCs w:val="20"/>
    </w:rPr>
  </w:style>
  <w:style w:type="paragraph" w:styleId="Report">
    <w:name w:val="Report"/>
    <w:basedOn w:val="Normal"/>
    <w:qFormat/>
    <w:pPr>
      <w:spacing w:lineRule="auto" w:line="360"/>
      <w:ind w:firstLine="567"/>
      <w:jc w:val="both"/>
    </w:pPr>
    <w:rPr>
      <w:szCs w:val="20"/>
    </w:rPr>
  </w:style>
  <w:style w:type="paragraph" w:styleId="FR2">
    <w:name w:val="FR2"/>
    <w:qFormat/>
    <w:pPr>
      <w:widowControl w:val="false"/>
      <w:autoSpaceDE w:val="false"/>
      <w:bidi w:val="0"/>
      <w:spacing w:lineRule="auto" w:line="338"/>
      <w:jc w:val="both"/>
    </w:pPr>
    <w:rPr>
      <w:rFonts w:ascii="Arial" w:hAnsi="Arial" w:eastAsia="Times New Roman" w:cs="Arial"/>
      <w:color w:val="auto"/>
      <w:sz w:val="22"/>
      <w:szCs w:val="20"/>
      <w:lang w:val="ru-RU" w:bidi="ar-SA" w:eastAsia="zh-CN"/>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58:00Z</dcterms:created>
  <dc:creator>__skip</dc:creator>
  <dc:description/>
  <cp:keywords/>
  <dc:language>en-US</dc:language>
  <cp:lastModifiedBy>user</cp:lastModifiedBy>
  <cp:lastPrinted>2025-05-13T13:11:00Z</cp:lastPrinted>
  <dcterms:modified xsi:type="dcterms:W3CDTF">2025-05-13T10:14:00Z</dcterms:modified>
  <cp:revision>177</cp:revision>
  <dc:subject>__skip</dc:subject>
  <dc:title>Постановление Правительства Кировской области от 20.03.2012 N 144/123(ред. от 12.11.2012)"О разработке, реализации и оценке эффективности реализации государственных программ Кировской области"(вместе с "Порядком разработки, реализации и оценки эффективнос</dc:title>
</cp:coreProperties>
</file>