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10064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управления образования </w:t>
      </w:r>
    </w:p>
    <w:p>
      <w:pPr>
        <w:pStyle w:val="ConsPlusTitle"/>
        <w:widowControl/>
        <w:tabs>
          <w:tab w:val="clear" w:pos="708"/>
          <w:tab w:val="left" w:pos="10064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Нагорского района </w:t>
      </w:r>
    </w:p>
    <w:p>
      <w:pPr>
        <w:pStyle w:val="ConsPlusTitle"/>
        <w:widowControl/>
        <w:tabs>
          <w:tab w:val="clear" w:pos="708"/>
          <w:tab w:val="left" w:pos="10064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4.12.2023 № 139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СМЕТ МУНИЦИПАЛЬНЫХ УЧРЕЖДЕНИЙ И ВНЕС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Н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стоящий порядок устанавливает требования к составлению, утверждению и ведению бюджетной сметы муниципального (казенного) учреждения,  и внесения изменений в них, в соответствии с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. Составление бюджетной сме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Бюджетная смета устанавливает объем и распределение направлений расходования средств бюджета в соответствии с доведенными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очередной финансовый год и плановый период (далее - лимиты бюджетных обязательств). Бюджетная смета составляется и ведется в руб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мете справочно указываются объем и распределение расходов на исполнение публичных нормативных обязательств на основании доведенных до подведомственных получателей уведомлений о бюджетных ассигнова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оказатели бюджетной сметы формируются на основании доведенных до подведомственных получателей уведомлений о лимитах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ная смета составляется, утверждается и ведется по кодам классификации расходов бюджета: по разделам, подразделам, целевым статьям, группам, подгруппам и элементам видов расходов, кодам аналитических показа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бюджета (при наличии), утвержденные в Приложении № 1 к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СГУ и коды целей расходов бюджета разделяются знаком « 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ный распорядитель средств бюджета после распределения направлений расходования средств бюджета доводит до подведомственных получателей уведомления в течение 10 д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Бюджетная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2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ная смета состоит из следующих разделов, каждый из которых составляется на очередной финансовый год и плановый пери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дел 1 – Итоговые показатели бюджетной см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 2 – Лимиты бюджетных обязательств по расходам получателя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 3 –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– производителям товаров, работ, услуг, субсидий государственным корпорациям, компаниям, публично-нормативн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 4 – Лимиты бюджетных обязательств по расходам на закупки товаров, работ, услуг, осуществляемые получателем бюджетных средств в пользу треть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 5  -  СПРАВОЧНО: Бюджетные ассигнования на исполнение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 6 – СПРАВОЧНО: Курс иностранной валюты к рублю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ы бюджетной сметы, по которым отсутствуют доведенные лимиты бюджетных обязательств и бюджетные ассигнования, заполняются показателем «0,00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5. К бюджетной смете прилагаются обоснования (расчеты) плановых сметных показателей (далее – расчеты к бюджетной смете). Расчеты к бюджетной смете составляются по кодам классификации расходов бюджета в разрезе кодов аналитических показателей по форме согласно Приложению № 4 и утверждаются при утверждении сметы учрежд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 показатели при формировании сметы просчитываются по нормативам, но в пределах доведенных до подведомственных получателей  лимитов бюджетных  обязательств. Заработная плата - по фонду оплаты труда, начисления на оплату труда – согласно установленных %. Коммунальные расходы – согласно доведенных лимитов потреб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III. Утверждение бюджетной смет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 Бюджетная смета утверждается не позднее 10 рабочих дней со дня доведения учреждению в установленном порядке соответствующих лимитов бюджетных обязатель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мета учреждения, являющегося главным распорядителем средств бюджета, утверждается руководителем главного распорядителя средств бюджета и согласовывается руководителем главного распорядителя средств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мета учреждения, не являющегося главным распорядителем средств бюджета, утверждается руководителем учреждения и направляется главному распорядителю средств бюджета для согласования не позднее одного рабочего дня после утверждения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IV. Ведение бюджетной сме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Ведение бюджетной сметы учреждения осуществляется посредством внесения изменений в бюджетную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изменений в смету осуществляется путем утверждения изменений показателей согласно уведомления об изменении лимитов бюджетных обязательств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изменений показателей в расчетах к бюджетной смете учреждения, не влияющих на показатели сметы, вносятся изменения только в расчеты к см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Изменения в бюджетную смету учреждения формируются по форме, приведенной в Приложении № 3 и утверждаются не позднее 15 дней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Изменения в бюджетную смету подписываются руководителем учреждения и согласовываются  руководителем главного распорядителя средств бюджета. Одновременно с изменениями показателей бюджетной сметы составляются обоснования (расчеты) сметных показателей к бюджетной смете по форме согласно Приложению № 5, подписываются должностным лицом, ответственным за составление бюджетной сметы учреждения, и утверждаются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Последние в текущем финансовом году изменения в бюджетную смету учреждения утверждаются и согласовываются не позднее 30 декабря текущего финансового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418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36:00Z</dcterms:created>
  <dc:creator>1</dc:creator>
  <dc:description/>
  <cp:keywords/>
  <dc:language>en-US</dc:language>
  <cp:lastModifiedBy>RUO-BUH3</cp:lastModifiedBy>
  <cp:lastPrinted>2023-12-14T10:39:00Z</cp:lastPrinted>
  <dcterms:modified xsi:type="dcterms:W3CDTF">2023-12-14T07:39:00Z</dcterms:modified>
  <cp:revision>4</cp:revision>
  <dc:subject/>
  <dc:title>Зарегистрировано в Минюсте РФ 14 декабря 2007 г</dc:title>
</cp:coreProperties>
</file>