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490" w:right="-879" w:firstLine="425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1344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490" w:right="-879" w:firstLine="42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490" w:right="-879" w:firstLine="42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490" w:right="-879" w:firstLine="42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490" w:right="-879" w:firstLine="42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490" w:right="-879" w:firstLine="42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ск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720"/>
        <w:ind w:left="10490" w:right="-879" w:firstLine="42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5.2025 № 213 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 за счет всех источников финансирования</w:t>
      </w:r>
    </w:p>
    <w:p>
      <w:pPr>
        <w:pStyle w:val="Normal"/>
        <w:spacing w:lineRule="auto" w:line="240" w:before="0" w:after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ероприятия программы в 2019-2030 годах предполагается направить средства в размере 749527,43927 тыс. рублей за счет всех источников финансирования:</w:t>
      </w:r>
    </w:p>
    <w:tbl>
      <w:tblPr>
        <w:tblStyle w:val="a3"/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59"/>
        <w:gridCol w:w="1701"/>
        <w:gridCol w:w="851"/>
        <w:gridCol w:w="850"/>
        <w:gridCol w:w="851"/>
        <w:gridCol w:w="851"/>
        <w:gridCol w:w="993"/>
        <w:gridCol w:w="991"/>
        <w:gridCol w:w="992"/>
        <w:gridCol w:w="993"/>
        <w:gridCol w:w="993"/>
        <w:gridCol w:w="991"/>
        <w:gridCol w:w="993"/>
        <w:gridCol w:w="991"/>
        <w:gridCol w:w="1135"/>
      </w:tblGrid>
      <w:tr>
        <w:trPr/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сточни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нансирования</w:t>
            </w:r>
          </w:p>
        </w:tc>
        <w:tc>
          <w:tcPr>
            <w:tcW w:w="11340" w:type="dxa"/>
            <w:gridSpan w:val="1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ценка расходов (тыс. рублей)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ТОГО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19 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1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2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3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4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5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6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7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8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9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30г.</w:t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«Развитие культуры Нагор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сег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38575,13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51842,902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46047,98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51741,41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61041,653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72671,650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69306,59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66017,8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75879,10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72134,4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72134,40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72134,40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749527,43927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едеральны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,153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025,256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64,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2,784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88,3045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494,842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0,144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,2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1,70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1469,38635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ластно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7471,685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6179,21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8545,61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9082,698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1918,648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8393,72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4084,545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1689,23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1884,753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8181,3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8181,30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8181,30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3794,01945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ны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1094,3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5638,435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7338,37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2495,93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5734,70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6783,085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5081,9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4285,364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43952,647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43953,1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43953,10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43953,100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24264,03347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 том числ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комплектование книжных фондов муниципальных общедоступных библиоте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2,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,800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едеральный бюдж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9,153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,15354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ластной бюдж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,006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,00646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ный бюдж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,64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64000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 том числ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дключение муниципальных общедоступных библиотек и государственных центральных библиотек в субъектах Российской Федерации к сети Интернет и развитие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сего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0,8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,88900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едеральный бюдж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5,256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,25696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ластной бюдж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5,323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,32304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ный бюдж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,30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30900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сударственные внебюджетные источни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рриториальные государственные внебюджетные источни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ые внебюджетные источни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</w:tr>
      <w:tr>
        <w:trPr>
          <w:trHeight w:val="1851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 том числе: создание модельной библиотеки в рамках реализации национального проекта «Культур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сего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00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0000,0</w:t>
            </w:r>
          </w:p>
        </w:tc>
      </w:tr>
      <w:tr>
        <w:trPr>
          <w:trHeight w:val="278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едеральны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0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000,0</w:t>
            </w:r>
          </w:p>
        </w:tc>
      </w:tr>
      <w:tr>
        <w:trPr>
          <w:trHeight w:val="278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ластно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ны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государственны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бюджетны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сточн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рриториальны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государственны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бюджетны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сточн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ые внебюджетные источн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 том числ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осударственн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ддержка лучших сельских учреждений культу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сег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06,32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08,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09,00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07,46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30,78800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едеральны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00,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99,993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00,004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00,004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00,00180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ластно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5,26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6,386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6, 385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6,385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24,41820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ны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,06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,6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2,61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,07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6,36800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 том числ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субъектов Российской Федер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2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68,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67,8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53,838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44,64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43,13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43,2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44,80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365,78500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едеральный бюдж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64,00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62,7911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50,1013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1,55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0,14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0,20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1,70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340,48250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ластной бюдж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3,37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,008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3,1986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2,65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2,56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2,60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2,70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21,08750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ный бюдж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,00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,00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,538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,446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,431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,40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,40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,21500</w:t>
            </w:r>
          </w:p>
        </w:tc>
      </w:tr>
      <w:tr>
        <w:trPr/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в том числе: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сег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54,00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54,00000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едеральный бюдж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9,9991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9,99915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ластной бюдже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3,1908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3,19085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стный бюдже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,81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,81000</w:t>
            </w:r>
          </w:p>
        </w:tc>
      </w:tr>
      <w:tr>
        <w:trPr/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в том числе: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государственная поддержка модернизации муниципальных детских школ искусств по видам искусств путем их реконструкции и (или) капитального ремонт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Всег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3391,70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3391,70000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едеральный бюдже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3188,20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3188,20000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ластной бюдже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32,30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32,30000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естный бюдже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71,20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171,20000</w:t>
            </w:r>
          </w:p>
        </w:tc>
      </w:tr>
      <w:tr>
        <w:trPr/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в том числе: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 сети учреждений культурно-досугового тип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Всег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7986,5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0"/>
                <w:szCs w:val="20"/>
                <w:lang w:val="ru-RU" w:eastAsia="ru-RU" w:bidi="ar-SA"/>
              </w:rPr>
              <w:t>7986,50000</w:t>
            </w:r>
          </w:p>
        </w:tc>
      </w:tr>
      <w:tr>
        <w:trPr/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едеральны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7432,2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7432,20000</w:t>
            </w:r>
          </w:p>
        </w:tc>
      </w:tr>
      <w:tr>
        <w:trPr/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ластно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74,4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474,40000</w:t>
            </w:r>
          </w:p>
        </w:tc>
      </w:tr>
      <w:tr>
        <w:trPr/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естный бюдж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79,9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79,90000</w:t>
            </w:r>
          </w:p>
        </w:tc>
      </w:tr>
    </w:tbl>
    <w:p>
      <w:pPr>
        <w:pStyle w:val="Normal"/>
        <w:spacing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16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55282948"/>
    </w:sdtPr>
    <w:sdtContent>
      <w:p>
        <w:pPr>
          <w:pStyle w:val="Header"/>
          <w:jc w:val="center"/>
          <w:rPr/>
        </w:pPr>
        <w:r>
          <w:rPr>
            <w:rFonts w:cs="Times New Roman" w:ascii="Times New Roman" w:hAnsi="Times New Roman"/>
            <w:sz w:val="24"/>
          </w:rPr>
          <w:fldChar w:fldCharType="begin"/>
        </w:r>
        <w:r>
          <w:rPr>
            <w:sz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rFonts w:cs="Times New Roman" w:ascii="Times New Roman" w:hAnsi="Times New Roman"/>
          </w:rPr>
          <w:fldChar w:fldCharType="separate"/>
        </w:r>
        <w:r>
          <w:rPr>
            <w:sz w:val="24"/>
            <w:rFonts w:cs="Times New Roman" w:ascii="Times New Roman" w:hAnsi="Times New Roman"/>
          </w:rPr>
          <w:t>21</w:t>
        </w:r>
        <w:r>
          <w:rPr>
            <w:sz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01c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5800c6"/>
    <w:rPr>
      <w:rFonts w:ascii="Arial" w:hAnsi="Arial" w:cs="Arial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800c6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5800c6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5800c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5800c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cs="Arial" w:eastAsia="" w:eastAsiaTheme="minorEastAsia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800c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5800c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5800c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5800c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  <Pages>6</Pages>
  <Words>700</Words>
  <Characters>3994</Characters>
  <CharactersWithSpaces>468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0:00Z</dcterms:created>
  <dc:creator>UserRUK</dc:creator>
  <dc:description/>
  <dc:language>en-US</dc:language>
  <cp:lastModifiedBy>PC02</cp:lastModifiedBy>
  <cp:lastPrinted>2025-04-15T12:23:00Z</cp:lastPrinted>
  <dcterms:modified xsi:type="dcterms:W3CDTF">2025-05-16T05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