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агорского района</w:t>
      </w:r>
    </w:p>
    <w:p>
      <w:pPr>
        <w:pStyle w:val="Title"/>
        <w:spacing w:before="0" w:after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Title"/>
        <w:spacing w:before="0" w:after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itle"/>
        <w:jc w:val="left"/>
        <w:rPr>
          <w:b/>
          <w:b/>
          <w:caps/>
          <w:sz w:val="28"/>
          <w:szCs w:val="28"/>
        </w:rPr>
      </w:pPr>
      <w:r>
        <w:rPr>
          <w:szCs w:val="28"/>
        </w:rPr>
        <w:t>15.05.2025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№ 213 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Нагорск</w:t>
      </w:r>
    </w:p>
    <w:p>
      <w:pPr>
        <w:pStyle w:val="Normal"/>
        <w:suppressAutoHyphens w:val="true"/>
        <w:spacing w:lineRule="auto" w:line="240"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Развитие культуры Нагорского района»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решением Нагорской районной Думы Кировской области от 21.03.2025 № 37/1 «О внесении изменений в решение Нагорской районной Думы Кировской области от 13.12.2024 № 34/1 «О бюджете муниципального образования Нагорский муниципальный район Кировской области на 2025 год и на плановый период 2026 и 2027 годов» администрация Нагорского района ПОСТАНОВЛЯЕТ: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муниципальную программу «Развитие культуры Нагорского района», утвержденную постановлением администрации Нагорского района Кировской области от 25.12.2018 № 705-П (с изменениями от 10.04.2019 </w:t>
        <w:br/>
        <w:t xml:space="preserve">№ 214-П, от 20.05.2019 № 265-П, от 21.06.2019 № 318-П, от 14.08.2019 </w:t>
        <w:br/>
        <w:t xml:space="preserve">№ 380-П, от 28.10.2019 № 494-П, от 28.11.2019 № 547-П, от 20.12.2019 </w:t>
        <w:br/>
        <w:t xml:space="preserve">№ 598-П, от 04.02.2020 № 59-П, от 31.03.2020 № 129-П, от 10.08.2020 </w:t>
        <w:br/>
        <w:t xml:space="preserve">№ 300-П, от 22.10.2020 № 397-П, от 17.12.2020 № 495-П, от 15.02.2021 </w:t>
        <w:br/>
        <w:t xml:space="preserve">№ 52-П, от 13.04.2021 № 143-П, от 28.04.2021 № 172-П, от 24.06.2021 </w:t>
        <w:br/>
        <w:t xml:space="preserve">№ 244-П, от 26.07.2021 № 288-П, от 14.09.2021 № 343-П, от 16.11.2021 </w:t>
        <w:br/>
        <w:t xml:space="preserve">№ 394-П, от 10.12.2021 № 455-П, от 17.01.2022 № 18-П, от 24.02.2022 </w:t>
        <w:br/>
        <w:t xml:space="preserve">№ 73-П, от 07.04.2022 № 135-П, от 04.05.2022№ 190-П, от 21.07.2022 </w:t>
        <w:br/>
        <w:t xml:space="preserve">№ 310-П, от 23.09.2022 № 418-П, от 13.12.2022 № 536-П, от 19.01.2023 </w:t>
        <w:br/>
        <w:t xml:space="preserve">№ 16-П, от 07.02.2023 № 54-П, от 18.04.2023 № 178-П, от 12.07.2023 </w:t>
        <w:br/>
        <w:t xml:space="preserve">№ 319-П, от 24.10.2023 № 539-П, от 17.11.2023 № 580-П, от 10.01.2024 </w:t>
        <w:br/>
        <w:t>№ 4-П, от 21.02.2024 № 95-П, от 12.03.2024 № 120-П, от 17.05.2024 № 235-П, от 31.07.2024 № 335-П, от 01.10.2024 № 429-П, от 16.01.2025 № 6-П) внести следующие изменения: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раздел «Объем финансового обеспечения муниципальной программы» паспорта муниципальной программы «Развитие культуры Нагорского района» изложить в новой редакции:</w:t>
      </w:r>
    </w:p>
    <w:p>
      <w:pPr>
        <w:pStyle w:val="Heading2"/>
        <w:tabs>
          <w:tab w:val="clear" w:pos="708"/>
          <w:tab w:val="left" w:pos="709" w:leader="none"/>
        </w:tabs>
        <w:spacing w:lineRule="auto" w:line="360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сего по программе 749527,43927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21469,38635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303794,01945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424264,03347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. Всего 38575,139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9,15354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17471,68546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21094,300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. Всего51842,90205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10025,25696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16179,21004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25638,43505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. Всего 46047,98900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164,0000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18545,6190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27338,370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. Всего 51741,415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162,78487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19082,69813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32495,932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. Всего 61041,6534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3388,30455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21918,64885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35734,700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. Всего 72671,65082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7494,8424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28393,7230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36783,08542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. Всего 69306,590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140,14403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34084,54597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35081,900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. Всего 66017,800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43,2000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31689,2360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34285,364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. Всего 75879,100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41,700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31884,7530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43952,647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. Всего 72134,400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28181,3000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43953,100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. Всего 72134,400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28181,3000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43953,100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. Всего 72134,400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28181,30000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43953,100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раздел «Объемы финансирования» раздела 2 «Приоритеты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утвердить в редакции следующего содержания:</w:t>
      </w:r>
    </w:p>
    <w:p>
      <w:pPr>
        <w:pStyle w:val="Heading2"/>
        <w:tabs>
          <w:tab w:val="clear" w:pos="708"/>
          <w:tab w:val="left" w:pos="709" w:leader="none"/>
        </w:tabs>
        <w:spacing w:lineRule="auto" w:line="360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«Всего по программе 749527,43927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21469,38635 тыс.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303794,01945 тыс. руб.,</w:t>
      </w:r>
      <w:bookmarkStart w:id="0" w:name="_GoBack"/>
      <w:bookmarkEnd w:id="0"/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424264,03347 тыс. руб.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одразделе «Направление «Развитие МКУК ЦБС» раздела 1 «Общая характеристика сферы реализации муниципальной программы, в том числе формулировки основных проблем в указанной сфере и прогноз ее развития» последние два абзаца утвердить в редакции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2025 году на поддержку отрасли культуры по оказанию государственной поддержки лучшим сельским учреждениям культуры государственной программы Российской Федерации "Развитие культуры" предусмотрена субсидия Шевырталовской сельской библиотеке – филиала Муниципального казенного учреждения культуры «Централизованная библиотечная система» Нагорского района Кировской области в сумме 107,465 тыс. рублей, в том числе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федерального бюджета – 100,00403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областного бюджета – 6,38597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местного бюджета – 1,075 тыс. руб.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МКУК ЦБС предусмотрена субсидия на поддержку отрасли культуры на реализацию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 в сумме 43,131тыс. рублей, в том числе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федерального бюджета – 40,14000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областного бюджета – 2,56000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местного бюджета – 0,43100 тыс. руб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здел 2 «Приоритеты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 добавить абзац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воей деятельности учреждения культуры руководствуются Распоряжением Правительства Российской Федерации от 29.05.2015 № 996-р «Стратегия развития воспитания в Российской Федерации на период до 2025 года»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е № 3 муниципальной программы «Расходы на реализацию муниципальной программы за счет средств местного бюджета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риложение № 4 муниципальной программы «Ресурсное обеспечение реализации муниципальной программы за счет всех источников финансиров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Раздел № 5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есурсное обеспечение реализации муниципальной программы за счет всех источников финансиров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ложение № 1 муниципальной программы «Сведения о целевых показателях эффективности реализации муниципальной программы» изложить в новой редакции согласно приложению № 4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опубликования.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03"/>
        <w:gridCol w:w="4696"/>
      </w:tblGrid>
      <w:tr>
        <w:trPr/>
        <w:tc>
          <w:tcPr>
            <w:tcW w:w="47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агорского района</w:t>
            </w:r>
          </w:p>
        </w:tc>
        <w:tc>
          <w:tcPr>
            <w:tcW w:w="4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  <w:tab w:val="center" w:pos="2240" w:leader="none"/>
              </w:tabs>
              <w:spacing w:lineRule="auto" w:line="360"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Е. Булычев</w:t>
            </w:r>
          </w:p>
        </w:tc>
      </w:tr>
    </w:tbl>
    <w:p>
      <w:pPr>
        <w:pStyle w:val="TextBody"/>
        <w:spacing w:before="360" w:after="0"/>
        <w:ind w:right="0" w:hanging="0"/>
        <w:rPr>
          <w:caps/>
          <w:color w:val="000000"/>
          <w:sz w:val="28"/>
          <w:szCs w:val="24"/>
        </w:rPr>
      </w:pPr>
      <w:r>
        <w:rPr>
          <w:caps/>
          <w:color w:val="000000"/>
          <w:sz w:val="28"/>
          <w:szCs w:val="24"/>
        </w:rPr>
        <w:t>ПодготовЛЕНО</w:t>
      </w:r>
    </w:p>
    <w:p>
      <w:pPr>
        <w:pStyle w:val="TextBody"/>
        <w:spacing w:before="360" w:after="0"/>
        <w:ind w:right="0" w:hanging="0"/>
        <w:rPr>
          <w:caps/>
          <w:color w:val="000000"/>
          <w:sz w:val="28"/>
          <w:szCs w:val="24"/>
        </w:rPr>
      </w:pPr>
      <w:r>
        <w:rPr>
          <w:sz w:val="28"/>
          <w:szCs w:val="28"/>
        </w:rPr>
        <w:t>Начальник Управления культуры</w:t>
        <w:tab/>
        <w:tab/>
        <w:tab/>
        <w:t xml:space="preserve">                   Е.В. Викторова</w:t>
      </w:r>
    </w:p>
    <w:p>
      <w:pPr>
        <w:pStyle w:val="TextBody"/>
        <w:spacing w:before="360" w:after="480"/>
        <w:ind w:righ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lineRule="auto" w:line="240"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кономике и муниципальной </w:t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</w:t>
        <w:tab/>
        <w:tab/>
        <w:tab/>
        <w:tab/>
        <w:tab/>
        <w:t xml:space="preserve">                             О.В. Двоеглазова</w:t>
      </w:r>
    </w:p>
    <w:p>
      <w:pPr>
        <w:pStyle w:val="BlockText"/>
        <w:ind w:left="0" w:righ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ик финансового</w:t>
      </w:r>
    </w:p>
    <w:p>
      <w:pPr>
        <w:pStyle w:val="BlockText"/>
        <w:spacing w:before="0" w:after="480"/>
        <w:ind w:left="0" w:righ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авления</w:t>
        <w:tab/>
        <w:tab/>
        <w:tab/>
        <w:tab/>
        <w:tab/>
        <w:tab/>
        <w:tab/>
        <w:tab/>
        <w:t xml:space="preserve">        В.В.Казакова</w:t>
      </w:r>
    </w:p>
    <w:p>
      <w:pPr>
        <w:pStyle w:val="BlockText"/>
        <w:ind w:left="0" w:righ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лавный специалист отдела </w:t>
      </w:r>
    </w:p>
    <w:p>
      <w:pPr>
        <w:pStyle w:val="BlockText"/>
        <w:ind w:left="0" w:righ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кономики и работы с малым</w:t>
      </w:r>
    </w:p>
    <w:p>
      <w:pPr>
        <w:pStyle w:val="BlockText"/>
        <w:spacing w:before="0" w:after="480"/>
        <w:ind w:left="0" w:righ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изнесом </w:t>
        <w:tab/>
        <w:tab/>
        <w:tab/>
        <w:tab/>
        <w:tab/>
        <w:tab/>
        <w:tab/>
        <w:tab/>
        <w:t xml:space="preserve">         М.С. Пшеницына</w:t>
      </w:r>
    </w:p>
    <w:p>
      <w:pPr>
        <w:pStyle w:val="BlockText"/>
        <w:spacing w:before="480" w:after="0"/>
        <w:ind w:left="0" w:righ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лавный бухгалтер </w:t>
      </w:r>
    </w:p>
    <w:p>
      <w:pPr>
        <w:pStyle w:val="BlockText"/>
        <w:spacing w:before="0" w:after="480"/>
        <w:ind w:left="0" w:righ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авления культуры</w:t>
        <w:tab/>
        <w:tab/>
        <w:tab/>
        <w:tab/>
        <w:tab/>
        <w:tab/>
        <w:t xml:space="preserve">        Т.А. Шуплецова</w:t>
      </w:r>
    </w:p>
    <w:tbl>
      <w:tblPr>
        <w:tblStyle w:val="a8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63"/>
        <w:gridCol w:w="8106"/>
      </w:tblGrid>
      <w:tr>
        <w:trPr/>
        <w:tc>
          <w:tcPr>
            <w:tcW w:w="14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lockText"/>
              <w:widowControl/>
              <w:spacing w:before="0" w:after="0"/>
              <w:ind w:left="0" w:right="0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  <w:lang w:val="ru-RU" w:eastAsia="ru-RU" w:bidi="ar-SA"/>
              </w:rPr>
              <w:t>Разослать:</w:t>
            </w:r>
          </w:p>
        </w:tc>
        <w:tc>
          <w:tcPr>
            <w:tcW w:w="81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lockText"/>
              <w:widowControl/>
              <w:suppressAutoHyphens w:val="true"/>
              <w:spacing w:before="0" w:after="720"/>
              <w:ind w:left="0" w:right="0" w:hanging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kern w:val="0"/>
                <w:sz w:val="28"/>
                <w:szCs w:val="24"/>
                <w:lang w:val="ru-RU" w:eastAsia="ru-RU" w:bidi="ar-SA"/>
              </w:rPr>
              <w:t>отдел экономики, финансовое управление, Ларионовой М.Ю., Рыловой И.А., РУК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600" w:after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0" w:after="0"/>
        <w:ind w:right="-232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 w:before="0" w:after="0"/>
        <w:ind w:right="-233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предварительная</w:t>
        <w:tab/>
      </w:r>
    </w:p>
    <w:p>
      <w:pPr>
        <w:pStyle w:val="Normal"/>
        <w:spacing w:lineRule="auto" w:line="360" w:before="0" w:after="0"/>
        <w:ind w:right="-232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заключительная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64030652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7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2644140</wp:posOffset>
          </wp:positionH>
          <wp:positionV relativeFrom="paragraph">
            <wp:posOffset>-230505</wp:posOffset>
          </wp:positionV>
          <wp:extent cx="473710" cy="590550"/>
          <wp:effectExtent l="0" t="0" r="0" b="0"/>
          <wp:wrapTight wrapText="bothSides">
            <wp:wrapPolygon edited="0">
              <wp:start x="-866" y="0"/>
              <wp:lineTo x="-866" y="21037"/>
              <wp:lineTo x="21714" y="21037"/>
              <wp:lineTo x="21714" y="0"/>
              <wp:lineTo x="-866" y="0"/>
            </wp:wrapPolygon>
          </wp:wrapTight>
          <wp:docPr id="1" name="Рисунок 2" descr="Нагорский МР герб контур вольная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Нагорский МР герб контур вольная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7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31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d5f7a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nhideWhenUsed/>
    <w:qFormat/>
    <w:rsid w:val="009d5f7a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d5f7a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qFormat/>
    <w:rsid w:val="009d5f7a"/>
    <w:rPr>
      <w:rFonts w:ascii="Times New Roman" w:hAnsi="Times New Roman" w:eastAsia="Times New Roman" w:cs="Times New Roman"/>
      <w:b/>
      <w:sz w:val="28"/>
      <w:szCs w:val="20"/>
    </w:rPr>
  </w:style>
  <w:style w:type="character" w:styleId="Style12" w:customStyle="1">
    <w:name w:val="Название Знак"/>
    <w:basedOn w:val="DefaultParagraphFont"/>
    <w:link w:val="Title"/>
    <w:qFormat/>
    <w:rsid w:val="009d5f7a"/>
    <w:rPr>
      <w:rFonts w:ascii="Times New Roman" w:hAnsi="Times New Roman" w:eastAsia="Times New Roman" w:cs="Times New Roman"/>
      <w:sz w:val="24"/>
      <w:szCs w:val="20"/>
    </w:rPr>
  </w:style>
  <w:style w:type="character" w:styleId="Style13" w:customStyle="1">
    <w:name w:val="Основной текст Знак"/>
    <w:basedOn w:val="DefaultParagraphFont"/>
    <w:qFormat/>
    <w:rsid w:val="009d5f7a"/>
    <w:rPr>
      <w:rFonts w:ascii="Times New Roman" w:hAnsi="Times New Roman" w:eastAsia="Times New Roman" w:cs="Times New Roman"/>
      <w:sz w:val="24"/>
      <w:szCs w:val="20"/>
    </w:rPr>
  </w:style>
  <w:style w:type="character" w:styleId="ConsPlusNormal" w:customStyle="1">
    <w:name w:val="ConsPlusNormal Знак"/>
    <w:link w:val="ConsPlusNormal1"/>
    <w:qFormat/>
    <w:locked/>
    <w:rsid w:val="009d5f7a"/>
    <w:rPr>
      <w:rFonts w:ascii="Arial" w:hAnsi="Arial" w:eastAsia="Times New Roman" w:cs="Arial"/>
      <w:sz w:val="20"/>
      <w:szCs w:val="20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07d88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b07d88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a76b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nhideWhenUsed/>
    <w:rsid w:val="009d5f7a"/>
    <w:pPr>
      <w:spacing w:lineRule="auto" w:line="240" w:before="0" w:after="0"/>
      <w:ind w:right="-105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9d5f7a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lockText">
    <w:name w:val="Block Text"/>
    <w:basedOn w:val="Normal"/>
    <w:unhideWhenUsed/>
    <w:qFormat/>
    <w:rsid w:val="009d5f7a"/>
    <w:pPr>
      <w:spacing w:lineRule="auto" w:line="240" w:before="0" w:after="0"/>
      <w:ind w:left="1134" w:right="-1050" w:hanging="1134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1" w:customStyle="1">
    <w:name w:val="ConsPlusNormal"/>
    <w:link w:val="ConsPlusNormal"/>
    <w:qFormat/>
    <w:rsid w:val="009d5f7a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d5f7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31e75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07d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b07d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a76b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567b5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237cc8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9d5f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A21925-8194-4EA8-AD78-70F169302D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  <Pages>7</Pages>
  <Words>1280</Words>
  <Characters>7299</Characters>
  <CharactersWithSpaces>8562</CharactersWithSpaces>
  <Paragraphs>17</Paragraphs>
  <Company>РУ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01:00Z</dcterms:created>
  <dc:creator>Евгения</dc:creator>
  <dc:description/>
  <dc:language>en-US</dc:language>
  <cp:lastModifiedBy>PC02</cp:lastModifiedBy>
  <cp:lastPrinted>2025-04-15T12:36:00Z</cp:lastPrinted>
  <dcterms:modified xsi:type="dcterms:W3CDTF">2025-05-16T05:0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