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94"/>
        <w:gridCol w:w="426"/>
        <w:gridCol w:w="2588"/>
        <w:gridCol w:w="8"/>
        <w:gridCol w:w="5204"/>
        <w:gridCol w:w="8"/>
      </w:tblGrid>
      <w:tr>
        <w:trPr>
          <w:trHeight w:val="254" w:hRule="atLeast"/>
        </w:trPr>
        <w:tc>
          <w:tcPr>
            <w:tcW w:w="4868" w:type="dxa"/>
            <w:gridSpan w:val="5"/>
            <w:tcBorders/>
          </w:tcPr>
          <w:p>
            <w:pPr>
              <w:pStyle w:val="Heading6"/>
              <w:rPr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300</wp:posOffset>
                      </wp:positionV>
                      <wp:extent cx="2886075" cy="163195"/>
                      <wp:effectExtent l="5080" t="635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6120" cy="163080"/>
                                <a:chOff x="0" y="0"/>
                                <a:chExt cx="2886120" cy="16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217080" cy="162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217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9040" y="0"/>
                                  <a:ext cx="217080" cy="16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15280" y="144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pt;margin-top:9pt;width:227.25pt;height:12.8pt" coordorigin="5220,180" coordsize="4545,256">
                      <v:group id="shape_0" style="position:absolute;left:5220;top:183;width:341;height:254">
                        <v:line id="shape_0" from="5223,183" to="5223,43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20,183" to="5561,183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23;top:180;width:341;height:256">
                        <v:line id="shape_0" from="9763,183" to="9763,43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3,180" to="9764,18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>Муниципальное учреждение Финансовое управление администрации муниципального образования Нагорский район</w:t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. Д.С. Леушина ул., д.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агорск, Кировской области, 613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3349) 2-14-5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-14-53, 2-14-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o19@depfin.kirov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84578974,  ОГРН 1084303000660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ИНН/КПП 4319006540/431901001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360"/>
              <w:ind w:left="892" w:righ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8" w:right="4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8" w:right="465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Нагорского района</w:t>
            </w:r>
          </w:p>
        </w:tc>
      </w:tr>
      <w:tr>
        <w:trPr>
          <w:trHeight w:val="360" w:hRule="atLeast"/>
        </w:trPr>
        <w:tc>
          <w:tcPr>
            <w:tcW w:w="18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52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На №</w:t>
            </w:r>
          </w:p>
        </w:tc>
        <w:tc>
          <w:tcPr>
            <w:tcW w:w="40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6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м проект решения Нагорской районной Думы  «Об исполнении бюджета муниципального образования Нагорский муниципальный район Кировской области за 2024 год»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</w:t>
        <w:tab/>
        <w:t xml:space="preserve">  </w:t>
        <w:tab/>
        <w:t>В.В. Казакова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олнитель: Малыгина Наталия Васильевна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83349) 2-1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pacing w:val="30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8:00Z</dcterms:created>
  <dc:creator>Юрист</dc:creator>
  <dc:description/>
  <cp:keywords/>
  <dc:language>en-US</dc:language>
  <cp:lastModifiedBy>Computer-10</cp:lastModifiedBy>
  <cp:lastPrinted>2022-03-29T10:56:00Z</cp:lastPrinted>
  <dcterms:modified xsi:type="dcterms:W3CDTF">2025-02-19T13:05:00Z</dcterms:modified>
  <cp:revision>10</cp:revision>
  <dc:subject/>
  <dc:title/>
</cp:coreProperties>
</file>