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8"/>
        </w:rPr>
        <w:t xml:space="preserve">Приложение № 31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1.12.2020 № 4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убсидии местным бюджетам на осуществление дорожной деятельности в отношении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2 год и н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2600"/>
        <w:gridCol w:w="21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28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2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28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2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16-11-10T16:01:00Z</cp:lastPrinted>
  <dcterms:modified xsi:type="dcterms:W3CDTF">2020-12-17T06:59:00Z</dcterms:modified>
  <cp:revision>23</cp:revision>
  <dc:subject/>
  <dc:title/>
</cp:coreProperties>
</file>