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к решению Нагорской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1.12.2020 № 49.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ind w:right="-1333" w:hanging="426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бюджета</w:t>
      </w:r>
    </w:p>
    <w:p>
      <w:pPr>
        <w:pStyle w:val="Normal"/>
        <w:tabs>
          <w:tab w:val="clear" w:pos="708"/>
          <w:tab w:val="left" w:pos="9781" w:leader="none"/>
        </w:tabs>
        <w:ind w:left="-851"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района и закрепляемых за ними </w:t>
      </w:r>
    </w:p>
    <w:p>
      <w:pPr>
        <w:pStyle w:val="Normal"/>
        <w:tabs>
          <w:tab w:val="clear" w:pos="708"/>
          <w:tab w:val="left" w:pos="9781" w:leader="none"/>
        </w:tabs>
        <w:ind w:left="-851" w:right="-1333" w:hanging="0"/>
        <w:jc w:val="center"/>
        <w:rPr/>
      </w:pPr>
      <w:r>
        <w:rPr>
          <w:b/>
          <w:sz w:val="28"/>
          <w:szCs w:val="28"/>
        </w:rPr>
        <w:t>видов (подвидов) доходов бюджета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67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-</w:t>
            </w:r>
          </w:p>
          <w:p>
            <w:pPr>
              <w:pStyle w:val="Normal"/>
              <w:jc w:val="center"/>
              <w:rPr/>
            </w:pPr>
            <w:r>
              <w:rPr/>
              <w:t>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2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обучение детей в учреждениях дополнительного образования: детских музыкальных, художественных школах, лицеях и школах искусст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( выплата,  отдельным категориям  специалистов, работающих в муниципальных учреждениях и проживающих в сельских населенных или в поселках городского типа области, частичной компенсации расходов на оплату жилого помещения и коммунальных услуг в виде ежемесячной денежной выпла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возмещение расходов, связанных с предоставлением руководителям, педагогическим работникам и иным специалистам  ( 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 Об образовании в Кировской области"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45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за услуги, оказываемые ДШ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1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плата за содержание ребенка в детском дошкольном образовательном учреждении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5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средства родителей на оплату стоимости питания детей в общеобразовательных учреждениях, в случае, когда учреждение самостоятельно обеспечивает учащимся пита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6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9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на оплату стоимости питания детей в оздоровительных учреждениях с дневным пребыванием детей (родительская плата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выполнение предписаний надзорных органов и приведение зданий в соответствии с требованиями, предъявленными к безопасности в процессе эксплуатации, в муниципальных 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9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е детей в каникулярное время, с дневным пребыва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осуществлению деятельности по опеке и попечитель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3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1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я прав на получение общедоступного и бесплатного дошкольного образования в муниципальных дошкольных образовательных организац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2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(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Финансовое управление администрации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15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25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муниципальных районов 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 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 полномочий субъектов Российской Федерации  (по расчету и предоставлению дотации бюджетам посе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4 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 (активизация работы органов местного самоуправления городских и сельских поселений, городских округов области по введению самообложения граждан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5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на стимулирование прироста налоговых поступ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 </w:t>
            </w:r>
            <w:r>
              <w:rPr>
                <w:bCs/>
              </w:rPr>
              <w:t>(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8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5013 05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юрид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 от физических лиц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7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9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предоставления иных платных услуг, оказываемых казенными учрежден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4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иные доходы, поступающие в качестве компенсации затра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,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33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щих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4 06045 05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15 0205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4 01 0001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 за административные правонарушения, посягающие на права граждан, выявленные должностными лицами органов муниципального контроля (неисполнение родителями и иными законными представителями несовершеннолетних, обязанностей по содержанию и воспитанию несовершеннолетни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4 01 0002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 за административные правонарушения, посягающие на права граждан, выявленные должностными лицами органов муниципального контроля (неуплата средств на содержание детей или нетрудоспособных родителей) </w:t>
            </w:r>
          </w:p>
        </w:tc>
      </w:tr>
      <w:tr>
        <w:trPr>
          <w:trHeight w:val="2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4 01 0003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 за административные правонарушения, посягающие на права граждан, выявленные должностными лицами органов муниципального контроля (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)</w:t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01054 01 0004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 за административные правонарушения, посягающие на права граждан, выявленные должностными лицами органов муниципального контроля (оскорблени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 о раздельном учете задолженност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 многоквартирных домов, проездов к дворовым 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48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 бюджетам муниципальных районов ( резервный фонд Правительства Кировской области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убсидий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5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              ( 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1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передаваемых полномочий субъектов Российской Федерации  ( хранение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ся 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(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2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       (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Ф скотомогильников (биотермических ям) на территории муниципальных районов и городских округ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4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/>
              <w:t xml:space="preserve">               </w:t>
            </w:r>
            <w:r>
              <w:rPr>
                <w:b w:val="false"/>
              </w:rPr>
              <w:t xml:space="preserve">                     (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проведение  Всероссийской переписи населения 2020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 (на предоставление гранта по реализации проекта «Народный бюдже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1:00Z</dcterms:created>
  <dc:creator>1</dc:creator>
  <dc:description/>
  <cp:keywords/>
  <dc:language>en-US</dc:language>
  <cp:lastModifiedBy>Buh-SX</cp:lastModifiedBy>
  <cp:lastPrinted>2020-11-05T11:26:00Z</cp:lastPrinted>
  <dcterms:modified xsi:type="dcterms:W3CDTF">2020-12-17T06:52:00Z</dcterms:modified>
  <cp:revision>551</cp:revision>
  <dc:subject/>
  <dc:title>                                                                                               Приложение №2</dc:title>
</cp:coreProperties>
</file>