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.12.2020 № 49.1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    Наименование поселений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2022 год     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                      2892,7          284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етелевское сельское поселение                    1990,8          1986,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             Мулинское сельское поселение                       1911,4          1896,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Синегорское сельское поселение                     1993,9          1924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   Чеглаковское сельское поселение                    2055,3         1978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того                                                             10844,1         10628,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4:00Z</dcterms:created>
  <dc:creator>SavedRFO</dc:creator>
  <dc:description/>
  <cp:keywords/>
  <dc:language>en-US</dc:language>
  <cp:lastModifiedBy>Buh-SX</cp:lastModifiedBy>
  <cp:lastPrinted>2016-11-10T15:42:00Z</cp:lastPrinted>
  <dcterms:modified xsi:type="dcterms:W3CDTF">2020-12-17T06:58:00Z</dcterms:modified>
  <cp:revision>48</cp:revision>
  <dc:subject/>
  <dc:title/>
</cp:coreProperties>
</file>