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 xml:space="preserve">Приложение № 23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.12.2020 № 49.1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 на 2022 год и на 2023 год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Наименование поселений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>2022 год 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Кобринское сельское поселение                          808,3         83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Метелевское сельское поселение                        124,8         128,5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          Мулинское сельское поселение                           319,2         326,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Синегорское сельское поселение                         1088,0       112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Чеглаковское сельское поселение                        1159,7       1191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3500,0        36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1:00Z</dcterms:created>
  <dc:creator>SavedRFO</dc:creator>
  <dc:description/>
  <cp:keywords/>
  <dc:language>en-US</dc:language>
  <cp:lastModifiedBy>Buh-SX</cp:lastModifiedBy>
  <cp:lastPrinted>2016-11-10T09:32:00Z</cp:lastPrinted>
  <dcterms:modified xsi:type="dcterms:W3CDTF">2020-12-17T06:57:00Z</dcterms:modified>
  <cp:revision>40</cp:revision>
  <dc:subject/>
  <dc:title/>
</cp:coreProperties>
</file>